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รายงาน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ผล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การวิเคราะห์ระดับความสำเร็จ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ของก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ารดำเนินงานจากการใช้จ่ายงบประมาณ </w:t>
      </w:r>
      <w:r>
        <w:rPr>
          <w:rFonts w:cs="Angsana New" w:ascii="Angsana New" w:hAnsi="Angsana New"/>
          <w:b/>
          <w:bCs/>
          <w:sz w:val="48"/>
          <w:szCs w:val="48"/>
        </w:rPr>
        <w:t>(</w:t>
      </w:r>
      <w:r>
        <w:rPr>
          <w:rFonts w:cs="Angsana New" w:ascii="Angsana New" w:hAnsi="Angsana New"/>
          <w:b/>
          <w:bCs/>
          <w:sz w:val="48"/>
          <w:szCs w:val="48"/>
        </w:rPr>
        <w:t>PART</w:t>
      </w:r>
      <w:r>
        <w:rPr>
          <w:rFonts w:cs="Angsana New" w:ascii="Angsana New" w:hAnsi="Angsana New"/>
          <w:b/>
          <w:bCs/>
          <w:sz w:val="48"/>
          <w:szCs w:val="48"/>
        </w:rPr>
        <w:t>)</w:t>
      </w:r>
    </w:p>
    <w:p>
      <w:pPr>
        <w:pStyle w:val="Normal"/>
        <w:jc w:val="center"/>
        <w:rPr/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ประจำ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ปีงบประมาณ พ</w:t>
      </w:r>
      <w:r>
        <w:rPr>
          <w:rFonts w:cs="Angsana New" w:ascii="Angsana New" w:hAnsi="Angsana New"/>
          <w:b/>
          <w:bCs/>
          <w:sz w:val="48"/>
          <w:szCs w:val="48"/>
        </w:rPr>
        <w:t>.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ศ</w:t>
      </w:r>
      <w:r>
        <w:rPr>
          <w:rFonts w:cs="Angsana New" w:ascii="Angsana New" w:hAnsi="Angsana New"/>
          <w:b/>
          <w:bCs/>
          <w:sz w:val="48"/>
          <w:szCs w:val="48"/>
        </w:rPr>
        <w:t>.2550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cs="Angsana New" w:ascii="Angsana New" w:hAnsi="Angsana New"/>
          <w:b/>
          <w:bCs/>
          <w:sz w:val="48"/>
          <w:szCs w:val="48"/>
        </w:rPr>
      </w:r>
    </w:p>
    <w:p>
      <w:pPr>
        <w:pStyle w:val="Normal"/>
        <w:ind w:left="2880" w:hanging="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หน่วยงาน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สถาบันเทคโนโลยีพระจอมเกล้าเจ้าคุณทหารลาดกระบัง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กระทรวง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ศึกษาธิการ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 xml:space="preserve">ผลผลิต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ผู้สำเร็จการศึกษาด้านวิทยาศาสตร์และเทคโนโลยี</w:t>
      </w:r>
    </w:p>
    <w:p>
      <w:pPr>
        <w:pStyle w:val="Heading1"/>
        <w:ind w:left="2160" w:firstLine="720"/>
        <w:rPr/>
      </w:pPr>
      <w:r>
        <w:rPr/>
        <w:t xml:space="preserve">งบประมาณหลังโอนเปลี่ยนแปลง  </w:t>
      </w:r>
      <w:r>
        <w:rPr/>
        <w:t xml:space="preserve">909.4685  </w:t>
      </w:r>
      <w:r>
        <w:rPr/>
        <w:t>ล้านบาท</w:t>
      </w:r>
    </w:p>
    <w:p>
      <w:pPr>
        <w:pStyle w:val="Normal"/>
        <w:ind w:left="2160" w:firstLine="720"/>
        <w:rPr>
          <w:rFonts w:ascii="Angsana New" w:hAnsi="Angsana New" w:cs="Angsana New"/>
          <w:b/>
          <w:b/>
          <w:bCs/>
          <w:sz w:val="48"/>
          <w:szCs w:val="48"/>
        </w:rPr>
      </w:pPr>
      <w:r>
        <w:rPr>
          <w:rFonts w:ascii="Angsana New" w:hAnsi="Angsana New"/>
          <w:b/>
          <w:b/>
          <w:bCs/>
          <w:sz w:val="48"/>
          <w:sz w:val="48"/>
          <w:szCs w:val="48"/>
        </w:rPr>
        <w:t>กิจกรรมหลัก</w:t>
      </w:r>
      <w:r>
        <w:rPr>
          <w:rFonts w:cs="Angsana New" w:ascii="Angsana New" w:hAnsi="Angsana New"/>
          <w:b/>
          <w:bCs/>
          <w:sz w:val="48"/>
          <w:szCs w:val="48"/>
        </w:rPr>
        <w:tab/>
        <w:t xml:space="preserve">(1) </w:t>
      </w:r>
      <w:r>
        <w:rPr>
          <w:rFonts w:ascii="Angsana New" w:hAnsi="Angsana New"/>
          <w:b/>
          <w:b/>
          <w:bCs/>
          <w:sz w:val="48"/>
          <w:sz w:val="48"/>
          <w:szCs w:val="48"/>
        </w:rPr>
        <w:t>จัดการเรียนการสอน</w:t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  <w:r>
        <w:br w:type="page"/>
      </w:r>
    </w:p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 xml:space="preserve">ชุด ก จุดมุ่งหมายและรูปแบบ     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10 </w:t>
      </w:r>
      <w:r>
        <w:rPr>
          <w:rFonts w:ascii="Angsana New" w:hAnsi="Angsana New"/>
          <w:b/>
          <w:b/>
          <w:bCs/>
          <w:sz w:val="40"/>
          <w:sz w:val="40"/>
          <w:szCs w:val="40"/>
          <w:highlight w:val="magenta"/>
          <w:u w:val="single"/>
        </w:rPr>
        <w:t xml:space="preserve">คะแนน ได้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6.67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>= 66.67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 </w:t>
      </w:r>
    </w:p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4680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ท่านมีความเข้าใจเป้าหมายยุทธศาสตร์ชาติ เป้าหมายการให้บริการของกระทรวง และยุทธศาสตร์กระทรวง ที่หน่วยงานของท่านต้องรับผิดชอบดําเนินการให้บรรลุผลสําเร็จหรือไม่ อย่างไร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ุทธศาสตร์กระทรวงที่หน่วยงานต้องรับผิดชอบเชื่อมโยงกับยุทธศาสตร์ชาติ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ฐธรรมนูญ แผนพัฒนาเศรษฐกิจและสังคมแห่งชาติ แผนบริหารราชการแผ่นดิน และ พรบ</w:t>
            </w:r>
            <w:r>
              <w:rPr>
                <w:rFonts w:cs="Angsana New" w:ascii="Angsana New" w:hAnsi="Angsana New"/>
                <w:sz w:val="32"/>
                <w:szCs w:val="32"/>
              </w:rPr>
              <w:t>.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รฎ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ย่างไร และผังโครงสร้างความเชื่อมโยงอธิบายได้ชัดเจน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261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5.85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22225</wp:posOffset>
                      </wp:positionV>
                      <wp:extent cx="189230" cy="147320"/>
                      <wp:effectExtent l="5080" t="5080" r="27940" b="279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1.7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32385</wp:posOffset>
                      </wp:positionV>
                      <wp:extent cx="114300" cy="1143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2.55pt" to="182.2pt,11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ใช่                          ไม่ใช่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35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ระสำคัญของเป้าหมายยุทธศาสตร์ชาต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ยุทธศาสตร์กระทรวงที่หน่วยงานต้องรับผิดชอบเชื่อมโยงประกอบด้ว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ระบุข้อความจากรัฐธรรมนูญ หรือ แผนพัฒนาเศรษฐกิจและสังคมแห่งชาติ คำแถลงนโยบายของรัฐบาล แผนบริหารราชการแผ่นดิน และ พรบ</w:t>
            </w:r>
            <w:r>
              <w:rPr>
                <w:rFonts w:cs="Angsana New" w:ascii="Angsana New" w:hAnsi="Angsana New"/>
                <w:sz w:val="28"/>
                <w:szCs w:val="28"/>
              </w:rPr>
              <w:t>.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ฎ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มอบหมายอำนาจหน้าที่ให้หน่วยงาน หรือ กฎกระทรวงว่าด้วยการแบ่งส่วนราชกา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ทำแผนยุทธศาสตร์ หรือแผนกลยุทธ์ของสถาบันฯ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-25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ัดทำขึ้นภายใต้การศึกษาข้อมูลคำแถลงนโยบายของรัฐบาล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ลเอกสุรยุทธ์  จุลานนท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แถลงต่อสภานิติบัญญัติแห่งชาติ เมื่อวันศุกร์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นโยบายที่กำหนดได้พิจารณาจากเจตนารมณ์ของรัฐธรรมนูญแห่งราชอาณาจักรไทย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ฉบับชั่วคราว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49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ของกระทรวงศึกษาธิการ และสำนักงานคณะกรรมการการอุดมศึกษา นอกจากนี้ ยังได้นำ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-2554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กำหนดวิสัยทัศน์ประเทศไทย ที่จะเป็นสังคมอยู่เย็นเป็นสุขร่วม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Green and Happiness Society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เป็นกรอบการดำเนินงาน ซึ่งสถาบันฯ ได้กำหนดวิสัยทัศน์ พันธกิจ และเป้าประสงค์ของหน่วยงานโดยใช้ แผนที่ยุทธศาสตร์ เป็นเครื่องมือ รวมทั้งประยุกต์หลักแนวคิดขอ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BSC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าใช้ประกอบด้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ขั้นตอนในการจัดทำ เริ่มต้นจากการศึกษาเป้าหมายยุทธศาสตร์ชาติ ที่ส่งผลกระทบต่อการพัฒนาสถาบันฯ รวมทั้งศึกษาข้อมูลแผนต่างๆ ที่กล่าวถึงข้าง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จัดประชุมผู้เกี่ยวข้องในสถาบันฯ ทุกระดับ ได้แก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ชุมระดมความความเห็นและข้อเสนอแนะแนวทางการพัฒนาสถาบันฯ จากคณะกรรมการสภาสถาบันฯ และผู้บริหารของสถาบัน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ต่งตั้งคณะกรรม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นุกรรมการ จัดทำร่างแผนกลยุทธ์ โดยนำข้อมูลที่ได้จากการจัดการประชุมระดมความคิด ข้อเสนอแนะ  และ ผลการวิเคราะห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WOT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สถาบันฯ  คำแถลงนโยบายของรัฐบาล มาเป็นแนวทางในการกำหนด      กลยุทธ์ มาตรการ และรายละเอียดในร่างแผนกลยุทธ์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ละเอียดตามเอกสารประกอบ </w:t>
            </w:r>
            <w:r>
              <w:rPr>
                <w:rFonts w:cs="Angsana New" w:ascii="Angsana New" w:hAnsi="Angsana New"/>
                <w:sz w:val="28"/>
                <w:szCs w:val="28"/>
              </w:rPr>
              <w:t>4.1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ละเพื่อให้การปฏิบัติภารกิจของสถาบันฯ  คือ การผลิตบัณฑิตด้านวิทยาศาสตร์และเทคโนโลยี การวิจัย การบริการวิชาการ และการทำนุบำรุงศิลปวัฒนธรรม สามารถตอบสนองและสอดคล้องกับเป้าหมายในแผนระดับต่างๆ ที่กล่าวถึง  รวมทั้งบรรลุวัตถุประสงค์ของสถาบันฯ  ซึ่งกลุ่มเป้าหมายของผลผลิตนี้ คือผู้ประกอบ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ายจ้าง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ใช้บัณฑิต ในเป้าประสงค์คุณภาพการให้บริ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ึ่ง สถาบันฯ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หนดตัวชี้วัดของเป้าประสงค์นี้ คือ ร้อยละของระดับความพึงพอใจของนายจ้างที่มีต่อบัณฑิต  โดยเมื่อสิ้นสุดแผน จะมีค่าความพึงพอใจ 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0                                                 </w:t>
            </w: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พัฒนาเศรษฐกิจและสังคมแห่งชาติ 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ัวข้อเรื่อง สาระสำคัญของแผนพัฒนาฯ  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4-14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แถลงนโยบายของรัฐบา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ลเอกสุรยุทธ์ จุลานนท์</w:t>
            </w:r>
            <w:r>
              <w:rPr>
                <w:rFonts w:cs="Angsana New" w:ascii="Angsana New" w:hAnsi="Angsana New"/>
                <w:sz w:val="28"/>
                <w:szCs w:val="28"/>
              </w:rPr>
              <w:t>)  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>2549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ะราชบัญญัติสถาบันฯ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2528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>7)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-2259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เทคโนโลยี 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ระจอมเกล้าเจ้าคุณทหารลาดกระบัง 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ั้นตอนการจัดทำแผนกลยุทธ์ หน้า  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ึง ผ</w:t>
            </w:r>
            <w:r>
              <w:rPr>
                <w:rFonts w:cs="Angsana New" w:ascii="Angsana New" w:hAnsi="Angsana New"/>
                <w:sz w:val="28"/>
                <w:szCs w:val="28"/>
              </w:rPr>
              <w:t>-3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เชื่อมโยง ประเด็นยุทธศาสตร์ระดับชาติ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ะทรวง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ฯ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ที่ยุทธศาสตร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23-24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้อมูลที่ระบุ วิสัยทัศน์ พันธกิจ ของสถาบันฯ 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28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้อมูลที่ระบุกลุ่มเป้าหมายของผลผลิตนี้ 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้าประสงค์คุณภาพการให้บริ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ณฑิตมีคุณสมบัติตรงตามความต้องการของผู้ประกอบกา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ภูมิแสดงโครงสร้างงบประมาณตามยุทธศาสตร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วิธีเขียนแผนภูมิในคู่มือปฏิบัติเกี่ยวกับการจัดทำคำของบประมาณรายจ่ายประจำป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แน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ภูมิแสดงโครงสร้างงบประมาณตามยุทธศาสตร์</w:t>
            </w:r>
          </w:p>
        </w:tc>
      </w:tr>
    </w:tbl>
    <w:p>
      <w:pPr>
        <w:pStyle w:val="Normal"/>
        <w:spacing w:lineRule="auto" w:line="228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: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รณีหน่วยงานในสังกัดสำนักนายกรัฐมนตรี ส่วนราชการไม่สังกัดสำนักนายกรัฐมนตรี กระทรวง ทบวง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และรัฐวิสาหกิจ ให้ใช้ยุทธศาสตร์ของหน่วยงานแทนยุทธศาสตร์ของกระทรวง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  <w:u w:val="single"/>
        </w:rPr>
      </w:pPr>
      <w:r>
        <w:rPr>
          <w:rFonts w:cs="Angsana New" w:ascii="Angsana New" w:hAnsi="Angsana New"/>
          <w:b/>
          <w:bCs/>
          <w:sz w:val="16"/>
          <w:szCs w:val="16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3780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2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การให้บริการของหน่วยงานที่ท่านกําหนดมีความสอดคล้องและเหมาะสมต่อการนําส่งเป้าหมายระดับสูงหรือไม่ อย่างไ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การให้บริการของหน่วยงานมีความสอดคล้องและเหมาะสมต่อการตอบสนองเป้าหมายของเป้าประสงค์ระดับชาติอย่างไร และมีสัดส่วนเท่าใด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2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52705</wp:posOffset>
                      </wp:positionV>
                      <wp:extent cx="189230" cy="147320"/>
                      <wp:effectExtent l="5080" t="5080" r="27940" b="279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4.1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270250</wp:posOffset>
                      </wp:positionH>
                      <wp:positionV relativeFrom="paragraph">
                        <wp:posOffset>54610</wp:posOffset>
                      </wp:positionV>
                      <wp:extent cx="189230" cy="147320"/>
                      <wp:effectExtent l="5080" t="5080" r="27940" b="2794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5pt;margin-top:4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4.9pt" to="182.2pt,1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ใช่                        ไม่ใช่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341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ผลิตนี้สอดคล้องกับเป้าหมายการให้บริการหน่วย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ลัพธ์ของหน่วยงา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ระบุเป้าหมายว่า   บัณฑิตที่มีความรู้ด้านวิทยาศาสตร์และเทคโนโลยี  และเป็นที่ยอมรับในระดับสากลและสอดคล้องกับความต้องการของประเทศ อธิบายไม่ได้ เนื่องจากยุทธศาสตร์ชาติไม่ได้กำหนดเป้าหมายที่ชัดเจน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ต้เป้าหมายการให้บริการกระทรว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ลัพธ์ของกระทรวง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ระบุเป้าหมายว่า ประชาชนได้รับการศึกษาและการเรียนรู้ตลอดชีวิตที่มีมาตรฐานคุณภาพ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ึ่งตอบสนองเป้าหมายยุทธศาสตร์ชาติ ที่ระบุเป้าหมายว่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มุ่งพัฒนาสู่ “สังคมที่มีความสุขอย่างยั่งยื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Green Society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สอดคล้องยุทธศาสตร์ชาติ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พัฒนาคนและสังคมที่มีคุณภา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มีเป้าประสงค์เชิงยุทธศาสตร์ให้คนเป็นศูนย์กลางแห่งการเรียนรู้เป็นคนดีมีคุณภาพ  มีศักยภาพ  ความสามารถในการแข่งขัน  และมีคุณธรรม จริยธรรม สู่สังคมฐานความรู้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สำเร็จของการให้บริการของสถาบันฯ มีจำนวนผู้สำเร็จการศึกษา 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,935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นซึ่งเป็นผลลัพธ์ที่เกิดขึ้นเป็นส่วนประกอบหลักที่มีส่วนต่อความสำเร็จและความรับผิดชอบของเป้าหมายยุทธศาสตร์ชาติประมาณ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84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ผู้สำเร็จการศึกษา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7,42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น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ฯ ไม่สามารถ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บุชื่อหน่วยงานที่มีเป้าหมายการให้บริการในลักษณะที่คล้ายคลึ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ำของบประ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จ่ายประ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งบประมาณ 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ภูมิความเชื่อมโยงยุทธศาสตร์การจัดสรรงบประมาณ  แผนงบประมาณ เป้าหมายการให้บริการกระทรว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การให้บริการ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ผลิต โครงการ และงบประมาณ  ตามที่กำหนดไว้ในคู่มือปฏิบัติเกี่ยวกับการจัดทำงบประมาณรายจ่ายประจำ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รางสรุปจำนวนนักศึกษาภาพรวมทั้งประเทศ ประ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76"/>
        <w:gridCol w:w="5220"/>
      </w:tblGrid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3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ของท่านกําหนดความต้องการ ปัญหาหรือเรื่องที่สนใจของกลุ่มเป้าหมายหรือไม่ อย่างไร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กำหนดความต้องการ ปัญหา หรือเรื่องที่สนใจของกลุ่มเป้าหม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Target Group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 ผู้มีส่วนได้ส่วนเสี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Stakeholders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ไม่ และโดยวิธีการใ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เบียบสำนักนายกรัฐมนตรีว่าด้วยการรับฟังความคิดเห็นของประชาชน 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4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ในมาตรา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420745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9.35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390775</wp:posOffset>
                      </wp:positionH>
                      <wp:positionV relativeFrom="paragraph">
                        <wp:posOffset>62230</wp:posOffset>
                      </wp:positionV>
                      <wp:extent cx="189230" cy="147320"/>
                      <wp:effectExtent l="5080" t="5080" r="27940" b="279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8.25pt;margin-top:4.9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81280</wp:posOffset>
                      </wp:positionV>
                      <wp:extent cx="114300" cy="11430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25pt,6.4pt" to="200.2pt,1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    ใช่                       ไม่ใช่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341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ได้กำหนด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ความต้องการ ปัญหาหรือเรื่องที่สนใจของกลุ่มเป้าหมายที่ชัดเจน โดย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วิเคราะห์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ปัญหาของสังคมที่หน่วยงานมีหน้า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ความรับผิดชอบในการดำเนินงาน ปัญหาเร่งด่วนของสถานการณ์ที่หน่วยงานต้องเข้าไปดำเนินการ ความต้องการของผู้รับบริการ ข้อเรียกร้องของกลุ่มบุคคลที่มีส่วนได้เสีย และเรื่องที่กลุ่มบุคคลที่ม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takeholder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ความสนใจ ได้แก่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ต้องการเกี่ยวกับ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สำรวจความพึงพอใจของผู้ใช้บัณฑิต และของบัณฑ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นำผลการสำรวจฯ มาเป็นข้อมูลในการจัดทำแผ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างแผน พัฒนากระบวนการผลิตบัณฑิตของสถาบันฯ โดยการให้แสดงความคิดเห็นทางไปรษณีย์  และทางเว็บไซต์ของสถาบันฯ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กลุ่มผู้รับบริการ แยกเป็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ลุ่ม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.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ลุ่มผู้ใช้บัณฑิต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รายงานผลการวิจัย ความพึงพอใจของนายจ้างที่มีต่อบัณฑิต     สถาบันเทคโนโลยีพระจอมเกล้าเจ้าคุณทหารลาดกระบัง พบว่ากลุ่มผู้ใช้บัณฑิตต้องการบัณฑิตที่มีความรู้ ความสามารถในการสื่อสารภาษาต่างประเทศได้ดีทั้ง การพูด การอ่าน การเขียน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ระบบงานและควบคุมงาน ความเป็นผู้นำ การทำงานเป็นที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ทั้งมีคุณธรรมและจริยธรรม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ัญหาเกี่ยวกับ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ห้นำจุดด้อยของบัณฑิต ที่ผู้ใช้บัณฑิตตอบแบบสอบถาม ให้สถาบันฯ  ความรู้ความสามารถทางวิชาการในการปฏิบัติงาน ความรู้พื้นฐานที่ส่งผลต่อการทำงาน คุณธรรม จริยธรรมและจรรยาบรรณในวิชาชีพ คุณสมบัติและพฤติกรรมของบัณฑิต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สนใจเกี่ยว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สามารถในการใช้ภาษาต่างประเทศ  การจัดระบบงานและควบคุมงาน ความเป็นผู้นำ การทำงานเป็นที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บัณฑ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รายงานผลการวิจัย ความพึงพอใจของบัณฑิตที่มีต่อ สถาบันเทคโนโลยีพระจอมเกล้าเจ้าคุณทหารลาดกระบัง พบว่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ัญหาเกี่ยวกับ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บริการของหน่วยงานสนับสนุนการจัดการเรียนการสอน  หลักสูต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าขาวิชา ผู้สอ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ิธีการสอน ห้องปฏิบัต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เรียน  การประชาสัมพันธ์ เป็นปัญหาที่สถาบันฯควรปรับปรุง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สนใจเกี่ยว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ห้องปฏิบัติการ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าคารเรียน  การบริการของหน่วยงานสนับสนุนการจัดการเรียนการสอน การประชาสัมพันธ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ั้งนี้สถาบันฯ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ช้ กระบวนการวิเคราะห์ข้อมูลปฐมภูมิและข้อมูลทุติยภูมิที่เชื่อถือได้ ผลการวิเคราะห์สภาพแวดล้อมนำไปสู่การกำหนดกลยุทธ์ของหน่วยงานซึ่งได้ผ่านรับฟังความคิดเห็นของผู้ม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takeholders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กลุ่มผู้ให้ข้อมูล ได้จากบุคคลภายในและภายนอก โดยการจัดทำ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WOT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Analysis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สรุปประเด็นสำคัญ ได้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ัญหาที่สถาบันฯ ต้องแก้ไข เช่น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ร้างหลักสูตรที่ทันสมัย เป็นไปตามความต้องการของตลาดแรงงาน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ฒนาศักยภาพของนักศึกษาทางด้านภาษาต่างประเทศและ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-2559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ฯ หน้า 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1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ถึง ผ</w:t>
            </w:r>
            <w:r>
              <w:rPr>
                <w:rFonts w:cs="Angsana New" w:ascii="Angsana New" w:hAnsi="Angsana New"/>
                <w:sz w:val="28"/>
                <w:szCs w:val="28"/>
              </w:rPr>
              <w:t>-1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วิจัย ความพึงพอใจของนายจ้างที่มีต่อบัณฑิต สถาบันเทคโนโลยีพระจอมเกล้าเจ้าคุณทหารลาดกระบ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วิจัย ความพึงพอใจของบัณฑิตที่มีต่อ สถาบันเทคโนโลยีพระจอมเกล้าเจ้าคุณทหารลาดกระบ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4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ที่กำหนด เป็นส่วนสําคัญที่ตอบสนองความต้องการ ปัญหาหรือเรื่องที่สนใจของกลุ่มเป้าหมาย และเป้าหมายระดับสูง หรือไม่ อย่างไร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ที่กำหนดมีความเชื่อมโยงกับความต้องการ ปัญหาหรือเรื่องที่สนใจของกลุ่มเป้าหมายและเป้าหมายของเป้าประสงค์ระดับชาติอย่างไร คำข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3376295</wp:posOffset>
                      </wp:positionH>
                      <wp:positionV relativeFrom="paragraph">
                        <wp:posOffset>553085</wp:posOffset>
                      </wp:positionV>
                      <wp:extent cx="342900" cy="342900"/>
                      <wp:effectExtent l="10160" t="10160" r="1016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85pt,43.55pt" to="292.8pt,70.5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ประมาณอธิบายได้ชัดเจนอย่างไร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1pt;margin-top:5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.1pt;margin-top:5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71755</wp:posOffset>
                      </wp:positionV>
                      <wp:extent cx="189230" cy="147320"/>
                      <wp:effectExtent l="5080" t="5080" r="27940" b="279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5.6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80645</wp:posOffset>
                      </wp:positionV>
                      <wp:extent cx="114300" cy="114300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6.35pt" to="191.2pt,15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ใช่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ไม่ใช่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341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ผลิตที่กำหนดมีความเชื่อมโยงกับความต้องการ และ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รือ ปัญหาหรือเรื่องที่สนใจของกลุ่มเป้าหมาย รวมทั้งเป้าหมายระดับชาติ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ค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ฯ ดำเนินการพัฒนาและจัดการศึกษาโดยมุ่งเน้นสาขาวิทยาศาสตร์และเทคโนโลยีที่เป็นความต้องการของประเทศ โดยขยายบริการและโอกาสทางการศึกษาให้ทั่วถึง  การเข้าถึงความรู้ และผลิตกำลังคนให้สอดคล้องกับความต้องการของประเทศด้วยวิธีการที่หลากหลาย เช่น ให้กู้ยืมเพื่อการศึกษา </w:t>
            </w:r>
            <w:r>
              <w:rPr>
                <w:rFonts w:ascii="Angsana New" w:hAnsi="Angsana New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จัดการเรียนการสอนโดยการประยุกต์ใช้เทคโนโลยีสารสนเทศและการสื่อสาร  การขยายโอกาสทางการศึกษาไปยังภูมิภาค โดยการจัดตั้งวิทยาเขตที่จังหวัดชุมพร เพื่อให้บริการกลุ่มเป้าหมายในพื้นที่จังหวัดภาคใต้ตอนบน รวมทั้งส่งเสริมผู้ด้อยโอกาสทางการศึกษา  ซึ่งระบุกลุ่มเป้าหมายผู้รับประโยชน์ คือ ผู้ใช้บัณฑิต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กอบการ</w:t>
            </w:r>
            <w:r>
              <w:rPr>
                <w:rFonts w:ascii="Angsana New" w:hAnsi="Angsana New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การดำเนินการตามกิจกรรมของสถาบันฯ จึงเป็นไปตามพันธกิจที่ได้รับมอบหมายตามกฎหมายรัฐธรรมนูญและหลักประชาธิปไตย เพื่อให้ประชาชนอยู่ดีกินดีมีสุขตามที่รัฐบาลได้แถลงนโยบายไว้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color w:val="FF0000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FF0000"/>
                <w:sz w:val="36"/>
                <w:sz w:val="36"/>
                <w:szCs w:val="36"/>
              </w:rPr>
              <w:t>ข้อ ก</w:t>
            </w:r>
            <w:r>
              <w:rPr>
                <w:rFonts w:cs="Angsana New" w:ascii="Angsana New" w:hAnsi="Angsana New"/>
                <w:color w:val="FF0000"/>
                <w:sz w:val="36"/>
                <w:szCs w:val="36"/>
              </w:rPr>
              <w:t xml:space="preserve">-4 </w:t>
            </w:r>
            <w:r>
              <w:rPr>
                <w:rFonts w:ascii="Angsana New" w:hAnsi="Angsana New"/>
                <w:color w:val="FF0000"/>
                <w:sz w:val="36"/>
                <w:sz w:val="36"/>
                <w:szCs w:val="36"/>
              </w:rPr>
              <w:t>ไม่ใช่ เนื่องจากเอกสารที่แสดงไม่เพียงพอที่จะแสดงให้เห็นว่าผลผลิตมีกิจกรรม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FF0000"/>
                <w:sz w:val="36"/>
                <w:sz w:val="36"/>
                <w:szCs w:val="36"/>
              </w:rPr>
              <w:t>ในการตอบสนองในข้อ ก</w:t>
            </w:r>
            <w:r>
              <w:rPr>
                <w:rFonts w:cs="Angsana New" w:ascii="Angsana New" w:hAnsi="Angsana New"/>
                <w:color w:val="FF0000"/>
                <w:sz w:val="36"/>
                <w:szCs w:val="36"/>
              </w:rPr>
              <w:t>-3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การวิจัยการสำรวจความพึงพอใจของผู้ใช้บริการ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งบประมาณ ฉบับ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ภูมิความเชื่อมโยงยุทธศาสตร์การจัดสรรงบประมาณ  แผนงบประมาณ เป้าหมายการให้บริการกระทรว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้าหมายการให้บริการ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ผลิต โครงการ และงบประมาณ  ตามที่กำหนดไว้ในคู่มือปฏิบัติเกี่ยวกับการจัดทำงบประมาณรายจ่ายประจำป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5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ารกําหนดผลผลิตของหน่วยงานมีการพิจารณาความซ้ำซ้อนของผลผลิตของหน่วยงานภาครัฐและภาคเอกชนหรือไม่ กรณีที่หน่วยงานมีความ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้ำซ้อนกับผลผลิตของหน่วยงานอื่น สามารถจําแนกลักษณะผลผลิตที่แตกต่างกัน ได้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ผลิตของหน่วยงานซ้ำซ้อนกับผลผลิตของหน่วยงานภาครัฐและภาคเอกชนหรือไม่ ถ้าซ้ำซ้อน หน่วยงานสามารถจำแนกลักษณะผลผลิตที่แตกต่างกันได้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800600</wp:posOffset>
                      </wp:positionH>
                      <wp:positionV relativeFrom="paragraph">
                        <wp:posOffset>63500</wp:posOffset>
                      </wp:positionV>
                      <wp:extent cx="189230" cy="147320"/>
                      <wp:effectExtent l="5080" t="5080" r="27940" b="279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8pt;margin-top: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3500</wp:posOffset>
                      </wp:positionV>
                      <wp:extent cx="189230" cy="147320"/>
                      <wp:effectExtent l="5080" t="5080" r="27940" b="2794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53340</wp:posOffset>
                      </wp:positionV>
                      <wp:extent cx="123825" cy="161925"/>
                      <wp:effectExtent l="3810" t="3175" r="3810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4.2pt" to="182.95pt,16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ใช่    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188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ผลผลิตมีลักษณะคล้ายคลึ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ผลิตของหน่วยงานภาครัฐและภาคเอกชนอื่น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สถาบันฯผลิตกำลังคนด้านวิทยาศาสตร์และเทค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นโลยี ซึ่งยังเป็นที่ต้องการของประเทศ   โดยมุ่งเน้นการเรียนการสอนที่เน้นปฏิบัติ เพื่อเสริมทักษะจริงและสร้างจุดเด่นให้กับบัณฑิตของสถาบันฯ ถึงแม้ว่าผลผลิต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มีลักษณะ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้ำซ้อนกับหน่วยงานอื่นแต่สามารถจำแนกความแตกต่างหรือลักษณะของงานที่แตกต่างกันได้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บ่งเป็น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ลุ่มเป้าหมาย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การให้โควต้ากับนักเรียนที่มีผลการเรียนดีจากทั่วประเทศ โดยเฉพาะในเขตพื้นที่ภาคตะวันออก และภาคใต้ตอนบ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วมทั้งการรับนักศึกษาในระดับ ปวส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ในสาขาวิชาที่ขาดแคลน และเป็นความต้องการของตลาดแรงงาน  </w:t>
            </w:r>
          </w:p>
          <w:p>
            <w:pPr>
              <w:pStyle w:val="Normal"/>
              <w:spacing w:lineRule="auto" w:line="216"/>
              <w:ind w:left="4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ขตพื้นที่บริการ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รุงเทพฯ และจังหวัดชุมพร</w:t>
            </w:r>
          </w:p>
          <w:p>
            <w:pPr>
              <w:pStyle w:val="Normal"/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ิธีการให้บริการ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ื่อการเรียนการสอนทางไกลกับประเทศญี่ปุ่นและสหรัฐอเมริกา</w:t>
            </w:r>
          </w:p>
          <w:p>
            <w:pPr>
              <w:pStyle w:val="Normal"/>
              <w:spacing w:lineRule="auto" w:line="216"/>
              <w:ind w:left="4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spacing w:lineRule="auto" w:line="216"/>
              <w:ind w:left="48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-2559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ของสถาบันฯ 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ให้โควตาแก่นักเรียนทั้ง ม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ลายและ ปวส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br w:type="page"/>
      </w: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5580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ก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6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ได้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ำนึงถึงอุปสรรคและข้อ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าทิ ด้านกฎหมาย ระเบียบ โครงสร้างส่วนราชการและปัจจัยในกระบวนการปฏิบัติงา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มีต่อการนำส่งผลผลิต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ได้คำนึงถึงปัจจัยภายนอกที่เป็นอุปสรรคและข้อจำกัดที่เกี่ยวข้องกับการปฏิบัติงานเพื่อนำส่งผลผลิตหรือไม่ ปัจจัยที่สำคัญมีลักษณะใด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484505</wp:posOffset>
                      </wp:positionV>
                      <wp:extent cx="342900" cy="342900"/>
                      <wp:effectExtent l="10160" t="10160" r="10160" b="1016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8.15pt" to="269.95pt,65.1pt" stroked="t" o:allowincell="t" style="position:absolute;flip:y">
                      <v:stroke color="red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นำมาพิจารณาดำเนินการ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229100</wp:posOffset>
                      </wp:positionH>
                      <wp:positionV relativeFrom="paragraph">
                        <wp:posOffset>54610</wp:posOffset>
                      </wp:positionV>
                      <wp:extent cx="189230" cy="147320"/>
                      <wp:effectExtent l="5080" t="5080" r="27940" b="279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pt;margin-top:4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54610</wp:posOffset>
                      </wp:positionV>
                      <wp:extent cx="189230" cy="147320"/>
                      <wp:effectExtent l="5080" t="5080" r="27940" b="279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4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61595</wp:posOffset>
                      </wp:positionV>
                      <wp:extent cx="114300" cy="114300"/>
                      <wp:effectExtent l="3810" t="3810" r="3810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pt,4.85pt" to="172.95pt,13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ใช่                         ไม่ใช่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90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bookmarkStart w:id="0" w:name="_Hlk191967684"/>
            <w:bookmarkStart w:id="1" w:name="OLE_LINK4"/>
            <w:bookmarkStart w:id="2" w:name="OLE_LINK3"/>
            <w:bookmarkEnd w:id="0"/>
            <w:bookmarkEnd w:id="1"/>
            <w:bookmarkEnd w:id="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-521970</wp:posOffset>
                      </wp:positionV>
                      <wp:extent cx="0" cy="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-41.1pt" to="252pt,-4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ได้คำนึงถึงปัจจัยภายนอกที่เป็นอุปสรรคและข้อจำกัดที่เกี่ยวข้องกับการปฏิบัติงานเพื่อนำส่งผลผลิต กล่าวคือ</w:t>
            </w:r>
            <w:r>
              <w:rPr>
                <w:rFonts w:ascii="Angsana New" w:hAnsi="Angsana New"/>
                <w:color w:val="0000FF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ฯ ยังไม่มีการจัดทำแผนการแก้ไขกฎหมาย หรือระเบียบที่ไม่เอื้อต่อการปฏิบัติงาน รวมทั้งยังไม่มีการจัดทำมาตรฐานการปฏิบัติงาน หรือคู่มือการปฏิบัติงานที่อ้างอิงได้ หรือมีการจัดทำแต่ยังไม่ครบทุกระบบ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ต่สถาบันฯ มีระบบการประกันคุณภาพการศึกษา ซึ่งจะมีการประเมินจากกรรมการภายนอก 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 รวมทั้งมีระบบควบคุมภายใน และระบบบริหารจัดการความเสี่ยง  </w:t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ascii="Angsana New" w:hAnsi="Angsana New"/>
                <w:color w:val="FF0000"/>
                <w:sz w:val="36"/>
                <w:sz w:val="36"/>
                <w:szCs w:val="36"/>
              </w:rPr>
              <w:t>ข้อ ก</w:t>
            </w:r>
            <w:r>
              <w:rPr>
                <w:rFonts w:cs="Angsana New" w:ascii="Angsana New" w:hAnsi="Angsana New"/>
                <w:color w:val="FF0000"/>
                <w:sz w:val="36"/>
                <w:szCs w:val="36"/>
              </w:rPr>
              <w:t xml:space="preserve">-6 </w:t>
            </w:r>
            <w:r>
              <w:rPr>
                <w:rFonts w:ascii="Angsana New" w:hAnsi="Angsana New"/>
                <w:color w:val="FF0000"/>
                <w:sz w:val="36"/>
                <w:sz w:val="36"/>
                <w:szCs w:val="36"/>
              </w:rPr>
              <w:t>ไม่ใช่ เนื่องจากเอกสารที่แสดงไม่ใช่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ู่มือการเขียนรายงานการประเมินตนเอง สถาบันเทคโนโลย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ระจอมเกล้าเจ้าคุณทหารลาดกระบ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ระราชบัญญัติการศึกษาแห่งชาติ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 2542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การประเมินคุณภาพการศึกษาภายใ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cs="Angsana New" w:ascii="Angsana New" w:hAnsi="Angsana New"/>
          <w:b/>
          <w:bCs/>
          <w:sz w:val="40"/>
          <w:szCs w:val="40"/>
          <w:u w:val="single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 xml:space="preserve">ชุด ข การวางแผนกลยุทธ์  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20 </w:t>
      </w:r>
      <w:r>
        <w:rPr>
          <w:rFonts w:ascii="Angsana New" w:hAnsi="Angsana New"/>
          <w:b/>
          <w:b/>
          <w:bCs/>
          <w:sz w:val="40"/>
          <w:sz w:val="40"/>
          <w:szCs w:val="40"/>
          <w:highlight w:val="magenta"/>
          <w:u w:val="single"/>
        </w:rPr>
        <w:t xml:space="preserve">คะแนน ได้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>20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>= 100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  <w:gridCol w:w="5302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จัดทําแผนกลยุทธ์ที่แสดงความเชื่อมโยงและถ่ายทอดภารกิจจากจุดมุ่งหมายของรัฐบาล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เชิงยุทธศาสตร์ชาติ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ยังผลลัพธ์ ผลผลิตและกิจกรรม ตามลําดับหรือไม</w:t>
            </w:r>
            <w:r>
              <w:rPr>
                <w:sz w:val="32"/>
                <w:sz w:val="32"/>
                <w:szCs w:val="32"/>
              </w:rPr>
              <w:t>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อย</w:t>
            </w:r>
            <w:r>
              <w:rPr>
                <w:sz w:val="32"/>
                <w:sz w:val="32"/>
                <w:szCs w:val="32"/>
              </w:rPr>
              <w:t>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มีกระบวนการวางแผนกลยุทธ์แบบมีส่วนร่วมของผู้มีส่วนได้ส่วนเสียและกำหนดความเชื่อมโยงภารกิจจากเป้าหมายยุทธศาสตร์ชาติมายังผลลัพธ์ ผลผลิตและกิจกรรมตามลำดับโดยวิธีการ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9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4.3pt" to="173.2pt,1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ใช่                               ไม่ใช่   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2858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งานได้จัดทำแผนกลยุทธ์เพื่อใช้ในระหว่างปี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ถึงปี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มีขั้นตอนดังนี้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1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แผนกลยุทธ์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ีผลการวิเคราะห์สภาพแวดล้อมหรือผลการวิเคราะห์สถานการณ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กล่าวค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ฯ  ได้ใช้เอกสารและข้อมูลสภาพปัจจุบันทั้งภายนอกและภายในที่มีผลกระทบต่อการดำเนินงานตามภารกิจของสถาบันฯ โดยมีผลการวิเคราะห์ ดังรายละเอียดเอกสารที่แน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2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ารวิเคราะห์สภาพแวดล้อมหรือผลการวิเคราะห์สถานการณ์นำไปสู่การกำหนดทิศทางขององค์ก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ประกอบด้ว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ิสัยทัศน์ของหน่วยงานที่ระบุว่า   เป็นสถาบันทางการศึกษาชั้นนำที่มุ่งวิจัยด้านวิทยาศาสตร์และเทคโนโลยี เพื่อ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ร้างนวัตกรรมและองค์ความรู้ด้วยภูมิปัญญาและศิลปะวิทยาการในการพัฒน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าติสู่สากล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พันธกิจของหน่วยงานที่ระบุว่า     พันธกิจของสถาบันฯ กำหนดไว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้าน คือ  การจัดการเรียนการสอน การวิจัย การ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วิชาการ การทะนุบำรุงศิลปะและวัฒนธรร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้าหมายการให้บริการหน่วยงานที่ระบุว่า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ิตบัณฑิตที่มีคุณภาพสอดคล้องกับความต้องการของประเทศและสามารถแข่งขันได้ในระดับนานาชาติ                                          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การวิชาการและถ่ายทอดความรู้หลายรูปแบบสู่สังคม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ำนุบำรุงศิลปะและวัฒนธรรมรวมทั้งภูมิปัญญาให้เกิดประโยชน์ต่อประเทศ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วิจัยและนวัตกรรมที่มีความเป็นเลิศในระดับชาติและนานาชาต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(3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กำหนดทิศทางของหน่วยงานข้างต้น ทำให้แผนกลยุทธ์ของหน่วยงานมียุทธศาสตร์ของหน่วยงานที่เชื่อมโยงขึ้นไปยังยุทธศาสตร์ของกระทรวงและยุทธศาสตร์ชาติ และเชื่อมโยงลงมายังผลลัพธ์และผลผลิตอันเกิดจากการจัดทำกิจกรรมของหน่วยงาน ในแต่ละระดับที่ชัดเจน กล่าวคือ</w:t>
            </w:r>
          </w:p>
          <w:tbl>
            <w:tblPr>
              <w:tblW w:w="8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  <w:gridCol w:w="1436"/>
              <w:gridCol w:w="1436"/>
              <w:gridCol w:w="1436"/>
              <w:gridCol w:w="1436"/>
              <w:gridCol w:w="1436"/>
            </w:tblGrid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</w:rPr>
                    <w:t>ยุทธศาสตร์ชาติ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</w:rPr>
                    <w:t>เป้าหมายการให้บริการกระทรวง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</w:rPr>
                    <w:t>เป้าหมายการให้บริการสถาบันฯ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</w:rPr>
                    <w:t>ผลลัพธ์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</w:rPr>
                    <w:t>ผลผลิต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ngsana New" w:hAnsi="Angsana New" w:cs="Angsana New"/>
                      <w:b/>
                      <w:b/>
                      <w:bCs/>
                    </w:rPr>
                  </w:pPr>
                  <w:r>
                    <w:rPr>
                      <w:rFonts w:ascii="Angsana New" w:hAnsi="Angsana New"/>
                      <w:b/>
                      <w:b/>
                      <w:bCs/>
                    </w:rPr>
                    <w:t>กิจกรรม</w:t>
                  </w:r>
                </w:p>
              </w:tc>
            </w:tr>
            <w:tr>
              <w:trPr/>
              <w:tc>
                <w:tcPr>
                  <w:tcW w:w="1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การพัฒนาคนและสังคมที่มีคุณภาพ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ประชาชนได้รับการศึกษาและการเรียนรู้ตลอดชีวิตที่มีมาตรฐาน คุณภาพ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บัณฑิตที่มีความรู้ด้านวิทยาศาสตร์และเทคโนโลยี เป็นที่ยอมรับในระดับสากลและสอดคล้องกับความต้องการของประเทศ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</w:rPr>
                  </w:pPr>
                  <w:r>
                    <w:rPr>
                      <w:rFonts w:cs="Angsana New" w:ascii="Angsana New" w:hAnsi="Angsana New"/>
                    </w:rPr>
                    <w:t xml:space="preserve">- </w:t>
                  </w:r>
                  <w:r>
                    <w:rPr>
                      <w:rFonts w:ascii="Angsana New" w:hAnsi="Angsana New"/>
                    </w:rPr>
                    <w:t>ความพึงพอใจของนายจ้างที่มีต่อบัณฑิต</w:t>
                  </w:r>
                </w:p>
                <w:p>
                  <w:pPr>
                    <w:pStyle w:val="Normal"/>
                    <w:rPr>
                      <w:rFonts w:ascii="Angsana New" w:hAnsi="Angsana New" w:cs="Angsana New"/>
                    </w:rPr>
                  </w:pPr>
                  <w:r>
                    <w:rPr>
                      <w:rFonts w:cs="Angsana New" w:ascii="Angsana New" w:hAnsi="Angsana New"/>
                    </w:rPr>
                    <w:t xml:space="preserve">- </w:t>
                  </w:r>
                  <w:r>
                    <w:rPr>
                      <w:rFonts w:ascii="Angsana New" w:hAnsi="Angsana New"/>
                    </w:rPr>
                    <w:t>บัณฑิตได้งานทำตรงสาขาวิชาที่เรียน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</w:rPr>
                  </w:pPr>
                  <w:r>
                    <w:rPr>
                      <w:rFonts w:ascii="Angsana New" w:hAnsi="Angsana New"/>
                    </w:rPr>
                    <w:t>ผู้สำเร็จการศึกษาด้านวิทยาศาสตร์และเทคโนโลยี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ngsana New" w:hAnsi="Angsana New" w:cs="Angsana New"/>
                    </w:rPr>
                  </w:pPr>
                  <w:r>
                    <w:rPr>
                      <w:rFonts w:cs="Angsana New" w:ascii="Angsana New" w:hAnsi="Angsana New"/>
                    </w:rPr>
                    <w:t xml:space="preserve">- </w:t>
                  </w:r>
                  <w:r>
                    <w:rPr>
                      <w:rFonts w:ascii="Angsana New" w:hAnsi="Angsana New"/>
                    </w:rPr>
                    <w:t>จัดการเรียนการสอนโดยการผลิตบัณฑิตทั้งระดับปริญญาตรีและบัณฑิตศึกษาด้านวิทยาศาสตร์และเทคโนโลยี</w:t>
                  </w:r>
                </w:p>
                <w:p>
                  <w:pPr>
                    <w:pStyle w:val="Normal"/>
                    <w:rPr>
                      <w:rFonts w:ascii="Angsana New" w:hAnsi="Angsana New" w:cs="Angsana New"/>
                    </w:rPr>
                  </w:pPr>
                  <w:r>
                    <w:rPr>
                      <w:rFonts w:cs="Angsana New" w:ascii="Angsana New" w:hAnsi="Angsan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นี้ ผ่านการรับฟังความคิดเห็นของผู้มีส่วนได้เสี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Stakeholders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ึ่งประกอบด้วยกลุ่มบุคคลต่างๆ ตามเอกสารประกอ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การดำเนินงานจัดทำแผนกลยุทธ์ของสถาบันฯ ได้มีการประชุมผู้เกี่ยวข้องดังนี้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ุคลากรภายในสถาบันฯ ได้มีการประชุมในระดับผู้บริหารทุกระดับ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สูง ระดับกลาง ระดับต้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ทั้งมีการชี้แจงการดำเนินงานนำแผนไปสู่การปฏิบัติให้เจ้าหน้าที่ระดับปฏิบัติงานด้านงานแผน เพื่อให้เกิดความเข้าใจร่วมกัน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ุคลากรภายนอกสถาบันฯ  สถาบันฯ ได้รับความอนุเคราะห์จากบุคลกรภายนอก ในการให้ข้อเสนอแนะ อาทิเช่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ุจินต์     จิ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เชี่ยวชาญด้านการศึกษาระดับอุดมศึกษา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พรัช     ธัชยพงษ์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ลัดกระทรวงวิทยาศาสตร์และเทคโนโลยี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นขณะนั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ายปลิว          ตรีวิศวเวทย์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ภาคเอกช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ใช้บัณฑิตของสถาบัน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ายนิพนธ์      สุรพงษ์รักเจริญ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ภาอุตสาหกรรมแห่งประเทศไทย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ind w:left="5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นายสมชัย       สวัสดิผล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สนามบินสุวรรณภูมิ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ุม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ind w:left="540" w:hanging="0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กรณีที่หน่วยงานไม่มีแผนกลยุทธ์ของหน่วยงาน ให้พิจารณาว่า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สามารถใช้ทดแทนแผนกลยุทธ์โดยมีประเด็นครบถ้วนทั้ง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 </w:t>
            </w:r>
            <w:r>
              <w:rPr>
                <w:sz w:val="28"/>
                <w:sz w:val="28"/>
                <w:szCs w:val="28"/>
                <w:lang w:eastAsia="zh-CN"/>
              </w:rPr>
              <w:t>ประเด็นข้างต้น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ได้หรือไม่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-2559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สถาบันฯ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การวิเคราะห์สภาพแวดล้อมภายนอกและภายใน  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5 -18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เอกสารสรุปผลการระดมความคิดจากผู้บริหารสถาบันฯ และรายงานสรุป  เรื่อง  จุดแข็ง  จุดอ่อน โอกาส     และ</w:t>
            </w:r>
          </w:p>
          <w:p>
            <w:pPr>
              <w:pStyle w:val="Normal"/>
              <w:ind w:left="270" w:hanging="0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ภัยคุกคาม จากการสำรวจความคิดเห็นของบุคลากรของ</w:t>
            </w:r>
          </w:p>
          <w:p>
            <w:pPr>
              <w:pStyle w:val="Normal"/>
              <w:ind w:left="270" w:hanging="0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สถาบันฯ  การระดมความคิดจากผู้บริหาร และจากการ</w:t>
            </w:r>
          </w:p>
          <w:p>
            <w:pPr>
              <w:pStyle w:val="Normal"/>
              <w:ind w:left="2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      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ประชุมสภาสถาบันฯ วาระพิเศษ  หน้า  ผ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-4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ถึง ผ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-18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ที่ยุทธศาสตร์  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23-24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คำสั่งแต่งตั้งก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</w:t>
            </w:r>
            <w:r>
              <w:rPr>
                <w:rFonts w:cs="Angsana New" w:ascii="Angsana New" w:hAnsi="Angsana New"/>
                <w:sz w:val="28"/>
                <w:szCs w:val="28"/>
              </w:rPr>
              <w:t>19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</w:t>
            </w:r>
            <w:r>
              <w:rPr>
                <w:rFonts w:cs="Angsana New" w:ascii="Angsana New" w:hAnsi="Angsana New"/>
                <w:sz w:val="28"/>
                <w:szCs w:val="28"/>
              </w:rPr>
              <w:t>27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ภาพแสดงกรอบแนวคิดในการจัดทำแผนกลยุทธ์สถาบ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21 - 24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</w:t>
            </w:r>
            <w:r>
              <w:rPr>
                <w:sz w:val="28"/>
                <w:sz w:val="28"/>
                <w:szCs w:val="28"/>
                <w:lang w:eastAsia="zh-CN"/>
              </w:rPr>
              <w:t>ความเชื่อมโยง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(Cascading)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  <w:lang w:eastAsia="zh-CN"/>
              </w:rPr>
            </w:pPr>
            <w:r>
              <w:rPr>
                <w:rFonts w:cs="Angsana New" w:ascii="Angsana New" w:hAnsi="Angsana New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  <w:gridCol w:w="5302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2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กําหนดเป้าหมายระดับผลผลิตระยะยาว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มีเป้าหมายของตัวชี้วัดระดับผลผลิตระยะยาว หรือไม่ กำหนดไว้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315970</wp:posOffset>
                      </wp:positionH>
                      <wp:positionV relativeFrom="paragraph">
                        <wp:posOffset>37465</wp:posOffset>
                      </wp:positionV>
                      <wp:extent cx="189230" cy="147320"/>
                      <wp:effectExtent l="5080" t="5080" r="27940" b="279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.1pt;margin-top:2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695825</wp:posOffset>
                      </wp:positionH>
                      <wp:positionV relativeFrom="paragraph">
                        <wp:posOffset>57785</wp:posOffset>
                      </wp:positionV>
                      <wp:extent cx="189230" cy="147320"/>
                      <wp:effectExtent l="5080" t="5080" r="27940" b="2794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9.75pt;margin-top:4.5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29210</wp:posOffset>
                      </wp:positionV>
                      <wp:extent cx="189230" cy="147320"/>
                      <wp:effectExtent l="5080" t="5080" r="27940" b="279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2pt;margin-top:2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85975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25pt,3.8pt" to="173.2pt,12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ใช่                               ไม่ใช่   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683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มีเป้าหมายของตัวชี้วัดระดับผลผลิตเมื่อสิ้นสุดแผ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2559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ผลผลิต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ประกอบด้วย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เชิงปริมาณ ระบุ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จำนวนผู้สำเร็จการศึกษ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สิ้นสุดแผน 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,561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น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ัวเลขสะสม </w:t>
            </w:r>
            <w:r>
              <w:rPr>
                <w:rFonts w:cs="Angsana New" w:ascii="Angsana New" w:hAnsi="Angsana New"/>
                <w:sz w:val="28"/>
                <w:szCs w:val="28"/>
              </w:rPr>
              <w:t>2555-2559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เชิงคุณภาพ ระบุ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ของบัณฑิตระดับปริญญาตรีที่มีงานทำและศึกษาต่อ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-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สิ้นสุดแผนมีค่าเป็น 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ของบัณฑิตที่ได้งานทำตรงกับสาขาวิชา  เมื่อสิ้นสุดแผนมีค่า 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เชิงเวลา ระบุ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ร้อยละของบัณฑิตระดับปริญญาตรีจบการศึกษาตามหลักสูตรในระยะเวลาที่กำหนด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สิ้นสุดแผน  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เชิงค่าใช้จ่าย ระบุ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ไม่ได้กำหนดตัวชี้วัดไว้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มายเหตุ ในการปฏิบัติ จะมีการทบทวนเป้าหมายทุกปีให้สอดคล้องกับสถานการณ์ปัจจุบัน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-2559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ฯ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หน้า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44-45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พ</w:t>
            </w:r>
            <w:r>
              <w:rPr>
                <w:sz w:val="28"/>
                <w:szCs w:val="28"/>
                <w:lang w:eastAsia="zh-CN"/>
              </w:rPr>
              <w:t>.</w:t>
            </w:r>
            <w:r>
              <w:rPr>
                <w:sz w:val="28"/>
                <w:sz w:val="28"/>
                <w:szCs w:val="28"/>
                <w:lang w:eastAsia="zh-CN"/>
              </w:rPr>
              <w:t>ศ</w:t>
            </w:r>
            <w:r>
              <w:rPr>
                <w:sz w:val="28"/>
                <w:szCs w:val="28"/>
                <w:lang w:eastAsia="zh-CN"/>
              </w:rPr>
              <w:t>.2548-2551)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szCs w:val="28"/>
        </w:rPr>
        <w:t>หมายเหตุ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       </w:t>
      </w:r>
      <w:r>
        <w:rPr>
          <w:rFonts w:ascii="Angsana New" w:hAnsi="Angsana New"/>
          <w:color w:val="000000"/>
          <w:sz w:val="28"/>
          <w:sz w:val="28"/>
          <w:szCs w:val="28"/>
        </w:rPr>
        <w:t xml:space="preserve">ตัวอย่างการเขียนตัวชี้วัดในระดับผลลัพธ์ และผลผลิต ตามคู่มือการวิเคราะห์ระดับความสำเร็จของการดำเนินงานจากการใช้จ่ายงบประมาณ หน้า </w:t>
      </w:r>
      <w:r>
        <w:rPr>
          <w:rFonts w:cs="Angsana New" w:ascii="Angsana New" w:hAnsi="Angsana New"/>
          <w:color w:val="000000"/>
          <w:sz w:val="28"/>
          <w:szCs w:val="28"/>
        </w:rPr>
        <w:t>4 - 11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80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กําหนด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เป้าหมายระยะยาวที่ส่งผลต่อความสําเร็จของผลลัพธ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ป้าหมายการให้บริการของกระทรว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ี่ท้าท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ประสิทธิภาพสูงขึ้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กลยุทธ์มีเป้าหมายการให้บริการหน่ว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วชี้วัดระดับผลลัพธ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ยะยาวที่ท้าทาย ที่ส่งผลต่อความสําเร็จของเป้าหมายการให้บริการของกระทรวง หรือไม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กำหนดไว้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31540</wp:posOffset>
                      </wp:positionH>
                      <wp:positionV relativeFrom="paragraph">
                        <wp:posOffset>69215</wp:posOffset>
                      </wp:positionV>
                      <wp:extent cx="189230" cy="147320"/>
                      <wp:effectExtent l="5080" t="5080" r="27940" b="2794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2pt;margin-top:5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6113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3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71120</wp:posOffset>
                      </wp:positionV>
                      <wp:extent cx="114300" cy="11430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5.6pt" to="182.95pt,1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   ใช่                             ไม่ใช่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910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มีเป้าหมายการให้บริการหน่วยงานระยะยาวที่ท้าทาย ที่ส่งผลต่อความสําเร็จของเป้าหมายการให้บริการของกระทรว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ื่อสิ้นสุดแผน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ผลผลิตนี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ประกอบด้วย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กลุ่มเป้าหมายผู้รับประโยชน์ ระบุ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ลุ่มเป้าหมายในช่วงอายุ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7-1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 ในระดับปริญญาตรี และ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ขึ้นไป ในระดับปริญญาโทและเอ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เชิงปริมาณ ระบุ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ผู้สำเร็จการศึกษ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,56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ะสม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5-2559)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เชิงคุณภาพ ระบุ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พึงพอใจของนายจ้าง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กำหนดเวลาวัดผล ระบุ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การประเมินผลแผนปฏิบัติราชการ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ราชการประจำปีเป็นการแปลงแผนกลยุทธ์สู่การปฏิบัติเป็นรายป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สถานที่ดำเนินงาน ระบุ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สถาบันเทคโนโลยีพระจอมเกล้าเจ้าคุณทหารลาดกระบัง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ผลประโยชน์ต่อกลุ่มเป้าหมาย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7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น 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,56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น 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ขึ้นเป็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20.94</w:t>
            </w: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ที่ใช้สำหรับแปลงสู่แผนปฏิบัติการ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ใช้สำหรับแปลงสู่แผนปฏิบัติการ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</w:r>
          </w:p>
        </w:tc>
      </w:tr>
      <w:tr>
        <w:trPr>
          <w:trHeight w:val="1148" w:hRule="atLeast"/>
        </w:trPr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กรณีที่ไม่สามารถกำหนดตัวชี้วัดระดับผลลัพธ์ระยะยาวที่ท้าทายได้ ให้ระบุเหตุผล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……………………………………………………………………</w:t>
            </w:r>
            <w:r>
              <w:rPr>
                <w:rFonts w:cs="Angsana New" w:ascii="Angsana New" w:hAnsi="Angsana New"/>
                <w:sz w:val="28"/>
                <w:szCs w:val="28"/>
              </w:rPr>
              <w:t>..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ประกอบการชี้แจง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.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080"/>
        <w:gridCol w:w="990"/>
        <w:gridCol w:w="990"/>
        <w:gridCol w:w="990"/>
        <w:gridCol w:w="990"/>
        <w:gridCol w:w="990"/>
        <w:gridCol w:w="4950"/>
      </w:tblGrid>
      <w:tr>
        <w:trPr/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4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จําแนกเป้าหมายผลผลิตเป็นรายปี หรือไม่ อย่างไร</w:t>
            </w:r>
          </w:p>
        </w:tc>
      </w:tr>
      <w:tr>
        <w:trPr/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มีเป้าหมายของตัวชี้วัดระดับผลผลิตรายปีหรือไม่ กำหนดไว้อย่างไร</w:t>
            </w:r>
          </w:p>
        </w:tc>
      </w:tr>
      <w:tr>
        <w:trPr/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9210</wp:posOffset>
                      </wp:positionV>
                      <wp:extent cx="189230" cy="147320"/>
                      <wp:effectExtent l="5080" t="5080" r="27940" b="279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2.3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37465</wp:posOffset>
                      </wp:positionV>
                      <wp:extent cx="189230" cy="147320"/>
                      <wp:effectExtent l="5080" t="5080" r="27940" b="279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2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4458970</wp:posOffset>
                      </wp:positionH>
                      <wp:positionV relativeFrom="paragraph">
                        <wp:posOffset>37465</wp:posOffset>
                      </wp:positionV>
                      <wp:extent cx="189230" cy="147320"/>
                      <wp:effectExtent l="5080" t="5080" r="27940" b="279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.1pt;margin-top:2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48260</wp:posOffset>
                      </wp:positionV>
                      <wp:extent cx="114300" cy="11430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3.8pt" to="155.95pt,12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ใช่                              ไม่ใช่   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คำอธิบายคำตอบและเอกสารประกอบ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ระเภทตัวชี้ว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ชื่อตัวชี้วั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่วยนั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 (255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ปี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255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ของหน่วยงานที่ใช้สำหรับแปลงสู่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ปฏิบัติการ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ของหน่วย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ใช้สำหรับ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ปลงสู่แผนปฏิบัติการ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ชิงปริ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ผู้สำเร็จการศึกษ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4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</w:t>
            </w:r>
            <w:r>
              <w:rPr>
                <w:rFonts w:cs="Angsana New" w:ascii="Angsana New" w:hAnsi="Angsana New"/>
                <w:sz w:val="28"/>
                <w:szCs w:val="28"/>
              </w:rPr>
              <w:t>2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</w:t>
            </w:r>
            <w:r>
              <w:rPr>
                <w:rFonts w:cs="Angsana New" w:ascii="Angsana New" w:hAnsi="Angsana New"/>
                <w:sz w:val="28"/>
                <w:szCs w:val="28"/>
              </w:rPr>
              <w:t>80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6</w:t>
            </w: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542</w:t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ชิงคุณภา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ของบัณฑิตระดับปริญญาตรีที่มีงานทำและศึกษาต่อ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-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ของบัณฑิตที่ได้งานทำตรงกับสาขาวิช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&gt;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&gt;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&gt;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&gt; 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&gt; 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0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ชิงเวล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ของบัณฑิตระดับปริญญาตรีจบการศึกษาตามหลักสูตรในระยะเวลาที่กำหน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&gt;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ชิงต้น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…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pacing w:val="-6"/>
          <w:sz w:val="28"/>
          <w:szCs w:val="28"/>
          <w:u w:val="single"/>
        </w:rPr>
      </w:pPr>
      <w:r>
        <w:rPr>
          <w:rFonts w:cs="Angsana New" w:ascii="Angsana New" w:hAnsi="Angsana New"/>
          <w:spacing w:val="-6"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spacing w:val="-6"/>
          <w:sz w:val="28"/>
          <w:szCs w:val="28"/>
          <w:u w:val="single"/>
        </w:rPr>
      </w:pPr>
      <w:r>
        <w:rPr>
          <w:rFonts w:cs="Angsana New" w:ascii="Angsana New" w:hAnsi="Angsana New"/>
          <w:spacing w:val="-6"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  <w:gridCol w:w="5302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ได้กําหนดวิธีการประสานความ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มมือกับหน่วยงานที่เกี่ยวข้องทั้งภาครัฐและภาคเอกชน 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ได้กำหนดกลยุทธ์การประสานความร่วมมือกับหน่วยงานที่เกี่ยวข้องทั้งภาครัฐและภาคเอกชน หรือไม่ มีวิธีการประสานความร่วมมือมีลักษณะใด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97790</wp:posOffset>
                      </wp:positionV>
                      <wp:extent cx="189230" cy="147320"/>
                      <wp:effectExtent l="5080" t="5080" r="27940" b="279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1pt;margin-top:7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97790</wp:posOffset>
                      </wp:positionV>
                      <wp:extent cx="189230" cy="147320"/>
                      <wp:effectExtent l="5080" t="5080" r="27940" b="2794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1pt;margin-top:7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104140</wp:posOffset>
                      </wp:positionV>
                      <wp:extent cx="189230" cy="147320"/>
                      <wp:effectExtent l="5080" t="5080" r="27940" b="279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1pt;margin-top:8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118745</wp:posOffset>
                      </wp:positionV>
                      <wp:extent cx="114300" cy="114300"/>
                      <wp:effectExtent l="3810" t="3810" r="3810" b="381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pt,9.35pt" to="182.95pt,18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   ใช่                          ไม่ใช่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991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แผนกลยุทธ์มีการกำหนดให้มีความร่วมมือ โดยปรากฏอยู่ในกลยุทธ์ สร้างความร่วมมือและเปิดโอกาสให้ภาคเอกชนและหน่วยงานของรัฐเข้ามามีส่วนร่วมในการศึกษา  โดยมีวิธีการสร้างความร่วมมือกับสถาบันการศึกษา โรงเรียนมัธยมศึกษา ในบริเวณ ใกล้เคียง รวมทั้งองค์กรภาครัฐและเอกชนทั้งในและต่างประเทศ </w:t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ฯ กลยุทธ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3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45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แผน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 </w:t>
            </w:r>
            <w:r>
              <w:rPr>
                <w:sz w:val="28"/>
                <w:sz w:val="28"/>
                <w:szCs w:val="28"/>
                <w:lang w:eastAsia="zh-CN"/>
              </w:rPr>
              <w:t>ปี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</w:tr>
      <w:tr>
        <w:trPr>
          <w:trHeight w:val="1355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รณีที่หน่วยงานเป็นผู้รับผิดชอบโดยตรงต่อการควบคุมให้เป็นไปตามกฎหมาย แต่ต้องให้หน่วยงานอื่นๆมีส่วนร่วมในการช่วยเหลือให้มีการบังคับใช้กฎหมายได้อย่างจริงจั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มี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ข้อบันทึก บันทึกข้อตกลงการประสานงานระหว่างหน่วยงาน หรือไม่ ถ้าไม่มี ได้ใช้วิธีการอื่นเพื่อการประสานงานหรือไม่ ให้ระบุวิธีการพร้อมเอกสารแนบ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5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ประกอบการชี้แจง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6"/>
        <w:gridCol w:w="5302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กําหนดให้มีแผนการประเมินผลการปฏิบัติงาน ที่มีคุณภาพด้านขอบเขตของเนื้อหาที่จําเป็นเพื่อการปรับปรุงอย่างสม่ำเสมอ  โดยประเมินตนเอง และโดยผู้ประเมินอิสระ 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ผนกลยุทธ์ของหน่วยงานได้กำหนดประเภทของการประเมินผลสำเร็จของหน่วยงาน โดยประเมินตนเอง และโดยผู้ประเมินอิสระเพื่อการปรับปรุงการดำเนินงานของหน่วยงานอย่างสม่ำเสมอหรือไม่ จำแนกการประเมินโดยตนเอง และโดยผู้ประเมินอิสระ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28752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7.6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52070</wp:posOffset>
                      </wp:positionV>
                      <wp:extent cx="189230" cy="147320"/>
                      <wp:effectExtent l="5080" t="5080" r="27940" b="2794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4.1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71120</wp:posOffset>
                      </wp:positionV>
                      <wp:extent cx="114300" cy="114300"/>
                      <wp:effectExtent l="3810" t="3810" r="3810" b="381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5.6pt" to="155.95pt,1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ใช่                              ไม่ใช่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990" w:hRule="atLeast"/>
        </w:trPr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ของหน่วยงานระบุแผนการประเมินผลสำเร็จของหน่วย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ผลิต ผลลัพธ์ ผลกระทบ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ดยประเมินตนเอง และโดยผู้ประเมินอิสระ คือ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ของสถาบันฯ กำหนดการติดตามและประเมินผลผลิตของสถาบันฯ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ามขั้นตอนในเอกสารแผนกลยุทธ์ของสถาบันฯ  โดยกำหนดให้ทุกหน่วยรายงานผลการดำเนินงานตามแผนปฏิบัติราชการประจำปี โดยจัดส่งให้กองแผนงานทุกสิ้นเดือน และสรุปเป็นรายไตรมาส   ซึ่งเป็นการประเมินตนเอง นอกจากนั้น สถาบันฯ  มีผู้ประเมินอิสระคือ ผู้ประเมินจาก สม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นำผลการประเมินตนเองและผลการประเมินโดยผู้ประเมินอิสระมาปรับปรุงการดำเนินงาน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๐ ผลผลิตที่ประเมินด้วยตนเอง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คือ การประเมินผลการปฏิบัติราชการประจำ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โครงการและตัวชี้วัดที่กำหน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การรายงานผลการปฏิบัติราชการประจำ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สถาบันฯ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สำนักงาน 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cs="Angsana New" w:ascii="Angsana New" w:hAnsi="Angsana New"/>
                <w:sz w:val="28"/>
                <w:szCs w:val="28"/>
              </w:rPr>
              <w:t>.)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การประเมินหน่วยงานภายในสถาบันฯ ประ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และรายงานภาวะการหางานทำของบัณฑ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๐ ผลลัพธ์หรือผลกระทบที่ประเม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ประเมินอิสระ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ลัพธ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ประเมินโดย ผู้ประเมินจาก สมศ</w:t>
            </w:r>
            <w:r>
              <w:rPr>
                <w:rFonts w:cs="Angsana New" w:ascii="Angsana New" w:hAnsi="Angsana New"/>
                <w:sz w:val="28"/>
                <w:szCs w:val="28"/>
              </w:rPr>
              <w:t>.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ประเมินอิสระ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แรก สม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มินโดยให้สถาบันฯ ผ่านเกณฑ์มาตรฐาน และ การประเมินครั้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ากฏว่า สถาบันฯ  ได้คะแนนการประเมินโดยรวม เป็น </w:t>
            </w:r>
            <w:r>
              <w:rPr>
                <w:rFonts w:cs="Angsana New" w:ascii="Angsana New" w:hAnsi="Angsana New"/>
                <w:sz w:val="28"/>
                <w:szCs w:val="28"/>
              </w:rPr>
              <w:t>4.27</w:t>
            </w: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ากคะแนนเต็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ซึ่งอยู่ในระดับคะแนนที่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  ทำให้มีนักศึกษาเข้าศึกษาต่อในด้านวิทยาศาสตร์และเทคโนโลยี เป็นไปตามเป้าที่สถาบันฯ กำหนดไว้ และทำให้ผู้สำเร็จการศึกษาได้งานทำและได้งานตรงตามสาขาที่สำเร็จการศึกษา ตามเป้าหมายที่กำหนด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ฯ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ใช้สำหรับแปลงสู่แผนปฏิบัติการ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60-63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2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กลยุทธ์ขอ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ฯ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ใช้สำห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ติดตามประเมินผ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64-65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การประเมินหน่วยงานภายในสถาบันฯ ประ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 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4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แสด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่วยงานที่ได้รับมอบหมายให้ปฏิบัติหน้า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ประเมินผ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สถาบันฯ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5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การรายงานผลการปฏิบัติราชการประจำ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สถาบันฯ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สำนักงาน 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6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ประเมินจาก สม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7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นักศึกษาด้านวิทยาศาสตร์และเทคโนโลยีที่สถาบันฯ รับเข้าศึกษา</w:t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8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ภาวะการหางานทำของบัณฑิต</w:t>
            </w:r>
            <w:r>
              <w:rPr>
                <w:rFonts w:ascii="Angsana New" w:hAnsi="Angsana New"/>
                <w:color w:val="0000FF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ุ่นปีการศึกษา </w:t>
            </w:r>
            <w:r>
              <w:rPr>
                <w:rFonts w:cs="Angsana New" w:ascii="Angsana New" w:hAnsi="Angsana New"/>
                <w:sz w:val="28"/>
                <w:szCs w:val="28"/>
              </w:rPr>
              <w:t>2550</w:t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FF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eastAsia="SimSun;宋体" w:cs="Angsana New"/>
                <w:color w:val="0000FF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FF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476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ข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7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ให้มีกระบวนการวิเคราะห์การเปลี่ยนแปลงด้านยุทธศาสตร์ชาติ ยุทธศาสตร์กระทรวง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ข้อกฎหมายและระเบียบปฏิบัติที่เกี่ยวข้อง เพื่อนําม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ทบทวนกลยุทธ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หน่วยงาน หรือไม่ 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ทบทวนกลยุทธ์ของหน่วยงานเมื่อมีการเปลี่ยนแปลงยุทธศาสตร์ชาติ ยุทธศาสตร์กระทรวง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ข้อกฎหมายและระเบียบปฏิบัติที่เกี่ยวข้องหรือไม่ กำหนดให้มีกระบวนการทบทวนกลยุทธ์ไว้อย่างไร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83820</wp:posOffset>
                      </wp:positionV>
                      <wp:extent cx="189230" cy="147320"/>
                      <wp:effectExtent l="5080" t="5080" r="27940" b="2794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4pt;margin-top:6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85090</wp:posOffset>
                      </wp:positionV>
                      <wp:extent cx="189230" cy="147320"/>
                      <wp:effectExtent l="5080" t="5080" r="27940" b="2794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.1pt;margin-top:6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85090</wp:posOffset>
                      </wp:positionV>
                      <wp:extent cx="189230" cy="147320"/>
                      <wp:effectExtent l="5080" t="5080" r="27940" b="2794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.1pt;margin-top:6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104140</wp:posOffset>
                      </wp:positionV>
                      <wp:extent cx="114300" cy="114300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8.2pt" to="191.2pt,1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  ใช่                     ไม่ใช่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งานกำหนดให้มีกระบวนการทบทวนกลยุทธ์ โดย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ฯ 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ภาสถาบันฯ ได้กำหนดให้มีการทบทวน      กลยุทธ์ทุกๆ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โดยให้ผู้บริหารระดับหน่วยงานภายในสถาบันฯ รายงานผลการดำเนินการพร้อมทั้งปัญหาที่เกิดขึ้นให้สภาสถาบันฯ ทราบและพิจารณา แก้ไข พร้อมปรับกลยุทธ์ ของสถาบันฯ หรือหน่วยงานภายในสถาบันฯด้ว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มื่อสิ้นปีงบประมาณแต่ละปี กองแผนงานจะดำเนินการประเมินผลการปฏิบัติราชการของแต่ละหน่วยงาน  ตามกรอบการประเมินประจำปี เพื่อนำเสนอคณะกรรมการผ</w:t>
            </w:r>
            <w:r>
              <w:rPr>
                <w:rStyle w:val="PageNumber"/>
                <w:rFonts w:ascii="Angsana New" w:hAnsi="Angsana New"/>
                <w:sz w:val="28"/>
                <w:sz w:val="28"/>
                <w:szCs w:val="28"/>
              </w:rPr>
              <w:t xml:space="preserve">ู้บริหารสถาบันฯ </w:t>
            </w:r>
            <w:r>
              <w:rPr>
                <w:rStyle w:val="PageNumber"/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ภาสถาบันฯ   เพื่อเป็นข้อมูลในการทบทวนเป้าหมายและกลยุทธ์ให้สอดคล้องกับการเปลี่ยนแปลงที่เกิดขึ้น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ารทบทวนกลยุทธ์ทำให้ได้กลยุทธ์ที่ปรับใหม่ดังนี้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กลยุทธ์ให้สอดคล้องกับการเป็นมหาวิทยาลัยในกำกับของรัฐ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การแข่งขันด้านวิทยาศาสตร์และเทคโนโลยีในระดับนานาชาต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ับกลยุทธ์ให้สถาบันฯ เน้นภารกิจงานวิจัยด้านวิทยาศาสตร์และเทคโนโลยีเป็นหลัก</w:t>
            </w:r>
          </w:p>
          <w:p>
            <w:pPr>
              <w:pStyle w:val="Normal"/>
              <w:ind w:left="58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ที่มีเนื้อหาแสดงว่าหน่วยงานกำหนดให้มีกระบวนการทบทวนกลยุทธ์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มติสภ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ที่มีเนื้อหาแสดงรายงานการทบทวนกลยุทธ์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กลยุทธ์ หน้า </w:t>
            </w: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รายงานผลการดำเนินงานต่อสภาสถาบันฯ ของหน่วยงานภายในสถาบันฯ 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พ</w:t>
            </w:r>
            <w:r>
              <w:rPr>
                <w:sz w:val="28"/>
                <w:szCs w:val="28"/>
                <w:lang w:eastAsia="zh-CN"/>
              </w:rPr>
              <w:t>.</w:t>
            </w:r>
            <w:r>
              <w:rPr>
                <w:sz w:val="28"/>
                <w:sz w:val="28"/>
                <w:szCs w:val="28"/>
                <w:lang w:eastAsia="zh-CN"/>
              </w:rPr>
              <w:t>ร</w:t>
            </w:r>
            <w:r>
              <w:rPr>
                <w:sz w:val="28"/>
                <w:szCs w:val="28"/>
                <w:lang w:eastAsia="zh-CN"/>
              </w:rPr>
              <w:t>.</w:t>
            </w:r>
            <w:r>
              <w:rPr>
                <w:sz w:val="28"/>
                <w:sz w:val="28"/>
                <w:szCs w:val="28"/>
                <w:lang w:eastAsia="zh-CN"/>
              </w:rPr>
              <w:t>บ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2551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5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</w:t>
            </w:r>
            <w:r>
              <w:rPr>
                <w:sz w:val="28"/>
                <w:sz w:val="28"/>
                <w:szCs w:val="28"/>
                <w:lang w:eastAsia="zh-CN"/>
              </w:rPr>
              <w:t>แผนกลยุทธ์สถาบันฯ</w:t>
            </w:r>
          </w:p>
        </w:tc>
      </w:tr>
      <w:tr>
        <w:trPr>
          <w:trHeight w:val="177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รณีที่ไม่มีการทบทวนกลยุทธ์ ให้แสดงเหตุผล</w:t>
            </w:r>
            <w:r>
              <w:rPr>
                <w:rFonts w:ascii="Angsana New" w:hAnsi="Angsana New"/>
                <w:color w:val="0000FF"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ชุด ค</w:t>
      </w:r>
      <w:r>
        <w:rPr>
          <w:rFonts w:cs="Angsana New" w:ascii="Angsana New" w:hAnsi="Angsana New"/>
          <w:b/>
          <w:bCs/>
          <w:sz w:val="40"/>
          <w:szCs w:val="40"/>
          <w:u w:val="single"/>
          <w:lang w:val="en-US" w:eastAsia="en-US"/>
        </w:rPr>
        <w:t xml:space="preserve">. </w:t>
      </w: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เชื่อมโยงงบประมาณ</w:t>
      </w:r>
      <w:r>
        <w:rPr>
          <w:rFonts w:ascii="Angsana New" w:hAnsi="Angsana New"/>
          <w:b/>
          <w:b/>
          <w:bCs/>
          <w:sz w:val="40"/>
          <w:sz w:val="40"/>
          <w:szCs w:val="40"/>
          <w:lang w:val="en-US" w:eastAsia="en-US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20 </w:t>
      </w:r>
      <w:r>
        <w:rPr>
          <w:rFonts w:ascii="Angsana New" w:hAnsi="Angsana New"/>
          <w:b/>
          <w:b/>
          <w:bCs/>
          <w:sz w:val="40"/>
          <w:sz w:val="40"/>
          <w:szCs w:val="40"/>
          <w:highlight w:val="magenta"/>
          <w:u w:val="single"/>
        </w:rPr>
        <w:t xml:space="preserve">คะแนน ได้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>20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>= 100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  <w:lang w:val="en-US" w:eastAsia="en-US"/>
        </w:rPr>
      </w:pPr>
      <w:r>
        <w:rPr>
          <w:rFonts w:cs="Angsana New" w:ascii="Angsana New" w:hAnsi="Angsana New"/>
          <w:b/>
          <w:bCs/>
          <w:sz w:val="20"/>
          <w:szCs w:val="20"/>
          <w:lang w:val="en-US" w:eastAsia="en-US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4680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เป้าหมายผลผลิตประจําปี ซึ่งแสดงให้เห็นความก้าวหน้าในการบรรลุเป้าหมายผลผลิต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ตามแผนงบประมาณในแผนปฏิบัติราชการ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หรือไม่ อย่างไร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ของหน่วยงานมีเป้าหมายของตัวชี้วัดระดับผลผลิต ในเชิงปริมาณ คุณภาพ เวลา และต้นทุน หรือไม่ กำหนดไว้อย่างไร</w:t>
            </w:r>
          </w:p>
        </w:tc>
      </w:tr>
      <w:tr>
        <w:trPr>
          <w:trHeight w:val="7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30270</wp:posOffset>
                      </wp:positionH>
                      <wp:positionV relativeFrom="paragraph">
                        <wp:posOffset>27940</wp:posOffset>
                      </wp:positionV>
                      <wp:extent cx="189230" cy="147320"/>
                      <wp:effectExtent l="5080" t="5080" r="27940" b="2794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0.1pt;margin-top:2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687570</wp:posOffset>
                      </wp:positionH>
                      <wp:positionV relativeFrom="paragraph">
                        <wp:posOffset>27940</wp:posOffset>
                      </wp:positionV>
                      <wp:extent cx="189230" cy="147320"/>
                      <wp:effectExtent l="5080" t="5080" r="27940" b="2794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9.1pt;margin-top:2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4765</wp:posOffset>
                      </wp:positionV>
                      <wp:extent cx="189230" cy="147320"/>
                      <wp:effectExtent l="5080" t="5080" r="27940" b="279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0pt;margin-top:1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31750</wp:posOffset>
                      </wp:positionV>
                      <wp:extent cx="114300" cy="114300"/>
                      <wp:effectExtent l="3810" t="3810" r="3810" b="381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5pt,2.5pt" to="191.2pt,11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  ใช่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ป้าหมายและผลผลิตของ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แสดงในเอกสารงบประมาณและแบบรายงานแผนการปฏิบัติงานและแผนการใช้จ่ายงบประมาณประจำ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ากพิจารณาผลผลิตด้านการผลิตบัณฑิตมีการกำหนดเชิงปริมาณ คุณภาพ เวลา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กำหนดเป้าหมายผลผลิตของสถาบันฯ มีการกำหนดตัวชี้วัดระดับผลผลิต ในเชิงปริมาณ คุณภาพ เวลา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มีการกำหนดต้นทุนของผลผลิตในเอกสารงบประมาณ แต่อย่างไรก็ตามสถาบันฯ ได้มีการคำนวณต้นทุนต่อหน่วยผลผลิตตามหลักเกณฑ์ของกรมบัญชีกลาง โดยใช้ข้อมูลค่าใช้จ่ายที่เกิดขึ้นใน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ปฏิบัต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ช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บัติงานและการใช้จ่ายงบประมาณ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จำ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3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อกสารการคำนวณต้นทุนต่อหน่วยผลผลิตตามหลักเกณฑ์ของกรมบัญชีกลาง โดยใช้ข้อมูลค่าใช้จ่ายที่เกิดขึ้นในปีงบประมาณ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ภาวะการหางานทำของบัณฑ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รายงานการสำรวจความพึงพอใจของผู้ใช้บัณฑ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5" w:leader="none"/>
              </w:tabs>
              <w:autoSpaceDE w:val="false"/>
              <w:spacing w:lineRule="auto" w:line="228"/>
              <w:jc w:val="both"/>
              <w:textAlignment w:val="baselin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อกสารแสดงเหตุผลที่เพิ่มขึ้นไม่ได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ประกอบการชี้แจง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(</w:t>
            </w:r>
            <w:r>
              <w:rPr>
                <w:sz w:val="28"/>
                <w:sz w:val="28"/>
                <w:szCs w:val="28"/>
                <w:lang w:eastAsia="zh-CN"/>
              </w:rPr>
              <w:t>ระบุ</w:t>
            </w:r>
            <w:r>
              <w:rPr>
                <w:sz w:val="28"/>
                <w:szCs w:val="28"/>
                <w:lang w:eastAsia="zh-CN"/>
              </w:rPr>
              <w:t>) …………………………….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  <w:lang w:val="en-US" w:eastAsia="en-US"/>
        </w:rPr>
      </w:pPr>
      <w:r>
        <w:br w:type="page"/>
      </w:r>
      <w:r>
        <w:rPr>
          <w:rFonts w:cs="Angsana New" w:ascii="Angsana New" w:hAnsi="Angsana New"/>
          <w:b/>
          <w:bCs/>
          <w:sz w:val="28"/>
          <w:szCs w:val="28"/>
          <w:u w:val="single"/>
          <w:lang w:val="en-US" w:eastAsia="en-US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กิจกรรมหลักที่มีความเชื่อมโยงกับทรัพยากรที่ต้องการ ซึ่งสนับสนุนให้บรรลุเป้าหมายผลผลิตประจําปี หรือไม่ อย่างไร</w:t>
            </w:r>
          </w:p>
        </w:tc>
      </w:tr>
      <w:tr>
        <w:trPr>
          <w:trHeight w:val="7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ได้กำหนดกิจกรรมหลักและแสดงความเชื่อมโยงการสนับสนุนการบรรลุค่าเป้าหมายของตัวชี้วัดระดับผลผลิตประจำปีเชื่อมโยงและสอดคล้องกับทรัพยากรที่ต้องการ หรือไม่ อย่างไร</w:t>
            </w:r>
          </w:p>
        </w:tc>
      </w:tr>
      <w:tr>
        <w:trPr>
          <w:trHeight w:val="7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5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4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pt,4.45pt" to="147.05pt,13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ใช่ 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23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ถาบัน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กำหน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ทุกหน่วยงานภายในจัดท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รรมหลัก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ป็นรายไตรมาส โด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ความเชื่อมโยงกับการบรรลุเป้าหมายของผลผลิต และกำหนดทรัพยากรของแต่ละกิจกรรมหลักที่นำส่งผลผลิต โดย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ถาบันฯได้มีการกำหนดหลักเกณฑ์ในการจัดสรรทรัพยากรให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งา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ภายใ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น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ปใช้ประกอบการจัดทำ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ผนการปฏิบัติงานที่จำแนกรายกิจกรรมของผลผลิตซึ่งแสดงความสัมพันธ์ของปริมาณงานกับทรัพยากรและเวลาที่ใช้ในแต่ละผลผลิต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บัติงานและการใช้จ่ายงบประมาณประจำปี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คำของบประมาณ 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แนกกิจกรรมหลักและรายละเอียดกิจกรรมในแต่ละผลผลิตโดยแสดงทรัพยากรและเวลาที่ต้องใช้ในแต่ละผลผล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การบันทึกระบบอิเล็กทรอนิกส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บัติ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านประจำ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แนกกิจกรรมหลักและรายละเอียดกิจกรรมในแต่ละผลผลิตโดยแสดงทรัพยากรและเวลาที่ต้องใช้ใ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แต่ละผลผลิต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หลักเกณฑ์ในการจัดสรรทรัพยากรประจำปีงบประมาณ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พ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.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ศ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. 2550 </w:t>
            </w:r>
          </w:p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5.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เอกสารแผน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/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ผลการปฏิบัติราชการประจำปีงบประมาณ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พ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.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ศ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. 255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>
          <w:trHeight w:val="7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ตัวชี้วัดความก้าวหน้า ตามระยะเวลาที่กําหนดทุกกิจกรรมหลัก หรือไม่ อย่างไร</w:t>
            </w:r>
          </w:p>
        </w:tc>
      </w:tr>
      <w:tr>
        <w:trPr>
          <w:trHeight w:val="7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ำหนดตัวชี้วัดของกิจกรรมหลักเพื่อติดตามผลความก้าวหน้าตามระยะเวลาที่กำหนดหรือไม่</w:t>
            </w:r>
          </w:p>
        </w:tc>
      </w:tr>
      <w:tr>
        <w:trPr>
          <w:trHeight w:val="7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858770</wp:posOffset>
                      </wp:positionH>
                      <wp:positionV relativeFrom="paragraph">
                        <wp:posOffset>27940</wp:posOffset>
                      </wp:positionV>
                      <wp:extent cx="189230" cy="147320"/>
                      <wp:effectExtent l="5080" t="5080" r="27940" b="2794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5.1pt;margin-top:2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23495</wp:posOffset>
                      </wp:positionV>
                      <wp:extent cx="189230" cy="147320"/>
                      <wp:effectExtent l="5080" t="5080" r="27940" b="2794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4pt;margin-top:1.8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23495</wp:posOffset>
                      </wp:positionV>
                      <wp:extent cx="189230" cy="147320"/>
                      <wp:effectExtent l="5080" t="5080" r="27940" b="2794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5pt;margin-top:1.8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52070</wp:posOffset>
                      </wp:positionV>
                      <wp:extent cx="152400" cy="95250"/>
                      <wp:effectExtent l="2540" t="4445" r="254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5pt,4.1pt" to="148.45pt,11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ใช่ 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575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ฯ ได้มีการกำหนดตัวชี้วัดความก้าวหน้า ตามระยะเวลาที่กำหนดในทุ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หลั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ดังนี้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ฯได้มีการกำหนดตัวชี้วัดของกิจกรรมหลักจัดการเรียนการสอนไว้เป็นรายไตรมาส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ตัวชี้วัดของกิจกรรมในเชิงปริ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 จำนวนผู้สำเร็จการศึกษา  จำนวนนักศึกษาที่เข้าใหม่  และ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นักศึกษาที่คงอยู่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ตัวชี้วัดของกิจกรรมในเชิงคุณภา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 ผู้สำเร็จการศึกษาได้งานทำหรือศึกษาต่อภายในระยะเวลา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หลังจากจบ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   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ตัวชี้วัดของกิจกรรมในเชิงคุณภา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ือ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นายจ้างมีความพึงพอใจต่อการทำงานของ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ู้สำเร็จ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ารกำหนดตัวชี้วัดของกิจกรรมในเชิงเวล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 ผู้สำเร็จการศึกษาระดับปริญญาตรีจบการศึกษาตามหลักสูตร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ยในระยะเวลาที่กำหนด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>8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บัติงานและการใช้จ่ายงบประมาณประจำปี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งบประมาณฉบับที่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 xml:space="preserve">3 </w:t>
            </w:r>
            <w:r>
              <w:rPr>
                <w:sz w:val="28"/>
                <w:sz w:val="28"/>
                <w:szCs w:val="28"/>
                <w:lang w:eastAsia="zh-CN"/>
              </w:rPr>
              <w:t>และ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lang w:val="en-US" w:eastAsia="en-US"/>
        </w:rPr>
      </w:pPr>
      <w:r>
        <w:rPr>
          <w:rFonts w:cs="Angsana New" w:ascii="Angsana New" w:hAnsi="Angsana New"/>
          <w:b/>
          <w:bCs/>
          <w:sz w:val="40"/>
          <w:szCs w:val="40"/>
          <w:lang w:val="en-US" w:eastAsia="en-US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  <w:lang w:val="en-US" w:eastAsia="en-US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กําหนดให้มีกิจกรรมเพื่อคํานวณต้นทุนต่อหน่วยผลผลิต 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่วยงานจัดทำกิจกรรมเพื่อคำนวณต้นทุนต่อหน่วยผลผลิตหรือไม่ ดำเนินการถึงขั้นตอนการปันส่วนค่าใช้จ่ายหรือไม่ </w:t>
            </w:r>
          </w:p>
        </w:tc>
      </w:tr>
      <w:tr>
        <w:trPr>
          <w:trHeight w:val="841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52070</wp:posOffset>
                      </wp:positionV>
                      <wp:extent cx="189230" cy="147320"/>
                      <wp:effectExtent l="5080" t="5080" r="27940" b="2794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4.1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95550</wp:posOffset>
                      </wp:positionH>
                      <wp:positionV relativeFrom="paragraph">
                        <wp:posOffset>52070</wp:posOffset>
                      </wp:positionV>
                      <wp:extent cx="189230" cy="147320"/>
                      <wp:effectExtent l="5080" t="5080" r="27940" b="279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6.5pt;margin-top:4.1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00475</wp:posOffset>
                      </wp:positionH>
                      <wp:positionV relativeFrom="paragraph">
                        <wp:posOffset>52070</wp:posOffset>
                      </wp:positionV>
                      <wp:extent cx="189230" cy="147320"/>
                      <wp:effectExtent l="5080" t="5080" r="27940" b="2794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9.25pt;margin-top:4.1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71120</wp:posOffset>
                      </wp:positionV>
                      <wp:extent cx="133350" cy="114300"/>
                      <wp:effectExtent l="3175" t="3810" r="3175" b="381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5.6pt" to="108.7pt,1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ใช่                              ไม่ใช่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>
          <w:trHeight w:val="432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23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ถาบัน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ด้จัดทำกิจกรรมคำนวณต้นทุนต่อหน่วยผลผลิต ตามขั้นตอนที่กรมบัญชีกลางกำหนดในขั้นตอนการปันส่วนแล้วเสร็จ เมื่อ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5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ใช้ข้อมูลประจำ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254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โดยอนุโลมแทน   เนื่องจากในปีงบประมาณ พ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255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ถาบันฯมีการปรับปรุงระบบบัญชีจากเกณฑ์เงินสดเป็นเกณฑ์คงค้า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ทำให้ระบบบัญชีไม่สามารถจัดเก็บข้อมูลประกอบการจัดทำต้นทุนให้เป็นปัจจุบัน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รายงานความก้าวหน้าในการจัดทำกิจกรรมคำนวณต้นทุนผลผล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 255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รายงานการปันส่วนค่าใช้จ่ายให้ผลผลิตหลัก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มอบหมายผู้รับผิดชอบในการดำเนินการ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มติคณะกรรมการผู้บริหารสถาบันฯ ในการพิจารณาการจัดทำต้นทุนต่อหน่วยผลผลิตประจำ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กำหนดแนวทางการเพิ่มประสิทธิภาพการดำเนินงานสำหรับ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2551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รายงานผลการจัดทำต้นทุนต่อหน่วยผลผลิตของ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สนอต่อ ก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มบัญชีกลาง และสำนักงบประมาณ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  <w:gridCol w:w="5348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ค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มีการพิจารณาผลการปฏิบัติงานที่ ผ่านมา เพื่อเป็นแนวทางในการกําหนดเป้าหมายผลผลิตประจําปี 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มีวิธีการพิจารณาผลการปฏิบัติงานที่ผ่านมาเพื่อปรับเป้าหมายของตัวชี้วัดระดับผลผลิตในแผนปฏิบัติการประจำปีหรือไม่</w:t>
            </w:r>
          </w:p>
        </w:tc>
      </w:tr>
      <w:tr>
        <w:trPr>
          <w:trHeight w:val="841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158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8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874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06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1595</wp:posOffset>
                      </wp:positionV>
                      <wp:extent cx="133350" cy="114300"/>
                      <wp:effectExtent l="3175" t="3810" r="3175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4.85pt" to="120.7pt,13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ใช่                           ไม่ใช่     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233" w:hRule="atLeast"/>
        </w:trPr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ฯได้มีหนังสือเวียนแจ้งให้ทุกหน่วยงานภายในสถาบันฯ เตรียมความพร้อมในการจัดทำงบประมาณรายจ่ายประจำ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ให้ทุกหน่วยงานจัดทำงบประมาณตามแนวทางในการจัดทำงบประมาณประจำ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สำนักงบประมาณ              ซึ่งจะต้องสอดคล้องกับแผนปฏิบัติราชการประจำปี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ผนปฏิบัติราช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    และกรอบยุทธศาสตร์ของแผนการบริหารราชการแผ่นดิน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48-2551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เน้นความสมดุลระหว่างนโยบายทางสังคมและนโยบายทางเศรษฐกิจ  รวมทั้งสถาบันฯ ได้แจ้งให้ทุกหน่วยงานภายในสถาบันฯ พิจารณาทบทวนเป้าหมายการให้บริการของผลผลิต กิจกรรม และตัวชี้วัดที่สอดคล้องกับงบประมาณ  และต้องพิจารณาถึงความเป็นไปได้ในการดำเนินการตามที่ได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หนดไว้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การจัดทำงบประมาณประจำ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 2550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ที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        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ศธ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0524.01(6)/1047 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ลงวันที่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 xml:space="preserve">พฤศจิกายน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2548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รุปรายงานการเข้าร่วมประชุมมอบนโยบายในการจัดทำ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รายจ่ายประจำปีงบประมาณ 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2550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ศธ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524.01(6)/101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49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อกสารการทบทวนเป้าหมายการให้บริการของผลผลิต กิจกรรม</w:t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ตัวชี้วัด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จำ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 2550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 xml:space="preserve">ชุด ง การบริหารจัดการ 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20 </w:t>
      </w:r>
      <w:r>
        <w:rPr>
          <w:rFonts w:ascii="Angsana New" w:hAnsi="Angsana New"/>
          <w:b/>
          <w:b/>
          <w:bCs/>
          <w:sz w:val="40"/>
          <w:sz w:val="40"/>
          <w:szCs w:val="40"/>
          <w:highlight w:val="magenta"/>
          <w:u w:val="single"/>
        </w:rPr>
        <w:t xml:space="preserve">คะแนน ได้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>20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>= 10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1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 การจัดทําและบริหารแผนการปฏิบัติงานและแผนการใช้จ่ายงบประมาณประจําปีซึ่งประกอบด้วยขั้นตอนและระยะเวลา ให้บรรลุเป้าหมายที่กําหนดของแต่ละผลผลิต 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จัดทำและใช้รายงานผลตามแผนการปฏิบัติงานและแผนการใช้จ่ายงบประมาณรายเดือนเพื่อควบคุมงานให้บรรลุเป้าหมายของตัวชี้วัดระดับผลผลิตหรือไม่ แบบรายงานมีลักษณะอย่างไร</w:t>
            </w:r>
          </w:p>
        </w:tc>
      </w:tr>
      <w:tr>
        <w:trPr>
          <w:trHeight w:val="590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5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74930</wp:posOffset>
                      </wp:positionV>
                      <wp:extent cx="152400" cy="114300"/>
                      <wp:effectExtent l="3175" t="3810" r="3175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5.9pt" to="157.45pt,14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ใช่                              ไม่ใช่ 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33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ถาบัน กำหนดให้หน่วยงานระดับคณะ 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นักนำส่งรายงานผลผลิตตามแผนการปฏิบัติราชการ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0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ทุกสิ้นเดือน ให้กองแผนงานทราบ    เพื่อวิเคราะห์และนำเสนอในที่ประชุมคณะกรรมการผู้บริหารสถาบัน เพื่อให้พิจารณาถึงเป้าหมายผลผลิตที่ได้ตั้งไว้ ทั้งนี้เมื่อมีผลผลิตที่ไม่สามารถดำเนินการได้ สถาบัน ได้กำหนดให้หน่วยงานรายงานให้สถาบันทราบถึงปัญหาและพิจารณาหามาตรการเพื่อแก้ไขปัญหาต่อไป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บัติงานและการใช้จ่ายงบประมาณประจำปี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บัติ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หน่วยงานเป็นรายเดือนแยกเป็น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  <w:lang w:eastAsia="zh-CN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รรมและแสดงเป็นหน่วยนับ ทั้งงานและเงิน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รายงาน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SAR CARD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ของสถาบันในภาพรวม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นทึกข้อความจากสถาบัน ให้หน่วยงานพิจารณาดำเนินการ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ละมติที่ประชุมคณะกรรมการผู้บริหารสถาบัน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ปฏิบัติราชการประจำปีของหน่วยงาน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FF0000"/>
                <w:sz w:val="28"/>
                <w:szCs w:val="28"/>
              </w:rPr>
              <w:t xml:space="preserve">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cs="Angsana New" w:ascii="Angsana New" w:hAnsi="Angsana New"/>
                <w:sz w:val="28"/>
                <w:szCs w:val="28"/>
              </w:rPr>
              <w:t>F1–P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วผ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001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ก้ไขครั้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2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การจัดทําระบบรายงานข้อมูลย้อนกลับของแต่ละผลผลิต ที่เชื่อถือได้ และตรงตามกําหนดเวลา 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จัดทำระบบรายงานข้อมูลย้อนกลับของแต่ละผลผลิต ที่เชื่อถือได้ และตรงตามกำหนดเวลาหรือไม่ ผลการรายงานมีลักษณะอย่างไร</w:t>
            </w:r>
          </w:p>
        </w:tc>
      </w:tr>
      <w:tr>
        <w:trPr>
          <w:trHeight w:val="518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3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3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62865</wp:posOffset>
                      </wp:positionV>
                      <wp:extent cx="189230" cy="147320"/>
                      <wp:effectExtent l="5080" t="5080" r="27940" b="2794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4pt;margin-top:4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74295</wp:posOffset>
                      </wp:positionV>
                      <wp:extent cx="114300" cy="114300"/>
                      <wp:effectExtent l="3810" t="3810" r="3810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pt,5.85pt" to="155.95pt,14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ใช่                              ไม่ใช่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69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 ได้จัดทำระบบรายงานผลผ่านเครือข่ายมายังกองแผนงา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องคลัง งานพัสดุ และระบบทะเบียนนักศึกษา โดยการรายงานผลของแต่ละหน่วยงานจะได้รับการตรวจสอบความถูกต้องโดยหัวหน้างานที่ได้รับมอบหมาย ทั้งนี้ข้อมูลที่ได้รับมีความน่าเชื่อถือ เนื่องจากมีการตรวจสอบซึ่งโดยหน่วยงานกลาง เช่น กองแผนงาน กองคลัง เป็นต้น และข้อมูลดังกล่าวสามารถดูได้ตามลำดับชั้นความลับของข้อมูล ทั้งนี้หากมีความผิดพลาดเกิดขึ้นสามารถแก้ไขข้อมูลได้ โดยการแจ้งหน่วยงานที่เกี่ยวข้อง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นักวิจัยและบริการคอมพิวเตอร์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/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องคลัง ฯลฯ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พื่อแก้ไขข้อมูล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ถูกต้อง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การจัดทำระบบข้อมูลและสารสนเทศที่เกี่ยวข้องที่ใช้เปรียบเทียบแผนและผลการปฏิบัติงานได้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ช่น รายงานสถิติประจำเดือน รายงานไตรมาส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ยู่ในขั้นตอนการตรวจสอบความถูกต้องของระบ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ปฏิบัติงานที่เกิดจากการเชื่อมโยงเครือข่ายข้อมูลและสารสนเทศกับหน่วยปฏิบัติที่เกี่ยวข้อง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2550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ใช้ระบบข้อมูลและสารสนเทศที่เกี่ยวข้องในการจัดทำแผนการปฏิบัติงานและแผนการใช้จ่ายงบประมาณรายจ่ายประจำ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ยู่ในขั้นตอนการตรวจสอบความถูกต้องของระบบ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cs="Angsana New" w:ascii="Angsana New" w:hAnsi="Angsana New"/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3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 การนําข้อมูลที่รวบรวมและประมวลผลจากข้อ ง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าใช้ในการบริหารจัดการ และปรับปรุงการดําเนินงานให้ดีขึ้น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นำข้อมูลดังกล่าวมาใช้ในการบริหารจัดการ และปรับปรุงการดำเนินงานให้ดีขึ้นหรือไม่ กระบวนการเป็นอย่างไร</w:t>
            </w:r>
          </w:p>
        </w:tc>
      </w:tr>
      <w:tr>
        <w:trPr>
          <w:trHeight w:val="608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5.35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29125</wp:posOffset>
                      </wp:positionH>
                      <wp:positionV relativeFrom="paragraph">
                        <wp:posOffset>62865</wp:posOffset>
                      </wp:positionV>
                      <wp:extent cx="189230" cy="147320"/>
                      <wp:effectExtent l="5080" t="5080" r="27940" b="2794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8.75pt;margin-top:4.9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85950</wp:posOffset>
                      </wp:positionH>
                      <wp:positionV relativeFrom="paragraph">
                        <wp:posOffset>53340</wp:posOffset>
                      </wp:positionV>
                      <wp:extent cx="189230" cy="147320"/>
                      <wp:effectExtent l="5080" t="5080" r="27940" b="2794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8.5pt;margin-top:4.2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74295</wp:posOffset>
                      </wp:positionV>
                      <wp:extent cx="114300" cy="114300"/>
                      <wp:effectExtent l="3810" t="3810" r="3810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75pt,5.85pt" to="159.7pt,14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ใช่                             ไม่ใช่   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60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ถาบัน ได้เริ่มนำระบบสารสนเทศเพื่อผู้บริหารและระบบงบประมาณพัสดุ การเงินและบัญชีกองทุนโดยเกณฑ์พึงรับพึงจ่าย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ะบบบัญช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ติ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าใช้เพื่อการบริหารจัดการ  โดยแบ่งระดับการใช้งานตามลำดับ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ชั้นความลับ  เพื่อเป็นข้อมูลปัจจุบันให้หน่วยงานได้มีการพิจารณา  นอกจากนั้นสถาบัน กำหนดให้มีการรายงานผลเป็นรายเดือน  รวมถึงให้ผู้บริหารหน่วยงานรายงานผลการดำเนินงานเป็นรายไตรมาส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 6 ,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้แก่สภาสถาบันทราบ เพื่อกระตุ้นให้เกิดการปรับปรุงการดำเนินงานของหน่วยงานให้ดีขึ้น ทั้งนี้หากไม่สามารถดำเนินงานได้ตามแผนที่ตั้งไว้ จำเป็นต้องรายงานให้สถาบันทราบถึงปัญหาและแนวทางที่จะดำเนินการต่อไป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การประชุมที่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ให้ดูข้อมูลเป็นลำดับชั้นความลับได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SAR CARD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รียบเทียบแผ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เป็นรายไตรมาส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ประชุมของสถาบัน ที่เกี่ยวข้อง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4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การนําต้นทุนต่อหน่วยผลผลิตไปใช้ประโยชน์ในการบริหารจัดการ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มีการนำต้นทุนต่อหน่วยผลผลิตไปใช้ประโยชน์ในการบริหารจัดการหรือไม่ อย่างไร</w:t>
            </w:r>
          </w:p>
        </w:tc>
      </w:tr>
      <w:tr>
        <w:trPr>
          <w:trHeight w:val="581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5882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6.6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0075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7.25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81200</wp:posOffset>
                      </wp:positionH>
                      <wp:positionV relativeFrom="paragraph">
                        <wp:posOffset>61595</wp:posOffset>
                      </wp:positionV>
                      <wp:extent cx="114300" cy="114300"/>
                      <wp:effectExtent l="3810" t="3810" r="3810" b="381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pt,4.85pt" to="164.95pt,13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ใช่                               ไม่ใช่ 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50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สถาบันฯ ได้แจ้งให้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หน่วยปฏิบัตินำส่งผลผลิต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ได้รับทราบค่าใช้จ่ายในการคำนวณต้นทุนต่อหน่วยผลผลิตประจำปีงบประมาณ พ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2550  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ตลอดจนมาตรการหรือแนวทางการเพิ่มประสิทธิภาพการดำเนินงานสำหรับปีงบประมาณ พ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2551 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เพื่อให้หน่วยงานต่าง ๆได้พิจารณาทบทวนการบริหารจัดการและกำหนดแผนในการลดต้น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สำหรับการจัดซื้อจัดจ้าง  ได้มีหน่วยงานที่รับผิดชอบในการจัดซื้อวัสดุ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ที่มีลักษณะคุณสมบัติคล้ายกันหรือเหมือนกัน  ในลักษณะการสั่งซื้อ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ั่งจ้างรวม  เพื่อสามารถต่อรองราคาได้   ทำให้เกิดการประหยัดค่าใช้จ่ายได้      และมีมาตรการในการใช้ทรัพยากรร่วมกันเพื่อลดค่าใช้จ่าย         เช่น        การเช่าทรัพย์ส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ครื่องถ่ายเอกสา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จัดซื้อวัสดุ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ซื้อกระดาษ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จัดจ้างรักษาความปลอดภัยรวม  ซึ่งค่าใช้จ่ายเหล่านี้ คือ ต้นทุนที่ใช้ในการดำเนินกิจกรรมต่าง ๆ  ที่สถาบันฯ ได้มีการดำเนินการไปบางส่วนตามมาตรการการเพิ่มประสิทธิภาพในการดำเนินการ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ติที่ประชุมคณะกรรมการผู้บริหารสถาบันฯ ครั้ง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/2550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ปฏิบัตินำส่งผลผลิตของหน่วยงานมีการนำต้นทุนต่อหน่วยผลผลิตไปใช้ประโยชน์ในการบริหารจัดการ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255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ขั้นต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คู่มือของกรมบัญชีกลาง</w:t>
            </w:r>
          </w:p>
          <w:p>
            <w:pPr>
              <w:pStyle w:val="Normal"/>
              <w:ind w:right="252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าตร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ิดตามเร่งรัดการใช้จ่ายงบประ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จำ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2550</w:t>
            </w:r>
          </w:p>
          <w:p>
            <w:pPr>
              <w:pStyle w:val="Normal"/>
              <w:ind w:right="252" w:hanging="0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มาตรการการเพิ่มประสิทธิภา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ารดำเนินงานประจำ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2551</w:t>
            </w:r>
          </w:p>
          <w:p>
            <w:pPr>
              <w:pStyle w:val="Normal"/>
              <w:ind w:righ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220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ำ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5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กระบวนการจัดการที่ช่วยวัดผลการดําเนินงาน 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ปรับปรุงการ ดําเนินงาน ให้มีประสิทธิภาพ และ ความคุ้มค่า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ได้จัดทำฐานข้อมูลอย่างเป็นระบบเพื่อประเมินความคุ้มค่าในการปฏิบัติภารกิจของรัฐหรือไม่ กระบวนการเป็นอย่างไร</w:t>
            </w:r>
          </w:p>
        </w:tc>
      </w:tr>
      <w:tr>
        <w:trPr>
          <w:trHeight w:val="608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94615</wp:posOffset>
                      </wp:positionV>
                      <wp:extent cx="189230" cy="147320"/>
                      <wp:effectExtent l="5080" t="5080" r="27940" b="2794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1.1pt;margin-top:7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94615</wp:posOffset>
                      </wp:positionV>
                      <wp:extent cx="189230" cy="147320"/>
                      <wp:effectExtent l="5080" t="5080" r="27940" b="2794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8.6pt;margin-top:7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90805</wp:posOffset>
                      </wp:positionV>
                      <wp:extent cx="189230" cy="147320"/>
                      <wp:effectExtent l="5080" t="5080" r="27940" b="2794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0pt;margin-top:7.1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197100</wp:posOffset>
                      </wp:positionH>
                      <wp:positionV relativeFrom="paragraph">
                        <wp:posOffset>109220</wp:posOffset>
                      </wp:positionV>
                      <wp:extent cx="142875" cy="114300"/>
                      <wp:effectExtent l="3175" t="3810" r="3175" b="381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29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pt,8.6pt" to="184.2pt,17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     ใช่                             ไม่ใช่ 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513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หน่วยปฏิบัตินำส่งผลผลิตของหน่วยงาน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อกแบบ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หลักเกณฑ์และวิธีการประเมินความคุ้มค่าตามแนวทางการประเมินความคุ้มค่าในการปฏิบัติภารกิจของรัฐตาม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นวทางการประเมินความคุ้มค่าในการปฏิบัติภารกิจภาครัฐของ สศช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ณฑ์การวัดประสิทธิภาพ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   การเปรียบเทียบแผนกับผ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กรอ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ณฑ์การวัดประสิทธิผล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ือ    ความพึงพอใจของผู้ใช้บัณฑิตทุกรอ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 โดยสำรวจจากผู้ใช้บัณฑิต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ณฑ์การวัดผลกระทบ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คือ   ภาวะการหางานทำของผู้สำเร็จการศึกษ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บัติงานและการใช้จ่ายงบประมาณประจำปี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พึงพอใจของผู้ใช้บัณฑิต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วะการหางานทำของผู้สำเร็จการศึกษา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  <w:szCs w:val="28"/>
        </w:rPr>
        <w:t xml:space="preserve">แนวทางการประเมินความคุ้มค่าในการปฏิบัติภารกิจภาครัฐสามารถดาวน์โหลดได้ที่  </w:t>
      </w:r>
      <w:hyperlink r:id="rId2">
        <w:r>
          <w:rPr>
            <w:rStyle w:val="InternetLink"/>
            <w:rFonts w:cs="Angsana New" w:ascii="Angsana New" w:hAnsi="Angsana New"/>
            <w:sz w:val="28"/>
            <w:szCs w:val="28"/>
          </w:rPr>
          <w:t>www.nesdb.go.th</w:t>
        </w:r>
      </w:hyperlink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76"/>
        <w:gridCol w:w="5220"/>
      </w:tblGrid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6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รายงานผลการตรวจสอบทางการเงิน ที่แสดงถึงประสิทธิภาพการจัดการทางการเงิน และเป็นไปตามกฎ  ข้อบังคับที่เกี่ยวข้อง หรือไม่ อย่างไร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มีรายงานผลการตรวจสอบทางการเง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ฝ่ายตรวจสอบภายใน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รือ ของสำนักงานการตรวจเงินแผ่นดินที่แสดงว่าไม่มีข้อทักท้วงความผิดวินัยทางการเงิน รายงานผลเป็นอย่างไร</w:t>
            </w:r>
          </w:p>
        </w:tc>
      </w:tr>
      <w:tr>
        <w:trPr>
          <w:trHeight w:val="590" w:hRule="atLeast"/>
        </w:trPr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72945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35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446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2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016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2.1pt;margin-top:4.45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25pt,5pt" to="167.2pt,13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ตอบ                                                ใช่                             ไม่ใช่                      ไม่เกี่ยวข้อง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ยกเว้น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053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ได้แสดงถึงประสิทธิภาพการจัดการทางการเงินและเป็นไปตาม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ฎข้อบังคับที่เกี่ยวข้อง  โดยเฉพาะรายงานของฝ่ายตรวจสอบภายในและรายงานของสำนักงานการตรวจเงินแผ่นดิน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ที่ไม่ปรากฎ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้อท้วงติงที่เป็นความผิดทางวินัย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บันฯ กำหนดกลยุทธ์การพัฒนาระบบบริหารจัดการตามหลักธรรมาภิบาล  โดยสำนักงานตรวจสอบภายใน</w:t>
            </w:r>
            <w:r>
              <w:rPr>
                <w:sz w:val="32"/>
                <w:sz w:val="32"/>
                <w:szCs w:val="32"/>
              </w:rPr>
              <w:t>ตรวจสอบหลักฐานต่างๆ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อย่างเที่ยงธรรมเพื่อนำมาประเมินผลอย่างเป็นอิสระ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ในกระบวนการบริหารความเสี่ยง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การควบคุมและการกำกับดูแลกิจการที่ดีของสถาบันฯ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มีการรายงานผลการตรวจสอบต่ออธิการบด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ซึ่งตรวจสอบตามมาตรฐานการปฏิบัติงานดังนี้</w:t>
            </w:r>
          </w:p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 </w:t>
            </w:r>
            <w:r>
              <w:rPr>
                <w:sz w:val="32"/>
                <w:sz w:val="32"/>
                <w:szCs w:val="32"/>
              </w:rPr>
              <w:t>การตรวจสอบด้านผลการปฏิบัติงา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Performance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Auditing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 w:val="32"/>
                <w:szCs w:val="32"/>
              </w:rPr>
              <w:t>ตรวจสอบความมีประสิทธิภาพ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ระสิทธิผล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ประหยัดและความคุ้มค่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ารตรวจสอบด้า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Financial Auditing)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วามน่าเชื่อถือได้ของข้อมูลและรายงานทางการเงิน   การดูแลป้องกันทรัพย์สิน   ประเมินความเพียงพอของระบบการควบคุมภายในของระบบงา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การตรวจสอบด้านการปฏิบัติตามกฎหมาย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ระเบียบและข้อบังคับ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Compliance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Auditing</w:t>
            </w:r>
            <w:r>
              <w:rPr>
                <w:sz w:val="32"/>
                <w:szCs w:val="32"/>
              </w:rPr>
              <w:t xml:space="preserve">) </w:t>
            </w:r>
            <w:r>
              <w:rPr>
                <w:sz w:val="32"/>
                <w:sz w:val="32"/>
                <w:szCs w:val="32"/>
              </w:rPr>
              <w:t>ตรวจสอบการปฏิบัติของหน่วยงานว่าเป็นไปตามข้อกำหนดทั้งภายในและภายนอ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7475</wp:posOffset>
                      </wp:positionV>
                      <wp:extent cx="114300" cy="11430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9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ผลการตรวจสอบภายใน  ในปีงบประมาณ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255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ที่ไม่มีข้อท้วงติงด้านการเงินที่เป็นความผิดทางวินั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6045</wp:posOffset>
                      </wp:positionV>
                      <wp:extent cx="113665" cy="114300"/>
                      <wp:effectExtent l="5715" t="5080" r="444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8.35pt;width:8.9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.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งานผลการตรวจสอบของสำนักงานการตรวจเงินแผ่นดินที่ไม่มีข้อท้วงติงด้านการเงินที่เป็นความผิดทางวินั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ยงานปีล่าสุดที่มีการตรวจสอบของ สตง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32"/>
              </w:rPr>
            </w:pPr>
            <w:r>
              <w:rPr>
                <w:rFonts w:cs="Angsana New" w:ascii="Angsana New" w:hAnsi="Angsana New"/>
                <w:sz w:val="28"/>
                <w:szCs w:val="32"/>
              </w:rPr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ง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ําส่งผลผลิตของหน่วยงานมีการประเมินบุคคลผู้รับผิดชอบผลผลิตในการนําส่งผลผลิตว่ามีประสิทธิภาพ หรือไม่ อย่างไร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ปฏิบัตินำส่งผลผลิตของหน่วยงานมีแบบประเมินบุคคลผู้รับผิดชอบผลผลิตรายบุคคลหรือไม่ แบบรายงานมีลักษณะอย่างไร</w:t>
            </w:r>
          </w:p>
        </w:tc>
      </w:tr>
      <w:tr>
        <w:trPr>
          <w:trHeight w:val="581" w:hRule="atLeast"/>
        </w:trPr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97380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9.4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01770</wp:posOffset>
                      </wp:positionH>
                      <wp:positionV relativeFrom="paragraph">
                        <wp:posOffset>46990</wp:posOffset>
                      </wp:positionV>
                      <wp:extent cx="189230" cy="147320"/>
                      <wp:effectExtent l="5080" t="5080" r="27940" b="2794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5.1pt;margin-top:3.7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05125</wp:posOffset>
                      </wp:positionH>
                      <wp:positionV relativeFrom="paragraph">
                        <wp:posOffset>45720</wp:posOffset>
                      </wp:positionV>
                      <wp:extent cx="189230" cy="147320"/>
                      <wp:effectExtent l="5080" t="5080" r="27940" b="2794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8.75pt;margin-top:3.6pt;width:14.85pt;height:11.55pt;mso-wrap-style:none;v-text-anchor:middle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1924050</wp:posOffset>
                      </wp:positionH>
                      <wp:positionV relativeFrom="paragraph">
                        <wp:posOffset>60325</wp:posOffset>
                      </wp:positionV>
                      <wp:extent cx="114300" cy="114300"/>
                      <wp:effectExtent l="3810" t="3810" r="3810" b="381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5pt,4.75pt" to="160.45pt,13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ตอบ                                                   ใช่                      ไม่ใช่                     ไม่เกี่ยวข้อง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ยกเว้น                  </w:t>
            </w:r>
          </w:p>
        </w:tc>
      </w:tr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68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สถาบัน ได้กำหนดให้บุคลากรผู้รับผิดชอบผลผลิต ได้รับการประเมิน ดังนี้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บุคลากรของสถาบัน ฯ มีการประเมินผลการปฏิบัติงานทุก 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 xml:space="preserve">6  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เดือน โดยการกรอกข้อมูลในแบบประเมินบุคลากรแยกเป็นบุคลากรสายวิชาการและบุคลากรสายสนับสนุน โดยรายละเอียดในการประเมินประกอบไปด้วย ผลงาน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ิมาณ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ภาพ ความทันเวลา ความประหยัด ความสัมฤทธิ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คุณลักษณะการปฏิบัติงา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มีวิสัยทัศน์ ความเป็นผู้นำ ความรับผิดชอบ ความอุตสาหะ รักษาวินั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บุคลากรต้องมีการประเมินตนเองในเบื้องต้นก่อน หลังจากนั้นเป็นการประเมินโดยผู้บังคับบัญชาเบื้องต้น และหัวหน้าหน่วยงานตามลำดั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 xml:space="preserve">บุคลากรผู้สอน มีการประเมินการเรียนการสอน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ใช้แบบการประเมินที่สถาบันฯ กำหนดขึ้น เน้นประสิทธิภาพของผู้สอ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่น การตรงต่อเวลา ความรู้ความสามารถในการถ่ายทอดฯล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กภาคการศึกษา โดยนักศึกษาประเมินผ่านระบบสารสนเทศของสำนักทะเบียนและประเมินผล  ซึ่งผลการประเมินจะนำส่งให้กับผู้สอน ผู้บริหาร และหน่วยงานภายนอกที่เกี่ยวข้อง เพื่อการพัฒนาและปรับปรุงบุคลากรผู้สอน</w:t>
            </w:r>
          </w:p>
          <w:p>
            <w:pPr>
              <w:pStyle w:val="Normal"/>
              <w:ind w:left="52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บ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ะเมินผลการปฏิบัติงาน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บ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การเรียนการสอ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คําถามชุด จ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 xml:space="preserve">: </w:t>
      </w: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การประเมินผลในระดับผลผลิต</w:t>
      </w:r>
      <w:r>
        <w:rPr>
          <w:rFonts w:cs="Angsana New" w:ascii="Angsana New" w:hAnsi="Angsana New"/>
          <w:b/>
          <w:bCs/>
          <w:sz w:val="40"/>
          <w:szCs w:val="40"/>
          <w:u w:val="single"/>
        </w:rPr>
        <w:t>/</w:t>
      </w:r>
      <w:r>
        <w:rPr>
          <w:rFonts w:ascii="Angsana New" w:hAnsi="Angsana New"/>
          <w:b/>
          <w:b/>
          <w:bCs/>
          <w:sz w:val="40"/>
          <w:sz w:val="40"/>
          <w:szCs w:val="40"/>
          <w:u w:val="single"/>
        </w:rPr>
        <w:t>ผลลัพธ์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30 </w:t>
      </w:r>
      <w:r>
        <w:rPr>
          <w:rFonts w:ascii="Angsana New" w:hAnsi="Angsana New"/>
          <w:b/>
          <w:b/>
          <w:bCs/>
          <w:sz w:val="40"/>
          <w:sz w:val="40"/>
          <w:szCs w:val="40"/>
          <w:highlight w:val="magenta"/>
          <w:u w:val="single"/>
        </w:rPr>
        <w:t xml:space="preserve">คะแนน ได้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>27.53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40"/>
          <w:szCs w:val="40"/>
          <w:highlight w:val="magenta"/>
          <w:u w:val="single"/>
        </w:rPr>
        <w:t>= 91.75</w:t>
      </w:r>
    </w:p>
    <w:tbl>
      <w:tblPr>
        <w:tblW w:w="14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456"/>
      </w:tblGrid>
      <w:tr>
        <w:trPr/>
        <w:tc>
          <w:tcPr>
            <w:tcW w:w="1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1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ดแสดงความก้าวหน้าโดยการเปรียบเทียบผลลัพธ์ที่ได้ กับเป้าหมายผลลัพธ์ระยะยาวตามตัวชี้วัดที่กําหนดไว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ยงกับข้อ ข</w:t>
            </w:r>
            <w:r>
              <w:rPr>
                <w:rFonts w:cs="Angsana New" w:ascii="Angsana New" w:hAnsi="Angsana New"/>
                <w:sz w:val="32"/>
                <w:szCs w:val="32"/>
              </w:rPr>
              <w:t>-3)</w:t>
            </w:r>
          </w:p>
        </w:tc>
      </w:tr>
      <w:tr>
        <w:trPr/>
        <w:tc>
          <w:tcPr>
            <w:tcW w:w="1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ผลในระดับผลลัพธ์ตามรายงานล่าสุดมีความก้าวหน้าเมื่อเปรียบเทียบกับแผนกลยุทธ์ของหน่วยงานในระดับใด อ้างอิงจากรายงานใด</w:t>
            </w:r>
          </w:p>
        </w:tc>
      </w:tr>
      <w:tr>
        <w:trPr>
          <w:trHeight w:val="563" w:hRule="atLeast"/>
        </w:trPr>
        <w:tc>
          <w:tcPr>
            <w:tcW w:w="1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163445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70.35pt;margin-top:5.9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49320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1.6pt;margin-top:5.9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00625</wp:posOffset>
                      </wp:positionH>
                      <wp:positionV relativeFrom="paragraph">
                        <wp:posOffset>70485</wp:posOffset>
                      </wp:positionV>
                      <wp:extent cx="189230" cy="147320"/>
                      <wp:effectExtent l="5080" t="5080" r="27940" b="2794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3.75pt;margin-top:5.5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335395</wp:posOffset>
                      </wp:positionH>
                      <wp:positionV relativeFrom="paragraph">
                        <wp:posOffset>75565</wp:posOffset>
                      </wp:positionV>
                      <wp:extent cx="189230" cy="147320"/>
                      <wp:effectExtent l="5080" t="5080" r="27940" b="2794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98.85pt;margin-top:5.9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200275</wp:posOffset>
                      </wp:positionH>
                      <wp:positionV relativeFrom="paragraph">
                        <wp:posOffset>81280</wp:posOffset>
                      </wp:positionV>
                      <wp:extent cx="114300" cy="11430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25pt,6.4pt" to="182.2pt,1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                 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เท่ากับ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                                </w:t>
            </w:r>
          </w:p>
        </w:tc>
      </w:tr>
      <w:tr>
        <w:trPr/>
        <w:tc>
          <w:tcPr>
            <w:tcW w:w="14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963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bookmarkStart w:id="3" w:name="_Hlk191890359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rFonts w:cs="Angsana New" w:ascii="Angsana New" w:hAnsi="Angsana New"/>
                <w:sz w:val="28"/>
                <w:szCs w:val="28"/>
              </w:rPr>
              <w:t xml:space="preserve">1.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ลัพธ์ตัวชี้วัดเชิงปริ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ู้สำเร็จการศึกษาด้านวิทยาศาสตร์และเทคโนโลยีเพิ่มขึ้น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7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น 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,56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น 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ิดเป็นร้อยละที่เพิ่มขึ้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.94 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ลัพธ์ตัวชี้วัดเชิงคุณภา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 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1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การมีงานทำของบัณฑิตระดับปริญญาตรีที่มีงานทำและศึกษาต่อ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-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ือน เป็นไปตามเป้าหมาย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ได้งานทำตรงสาข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ป็นไปตามเป้าหมาย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3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เงินเดือนสูงกว่าเกณฑ์มาตรฐาน  เป็นไปตามเป้าหมาย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4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วามพึงพอใจของผู้ใช้บัณฑิต อยู่ในระดับ ดี 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ลัพธ์ตัวชี้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ิงเวล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ณฑิตจบการศึกษาภายในระยะเวลาตามหลักสูตรที่กำหนด เป็นไปตามเป้าหมาย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รายงานผลการปฏิบัติราชการตามคำรับรองการปฏิบัติราชการประจำปีงบประมาณ พ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.</w:t>
            </w:r>
            <w:r>
              <w:rPr>
                <w:rFonts w:ascii="Angsana New" w:hAnsi="Angsana New" w:eastAsia="SimSun;宋体"/>
                <w:sz w:val="28"/>
                <w:sz w:val="28"/>
                <w:szCs w:val="28"/>
                <w:lang w:eastAsia="zh-CN"/>
              </w:rPr>
              <w:t>ศ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. 2550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รายงานผลการศึกษาความพึงพอใจของนายจ้างที่มีต่อบัณฑิตสถาบัน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รุ่นปีการศึกษา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548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รายงานภาวะการได้งานทำของบัณฑิตสถาบัน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รุ่นปีการศึกษา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548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eastAsia="zh-CN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220"/>
      </w:tblGrid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2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โปรดแสดงความก้าวหน้าโดยการเปรียบเทียบผลผลิตที่ได้ กับเป้าหมายผลผลิตประจําปีตามตัวชี้วัดที่กําหนดไว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ยงกับข้อ ข</w:t>
            </w:r>
            <w:r>
              <w:rPr>
                <w:rFonts w:cs="Angsana New" w:ascii="Angsana New" w:hAnsi="Angsana New"/>
                <w:sz w:val="32"/>
                <w:szCs w:val="32"/>
              </w:rPr>
              <w:t>-4)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ผลในระดับผลผลิตตามรายงานล่าสุดมีความก้าวหน้าเมื่อเปรียบเทียบกับแผนกลยุทธ์ของหน่วยงานในระดับใด อ้างอิงจากรายงานใด</w:t>
            </w:r>
          </w:p>
        </w:tc>
      </w:tr>
      <w:tr>
        <w:trPr>
          <w:trHeight w:val="590" w:hRule="atLeast"/>
        </w:trPr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95550</wp:posOffset>
                      </wp:positionH>
                      <wp:positionV relativeFrom="paragraph">
                        <wp:posOffset>69215</wp:posOffset>
                      </wp:positionV>
                      <wp:extent cx="189230" cy="147320"/>
                      <wp:effectExtent l="5080" t="5080" r="27940" b="2794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96.5pt;margin-top:5.4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057775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8.2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7792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9.6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41985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05.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533650</wp:posOffset>
                      </wp:positionH>
                      <wp:positionV relativeFrom="paragraph">
                        <wp:posOffset>76835</wp:posOffset>
                      </wp:positionV>
                      <wp:extent cx="114300" cy="11430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5pt,6.05pt" to="208.45pt,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             </w:t>
            </w:r>
            <w:r>
              <w:rPr>
                <w:rFonts w:ascii="Angsana New" w:hAnsi="Angsana New" w:eastAsia="SimSun;宋体"/>
                <w:sz w:val="36"/>
                <w:sz w:val="36"/>
                <w:szCs w:val="36"/>
                <w:lang w:eastAsia="zh-CN"/>
              </w:rPr>
              <w:t>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</w:t>
            </w:r>
            <w:r>
              <w:rPr>
                <w:rFonts w:cs="Angsana New" w:ascii="Angsana New" w:hAnsi="Angsana New"/>
                <w:sz w:val="36"/>
                <w:szCs w:val="3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เท่ากับ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                                                  </w:t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143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.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ลัพธ์ตัวชี้วัดเชิงปริมาณ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ปริมาณผลประโยชน์ต่อกลุ่มเป้าหมายที่เพิ่มขึ้นจา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2,71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น 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9,56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น 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9 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ละเอียดเอกสารประกอบ </w:t>
            </w:r>
            <w:r>
              <w:rPr>
                <w:rFonts w:cs="Angsana New" w:ascii="Angsana New" w:hAnsi="Angsana New"/>
                <w:sz w:val="28"/>
                <w:szCs w:val="28"/>
              </w:rPr>
              <w:t>5)</w:t>
            </w:r>
          </w:p>
          <w:p>
            <w:pPr>
              <w:pStyle w:val="Normal"/>
              <w:ind w:left="-3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.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ลัพธ์ตัวชี้วัดเชิงคุณภาพ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 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1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ของบัณฑิตระดับปริญญาตรีที่มีงานทำและศึกษาต่อ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-1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เพิ่มขึ้นจากมากกว่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0 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ป็น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้อยละ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7.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องนายจ้างมีความพึงพอใจต่อการทำงานของผู้สำเร็จการศึกษา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.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ลัพธ์ตัวชี้วั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ชิงเวลา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ของบัณฑิตระดับปริญญาตรีที่จบการศึกษาตามหลักสูตรภายในระยะเวลาที่</w:t>
            </w:r>
          </w:p>
          <w:p>
            <w:pPr>
              <w:pStyle w:val="Normal"/>
              <w:ind w:left="-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ำหนดจากมากกว่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8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พิ่มเป็นมากกว่า 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59  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6"/>
                <w:szCs w:val="36"/>
              </w:rPr>
              <w:t xml:space="preserve">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eastAsia="SimSun;宋体" w:cs="Angsana New"/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1. </w:t>
            </w:r>
            <w:r>
              <w:rPr>
                <w:sz w:val="28"/>
                <w:sz w:val="28"/>
                <w:szCs w:val="28"/>
                <w:lang w:eastAsia="zh-CN"/>
              </w:rPr>
              <w:t>รายงานผลการปฏิบัติราชการตามคำรับรองการปฏิบัติราชการ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ประจำปีงบประมาณ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พ</w:t>
            </w:r>
            <w:r>
              <w:rPr>
                <w:sz w:val="28"/>
                <w:szCs w:val="28"/>
                <w:lang w:eastAsia="zh-CN"/>
              </w:rPr>
              <w:t>.</w:t>
            </w:r>
            <w:r>
              <w:rPr>
                <w:sz w:val="28"/>
                <w:sz w:val="28"/>
                <w:szCs w:val="28"/>
                <w:lang w:eastAsia="zh-CN"/>
              </w:rPr>
              <w:t>ศ</w:t>
            </w:r>
            <w:r>
              <w:rPr>
                <w:sz w:val="28"/>
                <w:szCs w:val="28"/>
                <w:lang w:eastAsia="zh-CN"/>
              </w:rPr>
              <w:t>. 2550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sz w:val="28"/>
                <w:sz w:val="28"/>
                <w:szCs w:val="28"/>
                <w:lang w:eastAsia="zh-CN"/>
              </w:rPr>
              <w:t>รายงานผลการศึกษาความพึงพอใจของนายจ้างที่มีต่อบัณฑิตสถาบัน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รุ่นปีการศึกษา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548</w:t>
            </w:r>
          </w:p>
          <w:p>
            <w:pPr>
              <w:pStyle w:val="Normal"/>
              <w:rPr/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3. </w:t>
            </w:r>
            <w:r>
              <w:rPr>
                <w:sz w:val="28"/>
                <w:sz w:val="28"/>
                <w:szCs w:val="28"/>
                <w:lang w:eastAsia="zh-CN"/>
              </w:rPr>
              <w:t>รายงานภาวะการได้งานทำของบัณฑิตสถาบัน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 w:val="28"/>
                <w:szCs w:val="28"/>
                <w:lang w:eastAsia="zh-CN"/>
              </w:rPr>
              <w:t>รุ่นปีการศึกษา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2548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4. </w:t>
            </w:r>
            <w:r>
              <w:rPr>
                <w:sz w:val="28"/>
                <w:sz w:val="28"/>
                <w:szCs w:val="28"/>
                <w:lang w:eastAsia="zh-CN"/>
              </w:rPr>
              <w:t>เอกสารงบประมาณฉบับที่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 xml:space="preserve">3 </w:t>
            </w:r>
            <w:r>
              <w:rPr>
                <w:sz w:val="28"/>
                <w:sz w:val="28"/>
                <w:szCs w:val="28"/>
                <w:lang w:eastAsia="zh-CN"/>
              </w:rPr>
              <w:t>และ</w:t>
            </w:r>
            <w:r>
              <w:rPr>
                <w:rFonts w:cs="Times New Roman"/>
                <w:sz w:val="28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4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5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บัติงานและการใช้จ่ายงบประมาณประจำปี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rFonts w:cs="Angsana New" w:ascii="Angsana New" w:hAnsi="Angsana New"/>
                <w:b/>
                <w:bCs/>
                <w:sz w:val="36"/>
                <w:szCs w:val="36"/>
                <w:lang w:eastAsia="zh-CN"/>
              </w:rPr>
            </w:r>
          </w:p>
        </w:tc>
      </w:tr>
    </w:tbl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ผลผลิตสูงกว่าเป้าหมาย</w:t>
      </w:r>
      <w:r>
        <w:rPr>
          <w:rFonts w:cs="Angsana New" w:ascii="Angsana New" w:hAnsi="Angsana New"/>
          <w:sz w:val="28"/>
          <w:szCs w:val="28"/>
        </w:rPr>
        <w:t xml:space="preserve">=100%      </w:t>
      </w:r>
      <w:r>
        <w:rPr>
          <w:rFonts w:ascii="Angsana New" w:hAnsi="Angsana New"/>
          <w:sz w:val="28"/>
          <w:sz w:val="28"/>
          <w:szCs w:val="28"/>
        </w:rPr>
        <w:t>ผลผลิตเท่ากับเป้าหมาย</w:t>
      </w:r>
      <w:r>
        <w:rPr>
          <w:rFonts w:cs="Angsana New" w:ascii="Angsana New" w:hAnsi="Angsana New"/>
          <w:sz w:val="28"/>
          <w:szCs w:val="28"/>
        </w:rPr>
        <w:t xml:space="preserve">=100%     </w:t>
      </w:r>
      <w:r>
        <w:rPr>
          <w:rFonts w:ascii="Angsana New" w:hAnsi="Angsana New"/>
          <w:sz w:val="28"/>
          <w:sz w:val="28"/>
          <w:szCs w:val="28"/>
        </w:rPr>
        <w:t xml:space="preserve">ผลผลิตใกล้เคียงเป้าหมาย </w:t>
      </w:r>
      <w:r>
        <w:rPr>
          <w:rFonts w:cs="Angsana New" w:ascii="Angsana New" w:hAnsi="Angsana New"/>
          <w:sz w:val="28"/>
          <w:szCs w:val="28"/>
        </w:rPr>
        <w:t xml:space="preserve">(-5%) =66.7%    </w:t>
      </w:r>
      <w:r>
        <w:rPr>
          <w:rFonts w:ascii="Angsana New" w:hAnsi="Angsana New"/>
          <w:sz w:val="28"/>
          <w:sz w:val="28"/>
          <w:szCs w:val="28"/>
        </w:rPr>
        <w:t xml:space="preserve">ผลผลิตต่ำกว่าเป้าหมาย </w:t>
      </w:r>
      <w:r>
        <w:rPr>
          <w:rFonts w:cs="Angsana New" w:ascii="Angsana New" w:hAnsi="Angsana New"/>
          <w:sz w:val="28"/>
          <w:szCs w:val="28"/>
        </w:rPr>
        <w:t xml:space="preserve">= 33.6%      </w:t>
      </w:r>
      <w:r>
        <w:rPr>
          <w:rFonts w:ascii="Angsana New" w:hAnsi="Angsana New"/>
          <w:sz w:val="28"/>
          <w:sz w:val="28"/>
          <w:szCs w:val="28"/>
        </w:rPr>
        <w:t xml:space="preserve">ไม่มีรายงานผลผลิต </w:t>
      </w:r>
      <w:r>
        <w:rPr>
          <w:rFonts w:cs="Angsana New" w:ascii="Angsana New" w:hAnsi="Angsana New"/>
          <w:sz w:val="28"/>
          <w:szCs w:val="28"/>
        </w:rPr>
        <w:t>=</w:t>
      </w:r>
      <w:r>
        <w:rPr>
          <w:rFonts w:cs="Angsana New" w:ascii="Angsana New" w:hAnsi="Angsana New"/>
          <w:sz w:val="28"/>
          <w:szCs w:val="28"/>
        </w:rPr>
        <w:t xml:space="preserve"> 0%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  <w:gridCol w:w="32"/>
      </w:tblGrid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ดําเนินงานของหน่วยงานมีประสิทธิภาพสูงขึ้น และมีความคุ้มค่าเชิงเศรษฐกิจและ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รือสังคม หรือไม่อย่าง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ยงกับข้อ ง</w:t>
            </w:r>
            <w:r>
              <w:rPr>
                <w:rFonts w:cs="Angsana New" w:ascii="Angsana New" w:hAnsi="Angsana New"/>
                <w:sz w:val="32"/>
                <w:szCs w:val="32"/>
              </w:rPr>
              <w:t>-5)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ความคุ้มค่าในการปฏิบัติภารกิจภาครัฐของหน่วยงานอยู่ในระดับใด อ้างอิงจากรายงานใด</w:t>
            </w:r>
          </w:p>
        </w:tc>
      </w:tr>
      <w:tr>
        <w:trPr>
          <w:trHeight w:val="545" w:hRule="atLeast"/>
        </w:trPr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201795</wp:posOffset>
                      </wp:positionH>
                      <wp:positionV relativeFrom="paragraph">
                        <wp:posOffset>64770</wp:posOffset>
                      </wp:positionV>
                      <wp:extent cx="189230" cy="147320"/>
                      <wp:effectExtent l="5080" t="5080" r="27940" b="2794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0.85pt;margin-top:5.1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1813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21.9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64770</wp:posOffset>
                      </wp:positionV>
                      <wp:extent cx="189230" cy="147320"/>
                      <wp:effectExtent l="5080" t="5080" r="27940" b="2794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26pt;margin-top:5.1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01970</wp:posOffset>
                      </wp:positionH>
                      <wp:positionV relativeFrom="paragraph">
                        <wp:posOffset>56515</wp:posOffset>
                      </wp:positionV>
                      <wp:extent cx="189230" cy="147320"/>
                      <wp:effectExtent l="5080" t="5080" r="27940" b="2794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1.1pt;margin-top:4.45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638300</wp:posOffset>
                      </wp:positionH>
                      <wp:positionV relativeFrom="paragraph">
                        <wp:posOffset>78740</wp:posOffset>
                      </wp:positionV>
                      <wp:extent cx="114300" cy="114300"/>
                      <wp:effectExtent l="3810" t="3810" r="3810" b="381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pt,6.2pt" to="137.95pt,15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เท่ากับ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                      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>ไม่เกี่ยวข้อง</w:t>
            </w:r>
            <w:r>
              <w:rPr>
                <w:rFonts w:ascii="Angsana New" w:hAnsi="Angsana New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         </w:t>
            </w:r>
          </w:p>
        </w:tc>
      </w:tr>
      <w:tr>
        <w:trPr/>
        <w:tc>
          <w:tcPr>
            <w:tcW w:w="1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668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ารวัดประสิทธิภาพ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ือ   การเปรียบเทียบแผนกับผ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กรอ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ตรมาส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วัดประสิทธิผล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คือ    ความพึงพอใจของผู้ใช้บัณฑิต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ุกรอ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 โดยสำรวจจากผู้ใช้บัณฑิต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วัดผลกระทบ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คือ   ภาวะการหางานทำของผู้สำเร็จการศึกษา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ผลกระทบทั้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้าน สถาบันฯ ยังไม่สามารถวิเคราะห์ความคุ้มค่าเชิงเศรษฐกิจและสังคมได้                              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FF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36"/>
                <w:szCs w:val="36"/>
              </w:rPr>
            </w:pPr>
            <w:r>
              <w:rPr>
                <w:rFonts w:ascii="Angsana New" w:hAnsi="Angsana New"/>
                <w:color w:val="FF0000"/>
                <w:sz w:val="36"/>
                <w:sz w:val="36"/>
                <w:szCs w:val="36"/>
              </w:rPr>
              <w:t>ข้อ จ</w:t>
            </w:r>
            <w:r>
              <w:rPr>
                <w:rFonts w:cs="Angsana New" w:ascii="Angsana New" w:hAnsi="Angsana New"/>
                <w:color w:val="FF0000"/>
                <w:sz w:val="36"/>
                <w:szCs w:val="36"/>
              </w:rPr>
              <w:t xml:space="preserve">-3 </w:t>
            </w:r>
            <w:r>
              <w:rPr>
                <w:rFonts w:ascii="Angsana New" w:hAnsi="Angsana New"/>
                <w:color w:val="FF0000"/>
                <w:sz w:val="36"/>
                <w:sz w:val="36"/>
                <w:szCs w:val="36"/>
              </w:rPr>
              <w:t>ได้รับการยกเว้น เนื่องจากเกณฑ์การคิดความคุ้มค่าได้ออกมาหลังจากที่หน่วยงานได้จัดส่งรายงานไปยังสำนักงบประมาณแล้ว คะแนนในข้อนี้จึงไปเฉลี่ยให้ในข้อที่เหลือ</w:t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ผน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ฏิบัติงานและการใช้จ่ายงบประมาณประจำปี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2550 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 xml:space="preserve">2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วามพึงพอใจของผู้ใช้บัณฑิต</w:t>
            </w:r>
          </w:p>
          <w:p>
            <w:pPr>
              <w:pStyle w:val="Normal"/>
              <w:rPr>
                <w:sz w:val="28"/>
                <w:szCs w:val="2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วะการหางานทำของผู้สำเร็จการศึกษา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  <w:lang w:eastAsia="zh-CN"/>
              </w:rPr>
            </w:pPr>
            <w:r>
              <w:rPr>
                <w:rFonts w:cs="Angsana New" w:ascii="Angsana New" w:hAnsi="Angsana New"/>
                <w:sz w:val="28"/>
                <w:szCs w:val="28"/>
                <w:lang w:eastAsia="zh-CN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  <w:gridCol w:w="5296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งานมีการเปรียบเทียบผลผลิตและเป้าหมายผลผลิตกับส่วนราชการฯ และหน่วยงานเอกชนอื่นที่มีลักษณะเหมือน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ล้ายคลึงกัน หรือไม่ อย่างไร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อธิบายคำถา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ในระดับผลผลิต โดยเทียบเคียงกับหน่วยงานอื่นอยู่ในระดับใด อ้างอิงจากรายงานใด</w:t>
            </w:r>
          </w:p>
        </w:tc>
      </w:tr>
      <w:tr>
        <w:trPr>
          <w:trHeight w:val="545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666875</wp:posOffset>
                      </wp:positionH>
                      <wp:positionV relativeFrom="paragraph">
                        <wp:posOffset>59690</wp:posOffset>
                      </wp:positionV>
                      <wp:extent cx="189230" cy="147320"/>
                      <wp:effectExtent l="5080" t="5080" r="27940" b="2794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1.25pt;margin-top:4.7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82595</wp:posOffset>
                      </wp:positionH>
                      <wp:positionV relativeFrom="paragraph">
                        <wp:posOffset>59690</wp:posOffset>
                      </wp:positionV>
                      <wp:extent cx="189230" cy="147320"/>
                      <wp:effectExtent l="5080" t="5080" r="27940" b="2794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4.85pt;margin-top:4.7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954395</wp:posOffset>
                      </wp:positionH>
                      <wp:positionV relativeFrom="paragraph">
                        <wp:posOffset>59690</wp:posOffset>
                      </wp:positionV>
                      <wp:extent cx="189230" cy="147320"/>
                      <wp:effectExtent l="5080" t="5080" r="27940" b="2794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8.85pt;margin-top:4.7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373245</wp:posOffset>
                      </wp:positionH>
                      <wp:positionV relativeFrom="paragraph">
                        <wp:posOffset>59690</wp:posOffset>
                      </wp:positionV>
                      <wp:extent cx="189230" cy="147320"/>
                      <wp:effectExtent l="5080" t="5080" r="27940" b="2794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44.35pt;margin-top:4.7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701800</wp:posOffset>
                      </wp:positionH>
                      <wp:positionV relativeFrom="paragraph">
                        <wp:posOffset>67945</wp:posOffset>
                      </wp:positionV>
                      <wp:extent cx="114300" cy="114300"/>
                      <wp:effectExtent l="3810" t="3810" r="3810" b="381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pt,5.35pt" to="142.95pt,1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                  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เท่ากับ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                                                      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4793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left"/>
              <w:textAlignment w:val="baselin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น่วยงานได้แสดงถึงการวัดประสิทธิภาพเชิงเทียบเคีย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(External Benchmark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บหน่วยงานอื่น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เฉพาะตัวชี้วัดที่เทียบเคียงได้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FF0000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ฯ ได้จัดทำการเปรียบเทียบผลผลิตและเป้าหมายกับสถาบันเทคโนโลยีพระนครเหนือ ใ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ติ ได้แก่มิติด้านประสิทธิผล  มิติด้านคุณภาพการให้บริการ มิติด้านประสิทธิภาพของการปฏิบัติราชการ และมิติด้านการพัฒนาองค์ก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ซึ่งจากการเปรียบเทียบพบว่ามีแนวโน้มเพิ่มขึ้นในทั้ง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ต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FF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41" w:hanging="141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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มายเหตุ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กรณีที่ภารกิจของหน่วยงา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ี่ไม่อาจเทียบเคียง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บหน่วยงานอื่นได้ โดยมีเหตุผลที่ชัดเ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ให้ยกเว้นการคำนวณคะแน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อดคล้องกับข้อ ก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-5)</w:t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ผลการเทียบเคียงก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ถาบันเทคโนโลยีพระนครเหนือ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ในปีงบประมาณ พ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ศ</w:t>
            </w:r>
            <w:r>
              <w:rPr>
                <w:rFonts w:cs="Angsana New" w:ascii="Angsana New" w:hAnsi="Angsana New"/>
                <w:sz w:val="28"/>
                <w:szCs w:val="28"/>
              </w:rPr>
              <w:t>.2550</w:t>
            </w:r>
            <w:r>
              <w:rPr>
                <w:sz w:val="28"/>
                <w:szCs w:val="28"/>
                <w:lang w:eastAsia="zh-CN"/>
              </w:rPr>
              <w:br/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440" w:leader="none"/>
        </w:tabs>
        <w:ind w:left="180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ผลการเทียบเคีย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ูงกว่า</w:t>
      </w:r>
      <w:r>
        <w:rPr>
          <w:rFonts w:ascii="Angsana New" w:hAnsi="Angsana New"/>
          <w:sz w:val="28"/>
          <w:sz w:val="28"/>
          <w:szCs w:val="28"/>
        </w:rPr>
        <w:t>หน่วยงานภาครัฐและภาคเอกชนอื่นมีลักษณะเหมือนกันคล้ายคลึงกันให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</w:t>
      </w:r>
      <w:r>
        <w:rPr>
          <w:rFonts w:cs="Angsana New" w:ascii="Angsana New" w:hAnsi="Angsana New"/>
          <w:sz w:val="28"/>
          <w:szCs w:val="28"/>
        </w:rPr>
        <w:tab/>
        <w:tab/>
      </w:r>
      <w:r>
        <w:rPr>
          <w:rFonts w:ascii="Angsana New" w:hAnsi="Angsana New"/>
          <w:sz w:val="28"/>
          <w:sz w:val="28"/>
          <w:szCs w:val="28"/>
        </w:rPr>
        <w:t>ผลการเทียบเคีย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ท่ากับ</w:t>
      </w:r>
      <w:r>
        <w:rPr>
          <w:rFonts w:ascii="Angsana New" w:hAnsi="Angsana New"/>
          <w:sz w:val="28"/>
          <w:sz w:val="28"/>
          <w:szCs w:val="28"/>
        </w:rPr>
        <w:t>หน่วยงานภาครัฐและภาคเอกชนอื่นทีมีลักษณะเหมือนกันคล้ายคลึงกันให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1</w:t>
      </w:r>
    </w:p>
    <w:p>
      <w:pPr>
        <w:pStyle w:val="Normal"/>
        <w:ind w:left="900" w:firstLine="540"/>
        <w:rPr/>
      </w:pPr>
      <w:r>
        <w:rPr>
          <w:rFonts w:ascii="Angsana New" w:hAnsi="Angsana New"/>
          <w:sz w:val="28"/>
          <w:sz w:val="28"/>
          <w:szCs w:val="28"/>
        </w:rPr>
        <w:t>ผลการเทียบเคีย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ใกล้เคียง </w:t>
      </w:r>
      <w:r>
        <w:rPr>
          <w:rFonts w:cs="Angsana New" w:ascii="Angsana New" w:hAnsi="Angsana New"/>
          <w:sz w:val="28"/>
          <w:szCs w:val="28"/>
        </w:rPr>
        <w:t xml:space="preserve">(-5%) </w:t>
      </w:r>
      <w:r>
        <w:rPr>
          <w:rFonts w:ascii="Angsana New" w:hAnsi="Angsana New"/>
          <w:sz w:val="28"/>
          <w:sz w:val="28"/>
          <w:szCs w:val="28"/>
        </w:rPr>
        <w:t>หน่วยงานภาครัฐและภาคเอกชนอื่นที่มีลักษณะเหมือนและคล้ายคลึงกันให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0.67</w:t>
      </w:r>
    </w:p>
    <w:p>
      <w:pPr>
        <w:pStyle w:val="Normal"/>
        <w:ind w:left="900" w:firstLine="540"/>
        <w:rPr/>
      </w:pPr>
      <w:r>
        <w:rPr>
          <w:rFonts w:ascii="Angsana New" w:hAnsi="Angsana New"/>
          <w:sz w:val="28"/>
          <w:sz w:val="28"/>
          <w:szCs w:val="28"/>
        </w:rPr>
        <w:t>ผลการเทียบเคียง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ต่ำกว่า</w:t>
      </w:r>
      <w:r>
        <w:rPr>
          <w:rFonts w:ascii="Angsana New" w:hAnsi="Angsana New"/>
          <w:sz w:val="28"/>
          <w:sz w:val="28"/>
          <w:szCs w:val="28"/>
        </w:rPr>
        <w:t xml:space="preserve"> หน่วยงานภาครัฐและภาคเอกชนอื่นที่มีลักษณะเหมือนและคล้ายคลึงกันให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0.33</w:t>
      </w:r>
    </w:p>
    <w:p>
      <w:pPr>
        <w:pStyle w:val="Normal"/>
        <w:ind w:left="900" w:firstLine="54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น่วยงานต้องประเมินประสิทธิภาพเทียบเคียง แต่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ไม่มีรายงานการประเมิน</w:t>
      </w:r>
      <w:r>
        <w:rPr>
          <w:rFonts w:ascii="Angsana New" w:hAnsi="Angsana New"/>
          <w:sz w:val="28"/>
          <w:sz w:val="28"/>
          <w:szCs w:val="28"/>
        </w:rPr>
        <w:t xml:space="preserve"> ได้คะแนนข้อนี้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เท่ากับ </w:t>
      </w:r>
      <w:r>
        <w:rPr>
          <w:rFonts w:cs="Angsana New" w:ascii="Angsana New" w:hAnsi="Angsana New"/>
          <w:b/>
          <w:bCs/>
          <w:sz w:val="28"/>
          <w:szCs w:val="28"/>
        </w:rPr>
        <w:t>0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320"/>
      </w:tblGrid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คําถาม จ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-5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จากผู้ประเมินอิสระ แสดงให้เห็นว่าหน่วยงานบรรลุผลสําเร็จในระดับผลผลิตและผลลัพธ์ หรือไม่ อย่างไรวัตถุประสงค</w:t>
            </w:r>
            <w:r>
              <w:rPr>
                <w:rFonts w:ascii="MingLiU_HKSCS;Arial Unicode MS" w:hAnsi="MingLiU_HKSCS;Arial Unicode MS" w:eastAsia="MingLiU_HKSCS;Arial Unicode MS" w:cs="Cordia New"/>
                <w:sz w:val="32"/>
                <w:sz w:val="32"/>
                <w:szCs w:val="32"/>
              </w:rPr>
              <w:t>์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คําถาม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อธิบายคำถา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ลการประเมินจากผู้ประเมินอิสระแสดงให้เห็นว่าหน่วยงานบรรลุผลสำเร็จในระดับผลผลิตและ ผลลัพธ์ในระดับใด อ้างอิงจากรายงานใด</w:t>
            </w:r>
          </w:p>
        </w:tc>
      </w:tr>
      <w:tr>
        <w:trPr>
          <w:trHeight w:val="473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75387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8.1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11805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7.1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524375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6.2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924550</wp:posOffset>
                      </wp:positionH>
                      <wp:positionV relativeFrom="paragraph">
                        <wp:posOffset>66040</wp:posOffset>
                      </wp:positionV>
                      <wp:extent cx="189230" cy="147320"/>
                      <wp:effectExtent l="5080" t="5080" r="27940" b="2794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47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66.5pt;margin-top:5.2pt;width:14.85pt;height:11.55pt;mso-wrap-style:none;v-text-anchor:middle;mso-position-horizontal-relative:margin" type="_x0000_t109"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77470</wp:posOffset>
                      </wp:positionV>
                      <wp:extent cx="114300" cy="114300"/>
                      <wp:effectExtent l="3810" t="3810" r="3810" b="381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6.1pt" to="248.95pt,15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คำตอบ                                          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1 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67   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.33                         </w:t>
            </w: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 xml:space="preserve">ได้เท่ากับ </w:t>
            </w:r>
            <w:r>
              <w:rPr>
                <w:rFonts w:cs="Angsana New" w:ascii="Angsana New" w:hAnsi="Angsana New"/>
                <w:b/>
                <w:bCs/>
                <w:sz w:val="36"/>
                <w:szCs w:val="36"/>
              </w:rPr>
              <w:t xml:space="preserve">0                                                                           </w:t>
            </w:r>
          </w:p>
        </w:tc>
      </w:tr>
      <w:tr>
        <w:trPr/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/>
                <w:b/>
                <w:b/>
                <w:bCs/>
                <w:sz w:val="36"/>
                <w:sz w:val="36"/>
                <w:szCs w:val="36"/>
              </w:rPr>
              <w:t>คำอธิบายคำตอบและเอกสารประกอบ</w:t>
            </w:r>
          </w:p>
        </w:tc>
      </w:tr>
      <w:tr>
        <w:trPr>
          <w:trHeight w:val="593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การประเมินผลสรุปได้ว่า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ได้รับการประเมินคุณภาพการศึกษาใน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49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 สมศ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.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โดยผลการประเมินของ สม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า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าตรฐาน ดังนี้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้านคุณภาพบัณฑิต                                    คะแนนที่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67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การประเม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ีมา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้านการวิจัยและงานสร้างสรรค์                 คะแนนที่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70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การประเม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้านการบริการทางวิชาการ                        คะแนนที่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0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การประเม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้านการทำนุบำรุงศิลปะและวัฒนธรรม     คะแนนที่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00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การประเม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ารพัฒนาสถาบันและบุคลากร                  คะแนนที่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36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การประเม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้านหลักสูตรและการเรียนการสอน           คะแนนที่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7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การประเม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ี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ะบบประกันคุณภาพ                                  คะแนนที่ได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00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ะดับการประเม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ีมาก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ถาบันฯ มีคะแนนเฉลี่ย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าตรฐานเท่ากับ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ด้ผลการประเมินอยู่ในระดับดี   </w:t>
            </w:r>
          </w:p>
          <w:p>
            <w:pPr>
              <w:pStyle w:val="Normal"/>
              <w:rPr>
                <w:rFonts w:ascii="Angsana New" w:hAnsi="Angsana New" w:eastAsia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SimSun;宋体" w:cs="Angsana New" w:ascii="Angsana New" w:hAnsi="Angsana New"/>
                <w:sz w:val="28"/>
                <w:szCs w:val="28"/>
                <w:lang w:eastAsia="zh-CN"/>
              </w:rPr>
              <w:t></w:t>
            </w: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งานการประเมิ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 สมศ</w:t>
            </w:r>
            <w:r>
              <w:rPr>
                <w:rFonts w:cs="Angsana New" w:ascii="Angsana New" w:hAnsi="Angsana New"/>
                <w:sz w:val="28"/>
                <w:szCs w:val="28"/>
              </w:rPr>
              <w:t>.</w:t>
            </w:r>
          </w:p>
          <w:p>
            <w:pPr>
              <w:pStyle w:val="Normal"/>
              <w:ind w:right="-28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หมายเหตุ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ระดับดีมาก </w:t>
      </w:r>
      <w:r>
        <w:rPr>
          <w:rFonts w:cs="Angsana New" w:ascii="Angsana New" w:hAnsi="Angsana New"/>
          <w:sz w:val="28"/>
          <w:szCs w:val="28"/>
        </w:rPr>
        <w:t xml:space="preserve">= 100%          </w:t>
      </w:r>
      <w:r>
        <w:rPr>
          <w:rFonts w:ascii="Angsana New" w:hAnsi="Angsana New"/>
          <w:sz w:val="28"/>
          <w:sz w:val="28"/>
          <w:szCs w:val="28"/>
        </w:rPr>
        <w:t>ระดับด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= 66.7%</w:t>
      </w:r>
      <w:r>
        <w:rPr>
          <w:rFonts w:cs="Angsana New" w:ascii="Angsana New" w:hAnsi="Angsana New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 xml:space="preserve">ระดับปานกลาง </w:t>
      </w:r>
      <w:r>
        <w:rPr>
          <w:rFonts w:cs="Angsana New" w:ascii="Angsana New" w:hAnsi="Angsana New"/>
          <w:sz w:val="28"/>
          <w:szCs w:val="28"/>
        </w:rPr>
        <w:t>= 33.6%</w:t>
      </w:r>
      <w:r>
        <w:rPr>
          <w:rFonts w:cs="Angsana New" w:ascii="Angsana New" w:hAnsi="Angsana New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 xml:space="preserve">ต่ำกว่าระดับปานกลาง </w:t>
      </w:r>
      <w:r>
        <w:rPr>
          <w:rFonts w:cs="Angsana New" w:ascii="Angsana New" w:hAnsi="Angsana New"/>
          <w:sz w:val="28"/>
          <w:szCs w:val="28"/>
        </w:rPr>
        <w:t>= 0 %</w:t>
      </w:r>
      <w:r>
        <w:rPr>
          <w:rFonts w:cs="Angsana New" w:ascii="Angsana New" w:hAnsi="Angsana New"/>
          <w:sz w:val="28"/>
          <w:szCs w:val="28"/>
        </w:rPr>
        <w:t xml:space="preserve">          </w:t>
      </w:r>
      <w:r>
        <w:rPr>
          <w:rFonts w:ascii="Angsana New" w:hAnsi="Angsana New"/>
          <w:sz w:val="28"/>
          <w:sz w:val="28"/>
          <w:szCs w:val="28"/>
        </w:rPr>
        <w:t xml:space="preserve">ไม่มีรายงานผลผลิต </w:t>
      </w:r>
      <w:r>
        <w:rPr>
          <w:rFonts w:cs="Angsana New" w:ascii="Angsana New" w:hAnsi="Angsana New"/>
          <w:sz w:val="28"/>
          <w:szCs w:val="28"/>
        </w:rPr>
        <w:t>=</w:t>
      </w:r>
      <w:r>
        <w:rPr>
          <w:rFonts w:cs="Angsana New" w:ascii="Angsana New" w:hAnsi="Angsana New"/>
          <w:sz w:val="28"/>
          <w:szCs w:val="28"/>
        </w:rPr>
        <w:t xml:space="preserve"> 0%</w:t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720" w:top="992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ingLiU_HKSCS">
    <w:altName w:val="Arial Unicode MS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70"/>
        </w:tabs>
        <w:ind w:left="297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ngsana New" w:hAnsi="Angsana New" w:cs="Angsana New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eastAsia="SimSun;宋体" w:cs="Angsana New"/>
      <w:sz w:val="28"/>
      <w:szCs w:val="28"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SimSun;宋体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Wingdings"/>
      <w:b w:val="false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2z0">
    <w:name w:val="WW8Num22z0"/>
    <w:qFormat/>
    <w:rPr>
      <w:rFonts w:ascii="Angsana New" w:hAnsi="Angsana New" w:eastAsia="SimSun;宋体" w:cs="Angsana New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Cs w:val="24"/>
    </w:rPr>
  </w:style>
  <w:style w:type="character" w:styleId="WW8Num22z2">
    <w:name w:val="WW8Num22z2"/>
    <w:qFormat/>
    <w:rPr>
      <w:rFonts w:cs="Times New Roman"/>
      <w:sz w:val="32"/>
      <w:szCs w:val="32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SimSun;宋体" w:cs="Wingdings 2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9">
    <w:name w:val="แบบอักษรของย่อหน้าเริ่มต้น"/>
    <w:qFormat/>
    <w:rPr/>
  </w:style>
  <w:style w:type="character" w:styleId="7">
    <w:name w:val=" อักขระ อักขระ7"/>
    <w:basedOn w:val="Style9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6">
    <w:name w:val=" อักขระ อักขระ6"/>
    <w:basedOn w:val="Style9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5">
    <w:name w:val=" อักขระ อักขระ5"/>
    <w:basedOn w:val="Style9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4">
    <w:name w:val=" อักขระ อักขระ4"/>
    <w:basedOn w:val="Style9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3">
    <w:name w:val=" อักขระ อักขระ3"/>
    <w:basedOn w:val="Style9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2">
    <w:name w:val=" อักขระ อักขระ2"/>
    <w:basedOn w:val="Style9"/>
    <w:qFormat/>
    <w:rPr>
      <w:rFonts w:cs="Angsana New"/>
      <w:szCs w:val="25"/>
    </w:rPr>
  </w:style>
  <w:style w:type="character" w:styleId="1">
    <w:name w:val=" อักขระ อักขระ1"/>
    <w:basedOn w:val="Style9"/>
    <w:qFormat/>
    <w:rPr>
      <w:rFonts w:cs="Times New Roman"/>
      <w:sz w:val="24"/>
      <w:szCs w:val="24"/>
      <w:lang w:bidi="th-TH"/>
    </w:rPr>
  </w:style>
  <w:style w:type="character" w:styleId="Style10">
    <w:name w:val=" อักขระ อักขระ"/>
    <w:basedOn w:val="Style9"/>
    <w:qFormat/>
    <w:rPr>
      <w:rFonts w:cs="Times New Roman"/>
      <w:sz w:val="24"/>
      <w:szCs w:val="24"/>
      <w:lang w:bidi="th-TH"/>
    </w:rPr>
  </w:style>
  <w:style w:type="character" w:styleId="PageNumber">
    <w:name w:val="Page Number"/>
    <w:basedOn w:val="Style9"/>
    <w:rPr>
      <w:rFonts w:cs="Times New Roman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ข้อคิดเห็น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12">
    <w:name w:val="คำอธิบายเฉพาะ"/>
    <w:basedOn w:val="Normal"/>
    <w:next w:val="Normal"/>
    <w:qFormat/>
    <w:pPr/>
    <w:rPr>
      <w:rFonts w:ascii="Angsana New" w:hAnsi="Angsana New" w:cs="Angsana New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sdb.go.th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9:45:00Z</dcterms:created>
  <dc:creator>wow</dc:creator>
  <dc:description/>
  <cp:keywords/>
  <dc:language>en-US</dc:language>
  <cp:lastModifiedBy>Your User Name</cp:lastModifiedBy>
  <cp:lastPrinted>2008-04-22T09:15:00Z</cp:lastPrinted>
  <dcterms:modified xsi:type="dcterms:W3CDTF">2009-01-12T09:45:00Z</dcterms:modified>
  <cp:revision>2</cp:revision>
  <dc:subject/>
  <dc:title>                         ทานมีความเขาใจเปาหมายยุทธศาสตรชาติ เปาหมายการใหบริการของกระทรวง และยุทธศาสตรกระทรวง ที่หนวยงานของท่านต้องรับผิดชอบ </dc:title>
</cp:coreProperties>
</file>