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แบบสอบถาม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เรื่อ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ัจจัยที่มีอิทธิพลต่อการเลือกศึกษาต่อใ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สจล</w:t>
      </w:r>
      <w:r>
        <w:rPr>
          <w:b/>
          <w:bCs/>
          <w:sz w:val="36"/>
          <w:szCs w:val="36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ละความต้องการจำเป็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(needs assessment)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ของนักศึกษาปี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1 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อน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1     </w:t>
      </w:r>
      <w:r>
        <w:rPr>
          <w:b/>
          <w:b/>
          <w:bCs/>
          <w:sz w:val="32"/>
          <w:sz w:val="32"/>
          <w:szCs w:val="32"/>
        </w:rPr>
        <w:t>ข้อมูลเกี่ยวกับสถานภาพส่วนตัวของผู้ตอบแบบสอบถาม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ำชี้แจง</w:t>
      </w: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กรุณาใส่เครื่องห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Symbol" w:hAnsi="Symbol" w:eastAsia="Symbol" w:cs="Symbol"/>
          <w:sz w:val="32"/>
          <w:sz w:val="32"/>
          <w:szCs w:val="32"/>
        </w:rPr>
        <w:t>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ลงในช่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น้าข้อความที่ตรงกับความเป็นจริงมากที่สุด</w:t>
      </w:r>
    </w:p>
    <w:p>
      <w:pPr>
        <w:pStyle w:val="Normal"/>
        <w:rPr/>
      </w:pPr>
      <w:r>
        <w:rPr>
          <w:sz w:val="32"/>
          <w:szCs w:val="32"/>
        </w:rPr>
        <w:tab/>
        <w:t xml:space="preserve">    </w:t>
      </w:r>
      <w:r>
        <w:rPr>
          <w:sz w:val="32"/>
          <w:sz w:val="32"/>
          <w:szCs w:val="32"/>
        </w:rPr>
        <w:t>และเติมข้อความในช่องว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.........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 w:val="32"/>
          <w:szCs w:val="32"/>
        </w:rPr>
        <w:t>เพศ</w:t>
      </w:r>
      <w:r>
        <w:rPr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าย</w:t>
      </w:r>
      <w:r>
        <w:rPr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ญิง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อายุ</w:t>
      </w:r>
      <w:r>
        <w:rPr>
          <w:sz w:val="32"/>
          <w:szCs w:val="32"/>
        </w:rPr>
        <w:t>.......................</w:t>
      </w:r>
      <w:r>
        <w:rPr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โรงเรียน</w:t>
      </w:r>
      <w:r>
        <w:rPr>
          <w:sz w:val="32"/>
          <w:szCs w:val="32"/>
        </w:rPr>
        <w:t>....................................................................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จังหวัด</w:t>
      </w:r>
      <w:r>
        <w:rPr>
          <w:sz w:val="32"/>
          <w:szCs w:val="32"/>
        </w:rPr>
        <w:t>.......................................................................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ปัจจุบันท่านมีเกรดเฉลี่ยสะส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GPA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เท่าก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..............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่าใช้จ่ายที่ท่านได้รับจากผู้ปกครองโดยเฉลี่ยต่อว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.............................................. </w:t>
      </w:r>
      <w:r>
        <w:rPr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ผู้ปกครองของท่านคือ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imes New Roman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ิดาและมารดา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ิดา</w:t>
      </w:r>
    </w:p>
    <w:p>
      <w:pPr>
        <w:pStyle w:val="Normal"/>
        <w:ind w:left="1440" w:hanging="0"/>
        <w:rPr/>
      </w:pP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imes New Roman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มารดา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ู้ปกครองที่ไม่ใช่บิดาและมารดา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อาชีพของผู้ปกครอง</w:t>
      </w:r>
    </w:p>
    <w:p>
      <w:pPr>
        <w:pStyle w:val="Normal"/>
        <w:ind w:left="1440" w:hanging="0"/>
        <w:rPr/>
      </w:pP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imes New Roman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ับราชการ</w:t>
      </w:r>
      <w:r>
        <w:rPr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ัฐวิสาหกิจ</w:t>
      </w:r>
    </w:p>
    <w:p>
      <w:pPr>
        <w:pStyle w:val="Normal"/>
        <w:ind w:left="1440" w:hanging="0"/>
        <w:rPr/>
      </w:pP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imes New Roman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อกชน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ธุรกิจส่วนตัว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ค้าขาย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imes New Roman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ื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sz w:val="32"/>
          <w:szCs w:val="32"/>
        </w:rPr>
        <w:tab/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ะดับการศึกษาของผู้ปกครอง</w:t>
      </w:r>
    </w:p>
    <w:p>
      <w:pPr>
        <w:pStyle w:val="Normal"/>
        <w:ind w:left="1440" w:hanging="0"/>
        <w:rPr/>
      </w:pP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imes New Roman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่ำกว่ามัธยมต้น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ัธยมปลายหรือเทียบเท่า</w:t>
      </w:r>
    </w:p>
    <w:p>
      <w:pPr>
        <w:pStyle w:val="Normal"/>
        <w:ind w:left="1440" w:hanging="0"/>
        <w:rPr/>
      </w:pP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imes New Roman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นุปริญญา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ิญญาตรี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imes New Roman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ูงกว่าปริญญาตรี</w:t>
      </w:r>
      <w:r>
        <w:rPr>
          <w:sz w:val="32"/>
          <w:szCs w:val="32"/>
        </w:rPr>
        <w:tab/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ายได้โดยเฉลี่ยต่อเดือนของผู้ปกคร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.............................................. </w:t>
      </w:r>
      <w:r>
        <w:rPr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ประเภทของโรงเรียนที่ท่านศึกษาอยู่</w:t>
      </w:r>
    </w:p>
    <w:p>
      <w:pPr>
        <w:pStyle w:val="Normal"/>
        <w:ind w:left="1440" w:hanging="0"/>
        <w:rPr/>
      </w:pP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imes New Roman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อก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หลักสูตรภาษาไทย</w:t>
      </w:r>
      <w:r>
        <w:rPr>
          <w:sz w:val="32"/>
          <w:szCs w:val="32"/>
        </w:rPr>
        <w:t>)</w:t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อก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หลักสูตรนานาชาติ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ภาษาอังกฤษ</w:t>
      </w:r>
      <w:r>
        <w:rPr>
          <w:sz w:val="32"/>
          <w:szCs w:val="32"/>
        </w:rPr>
        <w:t>)</w:t>
      </w:r>
    </w:p>
    <w:p>
      <w:pPr>
        <w:pStyle w:val="Normal"/>
        <w:ind w:left="1440" w:hanging="0"/>
        <w:rPr/>
      </w:pP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imes New Roman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ัฐบาล</w:t>
      </w:r>
      <w:r>
        <w:rPr>
          <w:sz w:val="32"/>
          <w:szCs w:val="32"/>
        </w:rPr>
        <w:tab/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ท่านเป็นนักศึกษาประเภทใด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imes New Roman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ับตรง</w:t>
      </w:r>
      <w:r>
        <w:rPr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ควตา</w:t>
      </w:r>
      <w:r>
        <w:rPr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Admissio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อน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2     </w:t>
      </w:r>
      <w:r>
        <w:rPr>
          <w:b/>
          <w:b/>
          <w:bCs/>
          <w:sz w:val="32"/>
          <w:sz w:val="32"/>
          <w:szCs w:val="32"/>
        </w:rPr>
        <w:t>ปัจจัยที่มีอิทธิพลต่อการเลือกศึกษาต่อในคณะต่า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ๆ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ภายใ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สจล</w:t>
      </w:r>
      <w:r>
        <w:rPr>
          <w:b/>
          <w:bCs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ำชี้แจง</w:t>
      </w: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ใส่เครื่องห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Symbol" w:hAnsi="Symbol" w:eastAsia="Symbol" w:cs="Symbol"/>
          <w:sz w:val="32"/>
          <w:sz w:val="32"/>
          <w:szCs w:val="32"/>
        </w:rPr>
        <w:t>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ลงในช่องระดับความคิดเห็นที่ตรงกับความเป็นจริงมากที่สุดเพียงข้อเดียว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ห็นด้วยระดับมากที่สุด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,    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=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็นด้วยระดับมา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,         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=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็นด้วยระดับปานกลา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2  =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็นด้วยระดับน้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,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็นด้วยระดับน้อยที่สุด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527"/>
        <w:gridCol w:w="528"/>
        <w:gridCol w:w="527"/>
        <w:gridCol w:w="527"/>
        <w:gridCol w:w="455"/>
      </w:tblGrid>
      <w:tr>
        <w:trPr/>
        <w:tc>
          <w:tcPr>
            <w:tcW w:w="6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ัจจัยที่มีอิทธิพลต่อการเลือกศึกษาต่อ</w:t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คิดเห็น</w:t>
            </w:r>
          </w:p>
        </w:tc>
      </w:tr>
      <w:tr>
        <w:trPr/>
        <w:tc>
          <w:tcPr>
            <w:tcW w:w="6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่านให้ความสนใจในอาชีพของตัวท่านเองเป็นตัวกำหนดในการเลือกศึกษาต่อในคณะต่าง ๆ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นสนิทที่เรียนในระดับเดียวกันมีอิทธิพลต่อการตัดสินใจใ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ลือกศึกษาต่อในคณะต่าง 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ปกครองมีอิทธิพลต่อการตัดสินใจในการเลือกศึกษาต่อในคณะต่าง 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ูอาจารย์มีอิทธิพลต่อการตัดสินใจในการเลือกศึกษาต่อในคณะต่าง 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่านคิดว่ารายได้ของอาชีพในแต่ละอาชีพมีอิทธิพลต่อการตัดสินใ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เลือกศึกษาต่อในคณะต่าง 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มั่นคงในอาชีพของแต่ละอาชีพมีอิทธิพลต่อการตัดสินใจใ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ลือกศึกษาต่อในคณะต่าง 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ชีพหลักในภูมิลำเนาที่ท่านพักอาศัยมีอิทธิพลต่อการตัดสินใจใ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ลือกศึกษาต่อในคณะต่าง 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รดเฉลี่ยในการเรียนระดับมัธยมปลายมีอิทธิพลต่อการตัดสินใจใ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ลือกเรียนต่อในคณะต่าง 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ะแนนสอบเข้าสูง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–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ต่ำ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Admission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แต่ละคณะมีอิทธิพลต่อ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ตัดสินใจในการเลือกเรียนต่อในคณะต่าง 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เสียงของมหาวิทยาลัยมีอิทธิพลต่อการตัดสินใจในการเลือกเรียนต่อในคณะต่าง 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นักศึกษาในแต่ละคณะประกาศรับมีอิทธิพลต่อการตัดสินใจในการเลือกเรียนต่อในคณะต่าง ๆ ยิ่งรับมากยิ่งมีอิทธิพลมา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่านคิดว่าสาขาวิชาที่ท่านเลือกเป็นที่ต้องการของตลาดแรงงาน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่านรู้จักอาชีพต่าง ๆ ที่สามารถประกอบอาชีพได้เมื่อจบการศึกษา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าก สจล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อย่างด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่านคิดว่าท่านรู้จักคณะที่ท่านเลือกศึกษาต่อเป็นอย่างดี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ดยภาพรวมแล้วท่านให้ความสนใจในการเลือกเรียนต่อใน สจล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ากน้อยเพียงใ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อน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3     </w:t>
      </w:r>
      <w:r>
        <w:rPr>
          <w:b/>
          <w:b/>
          <w:bCs/>
          <w:sz w:val="32"/>
          <w:sz w:val="32"/>
          <w:szCs w:val="32"/>
        </w:rPr>
        <w:t>เหตุผลที่เลือกศึกษาต่อที่สถาบันเทคโนโลยีพระจอมเกล้าเจ้าคุณทหารลาดกระบัง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6"/>
        <w:gridCol w:w="527"/>
        <w:gridCol w:w="528"/>
        <w:gridCol w:w="527"/>
        <w:gridCol w:w="527"/>
        <w:gridCol w:w="458"/>
      </w:tblGrid>
      <w:tr>
        <w:trPr/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หตุผลที่เลือกศึกษาต่อที่ สจล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คิดเห็น</w:t>
            </w:r>
          </w:p>
        </w:tc>
      </w:tr>
      <w:tr>
        <w:trPr/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้านข้อมูลเกี่ยวกับสถาบันฯ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็นสถาบันของรัฐ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ในกำกับของรัฐ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สถาบันที่ได้รับความนิยม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สถาบันที่ได้รับรางวัลต่าง ๆ มากมาย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สถาบันอุดมศึกษาที่เน้นด้านวิทยาศาสตร์และเทคโนโลย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ชื่อเสียงด้านความประพฤติของนักศึกษ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ีชื่อเสียงด้านผลงานวิจัยของนักศึกษ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ีชื่อเสียงด้านความสำเร็จของศิษย์เก่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้านวิชาการ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ิดสอนในหลายสาขาวิชา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ลักสูตรมีความทันสมัยและมีมาตรฐาน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อุปกรณ์สื่อการสอนที่ทันสมัย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ชื่อเสีย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ด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ของอาจารย์ผู้สอน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นักศึกษาที่จบการศึกษาแล้วได้งานทำ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ีงานรองรับ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้านการบริการ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จล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ีทุนกู้ยืม  ทุนส่งเสริมการศึกษาต่าง ๆ อย่างเพียงพอ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วัสดิการ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ีการคมนาคมสะดวก เช่น รถประจำทางผ่านหน้าสถาบัน </w:t>
            </w:r>
          </w:p>
          <w:p>
            <w:pPr>
              <w:pStyle w:val="Normal"/>
              <w:ind w:left="405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ถตู้โดยสาร  และรถไฟ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สถานที่มีความกว้างขวาง สะอาดและสวยงาม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อน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4     </w:t>
      </w:r>
      <w:r>
        <w:rPr>
          <w:b/>
          <w:b/>
          <w:bCs/>
          <w:sz w:val="32"/>
          <w:sz w:val="32"/>
          <w:szCs w:val="32"/>
        </w:rPr>
        <w:t>ความต้องการจำเป็นของนักศึกษาชั้นปี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1 </w:t>
      </w:r>
      <w:r>
        <w:rPr>
          <w:b/>
          <w:b/>
          <w:bCs/>
          <w:sz w:val="32"/>
          <w:sz w:val="32"/>
          <w:szCs w:val="32"/>
        </w:rPr>
        <w:t>ในการให้บริการด้านต่า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ๆ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ของสถาบันฯ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527"/>
        <w:gridCol w:w="528"/>
        <w:gridCol w:w="527"/>
        <w:gridCol w:w="527"/>
        <w:gridCol w:w="455"/>
      </w:tblGrid>
      <w:tr>
        <w:trPr/>
        <w:tc>
          <w:tcPr>
            <w:tcW w:w="6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การบริการในด้านต่า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ๆ</w:t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คิดเห็น</w:t>
            </w:r>
          </w:p>
        </w:tc>
      </w:tr>
      <w:tr>
        <w:trPr/>
        <w:tc>
          <w:tcPr>
            <w:tcW w:w="6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้านสิ่งอำนวยความสะดวกที่เอื้อต่อการพัฒนาการเรียนรู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สารสนเทศ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อมพิวเตอร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สมุ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ื่อการเรียนการสอน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การบริการในด้านต่า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ๆ</w:t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คิดเห็น</w:t>
            </w:r>
          </w:p>
        </w:tc>
      </w:tr>
      <w:tr>
        <w:trPr/>
        <w:tc>
          <w:tcPr>
            <w:tcW w:w="6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ศูนย์การเรียนรู้ เช่น ศูนย์สอนเสริ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ูนย์ฝึกทักษะปฏิบัต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ยืมสื่อการเรียนการสอน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ห้ยืม </w:t>
            </w:r>
            <w:r>
              <w:rPr>
                <w:rFonts w:cs="Angsana New" w:ascii="Angsana New" w:hAnsi="Angsana New"/>
                <w:sz w:val="32"/>
                <w:szCs w:val="32"/>
              </w:rPr>
              <w:t>Note Book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้านกายภาพที่ส่งเสริมคุณภาพชีวิ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อพักนักศึกษ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ภาพแวดล้อมในสถาบันฯ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เรียน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นที่ออกกำลังกาย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งอาหาร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านหนังสือ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นพยาบา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นทันตกรรม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้านให้คำปรึกษ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ให้คำปรึกษาในเรื่องเรียน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ให้คำปรึกษาในเรื่องการใช้ชีวิตในมหาวิทยาลัย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ศูนย์ให้คำปรึกษาในเรื่องการทำวิจั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งานพิเศษ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ให้คำปรึกษาในเรื่องปัญหาส่วนตัว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้านแหล่งข้อมูลข่าวสารที่เป็นประโยชน์ต่อนักศึกษ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ทุนการศึกษาให้กู้ยืม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จัดหางานให้ทำในระหว่างศึกษ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ให้ทุนการศึกษาเพื่อการศึกษาต่อ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Web Board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สดงความต้องการของนักศึกษ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จัดวันนัดพบแรงงานเมื่อนักศึกษาใกล้สำเร็จการศึกษ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.5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้านโครงการเพื่อพัฒนาประสบการณ์ทางวิชาชีพแก่นักศึกษ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ฝึกงานจริงในสถานประกอบ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นศึกษ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จัดศึกษาดูงานนอกสถานที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4.5  </w:t>
      </w:r>
      <w:r>
        <w:rPr>
          <w:b/>
          <w:b/>
          <w:bCs/>
          <w:sz w:val="32"/>
          <w:sz w:val="32"/>
          <w:szCs w:val="32"/>
        </w:rPr>
        <w:t>ข้อเสนอแนะหรือความต้องการจำเป็นอื่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ๆ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นอกเหนือจากข้อมูลข้างต้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สิ่งอำนวยความสะดวกที่เอื้อต่อการพัฒนา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ยภาพที่ส่งเสริมคุณภาพชีวิต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ให้คำปรึกษ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แหล่งข้อมูลข่าวสารที่เป็นประโยชน์ต่อนักศึกษ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โครงการเพื่อพัฒนาประสบการณ์ทางวิชาชีพแก่นักศึกษ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ขอขอบคุณที่ให้ความร่วมมือในการให้ข้อมู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</w:rPr>
        <w:t>ส่วนแผนง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ำนักงานอธิการบดี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</w:rPr>
        <w:t>สถาบันเทคโนโลยีพระจอมเกล้าเจ้าคุณทหารลาดกระบั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FILENAME \p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/tmp/in/input.doc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t>8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thaiLetters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cs="Angsana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32:00Z</dcterms:created>
  <dc:creator>UAN</dc:creator>
  <dc:description/>
  <cp:keywords/>
  <dc:language>en-US</dc:language>
  <cp:lastModifiedBy>plan</cp:lastModifiedBy>
  <cp:lastPrinted>2009-07-22T10:22:00Z</cp:lastPrinted>
  <dcterms:modified xsi:type="dcterms:W3CDTF">2010-05-26T08:27:00Z</dcterms:modified>
  <cp:revision>12</cp:revision>
  <dc:subject/>
  <dc:title>แบบสอบถาม</dc:title>
</cp:coreProperties>
</file>