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รายงานภาระงานอาจารย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ภาควิช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าย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cs="Angsana New" w:ascii="Angsana New" w:hAnsi="Angsana New"/>
          <w:sz w:val="32"/>
          <w:szCs w:val="32"/>
        </w:rPr>
        <w:t>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จำปีการศึกษา</w:t>
      </w:r>
      <w:r>
        <w:rPr>
          <w:rFonts w:cs="Angsana New" w:ascii="Angsana New" w:hAnsi="Angsana New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cs="Angsana New" w:ascii="Angsana New" w:hAnsi="Angsana New"/>
          <w:sz w:val="32"/>
          <w:szCs w:val="32"/>
        </w:rPr>
        <w:t xml:space="preserve">...............- 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...............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บุคลากร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6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44"/>
        <w:gridCol w:w="1260"/>
        <w:gridCol w:w="1080"/>
        <w:gridCol w:w="999"/>
      </w:tblGrid>
      <w:tr>
        <w:trPr>
          <w:trHeight w:val="42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42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ยู่ปฏิบัติงา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าศึกษาต่อ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66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จารย์</w:t>
            </w:r>
          </w:p>
        </w:tc>
        <w:tc>
          <w:tcPr>
            <w:tcW w:w="13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9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6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ช่วยศาสตราจารย์</w:t>
            </w:r>
          </w:p>
        </w:tc>
        <w:tc>
          <w:tcPr>
            <w:tcW w:w="13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9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6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งศาสตราจารย์</w:t>
            </w:r>
          </w:p>
        </w:tc>
        <w:tc>
          <w:tcPr>
            <w:tcW w:w="13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9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าสตราจารย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ระงานของอาจารย์ในด้านต่าง ๆ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ภาระ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ปดาห์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83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900"/>
        <w:gridCol w:w="900"/>
        <w:gridCol w:w="900"/>
        <w:gridCol w:w="900"/>
        <w:gridCol w:w="1080"/>
        <w:gridCol w:w="607"/>
        <w:gridCol w:w="844"/>
      </w:tblGrid>
      <w:tr>
        <w:trPr>
          <w:trHeight w:val="4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ผลิต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บริการ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รุป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รายชื่อ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านสอน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วิจัย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ผลงาน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ชากา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บริหาร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ตาม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ต่ำกว่า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ชากา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กณฑ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กณฑ์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จารย์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Cs w:val="24"/>
              </w:rPr>
              <w:t>2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ฯลฯ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ช่วยศาสตราจารย์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Cs w:val="24"/>
              </w:rPr>
              <w:t>3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ฯลฯ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ศาสตราจารย์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ฯลฯ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ศาสตราจารย์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Cs w:val="24"/>
              </w:rPr>
              <w:t>1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 ....................................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ฯล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งานวิจัยและการผลิตผลงานวิชาการของภาควิช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ยวิชา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วิจัย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วิจัยที่ได้รับ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ชื่อโครงการ แหล่งทุน งบประมาณ ฯล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งานวิจัยในรูปที่ตีพิมพ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ชื่อผู้วิจัย ชื่อเรื่อง แหล่งเผยแพร่ แหล่งทุนปีที่พิมพ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งานวิจัยที่ได้รับสิทธิบัตร หรือลิขสิทธิ์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งานวิจัยที่นำเสนอในที่ประชุมวิชาการ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ผลิตผลงานวิชาการ ได้แก่ เอกสารประกอบการสอน เอกสารคำสอน ตำรา บทความทางวิชาการ สื่อการสอน หรือผลงานทางวิชาการลักษณะอื่น 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ชื่อผู้เขียน  ชื่อเรื่อง  แหล่งเผยแพร่  ปีที่พิมพ์ ฯล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งานบริการวิชาการของภาควิช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ยวิช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  อุปสรรค ความต้องการและข้อเสนอแนะเกี่ยวกับการดำเนินงานของภาควิช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ยวิช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พัฒนาภาควิช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ยวิช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19710</wp:posOffset>
                </wp:positionV>
                <wp:extent cx="3200400" cy="185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อรับรองว่าเป็นความ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ตำแหน่งหัวหน้าภาควิชา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ายวิชา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เดือน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75pt;mso-wrap-distance-left:9.05pt;mso-wrap-distance-right:9.05pt;mso-wrap-distance-top:0pt;mso-wrap-distance-bottom:0pt;margin-top:17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ขอรับรองว่าเป็นความจริ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ตำแหน่งหัวหน้าภาควิชา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สายวิชา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เดือน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พ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</w:rPr>
      <w:t xml:space="preserve">                                                                  </w:t>
    </w:r>
    <w:r>
      <w:rPr>
        <w:rFonts w:cs="Angsana New" w:ascii="Angsana New" w:hAnsi="Angsana New"/>
        <w:sz w:val="28"/>
      </w:rPr>
      <w:t xml:space="preserve">- </w:t>
    </w:r>
    <w:r>
      <w:rPr>
        <w:rStyle w:val="PageNumber"/>
        <w:rFonts w:cs="Angsana New" w:ascii="Angsana New" w:hAnsi="Angsana New"/>
        <w:sz w:val="28"/>
      </w:rPr>
      <w:fldChar w:fldCharType="begin"/>
    </w:r>
    <w:r>
      <w:rPr>
        <w:rStyle w:val="PageNumber"/>
        <w:sz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rFonts w:cs="Angsana New" w:ascii="Angsana New" w:hAnsi="Angsana New"/>
      </w:rPr>
      <w:fldChar w:fldCharType="separate"/>
    </w:r>
    <w:r>
      <w:rPr>
        <w:rStyle w:val="PageNumber"/>
        <w:sz w:val="28"/>
        <w:rFonts w:cs="Angsana New" w:ascii="Angsana New" w:hAnsi="Angsana New"/>
      </w:rPr>
      <w:t>5</w:t>
    </w:r>
    <w:r>
      <w:rPr>
        <w:rStyle w:val="PageNumber"/>
        <w:sz w:val="28"/>
        <w:rFonts w:cs="Angsana New" w:ascii="Angsana New" w:hAnsi="Angsana New"/>
      </w:rPr>
      <w:fldChar w:fldCharType="end"/>
    </w:r>
    <w:r>
      <w:rPr>
        <w:rStyle w:val="PageNumber"/>
        <w:rFonts w:cs="Angsana New" w:ascii="Angsana New" w:hAnsi="Angsana New"/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 w:cs="Angsana New"/>
        <w:sz w:val="28"/>
      </w:rPr>
    </w:pPr>
    <w:r>
      <w:rPr>
        <w:rFonts w:cs="Times New Roman"/>
      </w:rPr>
      <w:t xml:space="preserve">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</w:rPr>
      <w:t>F24-P-</w:t>
    </w:r>
    <w:r>
      <w:rPr>
        <w:rFonts w:ascii="Angsana New" w:hAnsi="Angsana New"/>
        <w:sz w:val="28"/>
        <w:sz w:val="28"/>
      </w:rPr>
      <w:t>วผ</w:t>
    </w:r>
    <w:r>
      <w:rPr>
        <w:rFonts w:cs="Angsana New" w:ascii="Angsana New" w:hAnsi="Angsana New"/>
        <w:sz w:val="28"/>
      </w:rPr>
      <w:t>-003</w:t>
    </w:r>
  </w:p>
  <w:p>
    <w:pPr>
      <w:pStyle w:val="Normal"/>
      <w:jc w:val="right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แก้ไขครั้งที่ </w:t>
    </w:r>
    <w:r>
      <w:rPr>
        <w:rFonts w:cs="Angsana New" w:ascii="Angsana New" w:hAnsi="Angsana New"/>
        <w:sz w:val="28"/>
      </w:rPr>
      <w:t>0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0:33:00Z</dcterms:created>
  <dc:creator>OUN</dc:creator>
  <dc:description/>
  <cp:keywords/>
  <dc:language>en-US</dc:language>
  <cp:lastModifiedBy>KMITL</cp:lastModifiedBy>
  <cp:lastPrinted>2007-11-28T13:20:00Z</cp:lastPrinted>
  <dcterms:modified xsi:type="dcterms:W3CDTF">2007-11-28T06:20:00Z</dcterms:modified>
  <cp:revision>12</cp:revision>
  <dc:subject/>
  <dc:title>แบบ บก</dc:title>
</cp:coreProperties>
</file>