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before="0" w:after="0"/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Cs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35</wp:posOffset>
                </wp:positionH>
                <wp:positionV relativeFrom="paragraph">
                  <wp:posOffset>47879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05pt;margin-top:37.7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7375</wp:posOffset>
                </wp:positionH>
                <wp:positionV relativeFrom="paragraph">
                  <wp:posOffset>47879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6.25pt;margin-top:37.7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ภ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า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ค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ผ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ว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ก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 xml:space="preserve"> 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64"/>
          <w:sz w:val="64"/>
          <w:szCs w:val="64"/>
        </w:rPr>
        <w:t>๑</w:t>
      </w:r>
    </w:p>
    <w:p>
      <w:pPr>
        <w:pStyle w:val="Heading"/>
        <w:rPr>
          <w:rFonts w:ascii="Eucrosia News" w:hAnsi="Eucrosia News" w:cs="Eucrosia News"/>
          <w:shadow w:val="false"/>
          <w:sz w:val="56"/>
          <w:szCs w:val="56"/>
        </w:rPr>
      </w:pPr>
      <w:r>
        <w:rPr>
          <w:rFonts w:ascii="Eucrosia News" w:hAnsi="Eucrosia News" w:cs="Eucrosia News"/>
          <w:shadow w:val="false"/>
          <w:sz w:val="60"/>
          <w:sz w:val="60"/>
          <w:szCs w:val="60"/>
        </w:rPr>
        <w:t>แนวทางการลงทุนในช่วงแผนพัฒนาฯ ฉบับที่ ๑๐</w:t>
      </w:r>
    </w:p>
    <w:p>
      <w:pPr>
        <w:pStyle w:val="Heading"/>
        <w:spacing w:before="840" w:after="0"/>
        <w:jc w:val="left"/>
        <w:rPr>
          <w:rFonts w:ascii="Eucrosia News" w:hAnsi="Eucrosia News" w:cs="Eucrosia News"/>
          <w:shadow w:val="false"/>
        </w:rPr>
      </w:pPr>
      <w:r>
        <w:rPr>
          <w:rFonts w:eastAsia="Eucrosia News" w:cs="Eucrosia News" w:ascii="Eucrosia News" w:hAnsi="Eucrosia News"/>
          <w:shadow w:val="false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shadow w:val="false"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shadow w:val="false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shadow w:val="false"/>
        </w:rPr>
        <w:tab/>
      </w:r>
      <w:r>
        <w:rPr>
          <w:rFonts w:ascii="Eucrosia News" w:hAnsi="Eucrosia News" w:cs="Eucrosia News"/>
          <w:shadow w:val="false"/>
        </w:rPr>
        <w:t>ด้านเศรษฐกิจ</w:t>
      </w:r>
    </w:p>
    <w:p>
      <w:pPr>
        <w:pStyle w:val="Heading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hadow w:val="false"/>
          <w:sz w:val="32"/>
          <w:szCs w:val="32"/>
        </w:rPr>
      </w:pPr>
      <w:r>
        <w:rPr>
          <w:rFonts w:ascii="Eucrosia News" w:hAnsi="Eucrosia News" w:cs="Eucrosia News"/>
          <w:shadow w:val="false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การปฏิรูประบบการออม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ให้มีความครอบคลุมครบถ้วนสำหรับกำลังแรงงานของประเทศทั้งหมด ๑๓ ล้านคน ทั้งขยายการออมภาคบังคับ ปฏิรูปกองทุนบำเหน็จบำนาญ และการออมเพื่อการชราภาพสำหรับแรงงานนอกระบบ</w:t>
      </w:r>
    </w:p>
    <w:p>
      <w:pPr>
        <w:pStyle w:val="Heading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ascii="Eucrosia News" w:hAnsi="Eucrosia News" w:cs="Eucrosia News"/>
          <w:shadow w:val="false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๒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การขับเคลื่อนการรวมกลุ่มและการพัฒนาห่วงโซ่อุปทาน ในสาขาการผลิตและ</w:t>
      </w:r>
      <w:r>
        <w:rPr>
          <w:rFonts w:ascii="Eucrosia News" w:hAnsi="Eucrosia News" w:cs="Eucrosia News"/>
          <w:shadow w:val="false"/>
          <w:spacing w:val="4"/>
          <w:sz w:val="34"/>
          <w:sz w:val="34"/>
          <w:szCs w:val="34"/>
        </w:rPr>
        <w:t>บริการที่มีศักยภาพ รายสาขา</w:t>
      </w:r>
      <w:r>
        <w:rPr>
          <w:rFonts w:cs="Eucrosia News" w:ascii="Eucrosia News" w:hAnsi="Eucrosia News"/>
          <w:shadow w:val="false"/>
          <w:spacing w:val="4"/>
          <w:sz w:val="34"/>
          <w:szCs w:val="34"/>
        </w:rPr>
        <w:t>/</w:t>
      </w:r>
      <w:r>
        <w:rPr>
          <w:rFonts w:ascii="Eucrosia News" w:hAnsi="Eucrosia News" w:cs="Eucrosia News"/>
          <w:shadow w:val="false"/>
          <w:spacing w:val="4"/>
          <w:sz w:val="34"/>
          <w:sz w:val="34"/>
          <w:szCs w:val="34"/>
        </w:rPr>
        <w:t>รายพื้นที่</w:t>
      </w:r>
      <w:r>
        <w:rPr>
          <w:rFonts w:ascii="Eucrosia News" w:hAnsi="Eucrosia News" w:cs="Eucrosia News"/>
          <w:shadow w:val="false"/>
          <w:spacing w:val="4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4"/>
          <w:sz w:val="32"/>
          <w:sz w:val="32"/>
          <w:szCs w:val="32"/>
        </w:rPr>
        <w:t>เพื่อเพิ่มผลิตภาพการผลิต และเพิ่มขีดความสามารถในการ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6"/>
          <w:sz w:val="32"/>
          <w:sz w:val="32"/>
          <w:szCs w:val="32"/>
        </w:rPr>
        <w:t>แข่งขัน เช่น พัฒนาการรวมกลุ่มอุตสาหกรรม สำหรับอุตสาหกรรมที่มีศักยภาพและโอกาสด้านตลาด ด้วยการสนับสนุนการพัฒนาเครือข่ายธุรกิจในอุตสาหกรรมที่มีศักยภาพที่ต้องปรับโครงสร้างอุตสาหกรรมให้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เข้มแข็ง โดยเฉพาะการพัฒนาการรวมกลุ่มในเชิงอุตสาหกรรมและในเชิงพื้นที่ โดยเฉพาะในสาขาอาหาร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14"/>
          <w:sz w:val="32"/>
          <w:sz w:val="32"/>
          <w:szCs w:val="32"/>
        </w:rPr>
        <w:t>ยานยนต์ สิ่งทอและเสื้อผ้าสำเร็จรูป บริการท่องเที่ยว เป็นต้น รวมทั้งการขับเคลื่อนผู้ประสานการพัฒนาคลัส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6"/>
          <w:sz w:val="32"/>
          <w:sz w:val="32"/>
          <w:szCs w:val="32"/>
        </w:rPr>
        <w:t xml:space="preserve">เตอร์ </w:t>
      </w:r>
      <w:r>
        <w:rPr>
          <w:rFonts w:cs="Eucrosia News" w:ascii="Eucrosia News" w:hAnsi="Eucrosia News"/>
          <w:b w:val="false"/>
          <w:bCs w:val="false"/>
          <w:shadow w:val="false"/>
          <w:spacing w:val="-6"/>
          <w:sz w:val="32"/>
          <w:szCs w:val="32"/>
        </w:rPr>
        <w:t xml:space="preserve">(Cluster Development Agent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6"/>
          <w:sz w:val="32"/>
          <w:sz w:val="32"/>
          <w:szCs w:val="32"/>
        </w:rPr>
        <w:t>และติดตามประเมินผลการพัฒนาคลัสเตอร์ในภาคการผลิตและบริการภายใต้แนวทางการปรับโครงสร้างอุตสาหกร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รม</w:t>
      </w:r>
    </w:p>
    <w:p>
      <w:pPr>
        <w:pStyle w:val="Heading"/>
        <w:tabs>
          <w:tab w:val="clear" w:pos="720"/>
          <w:tab w:val="left" w:pos="1260" w:leader="none"/>
        </w:tabs>
        <w:spacing w:before="240" w:after="0"/>
        <w:ind w:firstLine="720"/>
        <w:jc w:val="left"/>
        <w:rPr/>
      </w:pPr>
      <w:r>
        <w:rPr>
          <w:rFonts w:ascii="Eucrosia News" w:hAnsi="Eucrosia News" w:cs="Eucrosia News"/>
          <w:shadow w:val="false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๓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pacing w:val="-6"/>
          <w:sz w:val="34"/>
          <w:sz w:val="34"/>
          <w:szCs w:val="34"/>
        </w:rPr>
        <w:t xml:space="preserve">ปฏิรูประบบนวัตกรรม </w:t>
      </w:r>
      <w:r>
        <w:rPr>
          <w:rFonts w:cs="Eucrosia News" w:ascii="Eucrosia News" w:hAnsi="Eucrosia News"/>
          <w:shadow w:val="false"/>
          <w:spacing w:val="-6"/>
          <w:sz w:val="34"/>
          <w:szCs w:val="34"/>
        </w:rPr>
        <w:t xml:space="preserve">(Innovation system reform) </w:t>
      </w:r>
      <w:r>
        <w:rPr>
          <w:rFonts w:ascii="Eucrosia News" w:hAnsi="Eucrosia News" w:cs="Eucrosia News"/>
          <w:shadow w:val="false"/>
          <w:spacing w:val="-6"/>
          <w:sz w:val="34"/>
          <w:sz w:val="34"/>
          <w:szCs w:val="34"/>
        </w:rPr>
        <w:t>อย่างครบวงจร</w:t>
      </w:r>
      <w:r>
        <w:rPr>
          <w:rFonts w:ascii="Eucrosia News" w:hAnsi="Eucrosia News" w:cs="Eucrosia News"/>
          <w:shadow w:val="false"/>
          <w:spacing w:val="-6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6"/>
          <w:sz w:val="32"/>
          <w:sz w:val="32"/>
          <w:szCs w:val="32"/>
        </w:rPr>
        <w:t>ทั้ง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6"/>
          <w:sz w:val="32"/>
          <w:sz w:val="32"/>
          <w:szCs w:val="32"/>
        </w:rPr>
        <w:t>ส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6"/>
          <w:sz w:val="32"/>
          <w:sz w:val="32"/>
          <w:szCs w:val="32"/>
        </w:rPr>
        <w:t>ถาบัน</w:t>
      </w:r>
      <w:r>
        <w:rPr>
          <w:rFonts w:cs="Eucrosia News" w:ascii="Eucrosia News" w:hAnsi="Eucrosia News"/>
          <w:b w:val="false"/>
          <w:bCs w:val="false"/>
          <w:shadow w:val="false"/>
          <w:spacing w:val="-6"/>
          <w:sz w:val="32"/>
          <w:szCs w:val="32"/>
        </w:rPr>
        <w:br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การศึกษา สถาบันวิจัย จัดตั้งกองทุนและบริษัทร่วมทุน และสำนักงานอนุญาต รวมทั้งศูนย์การกระจายนวัตกรรม เพื่อสามารถพัฒนานวัตกรรมได้อย่างก้าวกระโดด </w:t>
      </w:r>
    </w:p>
    <w:p>
      <w:pPr>
        <w:pStyle w:val="Heading"/>
        <w:spacing w:before="240" w:after="0"/>
        <w:jc w:val="left"/>
        <w:rPr>
          <w:rFonts w:ascii="Eucrosia News" w:hAnsi="Eucrosia News" w:cs="Eucrosia News"/>
          <w:shadow w:val="false"/>
          <w:sz w:val="32"/>
          <w:szCs w:val="32"/>
        </w:rPr>
      </w:pPr>
      <w:r>
        <w:rPr>
          <w:rFonts w:cs="Eucrosia News" w:ascii="Eucrosia News" w:hAnsi="Eucrosia News"/>
          <w:shadow w:val="false"/>
          <w:sz w:val="32"/>
          <w:szCs w:val="32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๔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 xml:space="preserve">สร้างฐานการทำ </w:t>
      </w:r>
      <w:r>
        <w:rPr>
          <w:rFonts w:cs="Eucrosia News" w:ascii="Eucrosia News" w:hAnsi="Eucrosia News"/>
          <w:shadow w:val="false"/>
          <w:sz w:val="34"/>
          <w:szCs w:val="34"/>
        </w:rPr>
        <w:t xml:space="preserve">value creation 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ในภาคเกษตรโดยการวิจัย ปรับปรุง และกระจายพันธุ์ที่ดีในสินค้าเกษตร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ให้เกษตรกรใช้อย่างทั่วถึงเพื่อเพิ่มประสิทธิภาพการผลิตของสินค้าหลักที่สำคัญที่เป็นอาหาร สมุนไพร พลังงาน และไฟเบอร์ ได้แก่ ข้าว มันสำปะหลัง อ้อย ปาล์มน้ำมัน ยางพารา เป็นต้น โดยภาครัฐเป็นผู้รับผิดชอบหลักในการผลิตและตรวจสอบคุณภาพพันธุ์หลัก แล้วสนับสนุนให้สถาบันเกษตรกรและชุมชนเป็นผู้ผลิตเป็นพันธุ์ขยายและกระจายสู่เกษตรกรในพื้นที่ เช่น กรณีศูนย์ข้าวชุมชน เป็นต้น และการผลิตเมล็ดพันธุ์ดีบางส่วนอาจสนับสนุนให้ภาคเอกชนเป็นผู้ผลิตควบคู่กับภาครัฐ โดยรัฐเป็นผู้ตรวจสอบและรับรองคุณภาพพันธุ์ดีที่จะจำหน่ายให้เกษตรกร 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br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เช่น ปาล์มน้ำมัน เป็นต้น</w:t>
      </w:r>
    </w:p>
    <w:p>
      <w:pPr>
        <w:pStyle w:val="Heading"/>
        <w:tabs>
          <w:tab w:val="clear" w:pos="720"/>
          <w:tab w:val="left" w:pos="1260" w:leader="none"/>
        </w:tabs>
        <w:spacing w:lineRule="exact" w:line="380" w:before="0" w:after="0"/>
        <w:ind w:firstLine="72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Cs w:val="32"/>
        </w:rPr>
      </w:pPr>
      <w:r>
        <w:rPr>
          <w:rFonts w:ascii="Eucrosia News" w:hAnsi="Eucrosia News" w:cs="Eucrosia News"/>
          <w:shadow w:val="false"/>
          <w:color w:val="000000"/>
          <w:spacing w:val="4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color w:val="000000"/>
          <w:spacing w:val="4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color w:val="000000"/>
          <w:spacing w:val="4"/>
          <w:sz w:val="34"/>
          <w:sz w:val="34"/>
          <w:szCs w:val="34"/>
        </w:rPr>
        <w:t>๕</w:t>
      </w:r>
      <w:r>
        <w:rPr>
          <w:rFonts w:cs="Eucrosia News" w:ascii="Eucrosia News" w:hAnsi="Eucrosia News"/>
          <w:shadow w:val="false"/>
          <w:color w:val="000000"/>
          <w:spacing w:val="4"/>
          <w:sz w:val="34"/>
          <w:szCs w:val="34"/>
        </w:rPr>
        <w:tab/>
      </w:r>
      <w:r>
        <w:rPr>
          <w:rFonts w:ascii="Eucrosia News" w:hAnsi="Eucrosia News" w:cs="Eucrosia News"/>
          <w:shadow w:val="false"/>
          <w:color w:val="000000"/>
          <w:spacing w:val="4"/>
          <w:sz w:val="34"/>
          <w:sz w:val="34"/>
          <w:szCs w:val="34"/>
        </w:rPr>
        <w:t>ลดต้นทุนด้านขนส่งและโลจิสติกส์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4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4"/>
          <w:sz w:val="32"/>
          <w:sz w:val="32"/>
          <w:szCs w:val="32"/>
        </w:rPr>
        <w:t>พัฒนาและขยายขีดความสามารถของโครงข่ายการ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ขนส่งทางราง ทางน้ำ ทางท่อ ระบบการขนส่งสนับสนุน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(Feeder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>และศูนย์รวบรวมและกระจายสินค้า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-6"/>
          <w:sz w:val="32"/>
          <w:sz w:val="32"/>
          <w:szCs w:val="32"/>
        </w:rPr>
        <w:t xml:space="preserve">ตามจุดยุทธศาสตร์ฐานการผลิตของประเทศ เพื่อรองรับระบบการขนส่งต่อเนื่องหลายรูปแบบ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pacing w:val="-6"/>
          <w:sz w:val="32"/>
          <w:szCs w:val="32"/>
        </w:rPr>
        <w:t>(Multimodal)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รวมทั้งการลงทุนพัฒนาระบบอำนวยความสะดวกทางการค้า เช่น ระบบ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Single Window Entry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และ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One Stop Service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>เป็นต้น และการพัฒนาบุคลากรด้านโลจิสติกส์ทั้งในเชิงปริมาณและคุณภาพ ตลอดจนการพัฒนาโครงข่ายระบบขนส่งมวลชนในเขตกรุงเทพมหานครและปริมณฑลให้มี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-4"/>
          <w:sz w:val="32"/>
          <w:sz w:val="32"/>
          <w:szCs w:val="32"/>
        </w:rPr>
        <w:t>ความสมบูรณ์ และการปรับเปลี่ยนรูปแบบการใช้พลังงานของระบบขนส่งสาธารณะเพื่อลดต้นทุนเชื้อเพลิง</w:t>
      </w:r>
    </w:p>
    <w:p>
      <w:pPr>
        <w:pStyle w:val="Heading"/>
        <w:tabs>
          <w:tab w:val="clear" w:pos="720"/>
          <w:tab w:val="left" w:pos="1260" w:leader="none"/>
        </w:tabs>
        <w:spacing w:lineRule="exact" w:line="380" w:before="200" w:after="0"/>
        <w:ind w:firstLine="72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Cs w:val="32"/>
        </w:rPr>
      </w:pPr>
      <w:r>
        <w:rPr>
          <w:rFonts w:ascii="Eucrosia News" w:hAnsi="Eucrosia News" w:cs="Eucrosia News"/>
          <w:shadow w:val="false"/>
          <w:color w:val="000000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color w:val="000000"/>
          <w:sz w:val="34"/>
          <w:sz w:val="34"/>
          <w:szCs w:val="34"/>
        </w:rPr>
        <w:t>๖</w:t>
      </w:r>
      <w:r>
        <w:rPr>
          <w:rFonts w:cs="Eucrosia News" w:ascii="Eucrosia News" w:hAnsi="Eucrosia News"/>
          <w:shadow w:val="false"/>
          <w:color w:val="000000"/>
          <w:sz w:val="34"/>
          <w:szCs w:val="34"/>
        </w:rPr>
        <w:tab/>
      </w:r>
      <w:r>
        <w:rPr>
          <w:rFonts w:ascii="Eucrosia News" w:hAnsi="Eucrosia News" w:cs="Eucrosia News"/>
          <w:shadow w:val="false"/>
          <w:color w:val="000000"/>
          <w:sz w:val="34"/>
          <w:sz w:val="34"/>
          <w:szCs w:val="34"/>
        </w:rPr>
        <w:t>การลงทุนเพื่อพัฒนาบริการภาครัฐ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>พัฒนาโครงข่ายเทคโนโลยีสารสนเทศภาครัฐ และ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4"/>
          <w:sz w:val="32"/>
          <w:sz w:val="32"/>
          <w:szCs w:val="32"/>
        </w:rPr>
        <w:t xml:space="preserve">ระบบรัฐบาลอิเล็คทรอนิคส์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pacing w:val="4"/>
          <w:sz w:val="32"/>
          <w:szCs w:val="32"/>
        </w:rPr>
        <w:t xml:space="preserve">(e-Government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4"/>
          <w:sz w:val="32"/>
          <w:sz w:val="32"/>
          <w:szCs w:val="32"/>
        </w:rPr>
        <w:t xml:space="preserve">เช่น ระบบสาธารณสุข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pacing w:val="4"/>
          <w:sz w:val="32"/>
          <w:szCs w:val="32"/>
        </w:rPr>
        <w:t xml:space="preserve">(e-Health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4"/>
          <w:sz w:val="32"/>
          <w:sz w:val="32"/>
          <w:szCs w:val="32"/>
        </w:rPr>
        <w:t xml:space="preserve">ระบบการศึกษา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pacing w:val="4"/>
          <w:sz w:val="32"/>
          <w:szCs w:val="32"/>
        </w:rPr>
        <w:t>(e-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Education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และระบบบริการภาครัฐ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(e-Services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เป็นต้น โดยคำนึงถึงความเหมาะสมของเทคโนโลยี และความคุ้มค่าในการลงทุนเพื่อรองรับการให้บริการแก่ประชาชน และภาคธุรกิจ </w:t>
      </w:r>
    </w:p>
    <w:p>
      <w:pPr>
        <w:pStyle w:val="Heading"/>
        <w:tabs>
          <w:tab w:val="clear" w:pos="720"/>
          <w:tab w:val="left" w:pos="1260" w:leader="none"/>
        </w:tabs>
        <w:spacing w:lineRule="exact" w:line="380" w:before="200" w:after="0"/>
        <w:ind w:firstLine="72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Cs w:val="32"/>
        </w:rPr>
      </w:pPr>
      <w:r>
        <w:rPr>
          <w:rFonts w:ascii="Eucrosia News" w:hAnsi="Eucrosia News" w:cs="Eucrosia News"/>
          <w:shadow w:val="false"/>
          <w:color w:val="000000"/>
          <w:spacing w:val="-8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color w:val="000000"/>
          <w:spacing w:val="-8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color w:val="000000"/>
          <w:spacing w:val="-8"/>
          <w:sz w:val="34"/>
          <w:sz w:val="34"/>
          <w:szCs w:val="34"/>
        </w:rPr>
        <w:t>๗</w:t>
      </w:r>
      <w:r>
        <w:rPr>
          <w:rFonts w:cs="Eucrosia News" w:ascii="Eucrosia News" w:hAnsi="Eucrosia News"/>
          <w:shadow w:val="false"/>
          <w:color w:val="000000"/>
          <w:spacing w:val="-8"/>
          <w:sz w:val="34"/>
          <w:szCs w:val="34"/>
        </w:rPr>
        <w:tab/>
      </w:r>
      <w:r>
        <w:rPr>
          <w:rFonts w:ascii="Eucrosia News" w:hAnsi="Eucrosia News" w:cs="Eucrosia News"/>
          <w:shadow w:val="false"/>
          <w:color w:val="000000"/>
          <w:spacing w:val="-8"/>
          <w:sz w:val="34"/>
          <w:sz w:val="34"/>
          <w:szCs w:val="34"/>
        </w:rPr>
        <w:t>การลงทุนเพื่อสร้างโอกาสการเข้าถึงบริการพื้นฐานที่สมดุลและเป็น</w:t>
      </w:r>
      <w:r>
        <w:rPr>
          <w:rFonts w:ascii="Eucrosia News" w:hAnsi="Eucrosia News" w:cs="Eucrosia News"/>
          <w:shadow w:val="false"/>
          <w:color w:val="000000"/>
          <w:sz w:val="34"/>
          <w:sz w:val="34"/>
          <w:szCs w:val="34"/>
        </w:rPr>
        <w:t>ธรรม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>ขยายโครงข่ายการให้บริการโครงสร้างพื้นฐานด้านโทรคมนาคมให้ครอบคลุมพื้นที่ชนบท และการลงทุนด้านเทคโนโลยีสารสนเทศในโรงเรียนและชุมชน เพื่อสร้างโอกาสในการเข้าถึงข้อมูล ข่าวสาร และการพัฒนาความรู้ของนักเรียนและประชาชนในชนบท รวมทั้งการพัฒนาแหล่งน้ำและระบบน้ำเพื่อการอุปโภคบริโภคในพื้นที่ชนบทให้ทั่วถึง เพียงพอ ตลอดจนการจัดหาแหล่งน้ำเพื่อการอุปโภคบริโภคและอุตสาหกรรม และการลดน้ำสูญเสียของโครงข่ายระบบประปา</w:t>
      </w:r>
    </w:p>
    <w:p>
      <w:pPr>
        <w:pStyle w:val="Heading"/>
        <w:tabs>
          <w:tab w:val="clear" w:pos="720"/>
          <w:tab w:val="left" w:pos="1260" w:leader="none"/>
        </w:tabs>
        <w:spacing w:lineRule="exact" w:line="380" w:before="200" w:after="0"/>
        <w:ind w:firstLine="72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ascii="Eucrosia News" w:hAnsi="Eucrosia News" w:cs="Eucrosia News"/>
          <w:shadow w:val="false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๘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สร้างความมั่นคงด้านพลังงาน</w:t>
      </w:r>
      <w:r>
        <w:rPr>
          <w:rFonts w:ascii="Eucrosia News" w:hAnsi="Eucrosia News" w:cs="Eucrosia News"/>
          <w:shadow w:val="false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จัดหาแหล่งพลังงานทั้งในและต่างประเทศเพิ่มเติม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6"/>
          <w:sz w:val="32"/>
          <w:sz w:val="32"/>
          <w:szCs w:val="32"/>
        </w:rPr>
        <w:t>รวมทั้งหาแหล่งพลังงานใหม่ๆ ที่มีความคุ้มค่าเชิงพาณิชย์หรือมีต้นทุนต่ำ ตลอดจนการสำรองแหล่ง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พลังงาน รวมทั้งเร่งพัฒนาเทคโนโลยีและการลงทุนแหล่งพลังงานทดแทน เช่น การผลิตก๊าซโซฮอล์และไบโอดีเซล การขยายสถานีบริการก๊าซธรรมชาติสำหรับยานยนต์ 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 xml:space="preserve">(NGV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การวิจัยพัฒนาพลังงานแสงอาทิตย์และพลังงานลม เป็นต้น</w:t>
      </w:r>
    </w:p>
    <w:p>
      <w:pPr>
        <w:pStyle w:val="Normal"/>
        <w:spacing w:before="360" w:after="0"/>
        <w:ind w:left="720" w:hanging="720"/>
        <w:jc w:val="left"/>
        <w:rPr/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๒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ด้านสังคม  </w:t>
      </w:r>
    </w:p>
    <w:p>
      <w:pPr>
        <w:pStyle w:val="Normal"/>
        <w:spacing w:lineRule="exact" w:line="380" w:before="12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8"/>
          <w:sz w:val="32"/>
          <w:sz w:val="32"/>
          <w:szCs w:val="32"/>
        </w:rPr>
        <w:t>การขับเคลื่อนยุทธศาสตร์การพัฒนาคุณภาพคนและสังคมไทยสู่สังคมแห่งภูมิปัญญาและ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เรียนรู้ และการสร้างความเข้มแข็งของชุมชนและสังคมให้เป็นรากฐานที่มั่นคงของประเทศในช่วง ๕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ปีข้างหน้า เน้นประเด็นการลงทุน ดังนี้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60" w:before="20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pacing w:val="8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pacing w:val="8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8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pacing w:val="8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8"/>
          <w:sz w:val="34"/>
          <w:sz w:val="34"/>
          <w:szCs w:val="34"/>
        </w:rPr>
        <w:t>การพัฒนาระบบสุขภาพอย่างครบวงจร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 xml:space="preserve"> ที่มุ่งการส่งเสริมการป้องกันการรักษา การ</w:t>
      </w:r>
      <w:r>
        <w:rPr>
          <w:rFonts w:ascii="Eucrosia News" w:hAnsi="Eucrosia News" w:cs="Eucrosia News"/>
          <w:sz w:val="32"/>
          <w:sz w:val="32"/>
          <w:szCs w:val="32"/>
        </w:rPr>
        <w:t>ฟื้นฟูสภาพร่างกายและจิตใจ พัฒนาคุณภาพบริการและการผลิตบุคลากรด้านการแพทย์และสาธารณสุข โดยเฉพาะการสร้างนวัตกรรมเพื่อส่งเสริมสุขภาพ และการเพิ่มประสิทธิภาพการบริหารจัดการระบบประกันสุขภาพที่เชื่อมโยงกันทั้ง ๓ ระบบ ได้แก่ สวัสดิการข้าราชการ การประกันสังคม และการสร้างหลักประกันสุขภาพ ซึ่งเน้นการส่งเสริมสุขภาพและการป้องกันโรคร่วมกับชุมชนและนำไปสู่การเพิ่มผลิตภาพของแรงงานในระยะยาว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60"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เสริมสร้างการเรียนรู้ตลอดชีวิต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การบริหารจัดการองค์ความรู้กระบวนการเรียนรู้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ในชุมชน และพัฒนาแหล่งเรียนรู้ ควบคู่กับการให้มีกลไกในลักษณะหน่วยเคลื่อนที่ไปกระตุ้นให้เด็กทุก</w:t>
      </w:r>
      <w:r>
        <w:rPr>
          <w:rFonts w:ascii="Eucrosia News" w:hAnsi="Eucrosia News" w:cs="Eucrosia News"/>
          <w:sz w:val="32"/>
          <w:sz w:val="32"/>
          <w:szCs w:val="32"/>
        </w:rPr>
        <w:t>วัยและผู้ปกครอง ตื่นตัวในการเรียนรู้ตลอดชีวิตและให้เด็กมีพัฒนาการตามวัยอันควร การจัดหาคอมพิวเตอร์เพื่อการเรียนการสอนอย่างทั่วถึง และสร้างโอกาสการศึกษาอย่างต่อเนื่องด้วยการให้กู้ยืม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เพื่อการศึกษาที่เชื่อมโยงกับความต้องการกำลังคนและการแก้ปัญหาการขาดแคลนบุคลากร รวมทั้งการ</w:t>
      </w:r>
      <w:r>
        <w:rPr>
          <w:rFonts w:ascii="Eucrosia News" w:hAnsi="Eucrosia News" w:cs="Eucrosia News"/>
          <w:sz w:val="32"/>
          <w:sz w:val="32"/>
          <w:szCs w:val="32"/>
        </w:rPr>
        <w:t>ให้ทุนการศึกษาแก่เด็กด้อยโอกาส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6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พัฒนาคุณภาพการวิจัยและพัฒน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ด้วยการปลูกฝังการเรียนรู้วิทยาศาสตร์ตั้งแต่วัยเด็กที่ต่อเนื่องเชื่อมโยงทุกระดับการศึกษา การสร้างนักวิจัยรุ่นใหม่ในกำลังคนระดับกลาง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ระดับสูง การสร้างสิ่งจูงใจทั้งด้านกายภาพและเส้นทางอาชีพที่เหมาะสม</w:t>
      </w:r>
    </w:p>
    <w:p>
      <w:pPr>
        <w:pStyle w:val="Normal"/>
        <w:tabs>
          <w:tab w:val="clear" w:pos="720"/>
          <w:tab w:val="left" w:pos="1260" w:leader="none"/>
        </w:tabs>
        <w:spacing w:lineRule="exact" w:line="360"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pacing w:val="4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๔  การพัฒนาศักยภาพชุมชนอย่างต่อเนื่อ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 ในการจัดทำแผนชุมชนแบบมีส่วนร่วม การพัฒนาวิสาหกิจชุมชนที่เน้นการบ่มเพาะวิสาหกิจชุมชน สนับสนุนการรวมกลุ่มเป็นสหกรณ์ต่าง ๆ ที่</w:t>
      </w:r>
      <w:r>
        <w:rPr>
          <w:rFonts w:ascii="Eucrosia News" w:hAnsi="Eucrosia News" w:cs="Eucrosia News"/>
          <w:sz w:val="32"/>
          <w:sz w:val="32"/>
          <w:szCs w:val="32"/>
        </w:rPr>
        <w:t>เน้นการพัฒนาระบบและการสร้างเครือข่ายสหกรณ์ การเพิ่มทักษะความรู้ในการเป็นผู้ประกอบการ ควบคู่กับการขยายโอกาสในการเข้าถึงแหล่งทุนทั้งระดับชุมชนและระดับชาติ ที่รวมทั้งการสร้างกลไกให้ภูมิปัญญาและนวัตกรรมต่างๆ เป็นแหล่งทุนที่สำคัญ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60"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   การสร้างหลักประกันสังคมให้ผู้อยู่ในเศรษฐกิจนอกระบบได้รับการคุ้มครองทางสังคมอย่างทั่วถึ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รวมทั้งการดูแลผู้สูงอายุและคนพิการในชุมชน และให้มีบริการจัดหาที่อยู่อาศัยถาวรสำหรับผู้มีรายได้น้อยที่มีการดูแลชุมชนน่าอยู่ ทั้งนี้ให้ชุมชนและท้องถิ่นมีบทบาทร่วมในทุกกิจกรรม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60" w:before="240" w:after="12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บูรณาการการดำเนินงานด้านความปลอดภัยในชีวิตและทรัพย์สิ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ร้างกระบวนการยุติธรรมสมานฉันท์ ที่ทำให้สัดส่วนคดีอาชญากรรมต่างๆ และปัญหายาเสพติดลดลง รวมทั้งการลดข้อขัดแย้งในชุมชนด้วยกระบวนการยุติธรรมทางเลือก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60" w:before="120" w:after="24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pacing w:val="4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๗</w:t>
      </w:r>
      <w:r>
        <w:rPr>
          <w:rFonts w:cs="Eucrosia News" w:ascii="Eucrosia News" w:hAnsi="Eucrosia News"/>
          <w:b/>
          <w:bCs/>
          <w:spacing w:val="4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การแก้ไขปัญหาความยากจนอย่างบูรณาการทั้งการพัฒนาด้านกายภาพและการ</w:t>
      </w:r>
      <w:r>
        <w:rPr>
          <w:rFonts w:ascii="Eucrosia News" w:hAnsi="Eucrosia News" w:cs="Eucrosia News"/>
          <w:b/>
          <w:b/>
          <w:bCs/>
          <w:spacing w:val="-4"/>
          <w:sz w:val="34"/>
          <w:sz w:val="34"/>
          <w:szCs w:val="34"/>
        </w:rPr>
        <w:t>พัฒนาฐานความรู้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ที่ขับเคลื่อนโดยภาคีการพัฒนาที่มีบทบาทชัดเจนระหว่างภาคราชการส่วนกลาง ระดับจังหวัด องค์กรปกครองส่วนท้องถิ่น และภาคประชาชน ชุมชน คำนึงถึงความพอเพียงและนำไปสู่ความสุข</w:t>
      </w:r>
    </w:p>
    <w:p>
      <w:pPr>
        <w:pStyle w:val="Normal"/>
        <w:tabs>
          <w:tab w:val="clear" w:pos="720"/>
          <w:tab w:val="left" w:pos="0" w:leader="none"/>
          <w:tab w:val="left" w:pos="710" w:leader="none"/>
          <w:tab w:val="left" w:pos="1260" w:leader="none"/>
          <w:tab w:val="left" w:pos="1800" w:leader="none"/>
        </w:tabs>
        <w:spacing w:lineRule="exact" w:line="360" w:before="120" w:after="24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๘  การเสริมสร้างทุนวัฒนธรรมและการนำไปสร้างสรรค์คุณค่าทางเศรษฐกิจ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ี่อนุรักษ์และสืบทอดวัฒนธรรมและภูมิปัญญาท้องถิ่นให้คงอยู่เป็นเอกลักษณ์ไทย สืบสานไปสู่คนรุ่นต่อไป และนำวัฒนธรรมที่เป็นจุดแข็งมาใช้ประโยชน์ทางเศรษฐกิจและสังคม ในการสร้างนวัตกรรมให้กับสินค้าและบริการ และนำไปสู่การพัฒนาคุณภาพชีวิต</w:t>
      </w:r>
    </w:p>
    <w:p>
      <w:pPr>
        <w:pStyle w:val="Normal"/>
        <w:tabs>
          <w:tab w:val="clear" w:pos="720"/>
          <w:tab w:val="left" w:pos="0" w:leader="none"/>
          <w:tab w:val="left" w:pos="710" w:leader="none"/>
          <w:tab w:val="left" w:pos="1260" w:leader="none"/>
          <w:tab w:val="left" w:pos="1800" w:leader="none"/>
        </w:tabs>
        <w:spacing w:lineRule="exact" w:line="360" w:before="120" w:after="24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๙   การส่งเสริมบทบาทสื่อและภาคเอกชนเพื่อการพัฒนาเด็กและเยาว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การผลิตสื่อสร้างสรรค์ที่เด็กและเยาวชนมีบทบาทร่วม การรณรงค์สร้างภูมิคุ้มกันสื่อร้ายและสร้างกระแส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ครอบครัวอบอุ่นผ่านสื่อทุกรูปแบบ ควบคู่กับการส่งเสริมบทบาทภาคเอกชนในด้านการศึกษา การพัฒนากำลังคน การสร้างอาชีพแก่ผู้ด้อยโอกาสและคนพิการ และทั้งการร่วมเฝ้าระวัง รักษาคุณภาพสิ่งแวดล้อม</w:t>
      </w:r>
    </w:p>
    <w:p>
      <w:pPr>
        <w:pStyle w:val="Normal"/>
        <w:spacing w:before="36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๓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ด้านทรัพยากรธรรมชาติและสิ่งแวดล้อม</w:t>
      </w:r>
    </w:p>
    <w:p>
      <w:pPr>
        <w:pStyle w:val="Heading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/>
      </w:pPr>
      <w:r>
        <w:rPr>
          <w:rFonts w:ascii="Eucrosia News" w:hAnsi="Eucrosia News" w:cs="Eucrosia News"/>
          <w:shadow w:val="false"/>
          <w:spacing w:val="6"/>
          <w:sz w:val="34"/>
          <w:sz w:val="34"/>
          <w:szCs w:val="34"/>
        </w:rPr>
        <w:t>๓</w:t>
      </w:r>
      <w:r>
        <w:rPr>
          <w:rFonts w:cs="Eucrosia News" w:ascii="Eucrosia News" w:hAnsi="Eucrosia News"/>
          <w:shadow w:val="false"/>
          <w:spacing w:val="6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pacing w:val="6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spacing w:val="6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pacing w:val="6"/>
          <w:sz w:val="34"/>
          <w:sz w:val="34"/>
          <w:szCs w:val="34"/>
        </w:rPr>
        <w:t>พัฒนาระบบฐานข้อมูลสารสนเทศทางภูมิศาสตร์เพื่อกำหนดเขตพื้นที่และ</w:t>
      </w:r>
      <w:r>
        <w:rPr>
          <w:rFonts w:ascii="Eucrosia News" w:hAnsi="Eucrosia News" w:cs="Eucrosia News"/>
          <w:shadow w:val="false"/>
          <w:spacing w:val="4"/>
          <w:sz w:val="34"/>
          <w:sz w:val="34"/>
          <w:szCs w:val="34"/>
        </w:rPr>
        <w:t>สร้างแนวกันเขตอนุรักษ์ที่ชัดเจ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4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4"/>
          <w:sz w:val="32"/>
          <w:sz w:val="32"/>
          <w:szCs w:val="32"/>
        </w:rPr>
        <w:t>โดยรัฐดำเนินการร่วมกับชุมชนในการกำหนดแนวเขต ใช้แผนที่ ๑</w:t>
      </w:r>
      <w:r>
        <w:rPr>
          <w:rFonts w:cs="Eucrosia News" w:ascii="Eucrosia News" w:hAnsi="Eucrosia News"/>
          <w:b w:val="false"/>
          <w:bCs w:val="false"/>
          <w:shadow w:val="false"/>
          <w:spacing w:val="4"/>
          <w:sz w:val="32"/>
          <w:szCs w:val="32"/>
        </w:rPr>
        <w:t>: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๔๐๐๐ เป็นฐานในการจัดทำระบบข้อมูล ดำเนินการสอบสวนสิทธิ์และจัดทำทะเบียนการบุกรุกใช้ประโยชน์ รวมทั้งการวางระบบกระจายการถือครองที่ดินให้ผู้ไร้ที่ทำกินมีปัจจัยการผลิตเป็นของตนเอง 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4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pacing w:val="4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พัฒนาแหล่งน้ำเพื่อการใช้ประโยชน์</w:t>
      </w:r>
      <w:r>
        <w:rPr>
          <w:rFonts w:ascii="Eucrosia News" w:hAnsi="Eucrosia News" w:cs="Eucrosia News"/>
          <w:spacing w:val="4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โดยการสร้างฝายต้นน้ำเพื่อเพิ่มการเก็บกักน้ำไว้</w:t>
      </w:r>
      <w:r>
        <w:rPr>
          <w:rFonts w:ascii="Eucrosia News" w:hAnsi="Eucrosia News" w:cs="Eucrosia News"/>
          <w:sz w:val="32"/>
          <w:sz w:val="32"/>
          <w:szCs w:val="32"/>
        </w:rPr>
        <w:t>ในดิน พัฒนาระบบประปาให้พอเพียงทั่วถึงทุกหมู่บ้าน เพิ่มขีดความสามารถของการเก็บกักแหล่งน้ำที่มีอยู่เดิม ปรับปรุงแหล่งน้ำธรรมชาติ ขุดสระน้ำในไร่นา พัฒนาแหล่งน้ำใหม่เพิ่มเติมในพื้นที่เหมาะสม พัฒนาระบบเชื่อมโยงกระจายน้ำผิวดิน และน้ำใต้ดิน วางระบบสารสนเทศการจัดการ ๒๕ ลุ่มน้ำอย่า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บูรณาการ และการฟื้นฟูน้ำใต้ดินในกรุงเทพและปริมณฑล และปรับปรุงระบบติดตามน้ำใต้ดินในพื้นที่วิกฤต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ควบคุมและบรรเทาอุทกภัย</w:t>
      </w:r>
      <w:r>
        <w:rPr>
          <w:rFonts w:ascii="Eucrosia News" w:hAnsi="Eucrosia News" w:cs="Eucrosia News"/>
          <w:b/>
          <w:b/>
          <w:bCs/>
          <w:spacing w:val="-6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โดยปรับปรุงระบบระบายน้ำและป้องกันน้ำท่วมชุมชน</w:t>
      </w:r>
      <w:r>
        <w:rPr>
          <w:rFonts w:ascii="Eucrosia News" w:hAnsi="Eucrosia News" w:cs="Eucrosia News"/>
          <w:sz w:val="32"/>
          <w:sz w:val="32"/>
          <w:szCs w:val="32"/>
        </w:rPr>
        <w:t>เมืองที่เสี่ยงภัยจากน้ำหลากล้นตลิ่ง จัดทำระบบข้อมูลเพื่อใช้ในการตัดสินใจ การเตือนภัยพื้นที่ต้นน้ำและการพยากรณ์ระดับน้ำ การเตือนภัยน้ำท่วม แผ่นดินถล่ม การสร้างความปลอดภัยเขื่อน</w:t>
      </w:r>
    </w:p>
    <w:p>
      <w:pPr>
        <w:pStyle w:val="Heading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/>
      </w:pPr>
      <w:r>
        <w:rPr>
          <w:rFonts w:ascii="Eucrosia News" w:hAnsi="Eucrosia News" w:cs="Eucrosia News"/>
          <w:shadow w:val="false"/>
          <w:sz w:val="34"/>
          <w:sz w:val="34"/>
          <w:szCs w:val="34"/>
        </w:rPr>
        <w:t>๓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๔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ลงทุนในการสร้าง ขยาย และปรับปรุงระบบบำบัดน้ำเสียรวม และระบบกำจัดขยะชุมชนแบบรวมศูนย์ทั่วประเทศให้มีประสิทธิภาพและครอบคลุมพื้นที่วิกฤตและแหล่งท่องเที่ยว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โดยรัฐบาลกลางร่วมสนับสนุนงบประมาณบางส่วนแก่องค์กรปกครองส่วนท้องถิ่น โดย อปท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 xml:space="preserve">.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เก็บค่าบริการบำบัดกำจัดของเสียให้สะท้อนต้นทุนที่แท้จริงในการดำเนินการ </w:t>
      </w:r>
    </w:p>
    <w:p>
      <w:pPr>
        <w:pStyle w:val="Heading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ascii="Eucrosia News" w:hAnsi="Eucrosia News" w:cs="Eucrosia News"/>
          <w:shadow w:val="false"/>
          <w:sz w:val="34"/>
          <w:sz w:val="34"/>
          <w:szCs w:val="34"/>
        </w:rPr>
        <w:t>๓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๕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ปรับเปลี่ยนมาใช้เครื่องยนต์และพลังงานที่สะอาด เพื่อลดปัญหามลพิษทางอากาศ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โดยภาครัฐลงทุนปรับเปลี่ยนระบบเครื่องยนต์และพลังงานเชื้อเพลิง ที่ใช้กับรถยนต์ของทางราชการและรถประจำทาง ขสมก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.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ทั้งหมด มาใช้เครื่องยนต์และพลังงานที่สะอาด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สนับสนุนธุรกิจ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ที่นำกลับมาใช้ใหม่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และการจัดการของเสียอันตราย</w:t>
      </w:r>
      <w:r>
        <w:rPr>
          <w:rFonts w:ascii="Eucrosia News" w:hAnsi="Eucrosia News" w:cs="Eucrosia News"/>
          <w:b/>
          <w:b/>
          <w:bCs/>
          <w:sz w:val="32"/>
          <w:sz w:val="32"/>
          <w:szCs w:val="36"/>
        </w:rPr>
        <w:t xml:space="preserve"> </w:t>
      </w:r>
      <w:r>
        <w:rPr>
          <w:rFonts w:ascii="Eucrosia News" w:hAnsi="Eucrosia News" w:cs="Eucrosia News"/>
          <w:sz w:val="28"/>
          <w:sz w:val="28"/>
          <w:szCs w:val="32"/>
        </w:rPr>
        <w:t>โดยรัฐกำหนดมาตรการจูงใจด้านภาษี ผลักดันให้สถาบันการเงินให้สินเชื่อเงินกู้ดอกเบี้ยต่ำแก่ผู้ประกอบธุรกิจทั้งชุมชนและเอกชน ส่งเสริมการลงทุนของเอกชนในการจัดการของเสียอันตราย ปรับปรุงและออกกฎ ระเบียบ กฎหมายเพื่อรองรับและเพื่อให้ผู้ประกอบการรับผิดชอบซากผลิตภัณฑ์ของตน และการประเมินความเหมาะสมและความเป็นไปได้ในการใช้ประโยชน์จากขยะชุมชน โดยเฉพาะเพื่อเป็นพลังงาน และหาเทคโนโลยีในการลงทุนที่เหมาะสม</w:t>
      </w:r>
    </w:p>
    <w:p>
      <w:pPr>
        <w:pStyle w:val="Heading"/>
        <w:spacing w:lineRule="exact" w:line="380" w:before="240" w:after="0"/>
        <w:ind w:firstLine="54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๓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๗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สร้างระบบจัดการฐานข้อมูลและสร้างศูนย์ข้อมูลระดับชาติด้านทรัพยากร</w:t>
      </w:r>
      <w:r>
        <w:rPr>
          <w:rFonts w:ascii="Eucrosia News" w:hAnsi="Eucrosia News" w:cs="Eucrosia News"/>
          <w:shadow w:val="false"/>
          <w:spacing w:val="4"/>
          <w:sz w:val="34"/>
          <w:sz w:val="34"/>
          <w:szCs w:val="34"/>
        </w:rPr>
        <w:t>ความหลากหลายทางชีวภาพ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4"/>
          <w:sz w:val="34"/>
          <w:sz w:val="34"/>
          <w:szCs w:val="34"/>
        </w:rPr>
        <w:t xml:space="preserve"> ที่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4"/>
          <w:sz w:val="32"/>
          <w:sz w:val="32"/>
          <w:szCs w:val="32"/>
        </w:rPr>
        <w:t>มีรายละเอียดด้านอนุกรมวิธาน คุณสมบัติ การใช้ประโยชน์ และภูมิ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ปัญญาท้องถิ่นที่เกี่ยวข้อง โดยระบุชุมชนเจ้าของภูมิปัญญาให้มีระบบบริหารจัดการที่สามารถคุ้มครองการนำข้อมูลไปใช้ประโยชน์เพื่อการค้าโดยไม่เป็นธรรม</w:t>
      </w:r>
    </w:p>
    <w:p>
      <w:pPr>
        <w:pStyle w:val="Normal"/>
        <w:spacing w:before="36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๔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ด้านธรรมาภิบาล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420" w:before="120" w:after="0"/>
        <w:ind w:firstLine="720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รณรงค์ปลูกจิตสำนึกธรรมาภิบาล ค่านิยมวัฒนธรรมประชาธิปไตย วัฒนธรรมสันติวิธีแก่ประชาชนทุกระดับ ทุกภาคส่วน และทุกสถาบัน</w:t>
      </w:r>
      <w:r>
        <w:rPr>
          <w:rFonts w:cs="Eucrosia News" w:ascii="Eucrosia News" w:hAnsi="Eucrosia News"/>
          <w:b/>
          <w:bCs/>
          <w:sz w:val="34"/>
          <w:szCs w:val="34"/>
        </w:rPr>
        <w:t>/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หน่วยงาน</w:t>
      </w:r>
      <w:r>
        <w:rPr>
          <w:rFonts w:cs="Eucrosia News" w:ascii="Eucrosia News" w:hAnsi="Eucrosia News"/>
          <w:b/>
          <w:bCs/>
          <w:sz w:val="34"/>
          <w:szCs w:val="34"/>
        </w:rPr>
        <w:t>/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องค์กร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สนับสนุ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ลงทุนด้านการรณรงค์ผ่านสื่อทุกประเภท สอดแทรกในรูปแบบข่าว ละคร บทเพลง และการเล่นละคร</w:t>
      </w:r>
      <w:r>
        <w:rPr>
          <w:rFonts w:ascii="Eucrosia News" w:hAnsi="Eucrosia News" w:cs="Eucrosia News"/>
          <w:sz w:val="32"/>
          <w:sz w:val="32"/>
          <w:szCs w:val="32"/>
        </w:rPr>
        <w:t>พื้นบ้านด้วยรูปแบบที่หลากหลาย เข้าใจง่าย และให้เข้าถึงกลุ่มเป้าหมาย สนับสนุนสถาบันการศึกษา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วิชาการจัดทำหลักสูตรฝึกอบรม จัดกิจกรรม และร่วมจัดเวทีแลกเปลี่ยนเรียนรู้ร่วมกับชุมชน การเพิ่มพื้นที่สาธารณะทางสังคมให้ประชาชนได้มีส่วนร่วมแลกเปลี่ยน เรียนรู้ ปรึกษาหารือ และร่วมติดตามตรวจสอบเรื่อ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ที่เกี่ยวข้องกับนโยบายสาธารณะต่างๆ และการจัดทำแผนพัฒนาภาวะผู้นำทางสังคม</w:t>
      </w:r>
      <w:r>
        <w:rPr>
          <w:rFonts w:cs="Eucrosia News" w:ascii="Eucrosia News" w:hAnsi="Eucrosia News"/>
          <w:spacing w:val="-4"/>
          <w:sz w:val="32"/>
          <w:szCs w:val="32"/>
        </w:rPr>
        <w:br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ทั้งในระดับประเทศ ระดับหน่วยงาน ระดับชุมชน และระดับเยาวชนในโรงเรียนให้เป็นต้นแบบที่ดีงามของสังคม</w:t>
      </w:r>
    </w:p>
    <w:p>
      <w:pPr>
        <w:pStyle w:val="Normal"/>
        <w:tabs>
          <w:tab w:val="clear" w:pos="720"/>
          <w:tab w:val="left" w:pos="1260" w:leader="none"/>
        </w:tabs>
        <w:spacing w:lineRule="exact" w:line="42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pacing w:val="4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pacing w:val="4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การเปิดโอกาสให้ภาคประชาชนได้เข้าร่วมคิด ร่วมตัดสินใจ ร่วมดำเนินการ</w:t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 xml:space="preserve"> </w:t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ร่วม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รับผิดชอบ และร่วมตรวจสอบในกระบวนการบริหารจัดการประเทศ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การแก้ไข ปรับปรุงกลไก ขั้นตอน และกระบวนการดำเนินการของภาครัฐ โดยเฉพาะโครงการที่ใช้งบประมาณสูง โครงการที่มีลักษณะสนับสนุ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ส่งเสริม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ควบคุม ซึ่งส่งผลกระทบต่อประชาชนอย่างกว้างขวางทั้งทางตรงทางอ้อม ควรต้องเปิดโอกาสให้ภาคประชาชนและภาคีที่มีส่วนได้เสียได้เข้าร่วมเป็นที่ปรึกษาหรือคณะทำงาน คณะอนุกรรมการ หรือคณะกรรมการและส่งเสริมการรวมตัวของภาคประชาช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เครือข่ายประชาชนเป็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องค์การมหาชนที่ทำหน้าที่เป็นแกนนำการต่อต้านการทุจริตประพฤติมิชอบ การคุ้มครองผู้บริโภค การ</w:t>
      </w:r>
      <w:r>
        <w:rPr>
          <w:rFonts w:ascii="Eucrosia News" w:hAnsi="Eucrosia News" w:cs="Eucrosia News"/>
          <w:sz w:val="32"/>
          <w:sz w:val="32"/>
          <w:szCs w:val="32"/>
        </w:rPr>
        <w:t>ดูแลรักษาทรัพยากรธรรมชาติและสิ่งแวดล้อม เป็นต้น</w:t>
      </w:r>
    </w:p>
    <w:p>
      <w:pPr>
        <w:pStyle w:val="Normal"/>
        <w:tabs>
          <w:tab w:val="clear" w:pos="720"/>
          <w:tab w:val="left" w:pos="1260" w:leader="none"/>
        </w:tabs>
        <w:spacing w:lineRule="exact" w:line="420"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ปฏิรูปกฎหมาย กฎระเบียบ ขั้นตอน กระบวนการเกี่ยวกับการพัฒนาเศรษฐกิจและสังคม เพื่อสร้างความเป็นธรรมในการจัดสรรผลประโยชน์จากการพัฒนา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ศึกษา ทบทวน เพื่อจัดทำหรือแก้ไขปรับปรุงกฎหมายที่มีลักษณะผูกขาด กฎหมาย กฎ ระเบียบ ประกาศขอ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่วนราชการในส่วนที่เกี่ยวกับการพัฒนาเศรษฐกิจและสังคมให้ เอื้อต่อกระบวนการมีส่วนร่วมของภาค</w:t>
      </w:r>
      <w:r>
        <w:rPr>
          <w:rFonts w:ascii="Eucrosia News" w:hAnsi="Eucrosia News" w:cs="Eucrosia News"/>
          <w:sz w:val="32"/>
          <w:sz w:val="32"/>
          <w:szCs w:val="32"/>
        </w:rPr>
        <w:t>ประชาชน ให้มีความโปร่งใส มีการเปิดเผยผลการศึกษา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วิเคราะห์โครงการ และรับฟังความคิดเห็นจากผู้ที่เกี่ยวข้อง เพิ่มเติมกฎหมายที่เอื้อประโยชน์ต่อภาคเกษตรกรรม ภาคเศรษฐกิจชุมชน ภาคชุมชน รวมทั้งเสริมสร้างความเข้มแข็งในการบังคับใช้กฎหมาย โดยเฉพาะกฎหมายที่เกี่ยวข้องกับการประกอบธุรกิจ เพื่อป้องกันการกระทำอันไม่เป็นธรรมต่อผู้ประกอบการอื่น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exact" w:line="42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ร้างองค์ความรู้เกี่ยวกับการพัฒนาวัฒนธรรมประชาธิปไตย และวัฒนธรรม</w:t>
      </w:r>
      <w:r>
        <w:rPr>
          <w:rFonts w:cs="Eucrosia News" w:ascii="Eucrosia News" w:hAnsi="Eucrosia News"/>
          <w:b/>
          <w:bCs/>
          <w:sz w:val="34"/>
          <w:szCs w:val="34"/>
        </w:rPr>
        <w:br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ธรรมาภิบาล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สนับสนุนแหล่งทุนด้านการศึกษาวิจัยสร้างองค์ความรู้ที่ถูกต้องหลากหลายอย่าง ครบถ้วน พิจารณาจากทั้งประสบการณ์ของในประเทศและต่างประเทศในเรื่องที่เกี่ยวข้องกับวัฒนธรรมประชาธิปไตย วัฒนธรรมธรรมาภิบาล วัฒนธรรมสันติวิธี ตลอดจนหลักการที่ว่าด้วยการขัดแย้งกันของผลประโยชน์ส่วนตนกับผลประโยชน์ส่วนรวม เป็นต้น เพื่อให้มีกรอบแนวคิดและแนวทางที่เหมาะสมกับบริบทไทย</w:t>
      </w:r>
    </w:p>
    <w:p>
      <w:pPr>
        <w:pStyle w:val="Normal"/>
        <w:tabs>
          <w:tab w:val="clear" w:pos="720"/>
          <w:tab w:val="left" w:pos="1260" w:leader="none"/>
        </w:tabs>
        <w:spacing w:lineRule="exact" w:line="42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exact" w:line="42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Heading"/>
        <w:spacing w:before="240" w:after="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4" w:right="1440" w:gutter="0" w:header="706" w:top="1872" w:footer="0" w:bottom="1296"/>
      <w:pgNumType w:start="1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160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2"/>
      </w:rPr>
    </w:pPr>
    <w:r>
      <w:rPr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159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Browallia New"/>
      <w:b/>
      <w:bCs/>
      <w:shadow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13:00Z</dcterms:created>
  <dc:creator>Evil</dc:creator>
  <dc:description/>
  <dc:language>en-US</dc:language>
  <cp:lastModifiedBy>siriporn-c</cp:lastModifiedBy>
  <cp:lastPrinted>2006-09-21T13:15:00Z</cp:lastPrinted>
  <dcterms:modified xsi:type="dcterms:W3CDTF">2002-05-28T21:57:00Z</dcterms:modified>
  <cp:revision>7</cp:revision>
  <dc:subject/>
  <dc:title>แนวทางการลงทุนเพื่อลดต้นทุนด้านขนส่งและโลจิสติกส์</dc:title>
</cp:coreProperties>
</file>