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Eucrosia News" w:hAnsi="Eucrosia News" w:cs="Eucrosia News"/>
          <w:i/>
          <w:i/>
          <w:iCs/>
          <w:sz w:val="16"/>
          <w:szCs w:val="16"/>
        </w:rPr>
      </w:pPr>
      <w:r>
        <w:rPr>
          <w:rFonts w:cs="Eucrosia News" w:ascii="Eucrosia News" w:hAnsi="Eucrosia News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4860" w:leader="none"/>
        </w:tabs>
        <w:spacing w:lineRule="exact" w:line="680"/>
        <w:jc w:val="center"/>
        <w:rPr>
          <w:rFonts w:ascii="Eucrosia News" w:hAnsi="Eucrosia News" w:cs="Eucrosia News"/>
          <w:sz w:val="64"/>
          <w:szCs w:val="64"/>
        </w:rPr>
      </w:pPr>
      <w:r>
        <w:rPr>
          <w:rFonts w:ascii="Eucrosia News" w:hAnsi="Eucrosia News" w:cs="Eucrosia News"/>
          <w:sz w:val="64"/>
          <w:sz w:val="64"/>
          <w:szCs w:val="64"/>
        </w:rPr>
        <w:t>ส รุ ป ส า ร ะ สํ า คั ญ</w:t>
      </w:r>
    </w:p>
    <w:p>
      <w:pPr>
        <w:pStyle w:val="Normal"/>
        <w:pBdr>
          <w:top w:val="single" w:sz="2" w:space="2" w:color="000000"/>
        </w:pBdr>
        <w:tabs>
          <w:tab w:val="clear" w:pos="720"/>
          <w:tab w:val="left" w:pos="900" w:leader="none"/>
          <w:tab w:val="left" w:pos="4860" w:leader="none"/>
        </w:tabs>
        <w:spacing w:lineRule="exact" w:line="680" w:before="240" w:after="0"/>
        <w:jc w:val="center"/>
        <w:rPr>
          <w:rFonts w:ascii="Eucrosia News" w:hAnsi="Eucrosia News" w:cs="Eucrosia News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121920</wp:posOffset>
                </wp:positionV>
                <wp:extent cx="64135" cy="6413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2765</wp:posOffset>
                </wp:positionH>
                <wp:positionV relativeFrom="paragraph">
                  <wp:posOffset>121920</wp:posOffset>
                </wp:positionV>
                <wp:extent cx="64135" cy="6413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95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แ</w:t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ผนพัฒนาเศรษฐกิจและสังคมแห่งชาติ ฉบับที่ ๑๐</w:t>
      </w:r>
      <w:r>
        <w:rPr>
          <w:rFonts w:cs="Eucrosia News" w:ascii="Eucrosia News" w:hAnsi="Eucrosia News"/>
          <w:b/>
          <w:bCs/>
          <w:sz w:val="56"/>
          <w:szCs w:val="56"/>
        </w:rPr>
        <w:br/>
        <w:t>(</w:t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พ</w:t>
      </w:r>
      <w:r>
        <w:rPr>
          <w:rFonts w:cs="Eucrosia News" w:ascii="Eucrosia News" w:hAnsi="Eucrosia News"/>
          <w:b/>
          <w:bCs/>
          <w:sz w:val="56"/>
          <w:szCs w:val="56"/>
        </w:rPr>
        <w:t>.</w:t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ศ</w:t>
      </w:r>
      <w:r>
        <w:rPr>
          <w:rFonts w:cs="Eucrosia News" w:ascii="Eucrosia News" w:hAnsi="Eucrosia News"/>
          <w:b/>
          <w:bCs/>
          <w:sz w:val="56"/>
          <w:szCs w:val="56"/>
        </w:rPr>
        <w:t xml:space="preserve">. </w:t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 xml:space="preserve">๒๕๕๐ </w:t>
      </w:r>
      <w:r>
        <w:rPr>
          <w:rFonts w:cs="Eucrosia News" w:ascii="Eucrosia News" w:hAnsi="Eucrosia News"/>
          <w:b/>
          <w:bCs/>
          <w:sz w:val="56"/>
          <w:szCs w:val="56"/>
        </w:rPr>
        <w:t xml:space="preserve">- </w:t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๒๕๕๔</w:t>
      </w:r>
      <w:r>
        <w:rPr>
          <w:rFonts w:cs="Eucrosia News" w:ascii="Eucrosia News" w:hAnsi="Eucrosia News"/>
          <w:b/>
          <w:bCs/>
          <w:sz w:val="56"/>
          <w:szCs w:val="56"/>
        </w:rPr>
        <w:t>)</w:t>
      </w:r>
    </w:p>
    <w:p>
      <w:pPr>
        <w:pStyle w:val="Normal"/>
        <w:spacing w:before="720" w:after="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๑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ความนำ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แผนพัฒนาฯ ฉบับที่ ๘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พ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ศ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๕๔๐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๒๕๔๔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เป็นจุดเปลี่ยนสำคัญของการวางแผนพัฒนาประเทศ</w:t>
      </w:r>
      <w:r>
        <w:rPr>
          <w:rFonts w:ascii="Eucrosia News" w:hAnsi="Eucrosia News" w:cs="Eucrosia News"/>
          <w:sz w:val="32"/>
          <w:sz w:val="32"/>
          <w:szCs w:val="32"/>
        </w:rPr>
        <w:t>และเป็นแผนปฏิรูปความคิดและคุณค่าใหม่ของสังคมไท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ที่ให้ความสำคัญกับการมีส่วนร่วมของทุกภาคส่วนในสังคม และมุ่งให้ 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คนเป็นศูนย์กลางการพัฒนา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”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และใช้เศรษฐกิจเป็นเครื่องมือช่วยพัฒนาให้คนมีความสุขและมีคุณภาพชีวิตที่ดีขึ้น พร้อมทั้งปรับเปลี่ยนวิธีการพัฒนาแบบแยกส่วนมาเป็นบูรณาการแบบองค์รวม เพื่อให้เกิดความสมดุลระหว่างการพัฒนาเศรษฐกิจ สังคม และสิ่งแวดล้อม อย่างไรก็ตามในปีแรกของแผนฯ ประเทศไทยต้องประสบวิกฤตเศรษฐกิจอย่างรุนแรง และส่งผลกระทบต่อคนและสังคมเป็นอย่างมาก จึงต้องเร่งฟื้นฟูเศรษฐกิจให้มีเสถียรภาพมั่นคง และลดผลกระทบจากวิกฤตที่ก่อให้เกิดปัญหาการว่างงานและความยากจนเพิ่มขึ้นอย่างรวดเร็ว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แผนพัฒนาฯ ฉบับที่ ๙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พ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ศ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๕๔๕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๒๕๔๙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ได้อัญเชิญ 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ปรัชญาของเศรษฐกิจพอเพียง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”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มาเป็นปรัชญานำทางในการพัฒนาและบริหารประเทศ ควบคู่ไปกับกระบวนทรรศน์การพัฒนาแบบบูรณาการเป็นองค์รวมที่มี 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คนเป็นศูนย์กลางการพัฒนา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”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ต่อเนื่องจากแผนพัฒนาฯ ฉบับที่ ๘ โดยให้ความสำคัญกับ</w:t>
      </w:r>
      <w:r>
        <w:rPr>
          <w:rFonts w:ascii="Eucrosia News" w:hAnsi="Eucrosia News" w:cs="Eucrosia News"/>
          <w:sz w:val="32"/>
          <w:sz w:val="32"/>
          <w:szCs w:val="32"/>
        </w:rPr>
        <w:t>การแก้ปัญหาจากวิกฤตเศรษฐกิจให้ลุล่วง และสร้างฐานเศรษฐกิจภายในประเทศให้เข้มแข็งและมีภูมิคุ้มกันต่อกระแสการเปลี่ยนแปลงจากภายนอก ขณะเดียวกันมุ่ง</w:t>
      </w:r>
      <w:r>
        <w:rPr>
          <w:rFonts w:ascii="Eucrosia News" w:hAnsi="Eucrosia News" w:cs="Eucrosia News"/>
          <w:sz w:val="32"/>
          <w:sz w:val="32"/>
          <w:szCs w:val="32"/>
        </w:rPr>
        <w:t>การพัฒนาที่สมดุลทั้งด้านตัวคน สังคม เศรษฐกิจ และสิ่งแวดล้อมเพื่อนำไปสู่การพัฒนาที่ยั่งยืนและความอยู่ดีมีสุขของคนไทย ผลการพัฒนาประเทศในระยะแผนพัฒนาฯ ฉบับที่ ๙ สรุปได้ว่า ประสบความสำเร็จที่น่าพอใจ เศรษฐกิจของประเทศขยายตัวได้อย่างต่อเนื่องในอัตราเฉลี่ยร้อยละ ๕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๗ ต่อปี เสถียรภาพทางเศรษฐกิจปรับตัวสู่ความมั่นคง ความยากจนลดลง ขณะเดียวกันระดับคุณภาพชีวิตของประชาชนดีขึ้นมาก อันเนื่องมาจากการดำเนินการเสริมสร้างสุขภาพอนามัย การมีหลักประกันสุขภาพที่มีการปรับปรุงทั้งด้านปริมาณและคุณภาพ โดยครอบคลุมคนส่วนใหญ่ของประเทศ และการลดลงของปัญหายาเสพติด</w:t>
      </w:r>
      <w:r>
        <w:rPr>
          <w:rFonts w:ascii="Eucrosia News" w:hAnsi="Eucrosia News" w:cs="Eucrosia News"/>
          <w:sz w:val="32"/>
          <w:sz w:val="32"/>
          <w:szCs w:val="32"/>
          <w:u w:val="single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แต่เศรษฐกิจไทยยังไม่เข้มแข็งและอ่อนไหวต่อความผันผวนของปัจจัยภายนอก ขณะที่ยังมีปัญหาด้านคุณภาพการศึกษา ความยากจนและความเหลื่อมล้ำทางรายได้ ความปลอดภัยในชีวิตและทรัพย์สิน และความโปร่งใสในการบริหารจัดการของภาครัฐ ที่ยังต้องให้ความสำคัญในการแก้ไขอย่างต่อเนื่อง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ในระยะของแผนพัฒนาฯ ฉบับที่ ๑๐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พ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ศ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๕๕๐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๒๕๕๔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ประเทศไทยยังคงต้องเผชิญกับการเปลี่ยนแปลงที่สำคัญในหลายบริบท ทั้งที่เป็นโอกาสและข้อจำกัดต่อการพัฒนาประเทศ จึงต้องมีการเตรียมความพร้อมของคนและระบบให้</w:t>
      </w:r>
      <w:r>
        <w:rPr>
          <w:rFonts w:ascii="Eucrosia News" w:hAnsi="Eucrosia News" w:cs="Eucrosia News"/>
          <w:sz w:val="32"/>
          <w:sz w:val="32"/>
          <w:szCs w:val="32"/>
        </w:rPr>
        <w:t>สามารถปรับตัว</w:t>
      </w:r>
      <w:r>
        <w:rPr>
          <w:rFonts w:ascii="Eucrosia News" w:hAnsi="Eucrosia News" w:cs="Eucrosia News"/>
          <w:sz w:val="32"/>
          <w:sz w:val="32"/>
          <w:szCs w:val="32"/>
        </w:rPr>
        <w:t>พร้อมรับการเปลี่ยนแปลง</w:t>
      </w:r>
      <w:r>
        <w:rPr>
          <w:rFonts w:ascii="Eucrosia News" w:hAnsi="Eucrosia News" w:cs="Eucrosia News"/>
          <w:sz w:val="32"/>
          <w:sz w:val="32"/>
          <w:szCs w:val="32"/>
        </w:rPr>
        <w:t>ในอนาคตและแสวงหาประโยชน์อย่างรู้เท่าทันโลกาภิวัตน์และสร้างภูมิคุ้มกันให้กับทุกภาคส่วนตามหลักปรัชญาของเศรษฐกิจพอเพียง</w:t>
      </w:r>
    </w:p>
    <w:p>
      <w:pPr>
        <w:pStyle w:val="Normal"/>
        <w:spacing w:before="360" w:after="0"/>
        <w:ind w:left="720" w:hanging="72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๒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pacing w:val="-14"/>
          <w:sz w:val="44"/>
          <w:sz w:val="44"/>
          <w:szCs w:val="44"/>
        </w:rPr>
        <w:t>การเปลี่ยนแปลงของบริบทการพัฒนา</w:t>
      </w:r>
      <w:r>
        <w:rPr>
          <w:rFonts w:ascii="Eucrosia News" w:hAnsi="Eucrosia News" w:cs="Eucrosia News"/>
          <w:b/>
          <w:b/>
          <w:bCs/>
          <w:spacing w:val="-14"/>
          <w:sz w:val="44"/>
          <w:sz w:val="44"/>
          <w:szCs w:val="44"/>
        </w:rPr>
        <w:t xml:space="preserve"> </w:t>
      </w:r>
      <w:r>
        <w:rPr>
          <w:rFonts w:ascii="Eucrosia News" w:hAnsi="Eucrosia News" w:cs="Eucrosia News"/>
          <w:b/>
          <w:b/>
          <w:bCs/>
          <w:spacing w:val="-14"/>
          <w:sz w:val="44"/>
          <w:sz w:val="44"/>
          <w:szCs w:val="44"/>
        </w:rPr>
        <w:t>สถานะ</w:t>
      </w:r>
      <w:r>
        <w:rPr>
          <w:rFonts w:ascii="Eucrosia News" w:hAnsi="Eucrosia News" w:cs="Eucrosia News"/>
          <w:b/>
          <w:b/>
          <w:bCs/>
          <w:spacing w:val="-14"/>
          <w:sz w:val="44"/>
          <w:sz w:val="44"/>
          <w:szCs w:val="44"/>
        </w:rPr>
        <w:t>และทิศทางการปรับตัว</w:t>
      </w:r>
      <w:r>
        <w:rPr>
          <w:rFonts w:ascii="Eucrosia News" w:hAnsi="Eucrosia News" w:cs="Eucrosia News"/>
          <w:b/>
          <w:b/>
          <w:bCs/>
          <w:spacing w:val="-6"/>
          <w:sz w:val="44"/>
          <w:sz w:val="44"/>
          <w:szCs w:val="44"/>
        </w:rPr>
        <w:t>ของประเทศไทย</w:t>
      </w:r>
    </w:p>
    <w:p>
      <w:pPr>
        <w:pStyle w:val="Normal"/>
        <w:tabs>
          <w:tab w:val="clear" w:pos="720"/>
          <w:tab w:val="left" w:pos="1260" w:leader="none"/>
        </w:tabs>
        <w:spacing w:before="360" w:after="0"/>
        <w:ind w:left="720" w:hanging="0"/>
        <w:jc w:val="left"/>
        <w:rPr>
          <w:rFonts w:ascii="Eucrosia News" w:hAnsi="Eucrosia News" w:cs="Eucrosia News"/>
          <w:b/>
          <w:b/>
          <w:bCs/>
          <w:sz w:val="34"/>
          <w:szCs w:val="34"/>
          <w:bdr w:val="dotted" w:sz="4" w:space="0" w:color="000000" w:shadow="1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เปลี่ยนแปลงของบริบทการพัฒนาในกระแสโลกาภิวัตน์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firstLine="126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ascii="Eucrosia News" w:hAnsi="Eucrosia News" w:cs="Eucrosia News"/>
          <w:color w:val="000000"/>
          <w:sz w:val="32"/>
          <w:sz w:val="32"/>
          <w:szCs w:val="32"/>
        </w:rPr>
        <w:t>ประเทศไทยยังต้องเผชิญกับบริบทการเปลี่ยนแปลงของโลกในหลายด้านที่สำคัญ ซึ่งมีผลกระทบทั้งที่เป็นโอกาสและข้อจำกัดต่อการพัฒนาประเทศเป็นอย่างมาก ซึ่งแนวโน้มของบริบทการเปลี่ยนแปลงที่สำคัญมี ๕ บริบท ดังนี้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การรวมตัวของกลุ่มเศรษฐกิจและการเปลี่ยนแปลงในตลาดการเงินของโลก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ทำให้การเคลื่อนย้ายเงินทุน สินค้า และบริการ รวมทั้งคนในระหว่างประเทศมีความคล่องตัวมากขึ้น ประกอบกับการก่อตัวของศตวรรษแห่งเอเชียที่มีจีนและอินเดียเป็นตัวจักรสำคัญในการขับเคลื่อนเศรษฐกิจโลก ส่งผลให้</w:t>
      </w:r>
      <w:r>
        <w:rPr>
          <w:rFonts w:ascii="Eucrosia News" w:hAnsi="Eucrosia News" w:cs="Eucrosia News"/>
          <w:b/>
          <w:b/>
          <w:bCs/>
          <w:i/>
          <w:i/>
          <w:iCs/>
          <w:color w:val="000000"/>
          <w:sz w:val="32"/>
          <w:sz w:val="32"/>
          <w:szCs w:val="32"/>
        </w:rPr>
        <w:t>ประเทศไทยต้องดำเนินนโยบายการค้าในเชิงรุก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ทั้งการหาตลาดเพิ่มและการผลักดันให้ผู้ผลิตในประเทศปรับตัวให้สามารถแข่งขันได้บนฐานความรู้ ฐานทรัพยากรธรรมชาติและความเป็นไทย  นอกจากนั้น ปัญหาความไม่สมดุลทางเศรษฐกิจของโลกที่สะสมมานาน และการขยายตัวของกองทุนประกันความเสี่ยงจะสร้างความผันผวนต่อระบบการเงินของโลก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จึงมีความจำเป็น</w:t>
      </w:r>
      <w:r>
        <w:rPr>
          <w:rFonts w:ascii="Eucrosia News" w:hAnsi="Eucrosia News" w:cs="Eucrosia News"/>
          <w:b/>
          <w:b/>
          <w:bCs/>
          <w:i/>
          <w:i/>
          <w:iCs/>
          <w:color w:val="000000"/>
          <w:sz w:val="32"/>
          <w:sz w:val="32"/>
          <w:szCs w:val="32"/>
        </w:rPr>
        <w:t>ต้องยกระดับการกำกับดูแลการเคลื่อนย้ายเงินทุนระหว่างประเทศ และการเตรียมความพร้อมต่อการผันผวนของค่าเงินและอัตราดอกเบี้ยในตลาดโลก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การเปลี่ยนแปลงทางเทคโนโลยีอย่างก้าวกระโดด</w:t>
      </w:r>
      <w:r>
        <w:rPr>
          <w:rFonts w:ascii="Eucrosia News" w:hAnsi="Eucrosia News" w:cs="Eucrosia News"/>
          <w:color w:val="000000"/>
          <w:spacing w:val="-6"/>
          <w:sz w:val="28"/>
          <w:sz w:val="28"/>
        </w:rPr>
        <w:t xml:space="preserve">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ความก้าวหน้าอย่างรวดเร็วของเทคโนโลยีสารสนเทศ เทคโนโลยีชีวภาพ เทคโนโลยีวัสดุ และนาโนเทคโนโลยี สร้างความเปลี่ยนแปลงทั้งด้านเศรษฐกิจและสังคมทั้งในด้านโอกาสและภัยคุกคาม จึงจำเป็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ต้องเตรียมพร้อมให้ทันต่อการเปลี่ยนแปลงของเทคโนโลยีดังกล่าวในอนาคต โดยจะ</w:t>
      </w:r>
      <w:r>
        <w:rPr>
          <w:rFonts w:ascii="Eucrosia News" w:hAnsi="Eucrosia News" w:cs="Eucrosia News"/>
          <w:b/>
          <w:b/>
          <w:bCs/>
          <w:i/>
          <w:i/>
          <w:iCs/>
          <w:color w:val="000000"/>
          <w:sz w:val="32"/>
          <w:sz w:val="32"/>
          <w:szCs w:val="32"/>
        </w:rPr>
        <w:t>ต้องมีการบริหารจัดการองค์ความรู้อย่างเป็นระบบ ทั้งการพัฒนาหรือสร้างองค์ความรู้ รวมถึงการประยุกต์ใช้เทคโนโลยีที่เหมาะสมมาผสมผสานร่วมกับจุดแข็งในสังคมไทย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อาทิ สร้างความเชื่อมโยงเทคโนโลยีกับวัฒนธรรมและ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ภูมิปัญญาท้องถิ่น เพื่อสร้างคุณค่าเพิ่มให้กับสินค้าและบริการ มีการบริหารจัด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ลิขสิทธิ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์และสิทธิบัต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และการคุ้มครองทรัพย์สินทางปัญญาอย่างมีประสิทธิภาพ รวมทั้งแบ่งปันผลประโยชน์ที่เป็นธรรมกับชุมชน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การเปลี่ยนแปลงด้านสังคม</w:t>
      </w:r>
      <w:r>
        <w:rPr>
          <w:rFonts w:ascii="Eucrosia News" w:hAnsi="Eucrosia News" w:cs="Eucrosia News"/>
          <w:color w:val="000000"/>
          <w:sz w:val="28"/>
          <w:sz w:val="28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ปัจจุบันประเทศที่พัฒนาแล้วหลายประเทศกำลังเข้าสู่สังคมผู้สูงอายุ ซึ่งเป็นทั้งโอกาสและภัยคุกคามต่อประเทศไทย โดยด้านหนึ่งประเทศไทยจะมีโอกาสมากขึ้นในการขยายตลาดสินค้าเพื่อสุขภาพ และการให้บริการด้านอาหารสุขภาพ ภูมิปัญญาท้องถิ่นและแพทย์พื้นบ้าน สถานที่ท่องเที่ยวและการพักผ่อนระยะยาวของผ</w:t>
      </w:r>
      <w:r>
        <w:rPr>
          <w:rStyle w:val="PageNumber"/>
          <w:rFonts w:ascii="Eucrosia News" w:hAnsi="Eucrosia News" w:cs="Eucrosia News"/>
          <w:color w:val="000000"/>
          <w:sz w:val="32"/>
          <w:sz w:val="32"/>
          <w:szCs w:val="32"/>
        </w:rPr>
        <w:t>ู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้สูงอายุ </w:t>
      </w:r>
      <w:r>
        <w:rPr>
          <w:rFonts w:ascii="Eucrosia News" w:hAnsi="Eucrosia News" w:cs="Eucrosia News"/>
          <w:b/>
          <w:b/>
          <w:bCs/>
          <w:i/>
          <w:i/>
          <w:iCs/>
          <w:color w:val="000000"/>
          <w:sz w:val="32"/>
          <w:sz w:val="32"/>
          <w:szCs w:val="32"/>
        </w:rPr>
        <w:t>จึงนับเป็นโอกาสในการพัฒนาภูมิปัญญาท้องถิ่นของไทยและนำมาสร้าง</w:t>
      </w:r>
      <w:r>
        <w:rPr>
          <w:rFonts w:ascii="Eucrosia News" w:hAnsi="Eucrosia News" w:cs="Eucrosia News"/>
          <w:b/>
          <w:b/>
          <w:bCs/>
          <w:i/>
          <w:i/>
          <w:iCs/>
          <w:color w:val="000000"/>
          <w:spacing w:val="-4"/>
          <w:sz w:val="32"/>
          <w:sz w:val="32"/>
          <w:szCs w:val="32"/>
        </w:rPr>
        <w:t xml:space="preserve">มูลค่าเพิ่ม </w:t>
      </w:r>
      <w:r>
        <w:rPr>
          <w:rFonts w:ascii="Eucrosia News" w:hAnsi="Eucrosia News" w:cs="Eucrosia News"/>
          <w:b/>
          <w:b/>
          <w:bCs/>
          <w:i/>
          <w:i/>
          <w:iCs/>
          <w:color w:val="000000"/>
          <w:sz w:val="32"/>
          <w:sz w:val="32"/>
          <w:szCs w:val="32"/>
        </w:rPr>
        <w:t>ซึ่งจะเป็นสินทรัพย์ทางปัญญาที่สร้างมูลค่าทางเศรษฐกิจได้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แต่ในอีกด้านก็จะเป็นภัยคุกคามในเรื่องการเคลื่อนย้ายแรงงานที่มีฝีมือและทักษะไปสู่ประเทศที่มีผลตอบแทนสูงกว่า 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ขณะเดียวกัน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ารแพร่ขยายของข้อมูลข่าวสารที่ไร้พรมแดนทำให้การดูแลและป้องกันเด็กและวัยรุ่นจากค่านิยมที่ไม่พึงประสงค์เป็นไปอย่างลำบากมากขึ้น ตลอดจนปัญหาการก่อการร้าย การ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ระบาดของโรคพันธุกรรมใหม่ๆ และการค้ายาเสพติดในหลากหลายรูปแบบ 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32"/>
          <w:sz w:val="32"/>
          <w:szCs w:val="32"/>
        </w:rPr>
        <w:t>การเคลื่อนย้ายของคนอย่างเสรี</w:t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28"/>
          <w:sz w:val="28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ความก้าวหน้าของเทคโนโลยีการขนส่งและกระแสโลกาภิวัตน์ส่งผลให้มีการเดินทางทั้งเพื่อการท่องเที่ยวและการทำธุรกิจในที่ต่างๆ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ทั่วโลกมากขึ้น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รวมทั้งสังคมและเศรษฐกิจฐานความรู้ ทำให้ประเทศต่างๆ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ตระหนักถึงความสำคัญของบุคลากรที่มี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br/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องค์ความรู้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ูงต่อขีดความสามารถในการแข่งขันของประเทศ ในขณะที่กฎ ระเบียบ ที่เกี่ยวกับการรวมตัวของกลุ่มเศรษฐกิจมุ่งสู่การส่งเสริมให้มีการเคลื่อนย้ายแรงงานและผู้ประกอบการเพื่อไปทำงานในต่างประเทศได้สะดวกขึ้น ดังนั้น ประเทศไทยจึงต้องคำนึงถึงมาตรการทั้งด้านการส่งเสริมคนไปทำงานต่างประเทศ การดึงดูดคนต่างชาติเข้ามาทำงานในประเทศ และมาตรการรองรับผลกระทบที่อาจเกิดขึ้น โดยเฉพาะปัญหาที่จะมีผลกระทบต่อความมั่นคงของคนในเชิงสุขภาพ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และความปลอดภัยในชีวิตทรัพย์สิน 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การเปลี่ยนแปลงด้านทรัพยากรธรรมชาติและสิ่งแวดล้อม</w:t>
      </w:r>
      <w:r>
        <w:rPr>
          <w:rFonts w:ascii="Eucrosia News" w:hAnsi="Eucrosia News" w:cs="Eucrosia News"/>
          <w:color w:val="000000"/>
          <w:sz w:val="28"/>
          <w:sz w:val="28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จำนวนประชากรในโลกที่มากขึ้น ได้สร้างแรงกดดันต่อทรัพยากรธรรมชาติและสิ่งแวดล้อมของโลกให้เสื่อมโทรมลง ส่งผลกระทบต่อความแปรปรวนของสภาพภูมิอากาศ และการเกิดภัยธรรมชาติบ่อยครั้งขึ้น รวมทั้งการเกิด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ารระบาด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และแพร่เชื้อโรคที่มีรหัสพันธุกรรมใหม่ๆ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เป็นเหตุให้เกิดเป็นข้อตกลงระหว่างประเทศและสนธิสัญญาเพื่อให้มีการดูแลทรัพยากรธรรมชาติและสิ่งแวดล้อมโลกในประเด็นต่างๆ ร่วมกัน อาทิ อนุสัญญาว่าด้วยความหลากหลายทางชีวภาพ อนุสัญญาว่าด้วยการค้าระหว่างประเทศซึ่งชนิดพันธุ์สัตว์ป่าและพืชป่าที่ใกล้จะสูญพันธ์ เป็นต้น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นอกจากนั้น การกีดกันทางการค้าที่เชื่อมโยงกับประเด็นด้านทรัพยากรธรรมชาติ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และสิ่งแวดล้อมก็มีมากขึ้น </w:t>
      </w:r>
      <w:r>
        <w:rPr>
          <w:rFonts w:ascii="Eucrosia News" w:hAnsi="Eucrosia News" w:cs="Eucrosia News"/>
          <w:b/>
          <w:b/>
          <w:bCs/>
          <w:i/>
          <w:i/>
          <w:iCs/>
          <w:color w:val="000000"/>
          <w:spacing w:val="-4"/>
          <w:sz w:val="32"/>
          <w:sz w:val="32"/>
          <w:szCs w:val="32"/>
        </w:rPr>
        <w:t>ประเทศไทยจึงต้องยกระดับมาตรฐานการจัดการสิ่งแวดล้อม</w:t>
      </w:r>
      <w:r>
        <w:rPr>
          <w:rFonts w:ascii="Eucrosia News" w:hAnsi="Eucrosia News" w:cs="Eucrosia News"/>
          <w:b/>
          <w:b/>
          <w:bCs/>
          <w:i/>
          <w:i/>
          <w:iCs/>
          <w:color w:val="000000"/>
          <w:sz w:val="32"/>
          <w:sz w:val="32"/>
          <w:szCs w:val="32"/>
        </w:rPr>
        <w:t>ให้ดีขึ้นกว่าเดิม โดยปกป้องฐานทรัพยากรเพื่อรักษาความสมดุลยั่งยืนของระบบนิเวศ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 ด้วยการพัฒนาระบบบริหารจัดการทรัพยากรธรรมชาติให้มีประสิทธิภาพสูงสุดภายใต้กระบวนการมีส่วนร่วม และปรับรูปแบบการผลิตสินค้าและบริการที่เป็นมิตรกับสิ่งแวดล้อมมากขึ้น ขณะเดียวกัน ต้อง</w:t>
      </w:r>
      <w:r>
        <w:rPr>
          <w:rFonts w:ascii="Eucrosia News" w:hAnsi="Eucrosia News" w:cs="Eucrosia News"/>
          <w:b/>
          <w:b/>
          <w:bCs/>
          <w:i/>
          <w:i/>
          <w:iCs/>
          <w:color w:val="000000"/>
          <w:sz w:val="32"/>
          <w:sz w:val="32"/>
          <w:szCs w:val="32"/>
        </w:rPr>
        <w:t>เพิ่มประสิทธิภาพการใช้พลังงาน และพัฒนาพลังงานทางเลือก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เพื่อรองรับความต้องการใช้พลังงานในประเทศ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</w:tabs>
        <w:ind w:firstLine="720"/>
        <w:jc w:val="left"/>
        <w:rPr>
          <w:rFonts w:ascii="Eucrosia News" w:hAnsi="Eucrosia News" w:cs="Eucrosia News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สถานะของประเทศ</w:t>
      </w:r>
    </w:p>
    <w:p>
      <w:pPr>
        <w:pStyle w:val="Normal"/>
        <w:tabs>
          <w:tab w:val="left" w:pos="720" w:leader="none"/>
          <w:tab w:val="left" w:pos="1260" w:leader="none"/>
        </w:tabs>
        <w:spacing w:before="12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</w:r>
      <w:r>
        <w:rPr>
          <w:rFonts w:ascii="Eucrosia News" w:hAnsi="Eucrosia News" w:cs="Eucrosia News"/>
          <w:sz w:val="32"/>
          <w:sz w:val="32"/>
          <w:szCs w:val="32"/>
        </w:rPr>
        <w:t>ภายใต้บริบทการเปลี่ยนแปลงที่ประเทศไทยต้องเผชิญในอนาคต การทบทวนสถานะของประเทศในด้านสังคม เศรษฐกิจ ทรัพยากรธรรมชาติและสิ่งแวดล้อม และการบริหารจัดการประเทศ แสดงว่าประเทศไทยมีโอกาสการปรับตัวและได้รับประโยชน์จากกระแสโลกาภิวัตน์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แต่ยังต้องพัฒนาโครงสร้างทางสังคม เศรษฐกิจ และการเมืองในหลายประ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พื่อให้คนไทยอยู่ดีมีสุข ซึ่งสรุปสถานะของประเทศที่สำคัญได้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ดังนี้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</w:tabs>
        <w:spacing w:before="120" w:after="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ถานะด้านสังคมของประเทศ</w:t>
      </w:r>
    </w:p>
    <w:p>
      <w:pPr>
        <w:pStyle w:val="Normal"/>
        <w:tabs>
          <w:tab w:val="left" w:pos="720" w:leader="none"/>
          <w:tab w:val="left" w:pos="1800" w:leader="none"/>
        </w:tabs>
        <w:spacing w:before="12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</w:r>
      <w:r>
        <w:rPr>
          <w:rFonts w:ascii="Eucrosia News" w:hAnsi="Eucrosia News" w:cs="Eucrosia News"/>
          <w:sz w:val="32"/>
          <w:sz w:val="32"/>
          <w:szCs w:val="32"/>
        </w:rPr>
        <w:t>ประเทศไทยอยู่ในกลุ่มประเทศที่มีการพัฒนาคนระดับกลางและมีแนวโน้มการพัฒนาคนเพิ่มขึ้นอย่างต่อเนื่อง โดยค่าดัชนีการพัฒนาคนของประเทศไทยในปี ๒๕๔๘ เท่ากับ 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๗๗๘ อยู่ในลำดับ ๗๓ จาก ๑๗๗ ประเทศ ซึ่งสูงกว่าจีนและเวียดนามแต่ต่ำกว่าญี่ปุ่น เกาหลีและสิงคโปร์ สำหรับ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ารพัฒนาคุณภาพคนด้านการศึกษาขยายตัวเชิงปริมาณอย่างรวดเร็ว โดยจำนวนปีการศึกษาเฉลี่ยของคนไทยเพิ่มขึ้นอย่างต่อเนื่องเป็น ๘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๕ ปี ในปี ๒๕๔๘ และมีคนไทยที่คิดเป็นทำเป็นร้อยละ ๖๐ ของประชากร ส่วนการขยายโอกาสการเรียนรู้ตลอดชีวิตมีมากขึ้น แต่ความสามารถใน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รียนรู้โดย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ชื่อมโยง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นำ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ความรู้ไป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ปรับ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ใช้ของคนไทยยังอยู่ในระดับต่ำ คุณภาพการศึกษายังไม่เพียงพอในการปรับตัวเท่าทันการเปลี่ยนแปลงและเข้าสู่สังคมเศรษฐกิจฐานความรู้ จึงเป็นประเด็นที่ต้องเร่งให้ความสำคัญระยะต่อไป แม้การศึกษาของแรงงานไทยที่จบการศึกษา</w:t>
      </w:r>
      <w:r>
        <w:rPr>
          <w:rFonts w:ascii="Eucrosia News" w:hAnsi="Eucrosia News" w:cs="Eucrosia News"/>
          <w:sz w:val="32"/>
          <w:sz w:val="32"/>
          <w:szCs w:val="32"/>
        </w:rPr>
        <w:t>สูงกว่าระดับประถมศึกษาเพิ่มขึ้น เป็นร้อยละ ๓๙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๘ ในปี ๒๕๔๘ แต่ประสิทธิภาพการผลิตของแรงงานไทยยังต่ำเมื่อเทียบกับประเทศมาเลเซีย เกาหลี สิงคโปร์ ไต้หวัน และญี่ปุ่น ตลอดทั้งกำลังคนระดับกลางและระดับสูงยังขาดแคลนทั้งปริมาณและคุณภาพ และยังมีการลงทุนด้านวิจัยและพัฒนาเพียงร้อยละ 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๒๖ ต่อผลิตภัณฑ์มวลรวมในประเทศ ต่ำกว่าค่าเฉลี่ยถึง ๗ เท่า </w:t>
      </w:r>
      <w:r>
        <w:rPr>
          <w:rFonts w:ascii="Eucrosia News" w:hAnsi="Eucrosia News" w:cs="Eucrosia News"/>
          <w:sz w:val="32"/>
          <w:sz w:val="32"/>
          <w:szCs w:val="32"/>
        </w:rPr>
        <w:t>ตลอดจน</w:t>
      </w:r>
      <w:r>
        <w:rPr>
          <w:rFonts w:ascii="Eucrosia News" w:hAnsi="Eucrosia News" w:cs="Eucrosia News"/>
          <w:sz w:val="32"/>
          <w:sz w:val="32"/>
          <w:szCs w:val="32"/>
        </w:rPr>
        <w:t>การนำองค์ความรู้ไปใช้ประโยชน์ในเชิงพาณิชย์ยังอยู่ในระดับต่ำ จึงเป็นจุดอ่อนของไทยในการสร้างองค์ความรู้ นวัตกรรม รวมทั้งการวิจัยเพื่อพัฒนาประเทศ และเป็นจุดฉุดรั้งการเพิ่มขีดความสามารถในการแข่งขันต่างประเทศ</w:t>
      </w:r>
    </w:p>
    <w:p>
      <w:pPr>
        <w:pStyle w:val="Normal"/>
        <w:tabs>
          <w:tab w:val="left" w:pos="720" w:leader="none"/>
          <w:tab w:val="left" w:pos="1800" w:leader="none"/>
        </w:tabs>
        <w:spacing w:before="12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</w:r>
      <w:r>
        <w:rPr>
          <w:rFonts w:ascii="Eucrosia News" w:hAnsi="Eucrosia News" w:cs="Eucrosia News"/>
          <w:sz w:val="32"/>
          <w:sz w:val="32"/>
          <w:szCs w:val="32"/>
        </w:rPr>
        <w:t>ขณะเดียวกันคนไทยกำลังประสบปัญหาวิกฤตค่านิยมที่เป็นผลกระทบจากการเลื่อนไหลทางวัฒนธรรมต่างชาติเข้าสู่ประเทศทั้งทางสื่อ</w:t>
      </w:r>
      <w:r>
        <w:rPr>
          <w:rFonts w:ascii="Eucrosia News" w:hAnsi="Eucrosia News" w:cs="Eucrosia News"/>
          <w:sz w:val="32"/>
          <w:sz w:val="32"/>
          <w:szCs w:val="32"/>
        </w:rPr>
        <w:t>สารมวลชน</w:t>
      </w:r>
      <w:r>
        <w:rPr>
          <w:rFonts w:ascii="Eucrosia News" w:hAnsi="Eucrosia News" w:cs="Eucrosia News"/>
          <w:sz w:val="32"/>
          <w:sz w:val="32"/>
          <w:szCs w:val="32"/>
        </w:rPr>
        <w:t>และเทคโนโลยีสารสนเทศ โดยขาดการคัดกรองและเลือกรับวัฒนธรรมที่ดีงาม ทำให้คุณธรรมและจริยธรรมของคนไทยลดลง โดยเฉพาะเด็กและเยาวชน เนื่องจากวิถีชีวิตที่เปลี่ยนไป ทำให้สถาบันครอบครัว สถาบันการศึกษาและสถาบันศาสนามีบทบาทในการอบรมเลี้ยงดู ให้ความรู้ ปลูกฝังศีลธรรมให้มีคุณภาพและจริยธรรมลดน้อยลง นำไปสู่ค่านิยมและพฤติกรรมที่เน้นวัตถุนิยมและบริโภคนิยมเพิ่มมากขึ้น ในด้านสุขภาวะคนไทยได้รับหลักประกันสุขภาพอย่างทั่วถึงร้อยละ ๙๖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 ในปี ๒๕๔๘  การเจ็บป่วยโดยรวมลดลงเหลือ ๑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๗๙๘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๑ ต่อประชากรพันคนในปี ๒๕๔๗ อย่างไรก็ตาม คนไทยยังเผชิญกับการเจ็บป่วยด้วยโรคที่ป้องกันได้ที่มีแนวโน้มเพิ่มขึ้นต่อเนื่อง รวมทั้งโรคอุบัติใหม่หรือโรคระบาดซ้ำที่เป็นผลกระทบจากกระแสโลกาภิวัตน์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ส่วนหลักประกันทางสังคมยังไม่ครอบคลุมแรงงานนอกระบบและกลุ่มผู้ด้อยโอกาสอย่างทั่วถึง และคน</w:t>
      </w:r>
      <w:r>
        <w:rPr>
          <w:rFonts w:ascii="Eucrosia News" w:hAnsi="Eucrosia News" w:cs="Eucrosia News"/>
          <w:sz w:val="32"/>
          <w:sz w:val="32"/>
          <w:szCs w:val="32"/>
        </w:rPr>
        <w:t>ไทยต้องเผชิญกับความเสี่ยงในด้านความปลอดภัยในชีวิตและทรัพย์สินสูงขึ้น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380"/>
        <w:jc w:val="left"/>
        <w:rPr>
          <w:rFonts w:ascii="Eucrosia News" w:hAnsi="Eucrosia News" w:cs="Eucrosia News"/>
          <w:spacing w:val="-6"/>
        </w:rPr>
      </w:pPr>
      <w:r>
        <w:rPr>
          <w:rFonts w:cs="Eucrosia News" w:ascii="Eucrosia News" w:hAnsi="Eucrosia News"/>
          <w:sz w:val="32"/>
          <w:szCs w:val="32"/>
        </w:rPr>
        <w:tab/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ำหรับสถานะด้านชุมชน พบว่าสังคมไทยได้ปรับตัวเข้าสู่ยุคของการเปลี่ยนแปลงจากชนบทสู่เมืองอย่างต่อเนื่อง ขณะที่การพัฒนาชนบทกับเมืองมีลักษณะแยกส่วนส่งผลให้เกิดความไม่สมดุลของการพัฒนาของชุมชนชนบท  อย่างไรก็ดี </w:t>
      </w:r>
      <w:r>
        <w:rPr>
          <w:rFonts w:ascii="Eucrosia News" w:hAnsi="Eucrosia News" w:cs="Eucrosia News"/>
          <w:sz w:val="32"/>
          <w:sz w:val="32"/>
          <w:szCs w:val="32"/>
        </w:rPr>
        <w:t>กระบวนการมีส่วนร่วมของชุมชนในการพัฒนาและการจัดการความรู้มีมากขึ้น ส่งผลให้ชุมชนมีการรวมตัว รวมกลุ่มและมีการเรียนรู้ร่วมกัน ทำให้สามารถจัดการกับปัญหาที่มากระทบกับชุมชนได้ในระดับหนึ่ง พร้อมกับมีการเตรียมความพร้อมของท้องถิ่นให้สามารถปฏิบัติงานมีประสิทธิภาพมากขึ้น และมีกลไกการบริหารงานให้พร้อมรับภารกิจกระจายอำนาจ โดยภาครัฐได้ส่งเสริมกระบวนการเรียนรู้เพื่อการจัดทำแผนชุมชนแล้ว ๓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๖๕๗ ตำบล การส่งเสริมกระบวนการประชาคมในการจัดทำแผนของส่วนท้องถิ่นและอำเภอ รวมทั้งการพัฒนาศักยภาพของผู้นำชุมชน การสร้างเครือข่ายวิสาหกิจชุมชน และกระบวนการมีส่วนร่วมสร้างงานสร้างอาชีพให้แก่ชุมชน ขณะที่ในด้านวัฒนธรรม ค่านิยมที่ดีงามและภูมิปัญญาท้องถิ่นยังถูกละเลยและมีการถ่ายทอดสู่คนรุ่นใหม่น้อย ทั้งระบบ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คุณค่าของสังคมไทยในเรื่องจิตสาธารณะ ความเอื้ออาทร และการช่วยเหลือซึ่งกันและกันเริ่มเสื่อมถอ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อย่างไรก็ตาม สังคมไทยยังมีผู้นำการพัฒนาโดยเฉพาะผู้นำชุมชนและปราชญ์กระจายอยู่ทุกพื้นที่ประมาณ 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๗ ล้านคน และมีบทบาทสำคัญเป็นแกนหลักในการขับเคลื่อนการพัฒนาชุมขน ทำให้มีชุมชนต้นแบบที่มีความเข้มแข็งสามารถเป็นแบบอย่างเพื่อเรียนรู้และประยุกต์ใช้อยู่ทั่วทุกภูมิภาค ขณะเดียวกัน</w:t>
      </w:r>
      <w:r>
        <w:rPr>
          <w:rFonts w:ascii="Eucrosia News" w:hAnsi="Eucrosia News" w:cs="Eucrosia News"/>
          <w:sz w:val="32"/>
          <w:sz w:val="32"/>
          <w:szCs w:val="32"/>
        </w:rPr>
        <w:t>พฤติกรรมการดำรงชีวิตและการปฏิสัมพันธ์ของคนในชุมชนปรับเปลี่ยนไปจากอดีต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กระแสวัตถุนิยมที่เข้าสู่ชุมชนได้ส่งผลกระทบต่อวิถีชีวิตของคนในชุมชน ทำให้มีความสะดวกมากขึ้นแต่มีความสุขลดลง มีรายได้ไม่พอ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รายจ่าย มีหนี้สินเพิ่มขึ้น และความสัมพันธ์ของคนในชุมชน</w:t>
      </w:r>
      <w:r>
        <w:rPr>
          <w:rFonts w:cs="Eucrosia News" w:ascii="Eucrosia News" w:hAnsi="Eucrosia News"/>
          <w:spacing w:val="-6"/>
          <w:sz w:val="32"/>
          <w:szCs w:val="32"/>
        </w:rPr>
        <w:br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ลดน้อยลงในลักษณะต่างคนต่างอยู่มากขึ้น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</w:tabs>
        <w:spacing w:lineRule="exact" w:line="360" w:before="240" w:after="0"/>
        <w:jc w:val="left"/>
        <w:rPr>
          <w:rFonts w:ascii="Eucrosia News" w:hAnsi="Eucrosia News" w:cs="Eucrosia News"/>
          <w:b/>
          <w:b/>
          <w:bCs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ab/>
        <w:tab/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สถานะด้านเศรษฐกิจของประเทศ</w:t>
      </w:r>
    </w:p>
    <w:p>
      <w:pPr>
        <w:pStyle w:val="Normal"/>
        <w:spacing w:lineRule="exact" w:line="360" w:before="120" w:after="0"/>
        <w:ind w:firstLine="180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ศรษฐกิจของประเทศไทยมีการเติบโตอย่างต่อเนื่องในอัตราเฉลี่ยร้อยละ ๕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๗ ต่อปี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ช่วงปี ๒๕๔๕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๒๕๔๘ และจัดอยู่ในกลุ่มประเทศที่มีรายได้ปานกลาง โดยมีขนาดทางเศรษฐกิจใหญ่เป็นลำดับที่ ๒๐ จากจำนวน ๑๙๒ ประเทศในโลก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ยังคงมีบทบาททางการค้าระหว่างประเทศ และรักษาส่วนแบ่งการตลาดไว้ได้ในขณะที่การแข่งขันเพิ่มสูงขึ้น ตลอดทั้งการพัฒนาเศรษฐกิจฐานความรู้ของประเทศไทยปรับตัวดีขึ้น ขณะที่โครงสร้างการผลิตมีจุดแข็งที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มีฐานการผลิตที่หลากหลาย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ช่วยลดความเสี่ยงจากภาวะผันผวนของวัฏจักรเศรษฐกิจและสามารถสร้างความเชื่อมโยงระหว่างภาคการผลิตเพื่อสร้างมูลค่าเพิ่มได้มากขึ้น </w:t>
      </w:r>
      <w:r>
        <w:rPr>
          <w:rFonts w:ascii="Eucrosia News" w:hAnsi="Eucrosia News" w:cs="Eucrosia News"/>
          <w:sz w:val="32"/>
          <w:sz w:val="32"/>
          <w:szCs w:val="32"/>
        </w:rPr>
        <w:t>อย่างไรก็ตามเศรษฐกิจไทยมีจุดอ่อนในเชิงโครงสร้างที่ต้องพึ่งพิงการนำเข้าวัตถุดิบ ชิ้นส่วน พลังงาน เงินทุน และเทคโนโลยี ในสัดส่วนที่สูง โดยที่ผลิตภาพการผลิตยังต่ำ การผลิตอาศัยฐานทรัพยากรมากกว่าองค์ความรู้ มีการใช้ทรัพยากรเพื่อการผลิตและบริโภคอย่างสิ้นเปลือ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ทำให้เกิดปัญหาสภาพแวดล้อมและผลกระทบในด้านสังคมตามมา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ไม่ได้มีการสร้างภูมิคุ้มกันอย่างเหมาะสม ส่วนโครงสร้างพื้นฐานด้านขนส่งและโลจิสติกส์ยังขาดประสิทธิภาพและการเชื่อมโยงที่เป็นระบบ ทำให้มีต้นทุนสูงถึงร้อยละ ๑๖ ของผลิตภัณฑ์มวลรวมในประเทศ อีกทั้งภาคขนส่งยังมีสัดส่วนการใช้พลังงานเชิงพาณิชย์สูงถึงร้อยละ ๓๘ นอกจากนี้ โครงสร้างพื้นฐานด้านเทคโนโลยีสารสนเทศและสื่อสาร และน้ำเพื่อการอุปโภคบริโภค ยังไม่กระจายไปสู่พื้นที่ชนบทอย่างเพียงพอและทั่วถึง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ส่วนโครงสร้างพื้นฐานด้านวิทยาศาสตร์ เทคโนโลยีและนวัตกรรมของไทยต่างอยู่ในระดับต่ำและตกเป็นรองประเทศเพื่อนบ้านที่เป็นคู่แข่งทางการค้า 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อย่างไรก็</w:t>
      </w:r>
      <w:r>
        <w:rPr>
          <w:rFonts w:ascii="Eucrosia News" w:hAnsi="Eucrosia News" w:cs="Eucrosia News"/>
          <w:sz w:val="32"/>
          <w:sz w:val="32"/>
          <w:szCs w:val="32"/>
        </w:rPr>
        <w:t>ดี</w:t>
      </w:r>
      <w:r>
        <w:rPr>
          <w:rFonts w:ascii="Eucrosia News" w:hAnsi="Eucrosia News" w:cs="Eucrosia News"/>
          <w:sz w:val="32"/>
          <w:sz w:val="32"/>
          <w:szCs w:val="32"/>
        </w:rPr>
        <w:t>ประเทศไทยมีจุดแข็งอยู่ที่การมีเสถียรภาพเศรษฐกิจในระดับที่ดีจากการดำเนินนโยบายเพื่อฟื้นฟูเสถียรภาพเศรษฐกิจของประเทศภายหลังวิกฤตเศรษฐกิ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ทำให้เสถียรภาพทางเศรษฐกิจของประเทศในปัจจุบันอยู่ในเกณฑ์ดี โดย ณ สิ้นปี ๒๕๔๘ อัตราการว่างงานอยู่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ที่เฉลี่ย</w:t>
      </w:r>
      <w:r>
        <w:rPr>
          <w:rFonts w:ascii="Eucrosia News" w:hAnsi="Eucrosia News" w:cs="Eucrosia News"/>
          <w:sz w:val="32"/>
          <w:sz w:val="32"/>
          <w:szCs w:val="32"/>
        </w:rPr>
        <w:t>ร้อยละ ๒ และทุนสำรองเงินตราระหว่างประเทศอยู่ในระดับ ๕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 พันล้าน</w:t>
      </w:r>
      <w:r>
        <w:rPr>
          <w:rFonts w:ascii="Eucrosia News" w:hAnsi="Eucrosia News" w:cs="Eucrosia News"/>
          <w:sz w:val="32"/>
          <w:sz w:val="32"/>
          <w:szCs w:val="32"/>
        </w:rPr>
        <w:t>เหรียญสหรัฐ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ซึ่งนับว่าเป็นระดับที่มีความเพียงพอในการเป็นภูมิคุ้มกันความเสี่ยงจากภายนอก อย่างไรก็ตามราคาน้ำมันที่เพิ่มสูงขึ้นมากตั้งแต่ปลายปี ๒๕๔๗ และต่อเนื่องจนถึงปัจจุบั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ส่งผลให้ดุลการค้า ดุลบัญชีเดินสะพัดขาดดุลเพิ่มขึ้น สะท้อนถึงปัญหาความอ่อนแอในเชิงโครงสร้างที่พึ่งพิงภายนอกมากเกินไป รวมทั้งประเทศไทยยังมีฐานะการออมที่ต่ำกว่าการลงทุน </w:t>
      </w:r>
      <w:r>
        <w:rPr>
          <w:rFonts w:ascii="Eucrosia News" w:hAnsi="Eucrosia News" w:cs="Eucrosia News"/>
          <w:sz w:val="32"/>
          <w:sz w:val="32"/>
          <w:szCs w:val="32"/>
        </w:rPr>
        <w:t>จึ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ต้องพึ่งพิงเงินทุนจากต่างประเทศ ทำให้ประเทศมีความเสี่ยงจากการขาดดุลบัญชีเดินสะพัดและจากการเคลื่อนย้ายเงินทุนระหว่างประเทศ จึงมีความจำเป็นต้องพัฒนาระบบภูมิคุ้มกันทางเศรษฐกิจภายใต้เงื่อนไขบริบทโลกที่มีการเคลื่อนย้ายอย่างเสรีของคน องค์ความรู้เทคโนโลยี เงินทุน สินค้าและบริการ  </w:t>
      </w:r>
    </w:p>
    <w:p>
      <w:pPr>
        <w:pStyle w:val="Normal"/>
        <w:spacing w:before="240" w:after="0"/>
        <w:ind w:firstLine="180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สำหรับการพัฒนาเพื่อเสริมสร้างความเป็นธรรมทางเศรษฐกิจและการแก้ไขปัญหา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ความยากจน มีส่วนช่วยให้ความยากจนลดลงตามลำดับและการกระจายรายได้ปรับตัวดีขึ้นอย่างช้าๆ</w:t>
      </w:r>
      <w:r>
        <w:rPr>
          <w:rFonts w:ascii="Eucrosia News" w:hAnsi="Eucrosia News" w:cs="Eucrosia News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ในปี ๒๕๔๗ มีจำนวนประชาชนที่ยังอยู่ภายใต้เส้นความยากจนซึ่งเป็นระดับรายได้ ๑</w:t>
      </w:r>
      <w:r>
        <w:rPr>
          <w:rFonts w:cs="Eucrosia News" w:ascii="Eucrosia News" w:hAnsi="Eucrosia News"/>
          <w:spacing w:val="-2"/>
          <w:sz w:val="32"/>
          <w:szCs w:val="32"/>
        </w:rPr>
        <w:t>,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๒๔๒ บาทต่อเดือน</w:t>
      </w:r>
      <w:r>
        <w:rPr>
          <w:rFonts w:ascii="Eucrosia News" w:hAnsi="Eucrosia News" w:cs="Eucrosia News"/>
          <w:sz w:val="32"/>
          <w:sz w:val="32"/>
          <w:szCs w:val="32"/>
        </w:rPr>
        <w:t>อยู่จำนวน ๗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๔ ล้านคน คิดเป็นร้อยละ ๑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 ของประชากรทั้งประเทศ สำหรับการกระจายรายได้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ปรับตัวดีขึ้นอย่างช้าๆ โดยค่าดัชนีจีนี่ </w:t>
      </w:r>
      <w:r>
        <w:rPr>
          <w:rFonts w:cs="Eucrosia News" w:ascii="Eucrosia News" w:hAnsi="Eucrosia News"/>
          <w:spacing w:val="-2"/>
          <w:sz w:val="32"/>
          <w:szCs w:val="32"/>
        </w:rPr>
        <w:t xml:space="preserve">(Gini coefficient)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ของประเทศไทยเท่ากับ ๐</w:t>
      </w:r>
      <w:r>
        <w:rPr>
          <w:rFonts w:cs="Eucrosia News" w:ascii="Eucrosia News" w:hAnsi="Eucrosia News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๔๙๙ ลดลงต่อเนื่อง</w:t>
      </w:r>
      <w:r>
        <w:rPr>
          <w:rFonts w:ascii="Eucrosia News" w:hAnsi="Eucrosia News" w:cs="Eucrosia News"/>
          <w:sz w:val="32"/>
          <w:sz w:val="32"/>
          <w:szCs w:val="32"/>
        </w:rPr>
        <w:t>จาก 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๒๕ ในปี ๒๕๔๓ และ 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๐๑ ในปี ๒๕๔๕ แต่อย่างไรก็ตามการแก้ปัญหาการกระจายรายได้ต้องได้รับลำดับความสำคัญ เนื่องจากเมื่อเปรียบเทียบกับ</w:t>
      </w:r>
      <w:r>
        <w:rPr>
          <w:rFonts w:ascii="Eucrosia News" w:hAnsi="Eucrosia News" w:cs="Eucrosia News"/>
          <w:sz w:val="32"/>
          <w:sz w:val="32"/>
          <w:szCs w:val="32"/>
        </w:rPr>
        <w:t>ประเทศ</w:t>
      </w:r>
      <w:r>
        <w:rPr>
          <w:rFonts w:ascii="Eucrosia News" w:hAnsi="Eucrosia News" w:cs="Eucrosia News"/>
          <w:sz w:val="32"/>
          <w:sz w:val="32"/>
          <w:szCs w:val="32"/>
        </w:rPr>
        <w:t>อื่นๆ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้ว การกระจายรายได้ในประเทศไทยยังมีความเท่าเทียมน้อยกว่าหลายประเทศ 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ab/>
        <w:tab/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สถานะด้านทรัพยากรธรรมชาติและสิ่งแวดล้อม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ในอดีตทรัพยากรธรรมชาติและสิ่งแวดล้อมได้ถูกนำมาใช้เพื่อตอบสนองการเจริญเติบโตทางเศรษฐกิจเป็นหลัก โดยพื้นที่ป่าไม้ถูกทำลายไปถึง ๖๗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ไร่ในช่วง ๔๐ ปี ปัจจุบันเหลือพื้นที่ป่าร้อยละ ๓๓ ของพื้นที่ประเทศ ก่อให้เกิดปัญหาน้ำท่วม น้ำแล้ง และภัยธรรมชาติ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 xml:space="preserve">ที่บ่อยครั้งและรุนแรง ทรัพยากรทางทะเลและชายฝั่งลดความอุดมสมบูรณ์ลงโดยป่าชายเลนลดลงจาก 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ไร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หลือ ๑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ascii="Eucrosia News" w:hAnsi="Eucrosia News" w:cs="Eucrosia News"/>
          <w:sz w:val="32"/>
          <w:sz w:val="32"/>
          <w:szCs w:val="32"/>
        </w:rPr>
        <w:t>๐๐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ไ</w:t>
      </w:r>
      <w:r>
        <w:rPr>
          <w:rFonts w:ascii="Eucrosia News" w:hAnsi="Eucrosia News" w:cs="Eucrosia News"/>
          <w:sz w:val="32"/>
          <w:sz w:val="32"/>
          <w:szCs w:val="32"/>
        </w:rPr>
        <w:t>ร่ อัตราการจับสัตว์น้ำลดลง ๓ เท่า แหล่งปะการังและหญ้าทะเลสภาพเสื่อมโทรม สำหรับทรัพยากรความหลากหลายทางชีวภาพ ก็กำลังถูกทำลายอย่างรวดเร็ว สาเหตุมาจากการดำเนินกิจกรรมของมนุษย์ที่ทำลายถิ่นที่อยู่อาศัยของสิ่งมีชีวิตชนิดต่างๆ และส่งผลต่อการเปลี่ยนแปลงของระบบนิเวศ ทำให้อัตราการสูญพันธุ์ของสิ่งมีชีวิตเพิ่มขึ้น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คุณภาพสิ่งแวดล้อมมีความเสื่อมโทรม มีสาเหตุสำคัญจากการขยายตัวของจำนวนประชากร และแบบแผนการดำรงวิถีชีวิตที่ไม่เหมาะสม ส่งผลให้เกิดปัญหามลพิษเพิ่มขึ้น โดยคุณภาพอากาศและน้ำอยู่ในเกณฑ์ต่ำกว่ามาตรฐาน ปริมาณขยะมูลฝอยและของเสียอันตรายมีมากขึ้นเกินศักยภาพในการกำจัดได้ทัน ขณะที่การนำเข้าสารอันตรายที่ใช้ในการผลิตมีมากขึ้น โดยขาดกลไกการจัดการทั้งการควบคุมกระบวนการผลิต การจัดเก็บ การขนส่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ทำให้เกิดการแพร่กระจายในสิ่งแวดล้อมและปนเปื้อนห่วงโซ</w:t>
      </w:r>
      <w:r>
        <w:rPr>
          <w:rFonts w:ascii="Eucrosia News" w:hAnsi="Eucrosia News" w:cs="Eucrosia News"/>
          <w:sz w:val="32"/>
          <w:sz w:val="32"/>
          <w:szCs w:val="32"/>
        </w:rPr>
        <w:t>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อาหาร นอกจากนี้ การใช้เครื่องมือทางเศรษฐศาสตร์และกฎหมายที่เกี่ยวข้องยังมีอยู่จำกัด รวมทั้งมีความซ้ำซ้อน </w:t>
      </w:r>
      <w:r>
        <w:rPr>
          <w:rFonts w:ascii="Eucrosia News" w:hAnsi="Eucrosia News" w:cs="Eucrosia News"/>
          <w:sz w:val="32"/>
          <w:sz w:val="32"/>
          <w:szCs w:val="32"/>
        </w:rPr>
        <w:t>มี</w:t>
      </w:r>
      <w:r>
        <w:rPr>
          <w:rFonts w:ascii="Eucrosia News" w:hAnsi="Eucrosia News" w:cs="Eucrosia News"/>
          <w:sz w:val="32"/>
          <w:sz w:val="32"/>
          <w:szCs w:val="32"/>
        </w:rPr>
        <w:t>ช่องว่าง และขาดการบังคับใช้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ab/>
        <w:tab/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สถานะด้าน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การบริหารจัดการประเทศ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กระบวนการบริหารจัดการประเทศได้เริ่มเปิดโอกาสให้ภาคส่วนอื่นๆ เข้ามาร่วมกับภาครัฐมากขึ้น แต่ภาคประชาชนและภาคสาธารณะอื่นๆ ยังมีบทบาทจำกัด กล่าวคือ ภาคการเมืองปรับตัวเข้มแข็งขึ้นและมีเสถียรภาพอย่างมาก ขณะที่ยังมีการรวมศูนย์อำนาจการบริหารจัดการทางเศรษฐกิจและสังคมของประเทศ และระบบการตรวจสอบถ่วงดุลขาดประสิทธิภาพ ขณะที่การปฏิรูประบบราชการนำไปสู่ความทันสมัยและมีประสิทธิภาพมากขึ้น แต่กระบวนการบริหารจัดการยังมีลักษณะปิดค่อนข้างมาก และยังขาดกระบวนการมีส่วนร่วมของประชาชน ผลการประเมินการพัฒนาระบบราชการในด้านต่างๆ โดยเฉลี่ยอยู่ในระดับดีขึ้นไป และมีคะแนนเฉลี่ยในภาพรวมเท่ากับ 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๘๒ ใน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ปี ๒๕๔๗ ส่วนภาคประชาชนเริ่มเข้ามามีส่วนร่วมในการพัฒนาและขยายบทบาทเพิ่มขึ้นทั้งด้านการเมืองและการพัฒนาท้องถิ่น สัดส่วนผู้ใช้สิทธิเลือกตั้งเพิ่มขึ้นอย่างต่อเนื่องจนเป็นร้อยละ ๗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๖ ในปี ๒๕๔๘ สำหรับภาคเอกชนมีบทบาทในการพัฒนาประเทศเพิ่มขึ้นต่อเนื่อง และมีการบริหารจัดการที่เป็นธรรมาภิบาลมากขึ้น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ผลการจัดอันดับธรรมาภิบาลภาคเอกชนของสถาบันนานาชาติเพื่อพัฒนาการ</w:t>
      </w:r>
      <w:r>
        <w:rPr>
          <w:rFonts w:ascii="Eucrosia News" w:hAnsi="Eucrosia News" w:cs="Eucrosia News"/>
          <w:color w:val="000000"/>
          <w:spacing w:val="6"/>
          <w:sz w:val="32"/>
          <w:sz w:val="32"/>
          <w:szCs w:val="32"/>
        </w:rPr>
        <w:t xml:space="preserve">จัดการ </w:t>
      </w:r>
      <w:r>
        <w:rPr>
          <w:rFonts w:cs="Eucrosia News" w:ascii="Eucrosia News" w:hAnsi="Eucrosia News"/>
          <w:color w:val="000000"/>
          <w:spacing w:val="6"/>
          <w:sz w:val="32"/>
          <w:szCs w:val="32"/>
        </w:rPr>
        <w:t>(</w:t>
      </w:r>
      <w:r>
        <w:rPr>
          <w:rFonts w:cs="Eucrosia News" w:ascii="Eucrosia News" w:hAnsi="Eucrosia News"/>
          <w:color w:val="000000"/>
          <w:spacing w:val="6"/>
          <w:sz w:val="32"/>
          <w:szCs w:val="32"/>
        </w:rPr>
        <w:t>Institute for Management Development : IMD</w:t>
      </w:r>
      <w:r>
        <w:rPr>
          <w:rFonts w:cs="Eucrosia News" w:ascii="Eucrosia News" w:hAnsi="Eucrosia News"/>
          <w:color w:val="000000"/>
          <w:spacing w:val="6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pacing w:val="6"/>
          <w:sz w:val="32"/>
          <w:sz w:val="32"/>
          <w:szCs w:val="32"/>
        </w:rPr>
        <w:t xml:space="preserve">ปรากฏว่าประเทศไทยมีอันดับดีขึ้น 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จากอันดับที่ ๓๖ ในปี ๒๕๔๔ เป็นอันดับที่ ๓๐ ในปี ๒๕๔๙ แต่ยังไม่มีพลังเพียงพอที่จะขับเคลื่อนธรรมาภิ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บาลในภาคธุรกิจเอกชนโดยรวม โดยเฉพาะธุรกิจนอกตลาดหลักทรัพย์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อย่างไรก็ตาม การบริหารจัดการภาครัฐดังกล่าวยังไม่ตอบสนองต่อการเสริมสร้างธรรมาภิบาล โดยยังมีลักษณะรวมศูนย์อำนาจ ยังไม่เปิดโอกาสให้มีกระบวนการมีส่วนร่วมตัดสินใจของประชาชน แม้การดำเนินงานการกระจายอำนาจมีความก้าวหน้ามากขึ้น องค์กรปกครองส่วนท้องถิ่นก็ยังไม่เข้มแข็งและขาดอิสระในการจัดเก็บรายได้ให้เพียงพอต่อการพึ่งตนเอง นอกจากนี้ กระบวนการยุติธรรมและกฎหมายปรับตัวไม่ทันการเปลี่ยนแปลงจึงยังไม่สามารถสร้างความเป็นธรรมกับทุกภาคี ขณะที่กลไกการตรวจสอบการใช้อำนาจของรัฐยังขาดประสิทธิภาพและกลไกการตรวจสอบถ่วงดุลนอกภาครัฐยังมีบทบาทจำกัด ขาดการทำงานเป็นเครือข่ายที่จะก่อให้เกิดพลังร่วมในการตรวจสอบอย่างมีประสิทธิภาพ แม้ความโปร่งใสในการบริหารจัดการภาครัฐมีแนวโน้มดีขึ้นต่อเนื่อง โดยดัชนีชี้วัดภาพลักษณ์คอร์รัปชั่น จัดทำโดยองค์กรเพื่อความโปร่งใสนานาชาติเพิ่มสูงขึ้นเป็น 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๘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จากคะแนนเต็ม ๑๐ คะแนน ในปี ๒๕๔๘ ซึ่งยังอยู่ในระดับค่อนข้างต่ำ ทั้งวัฒนธรรมอุปถัมภ์ที่ฝังรากลึก ยังคงเป็นอุปสรรคขัดขวางการเสริมสร้างธรรมาภิบาลในสังคมไทย ประกอบกับการขาดคุณภาพ</w:t>
      </w:r>
      <w:r>
        <w:rPr>
          <w:rFonts w:ascii="Eucrosia News" w:hAnsi="Eucrosia News" w:cs="Eucrosia News"/>
          <w:sz w:val="32"/>
          <w:sz w:val="32"/>
          <w:szCs w:val="32"/>
        </w:rPr>
        <w:t>และจิตสำนึกสาธารณะ จึงทำให้ไม่สามารถแยกแยะผลประโยชน์ส่วนตัวออกจากผลประโยชน์สาธารณะ ก่อให้เกิดปัญหาความไม่เป็นธรรมและการทุจริตประพฤติมิชอบที่ซับซ้อนมากขึ้น</w:t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pacing w:val="-6"/>
          <w:sz w:val="34"/>
          <w:szCs w:val="34"/>
        </w:rPr>
      </w:pPr>
      <w:r>
        <w:rPr>
          <w:rFonts w:cs="Eucrosia News" w:ascii="Eucrosia News" w:hAnsi="Eucrosia News"/>
          <w:spacing w:val="-6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แนวคิดและทิศทางการปรับตัวของประเทศไทย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ab/>
        <w:tab/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แนวคิดหลัก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>ภายใต้บริบทการเปลี่ยนแปลงของโลกที่จะมีผลกระทบต่อการพัฒนาของประเทศไทย</w:t>
      </w:r>
      <w:r>
        <w:rPr>
          <w:rFonts w:ascii="Eucrosia News" w:hAnsi="Eucrosia News" w:cs="Eucrosia News"/>
          <w:sz w:val="32"/>
          <w:sz w:val="32"/>
          <w:szCs w:val="32"/>
        </w:rPr>
        <w:t>ในอนาคต ตลอดทั้งการทบทวนผลการพัฒนาและสถานะของประเทศ ได้สะท้อนถึงปัญหาเชิงโครงสร้างการพัฒนาของประเทศที่ไม่สมดุล ไม่ยั่งยืน และอ่อนไหวต่อผลกระทบจากความผันผวนของปัจจัยภายนอกที่เปลี่ยนแปลงรวดเร็ว ประเทศไทยจึงจำเป็นต้องปรับตัวหันมาทบทวนกระบวนทรรศน์การพัฒนาในทิศทางที่พึ่งตนเองและมีภูมิคุ้มกันมากขึ้น โดยยึดหลั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ปรัชญาของเศรษฐกิจพอเพียง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ป็นแนวทางปฏิบัติควบคู่ไปกับการพัฒนาแบบบูรณาการเป็นองค์รวมที่ยึด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คนเป็นศูนย์กลางการพัฒนา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พื่อ</w:t>
      </w:r>
      <w:r>
        <w:rPr>
          <w:rFonts w:ascii="Eucrosia News" w:hAnsi="Eucrosia News" w:cs="Eucrosia News"/>
          <w:sz w:val="32"/>
          <w:sz w:val="32"/>
          <w:szCs w:val="32"/>
        </w:rPr>
        <w:t>ให้การพัฒนาและบริหารประเทศเป็นไปในทางสายกลาง บนพื้นฐานดุลยภาพเชิงพลวัตของการพัฒนาที่เชื่อมโยงทุกมิติของการพัฒนาอย่างบูรณาการ ทั้งมิติตัวคน สังคม เศรษฐกิจ สิ่งแวดล้อมและการเมือง โดยมีการวิเคราะห์อย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มีเหตุผ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ใช้หลัก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พอประมาณ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ห้เกิดความสมดุลระหว่างมิติทางวัตถุกับจิตใจของคนในชาติ ความสมดุลระหว่างความสามารถในการพึ่งตนเองกับความสามารถในการแข่งขันในเวทีโลก ความสมดุลระหว่างสังคมชนบทกับสังคมเมือง โดยมีการเตรียม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ระบบภูมิคุ้มก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ด้วยการบริหารจัดการความเสี่ยงให้เพียงพอพร้อมรับผลกระทบจากการเปลี่ยนแปลงทั้งจากภายนอกและภายในประเทศ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ทั้งนี้ การขับเคลื่อนกระบวนการพัฒนาทุกขั้นตอนต้องใช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วามรอบ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การพัฒนาด้านต่างๆ ด้วยความรอบคอบ เป็นไปตามลำดับขั้นตอน และสอดคล้องกับวิถีชีวิตของสังคมไทย รวมทั้งการเสริมสร้างศีลธรรมและสำนึกใ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ุณธ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จริยธรรมในการปฏิบัติหน้าที่และดำเนินชีวิตด้วยความเพียร อันจะเป็นภูมิคุ้มกันในตัวที่ดีให้พร้อมเผชิญการเปลี่ยนแปลงที่เกิดขึ้นทั้งในระดับครอบครัว ชุมชน สังคมและประเทศชาติ นอกจากนี้ ยังได้ยึดความสอดคล้องตามเจตนารมณ์ของรัฐธรรมนูญแห่งราชอาณาจักรไทย พ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ศ</w:t>
      </w:r>
      <w:r>
        <w:rPr>
          <w:rFonts w:cs="Eucrosia News" w:ascii="Eucrosia News" w:hAnsi="Eucrosia News"/>
          <w:sz w:val="32"/>
          <w:szCs w:val="32"/>
        </w:rPr>
        <w:t xml:space="preserve">. </w:t>
      </w:r>
      <w:r>
        <w:rPr>
          <w:rFonts w:ascii="Eucrosia News" w:hAnsi="Eucrosia News" w:cs="Eucrosia News"/>
          <w:sz w:val="32"/>
          <w:sz w:val="32"/>
          <w:szCs w:val="32"/>
        </w:rPr>
        <w:t>๒๕๔๐ ด้วยแล้ว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pacing w:val="-6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ab/>
        <w:tab/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ทิศทางการปรับตัวของประเทศไทย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การพัฒนาประเทศให้สามารถดำรงอยู่อย่างมั่นคงในกระแสโลกาภิวัตน์ที่มีการเปลี่ยนแปลงรวดเร็ว และมีแนวโน้มทวีความรุนแรงยิ่งขึ้น จำเป็นต้องสร้างความแข็งแกร่งของระบบและโครงสร้างต่างๆ ภายในประเทศให้สามารถพึ่งตนเองได้มากขึ้น และสร้างภูมิคุ้มกันที่ดีของประเทศตามหลักปรัชญาของเศรษฐกิจพอเพียง โดยให้ความสำคัญต่อการนำทุนของประเทศที่มีศักยภาพและความได้เปรียบด้านอัตลักษณ์และคุณค่าของชาติ ทั้งทุนสังคม ทุนเศรษฐกิจ และทุนทรัพยากรธรรมชาติและสิ่งแวดล้อมมาใช้ประโยชน์อย่างบูรณาการและเกื้อกูลกัน พร้อมทั้งเสริมสร้างให้แข็งแกร่งเป็นเสมือนเสาเข็มหลักในการพัฒนาประเทศ โดยการเสริมสร้างทุนสังคม ที่มุ่งพัฒนาศักยภาพคนในทุกมิติทั้งด้านร่างกาย จิตใจ และสติปัญญา ครอบครัวมีความอบอุ่น มั่นคง ชุมชนมีความเข้มแข็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และรวมพลังเป็นเครือข่ายในการพัฒนาสำหรับการเสริมสร้างทุนเศรษฐกิจ มุ่งพัฒนาเศรษฐกิจไทยสู่ระบบเศรษฐกิจที่มีการขยายตัวอย่างมีเสถียรภาพ มีคุณภาพ มีการพัฒนาปัจจัยสนับสนุนการปรับโครงสร้างเศรษฐกิจและการลงทุน ควบคู่ไปกับการเสริมสร้างศักยภาพและภูมิคุ้มกันของเศรษฐกิจฐานราก เพื่อกระจายผลประโยชน์จากการพัฒนาอย่างเป็นธรรม ในส่วนขอ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ารเสริมสร้างทุนทรัพยากรธรรมชาติและสิ่งแวดล้อม </w:t>
      </w:r>
      <w:r>
        <w:rPr>
          <w:rFonts w:ascii="Eucrosia News" w:hAnsi="Eucrosia News" w:cs="Eucrosia News"/>
          <w:sz w:val="32"/>
          <w:sz w:val="32"/>
          <w:szCs w:val="32"/>
        </w:rPr>
        <w:t>มุ่ง</w:t>
      </w:r>
      <w:r>
        <w:rPr>
          <w:rFonts w:ascii="Eucrosia News" w:hAnsi="Eucrosia News" w:cs="Eucrosia News"/>
          <w:sz w:val="32"/>
          <w:sz w:val="32"/>
          <w:szCs w:val="32"/>
        </w:rPr>
        <w:t>พัฒนาบนฐานความหลากหลายทางชีวภาพ และส่งเสริมสิทธิชุมชนในการเข้าถึงและจัดการทรัพยากรเพื่อสงวนรักษาให้ทุนทรัพยากรธรรมชาติและสิ่งแวดล้อมคงความอุดมสมบูรณ์</w:t>
      </w:r>
      <w:r>
        <w:rPr>
          <w:rFonts w:ascii="Eucrosia News" w:hAnsi="Eucrosia News" w:cs="Eucrosia News"/>
          <w:sz w:val="32"/>
          <w:sz w:val="32"/>
          <w:szCs w:val="32"/>
        </w:rPr>
        <w:t>เป็นรากฐานที่มั่นคงของประเทศ และเป็นรากฐานการดำรงชีวิตของคนไทยให้มีความสุขอย่างยั่งยืน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ขณะเดียวกันจำเป็นต้องเสริมสร้างระบบ โครงสร้าง กลไก และกระบวนการบริหารพัฒนาประเทศให้อยู่บนหลักธรรมาภิบาลและประชาธิปไตย โดยบูรณาการการมีส่วนร่วมของทุกภาคส่วนและทุกระดับในการขับเคลื่อนการพัฒนาประเทศให้เกิดความสมดุล เป็นธรรมและยั่งยืน </w:t>
      </w:r>
      <w:r>
        <w:rPr>
          <w:rFonts w:ascii="Eucrosia News" w:hAnsi="Eucrosia News" w:cs="Eucrosia News"/>
          <w:sz w:val="32"/>
          <w:sz w:val="32"/>
          <w:szCs w:val="32"/>
        </w:rPr>
        <w:t>พร้อมทั้งปรับระบบบริหารจัดการภาครัฐให้มีประสิทธิภาพ โปร่งใส ลดบทบาทอำนาจของราชการในส่วนกลาง และเพิ่มบทบาท มอบอำนาจและกระจายอำนาจการตัดสินใจ การดำเนินการ และกระจายการจัดสรรทรัพยากรให้แก่ราชการส่วนภูมิภาค ส่วนท้องถิ่น และชุมชน ส่งเสริมบทบาทภาคเอกชนและการปฏิรูปธุรกิจเอกชนให้เข้มแข็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สุจริต โปร่งใส และเร่งปฏิรูปกฎหมาย กฎระเบียบ เพื่อสร้างสมดุลในการจัดสรรและกระจายผลประโยชน์</w:t>
      </w:r>
      <w:r>
        <w:rPr>
          <w:rFonts w:ascii="Eucrosia News" w:hAnsi="Eucrosia News" w:cs="Eucrosia News"/>
          <w:sz w:val="32"/>
          <w:sz w:val="32"/>
          <w:szCs w:val="32"/>
        </w:rPr>
        <w:t>จาก</w:t>
      </w:r>
      <w:r>
        <w:rPr>
          <w:rFonts w:ascii="Eucrosia News" w:hAnsi="Eucrosia News" w:cs="Eucrosia News"/>
          <w:sz w:val="32"/>
          <w:sz w:val="32"/>
          <w:szCs w:val="32"/>
        </w:rPr>
        <w:t>การพัฒนาให้ทั่วถึงเป็นธรรม โดยต้องดำเนินการรักษาและเสริมสร้างความมั่นคงควบคู่ไปด้วย อันจะสนับสนุนให้การบริหารจัดกา</w:t>
      </w:r>
      <w:r>
        <w:rPr>
          <w:rFonts w:ascii="Eucrosia News" w:hAnsi="Eucrosia News" w:cs="Eucrosia News"/>
          <w:sz w:val="32"/>
          <w:sz w:val="32"/>
          <w:szCs w:val="32"/>
        </w:rPr>
        <w:t>ร</w:t>
      </w:r>
      <w:r>
        <w:rPr>
          <w:rFonts w:ascii="Eucrosia News" w:hAnsi="Eucrosia News" w:cs="Eucrosia News"/>
          <w:sz w:val="32"/>
          <w:sz w:val="32"/>
          <w:szCs w:val="32"/>
        </w:rPr>
        <w:t>ประเทศสู่ดุลยภาพ ทั้งในมิติเศรษฐกิจ สังคม ทรัพยากรธรรมชาติสิ่งแวดล้อม และความมั่นคง นำไปสู่สันติสุขและความยั่งยืน</w:t>
      </w:r>
    </w:p>
    <w:p>
      <w:pPr>
        <w:pStyle w:val="Normal"/>
        <w:tabs>
          <w:tab w:val="left" w:pos="720" w:leader="none"/>
        </w:tabs>
        <w:spacing w:before="360" w:after="0"/>
        <w:ind w:left="720" w:hanging="72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๓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วิสัยทัศน์และพันธกิจ</w:t>
      </w:r>
    </w:p>
    <w:p>
      <w:pPr>
        <w:pStyle w:val="Normal"/>
        <w:tabs>
          <w:tab w:val="left" w:pos="720" w:leader="none"/>
        </w:tabs>
        <w:spacing w:before="240" w:after="0"/>
        <w:ind w:left="1260" w:hanging="126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วิสัยทัศน์ประเทศไทย</w:t>
      </w:r>
    </w:p>
    <w:p>
      <w:pPr>
        <w:pStyle w:val="3"/>
        <w:tabs>
          <w:tab w:val="clear" w:pos="720"/>
        </w:tabs>
        <w:ind w:right="0" w:firstLine="1260"/>
        <w:jc w:val="distribute"/>
        <w:rPr>
          <w:rFonts w:ascii="Eucrosia News" w:hAnsi="Eucrosia News" w:cs="Eucrosia News"/>
          <w:b/>
          <w:b/>
          <w:bCs/>
          <w:sz w:val="32"/>
          <w:szCs w:val="32"/>
          <w:lang w:val="en-US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มุ่งพัฒนาสู่ 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สังคมอยู่เย็นเป็นสุขร่วมกัน </w:t>
      </w:r>
      <w:r>
        <w:rPr>
          <w:rFonts w:cs="Eucrosia News" w:ascii="Eucrosia News" w:hAnsi="Eucrosia News"/>
          <w:b/>
          <w:bCs/>
          <w:i/>
          <w:iCs/>
          <w:sz w:val="32"/>
          <w:szCs w:val="32"/>
        </w:rPr>
        <w:t xml:space="preserve">(Green and Happiness Society) </w:t>
        <w:br/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คนไทยมีคุณธรรมนำความรอบรู้  รู้เท่าทันโลก  ครอบครัวอบอุ่น  ชุมชนเข้มแข็ง  สังคมสันติสุข </w:t>
      </w:r>
      <w:r>
        <w:rPr>
          <w:rFonts w:ascii="Eucrosia News" w:hAnsi="Eucrosia News" w:cs="Eucrosia News"/>
          <w:b/>
          <w:b/>
          <w:bCs/>
          <w:i/>
          <w:i/>
          <w:iCs/>
          <w:spacing w:val="-4"/>
          <w:sz w:val="32"/>
          <w:sz w:val="32"/>
          <w:szCs w:val="32"/>
        </w:rPr>
        <w:t>เศรษฐกิจมีคุณภาพ  เสถียรภาพ  และเป็นธรรม  สิ่งแวดล้อมมีคุณภาพ</w:t>
      </w:r>
      <w:r>
        <w:rPr>
          <w:rFonts w:ascii="Eucrosia News" w:hAnsi="Eucrosia News" w:cs="Eucrosia News"/>
          <w:b/>
          <w:b/>
          <w:bCs/>
          <w:i/>
          <w:i/>
          <w:iCs/>
          <w:spacing w:val="-8"/>
          <w:sz w:val="32"/>
          <w:sz w:val="32"/>
          <w:szCs w:val="32"/>
        </w:rPr>
        <w:t xml:space="preserve">และทรัพยากรธรรมชาติยั่งยืน  </w:t>
      </w:r>
      <w:r>
        <w:rPr>
          <w:rFonts w:ascii="Eucrosia News" w:hAnsi="Eucrosia News" w:cs="Eucrosia News"/>
          <w:b/>
          <w:b/>
          <w:bCs/>
          <w:i/>
          <w:i/>
          <w:iCs/>
          <w:spacing w:val="-6"/>
          <w:sz w:val="32"/>
          <w:sz w:val="32"/>
          <w:szCs w:val="32"/>
        </w:rPr>
        <w:t>อยู่ภายใต้ระบบบริหารจัดการประเทศที่มีธรรมาภิบาล  ดำรงไว้ซึ่งระบอบประชาธิปไตย</w:t>
      </w:r>
      <w:r>
        <w:rPr>
          <w:rFonts w:ascii="Eucrosia News" w:hAnsi="Eucrosia News" w:cs="Eucrosia News"/>
          <w:b/>
          <w:b/>
          <w:bCs/>
          <w:i/>
          <w:i/>
          <w:iCs/>
          <w:spacing w:val="-6"/>
          <w:sz w:val="32"/>
          <w:sz w:val="32"/>
          <w:szCs w:val="32"/>
        </w:rPr>
        <w:t>อัน</w:t>
      </w:r>
      <w:r>
        <w:rPr>
          <w:rFonts w:ascii="Eucrosia News" w:hAnsi="Eucrosia News" w:cs="Eucrosia News"/>
          <w:b/>
          <w:b/>
          <w:bCs/>
          <w:i/>
          <w:i/>
          <w:iCs/>
          <w:spacing w:val="-6"/>
          <w:sz w:val="32"/>
          <w:sz w:val="32"/>
          <w:szCs w:val="32"/>
        </w:rPr>
        <w:t>มีพระมหากษัตริย์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ทรง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เป็น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ประมุข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และอยู่ในประชาคมโลกได้อย่างมีศักดิ์ศรี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  <w:lang w:val="en-US"/>
        </w:rPr>
        <w:t>”</w:t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cs="Eucrosia News" w:ascii="Eucrosia News" w:hAnsi="Eucrosia News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พันธกิจ</w:t>
      </w:r>
    </w:p>
    <w:p>
      <w:pPr>
        <w:pStyle w:val="Normal"/>
        <w:spacing w:before="240" w:after="0"/>
        <w:ind w:firstLine="126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 xml:space="preserve">เพื่อให้การพัฒนาประเทศในระยะแผนพัฒนาฯ ฉบับที่ ๑๐ มุ่งสู่ 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สังคมอยู่เย็นเป็นสุขร่วมกัน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”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ภายใต้แนวปฏิบัติของ 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ปรัชญาของเศรษฐกิจพอเพียง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”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ห็นควรกำหนดพันธกิจของการพัฒนาประเทศ ดังนี้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พัฒนาคนให้มีคุณภาพ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คุณธรรม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 xml:space="preserve"> นำความ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 xml:space="preserve">รอบรู้อย่างเท่าทัน 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มีสุขภาวะที่ดี อยู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นครอบครัวที่อบอุ่น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ชุมชนที่เข้มแข็ง พึ่งตนเองได้ มีความมั่นคงในการดำรงชีวิตอย่างมีศักดิ์ศรีภายใต้ดุลยภาพของความหลากหลายทาง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วัฒนธรรม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267"/>
        <w:jc w:val="left"/>
        <w:rPr/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เสริมสร้างเศรษฐกิจให้มีคุณภาพ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เสถียรภาพ และเป็นธรรม </w:t>
      </w:r>
      <w:r>
        <w:rPr>
          <w:rFonts w:ascii="Eucrosia News" w:hAnsi="Eucrosia News" w:cs="Eucrosia News"/>
          <w:sz w:val="32"/>
          <w:sz w:val="32"/>
          <w:szCs w:val="32"/>
        </w:rPr>
        <w:t>มุ่งปรับโครงสร้างเศรษฐกิจของประเทศให้สามารถแข่งขันได้ มีภูมิคุ้มกันความเสี่ยงจากความผันผวนของสภาพแวดล้อมในยุคโลกาภิวัตน์ บนพื้นฐานการบริหารเศรษฐกิจส่วนรวมอย่างมีประสิทธิภาพ มีระดับการออมที่พอเพียง มีการปรับโครงสร้างการผลิตและบริการบนฐานความรู้และนวัตกรรม ใช้จุดแข็งของความหลากหลายทางชีวภาพและเอกลักษณ์ความเป็นไทย ควบคู่กับการเชื่อมโยงกับต่างประเทศ และการพัฒนาปัจจัยสนับสนุนด้านโครงสร้างพื้นฐาน และโลจิสติกส์ พลังงาน กฎกติกา และกลไกสนับสนุนการแข่งขันและกระจายผลประโยชน์อย่างเป็นธรรม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267"/>
        <w:jc w:val="left"/>
        <w:rPr/>
      </w:pPr>
      <w:r>
        <w:rPr>
          <w:rFonts w:cs="Eucrosia News" w:ascii="Eucrosia News" w:hAnsi="Eucrosia News"/>
          <w:b/>
          <w:bCs/>
          <w:spacing w:val="-1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10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pacing w:val="-1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10"/>
          <w:sz w:val="32"/>
          <w:sz w:val="32"/>
          <w:szCs w:val="32"/>
        </w:rPr>
        <w:t>ดำรงความหลากหลายทางชีวภาพ และสร้างความมั่นคงของฐานทรัพยากรธรรมชาติ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และคุณภาพสิ่งแวดล้อม </w:t>
      </w:r>
      <w:r>
        <w:rPr>
          <w:rFonts w:ascii="Eucrosia News" w:hAnsi="Eucrosia News" w:cs="Eucrosia News"/>
          <w:sz w:val="32"/>
          <w:sz w:val="32"/>
          <w:szCs w:val="32"/>
        </w:rPr>
        <w:t>สร้างความสมดุลระหว่างการอนุรักษ์และการใช้ประโยชน์อย่างยั่งยืน เป็นธรรม และมีการสร้างสรรค์คุณค่า สนับสนุนให้ชุมชนมีองค์ความรู้และสร้างภูมิคุ้มกันเพื่อคุ้มครอง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ฐานทรัพยากร คุ้มครองสิทธิและส่งเสริมบทบาทของชุมชนในการบริหารจัดการทรัพยากร ปรับ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แบบแผนการผลิตและการบริโภคที่เป็นมิตรกับสิ่งแวดล้อม ตลอดจนรักษาผลประโยชน์ของชาติจากข้อตกลงตามพันธกรณีระหว่างประเทศ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7"/>
        <w:jc w:val="left"/>
        <w:rPr>
          <w:rFonts w:ascii="Eucrosia News" w:hAnsi="Eucrosia News" w:cs="Eucrosia News"/>
          <w:sz w:val="36"/>
          <w:szCs w:val="36"/>
        </w:rPr>
      </w:pPr>
      <w:r>
        <w:rPr>
          <w:rFonts w:cs="Eucrosia News" w:ascii="Eucrosia News" w:hAnsi="Eucrosia News"/>
          <w:b/>
          <w:bCs/>
          <w:sz w:val="36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>๔</w:t>
      </w:r>
      <w:r>
        <w:rPr>
          <w:rFonts w:cs="Eucrosia News" w:ascii="Eucrosia News" w:hAnsi="Eucrosia News"/>
          <w:b/>
          <w:bCs/>
          <w:sz w:val="36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8"/>
          <w:sz w:val="36"/>
          <w:sz w:val="36"/>
          <w:szCs w:val="32"/>
        </w:rPr>
        <w:t>พัฒนาระบบบริหารจัดการประเทศให้เกิดธรรมาภิบาลภายใต้ระบอบประชาธิปไตย</w:t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>อันมีพระมหากษัตริย์ทรงเป็น</w:t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>ประมุข</w:t>
      </w:r>
      <w:r>
        <w:rPr>
          <w:rFonts w:ascii="Eucrosia News" w:hAnsi="Eucrosia News" w:cs="Eucrosia News"/>
          <w:sz w:val="36"/>
          <w:sz w:val="36"/>
          <w:szCs w:val="32"/>
        </w:rPr>
        <w:t xml:space="preserve"> มุ่งสร้างกลไกและกฎระเบียบที่เอื้อต่อการกระจายผลประโยชน์จากการพัฒนาสู่ทุกภาคี ควบคู่กับการเสริมสร้างความโปร่งใส สุจริต ยุติธรรม รับผิดชอบต่อสาธารณะ มีการกระจายอำนาจและกระบวนการที่ทุกภาคส่วนมีส่วนร่วมในการตัดสินใจ สู่ความเป็นธรรมทางเศรษฐกิจ สังคม และการใช้ทรัพยากร</w:t>
      </w:r>
    </w:p>
    <w:p>
      <w:pPr>
        <w:pStyle w:val="Normal"/>
        <w:spacing w:before="360" w:after="0"/>
        <w:ind w:left="720" w:hanging="720"/>
        <w:jc w:val="left"/>
        <w:rPr>
          <w:rFonts w:ascii="Eucrosia News" w:hAnsi="Eucrosia News" w:cs="Eucrosia News"/>
          <w:b/>
          <w:b/>
          <w:bCs/>
          <w:sz w:val="36"/>
          <w:szCs w:val="36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๔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วัตถุประสงค์และเป้าหมายหลัก</w:t>
      </w:r>
    </w:p>
    <w:p>
      <w:pPr>
        <w:pStyle w:val="Normal"/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เพื่อให้สอดคล้องกับบริบทการเปลี่ยนแปลงที่ประเทศไทยจะต้องปรับตัวในอนาคต และเพื่อ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ก้าวไปสู่วิสัยทัศน์การพัฒนาประเทศที่พึงปรารถนาในระยะยาว การพัฒนา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ประเทศ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ในระยะ ๕ ปีของแผนพัฒนาฯ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ฉบับที่ ๑๐ จึงได้กำหนดวัตถุประสงค์และเป้าหมายหลักของการพัฒนาไว้ ดังนี้</w:t>
      </w:r>
    </w:p>
    <w:p>
      <w:pPr>
        <w:pStyle w:val="3"/>
        <w:tabs>
          <w:tab w:val="left" w:pos="720" w:leader="none"/>
          <w:tab w:val="left" w:pos="1260" w:leader="none"/>
        </w:tabs>
        <w:ind w:right="-11" w:firstLine="720"/>
        <w:jc w:val="distribute"/>
        <w:rPr>
          <w:rFonts w:ascii="Eucrosia News" w:hAnsi="Eucrosia News" w:cs="Eucrosia News"/>
          <w:b/>
          <w:b/>
          <w:bCs/>
          <w:sz w:val="34"/>
          <w:szCs w:val="34"/>
          <w:lang w:val="en-US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  <w:lang w:val="en-US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  <w:lang w:val="en-US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  <w:lang w:val="en-US"/>
        </w:rPr>
        <w:t>๑</w:t>
      </w:r>
      <w:r>
        <w:rPr>
          <w:rFonts w:cs="Eucrosia News" w:ascii="Eucrosia News" w:hAnsi="Eucrosia News"/>
          <w:sz w:val="34"/>
          <w:szCs w:val="34"/>
          <w:lang w:val="en-US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  <w:lang w:val="en-US"/>
        </w:rPr>
        <w:t>วัตถุประสงค์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ื่อสร้างโอกาสการเรียนรู้คู่คุณธรรม จริยธรรมอย่างต่อเนื่องที่ขับเคลื่อนด้วยการเชื่อมโยงบทบาทครอบครัว สถาบันศาสนาและสถาบันการศึกษา เสริมสร้างบริการสุขภาพอย่างสมดุลระหว่างการส่งเสริม การป้องกัน การรักษา และการฟื้นฟูสมรรถภาพ และสร้างความปลอดภัยในชีวิตและทรัพย์สิน</w:t>
      </w:r>
    </w:p>
    <w:p>
      <w:pPr>
        <w:pStyle w:val="Normal"/>
        <w:tabs>
          <w:tab w:val="clear" w:pos="720"/>
          <w:tab w:val="left" w:pos="1800" w:leader="none"/>
        </w:tabs>
        <w:ind w:firstLine="1267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ื่อเพิ่มศักยภาพของชุมชน เชื่อมโยงเป็นเครือข่าย เป็นรากฐานการพัฒนาเศรษฐกิจ คุณภาพชีวิต และอนุรักษ์ ฟื้นฟู ใช้ประโยชน์ทรัพยากรธรรมชาติและสิ่งแวดล้อมอย่างยั่งยืน นำไปสู่การพึ่งตนเองและลดปัญหาความยากจนอย่างบูรณาการ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เพื่อปรับโครงสร้างการผลิตสู่การเพิ่มคุณค่า </w:t>
      </w:r>
      <w:r>
        <w:rPr>
          <w:rFonts w:cs="Eucrosia News" w:ascii="Eucrosia News" w:hAnsi="Eucrosia News"/>
          <w:sz w:val="32"/>
          <w:szCs w:val="32"/>
        </w:rPr>
        <w:t xml:space="preserve">(Value Creation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ของสินค้าและบริการบนฐานความรู้และนวัตกรรม รวมทั้งสนับสนุนให้เกิดความเชื่อมโยงระหว่างสาขาการผลิตเพื่อทำให้มูลค่าการผลิตสูงขึ้น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เพื่อสร้างภูมิคุ้มกัน </w:t>
      </w:r>
      <w:r>
        <w:rPr>
          <w:rFonts w:cs="Eucrosia News" w:ascii="Eucrosia News" w:hAnsi="Eucrosia News"/>
          <w:sz w:val="32"/>
          <w:szCs w:val="32"/>
        </w:rPr>
        <w:t xml:space="preserve">(Safety Net) </w:t>
      </w:r>
      <w:r>
        <w:rPr>
          <w:rFonts w:ascii="Eucrosia News" w:hAnsi="Eucrosia News" w:cs="Eucrosia News"/>
          <w:sz w:val="32"/>
          <w:sz w:val="32"/>
          <w:szCs w:val="32"/>
        </w:rPr>
        <w:t>และระบบบริหารความเสี่ยงให้กับภาคการเงิน การคลัง พลังงาน ตลาดปัจจัยการผลิต ตลาดแรงงาน และการลงทุน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267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ื่อสร้างระบบการแข่งขันด้านการค้าและการลงทุนให้เป็นธรรม และคำนึงถึงผลประโยชน์ของประเทศ รวมทั้งสร้างกลไกในการกระจายผลประโยชน์จากการพัฒนาสู่ประชาชนในทุกภาคส่วนอย่างเป็นธรรม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267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๖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ื่อเสริมสร้างความอุดมสมบูรณ์ของทรัพยากรธรรมชาติและคุณค่าความหลากหลายทางชีวภาพ ควบคู่กับการรักษาคุณภาพสิ่งแวดล้อมให้เป็นฐานที่มั่นคงของการพัฒนาประเทศ และการดำรงชีวิตของคนไทยทั้งในรุ่นปัจจุบันและอนาคต รวมทั้งสร้างกลไกในการรักษาผลประโยชน์ของชาติอย่างเป็นธรรมและอย่างยั่งยืน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28"/>
          <w:szCs w:val="32"/>
        </w:rPr>
        <w:t>(</w:t>
      </w:r>
      <w:r>
        <w:rPr>
          <w:rFonts w:ascii="Eucrosia News" w:hAnsi="Eucrosia News" w:cs="Eucrosia News"/>
          <w:sz w:val="28"/>
          <w:sz w:val="28"/>
          <w:szCs w:val="32"/>
        </w:rPr>
        <w:t>๗</w:t>
      </w:r>
      <w:r>
        <w:rPr>
          <w:rFonts w:cs="Eucrosia News" w:ascii="Eucrosia News" w:hAnsi="Eucrosia News"/>
          <w:sz w:val="28"/>
          <w:szCs w:val="32"/>
        </w:rPr>
        <w:t>)</w:t>
        <w:tab/>
      </w:r>
      <w:r>
        <w:rPr>
          <w:rFonts w:ascii="Eucrosia News" w:hAnsi="Eucrosia News" w:cs="Eucrosia News"/>
          <w:sz w:val="28"/>
          <w:sz w:val="28"/>
          <w:szCs w:val="32"/>
        </w:rPr>
        <w:t>เพื่อเสริมสร้างธรรมาภิบาลในการบริหารจัดการประเทศสู่ภาครัฐ ภาคธุรกิจเอกชน และภาคประชาชน และขยายบทบาทขีดความสามารถขององค์กรปกครองส่วนท้องถิ่น ควบคู่กับการเสริมสร้างกลไกและกระบวนการมีส่วนร่วมในการพัฒนาวัฒนธรรมประชาธิปไตยให้เกิดผลในทางปฏิบัติต่อการอยู่ร่วมกันอย่างสันติสุข</w:t>
      </w:r>
    </w:p>
    <w:p>
      <w:pPr>
        <w:pStyle w:val="3"/>
        <w:tabs>
          <w:tab w:val="left" w:pos="720" w:leader="none"/>
          <w:tab w:val="left" w:pos="1260" w:leader="none"/>
          <w:tab w:val="left" w:pos="2250" w:leader="none"/>
        </w:tabs>
        <w:spacing w:lineRule="exact" w:line="340"/>
        <w:jc w:val="distribute"/>
        <w:rPr>
          <w:rFonts w:ascii="Eucrosia News" w:hAnsi="Eucrosia News" w:cs="Eucrosia News"/>
          <w:b/>
          <w:b/>
          <w:bCs/>
          <w:sz w:val="34"/>
          <w:szCs w:val="34"/>
          <w:lang w:val="en-US"/>
        </w:rPr>
      </w:pPr>
      <w:r>
        <w:rPr>
          <w:rFonts w:cs="Eucrosia News" w:ascii="Eucrosia News" w:hAnsi="Eucrosia News"/>
          <w:b/>
          <w:bCs/>
          <w:sz w:val="34"/>
          <w:szCs w:val="34"/>
          <w:lang w:val="en-US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  <w:lang w:val="en-US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  <w:lang w:val="en-US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  <w:lang w:val="en-US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  <w:lang w:val="en-US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  <w:lang w:val="en-US"/>
        </w:rPr>
        <w:t>เป้าหมาย</w:t>
      </w:r>
    </w:p>
    <w:p>
      <w:pPr>
        <w:pStyle w:val="Normal"/>
        <w:tabs>
          <w:tab w:val="left" w:pos="72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พื่อให้เป็นไปตามวัตถุประสงค์ดังกล่าว ได้กำหนดเป้าหมายการพัฒนาของแผนพัฒนาฯ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ฉบับที่ ๑๐ ดังนี้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267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เป้าหมายการพัฒนาคุณภาพคน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ห้คนไทยทุกคนได้รับการพัฒนาทั้งทางร่างกาย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จิตใจ ความรู้ ความสามารถ ทักษะการประกอบอาชีพ และมีความมั่นคงในการดำรงชีวิต ครอบคลุมทุก</w:t>
      </w:r>
      <w:r>
        <w:rPr>
          <w:rFonts w:ascii="Eucrosia News" w:hAnsi="Eucrosia News" w:cs="Eucrosia News"/>
          <w:sz w:val="32"/>
          <w:sz w:val="32"/>
          <w:szCs w:val="32"/>
        </w:rPr>
        <w:t>กลุ่มเป้าหมายเพื่อเสริมสร้างศักยภาพให้กับตนเองที่จะนำไปสู่ความเข้มแข็งของครอบครัว ชุมชน และสังคมไทย โดยเพิ่มจำนวนปีการศึกษาเฉลี่ยของคนไทยเป็น ๑๐ ปี พัฒนากำลังแรงงานระดับกลางที่มีคุณภาพเพิ่มเป็นร้อยละ ๖๐ ของกำลังแรงงานทั้งหมด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และเพิ่มสัดส่วน</w:t>
      </w:r>
      <w:r>
        <w:rPr>
          <w:rFonts w:ascii="Eucrosia News" w:hAnsi="Eucrosia News" w:cs="Eucrosia News"/>
          <w:sz w:val="32"/>
          <w:sz w:val="32"/>
          <w:szCs w:val="32"/>
        </w:rPr>
        <w:t>บุคลากรด้านการวิจัยและพัฒนา</w:t>
      </w:r>
      <w:r>
        <w:rPr>
          <w:rFonts w:ascii="Eucrosia News" w:hAnsi="Eucrosia News" w:cs="Eucrosia News"/>
          <w:sz w:val="32"/>
          <w:sz w:val="32"/>
          <w:szCs w:val="32"/>
        </w:rPr>
        <w:t>เป็น ๑๐ คนต่อประชากร ๑๐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 คน พร้อม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ทั้ง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ลดปัญหาอาชญากรรมลงร้อยละ ๑๐ และ</w:t>
      </w:r>
      <w:r>
        <w:rPr>
          <w:rFonts w:ascii="Eucrosia News" w:hAnsi="Eucrosia News" w:cs="Eucrosia News"/>
          <w:sz w:val="32"/>
          <w:sz w:val="32"/>
          <w:szCs w:val="32"/>
        </w:rPr>
        <w:t>กำหนดให้อายุคาด</w:t>
      </w:r>
      <w:r>
        <w:rPr>
          <w:rFonts w:ascii="Eucrosia News" w:hAnsi="Eucrosia News" w:cs="Eucrosia News"/>
          <w:sz w:val="32"/>
          <w:sz w:val="32"/>
          <w:szCs w:val="32"/>
        </w:rPr>
        <w:t>หมาย</w:t>
      </w:r>
      <w:r>
        <w:rPr>
          <w:rFonts w:ascii="Eucrosia News" w:hAnsi="Eucrosia News" w:cs="Eucrosia News"/>
          <w:sz w:val="32"/>
          <w:sz w:val="32"/>
          <w:szCs w:val="32"/>
        </w:rPr>
        <w:t>เฉลี่ยของคนไทยสูงขึ้นเป็น ๘๐ ปี ควบคู่กับลดอัตราเพิ่มของการเจ็บป่วยด้วยโรค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ที่</w:t>
      </w:r>
      <w:r>
        <w:rPr>
          <w:rFonts w:ascii="Eucrosia News" w:hAnsi="Eucrosia News" w:cs="Eucrosia News"/>
          <w:sz w:val="32"/>
          <w:sz w:val="32"/>
          <w:szCs w:val="32"/>
        </w:rPr>
        <w:t>ป้องกันได้ใน ๕ อันดับแรก คือ หัวใจ ความดันโลหิตสูง เบาหวาน</w:t>
      </w:r>
      <w:r>
        <w:rPr>
          <w:rFonts w:ascii="Eucrosia News" w:hAnsi="Eucrosia News" w:cs="Eucrosia News"/>
          <w:color w:val="FF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หลอดเลือดสมอง และมะเร็ง นำไปสู่การเพิ่มผลิตภาพแรงงาน และลดรายจ่ายด้านสุขภาพของบุคคลลงในระยะยาว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ป้าหมายการพัฒนาชุมชนและแก้ปัญหาความยากจ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พัฒนาให้ทุกชุมชนมีแผนชุมชนแบบมีส่วนร่วม และองค์กรปกครองส่วนท้องถิ่นนำแผนชุมชนไปใช้ประกอบการจัดสรรงบประมาณ ปัญหาอาชญากรรม ยาเสพติด และขยายโอกาสการเข้าถึงแหล่งทุน การมีส่วนร่วมในการตัดสินใจ และลดสัดส่วนผู้อยู่ใต้เส้นความยากจนลงเหลือร้อยละ ๔ ภายในปี ๒๕๕๔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เป้าหมายด้านเศรษฐกิจ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ปรับโครงสร้างเศรษฐกิจให้มีความสมดุลและยั่งยืนโดยให้สัดส่วนภาคเศรษฐกิจในประเทศต่อภาคการค้าระหว่างประเทศเพิ่มขึ้นเป็นร้อยละ ๗๕ ภายในปี ๒๕๕๔  สัดส่วนภาคการผลิตเกษตรและอุตสาหกรรมเกษตรเพิ่มขึ้นเป็นร้อยละ ๑๕ ภายในปี ๒๕๕๔  อัตราเงินเฟ้อทั่วไปเฉลี่ยร้อยละ ๓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๐</w:t>
      </w:r>
      <w:r>
        <w:rPr>
          <w:rFonts w:cs="Eucrosia News" w:ascii="Eucrosia News" w:hAnsi="Eucrosia News"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๓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๕ ต่อปี  สัดส่วนหนี้สาธารณะต่อผลิตภัณฑ์มวลรวมในประเทศ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ไม่เกินร้อยละ ๕๐  ความยืดหยุ่นการใช้พลังงานเฉลี่ยไม่เกิน ๑ 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 xml:space="preserve">: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๑ ในระยะของแผนพัฒนาฯ ฉบับที่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๑๐ 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เพิ่มสัดส่วนการใช้พลังงานหมุนเวียนเป็นร้อยละ ๘ รวมทั้งลดสัดส่วนการใช้พลังงานต่อผลิตภัณฑ์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มวลรวมในประเทศ โดยเฉพาะอย่างยิ่งลดการใช้นำมันในภาคการขนส่งให้เหลือร้อยละ ๓๐ ของการใช้พลังงานทั้งหมด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รายได้ของกลุ่มที่มีรายได้สูงสุดร้อยละ ๒๐ แรกมีสัดส่วนไม่เกิน ๑๐ เท่าของรายได้ของกลุ่มที่มีรายได้ต่ำสุดร้อยละ ๒๐ ภายในปี ๒๕๕๔ และสัดส่วนผลผลิตของวิสาหกิจขนาดกลางและขนาดย่อมต่อผลิตภัณฑ์มวลรวมในประเทศ ไม่ต่ำกว่าร้อยละ ๔๐ ในระยะของแผนพัฒนาฯ ฉบับที่ ๑๐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 xml:space="preserve">เป้าหมายการสร้างความมั่นคงของฐานทรัพยากรและสิ่งแวดล้อม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รักษาความอุดมสมบูรณ์ของฐานทรัพยากรและความหลากหลายทางชีวภาพโดยให้มีพื้นที่ป่าไม้ไว้ไม่น้อยกว่าร้อยละ ๓๓ และต้องเป็นพื้นที่ป่าอนุรักษ์ไม่น้อยกว่าร้อยละ ๑๘ ของพื้นที่ประเทศ รักษาพื้นที่ทำการเกษตรในเขตชลประทานไว้ไม่น้อยกว่า ๓๑</w:t>
      </w:r>
      <w:r>
        <w:rPr>
          <w:rFonts w:cs="Eucrosia News" w:ascii="Eucrosia News" w:hAnsi="Eucrosia News"/>
          <w:spacing w:val="-6"/>
          <w:sz w:val="32"/>
          <w:szCs w:val="32"/>
        </w:rPr>
        <w:t>,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๐๐๐</w:t>
      </w:r>
      <w:r>
        <w:rPr>
          <w:rFonts w:cs="Eucrosia News" w:ascii="Eucrosia News" w:hAnsi="Eucrosia News"/>
          <w:spacing w:val="-6"/>
          <w:sz w:val="32"/>
          <w:szCs w:val="32"/>
        </w:rPr>
        <w:t>,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ไร่  และรักษา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คุณภาพสิ่งแวดล้อมให้อยู่ในระดับที่เหมาะสมต่อการดำรงคุณภาพชีวิตที่ดีและไม่เป็นภัยคุกคามต่อระบบนิเวศ  โดยรักษาคุณภาพน้ำในลุ่มน้ำต่างๆ และแหล่งน้ำธรรมชาติให้อยู่ในเกณฑ์พอใช้และดี รวมกันไม่ต่ำกว่าร้อยละ ๘๕ คุณภาพอากาศอยู่ในเกณฑ์มาตรฐาน โดยเฉพาะฝุ่นละอองขนาดเล็ก 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(PM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  <w:vertAlign w:val="subscript"/>
        </w:rPr>
        <w:t>๑๐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ต้องมีค่าเฉลี่ย ๒๔ ชั่วโมงไม่เกิน ๑๒๐ มก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./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ลบ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ม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 xml:space="preserve">.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อัตราการปล่อยก๊าซคาร์บอนไดออกไซด์ต่อประชากรลดลงร้อยละ ๕ จากปี ๒๕๔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๖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คือไม่เกิน ๓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๕ ตัน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คน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ปี ควบคุมอัตราการผลิตขยะในเขตเมืองไม่ให้เกิน ๑ กก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./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คน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วัน และของเสียอันตรายจากชุมชนและอุตสาหกรรมได้รับการจัดการอย่างถูกต้องร้อยละ ๘๐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ของปริมาณของเสียอันตรายทั้งหมด รวมทั้งให้มีระบบฐานข้อมูลความหลากหลายทางชีวภาพที่สมบูรณ์ระดับประเทศ ๑ ระบบ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6"/>
          <w:szCs w:val="32"/>
        </w:rPr>
      </w:pPr>
      <w:r>
        <w:rPr>
          <w:rFonts w:cs="Eucrosia News" w:ascii="Eucrosia News" w:hAnsi="Eucrosia News"/>
          <w:b/>
          <w:bCs/>
          <w:sz w:val="36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>๕</w:t>
      </w:r>
      <w:r>
        <w:rPr>
          <w:rFonts w:cs="Eucrosia News" w:ascii="Eucrosia News" w:hAnsi="Eucrosia News"/>
          <w:b/>
          <w:bCs/>
          <w:sz w:val="36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 xml:space="preserve">เป้าหมายด้านธรรมาภิบาล </w:t>
      </w:r>
      <w:r>
        <w:rPr>
          <w:rFonts w:ascii="Eucrosia News" w:hAnsi="Eucrosia News" w:cs="Eucrosia News"/>
          <w:sz w:val="36"/>
          <w:sz w:val="36"/>
          <w:szCs w:val="32"/>
        </w:rPr>
        <w:t xml:space="preserve"> มุ่งให้ธรรมาภิบาลของประเทศดีขึ้น มีคะแนนภาพลักษณ์ของความโปร่งใสอยู่ที่ ๕</w:t>
      </w:r>
      <w:r>
        <w:rPr>
          <w:rFonts w:cs="Eucrosia News" w:ascii="Eucrosia News" w:hAnsi="Eucrosia News"/>
          <w:sz w:val="36"/>
          <w:szCs w:val="32"/>
        </w:rPr>
        <w:t>.</w:t>
      </w:r>
      <w:r>
        <w:rPr>
          <w:rFonts w:ascii="Eucrosia News" w:hAnsi="Eucrosia News" w:cs="Eucrosia News"/>
          <w:sz w:val="36"/>
          <w:sz w:val="36"/>
          <w:szCs w:val="32"/>
        </w:rPr>
        <w:t>๐ ภายในปี ๒๕๕๔  ระบบราชการมีขนาดที่เหมาะสม และมีการ</w:t>
      </w:r>
      <w:r>
        <w:rPr>
          <w:rFonts w:ascii="Eucrosia News" w:hAnsi="Eucrosia News" w:cs="Eucrosia News"/>
          <w:spacing w:val="-6"/>
          <w:sz w:val="36"/>
          <w:sz w:val="36"/>
          <w:szCs w:val="32"/>
        </w:rPr>
        <w:t>ดำเนินงานที่คุ้มค่าเพิ่มขึ้น ลดกำลังคนภาคราชการให้ได้ร้อยละ ๑๐ ภายในปี ๒๕๕๔ ธรรมาภิ</w:t>
      </w:r>
      <w:r>
        <w:rPr>
          <w:rFonts w:ascii="Eucrosia News" w:hAnsi="Eucrosia News" w:cs="Eucrosia News"/>
          <w:sz w:val="36"/>
          <w:sz w:val="36"/>
          <w:szCs w:val="32"/>
        </w:rPr>
        <w:t>บาลในภาคธุรกิจเอกชนเพิ่มขึ้น ท้องถิ่นมีขีดความสามารถในการจัดเก็บรายได้และมีอิสระในการพึ่งตนเองมากขึ้น และภาคประชาชนมีความเข้มแข็ง รู้สิทธิ หน้าที่ และมีส่วนร่วมมากขึ้นในการตัดสินใจและรับผิดชอบในการบริหารจัดการประเทศ</w:t>
      </w:r>
      <w:r>
        <w:rPr>
          <w:rFonts w:ascii="Eucrosia News" w:hAnsi="Eucrosia News" w:cs="Eucrosia News"/>
          <w:sz w:val="36"/>
          <w:sz w:val="36"/>
          <w:szCs w:val="32"/>
        </w:rPr>
        <w:t xml:space="preserve"> รวมทั้งให้มีการสร้างองค์ความรู้เกี่ยวกับประชาธิปไตยและธรรมาภิบาลในบริบทไทยเพิ่มขึ้นในระยะแผนพัฒนาฯ ฉบับที่ ๑๐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๕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ยุทธศาสตร์การพัฒนาประเทศ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ภายใต้บริบทการเปลี่ยนแปลงในกระแสโลกาภิวัตน์ที่ปรับเปลี่ยนเร็วและสลับซับซ้อนมากยิ่งขึ้น  </w:t>
      </w:r>
      <w:r>
        <w:rPr>
          <w:rFonts w:ascii="Eucrosia News" w:hAnsi="Eucrosia News" w:cs="Eucrosia News"/>
          <w:sz w:val="32"/>
          <w:sz w:val="32"/>
          <w:szCs w:val="32"/>
        </w:rPr>
        <w:t>จำเป็นต้องกำหนดยุทธศาสตร์การพัฒนาประเทศที่เหมาะสม โดยเสริมสร้างความแข็งแกร่งของโครงสร้างของระบบต่างๆ ภายในประเทศให้มีศักยภาพ แข่งขันได้ในกระแสโลกาภิวัตน์ และสร้างฐานความรู้ให้เป็นภูมิคุ้มกันต่อการเปลี่ยนแปลงต่างๆ ได้อย่างรู้เท่าทัน ควบคู่ไปกับการกระจายการพัฒนาที่เป็นธรรม และเสริมสร้างความเท่าเทียมกันของกลุ่มคนในสังคม และความเข้มแข็งของชุมชนท้องถิ่น พร้อมทั้งฟื้นฟูและอนุรักษ์ทรัพยากรธรรมชาติและคุณภาพสิ่งแวดล้อมให้คงความสมบูรณ์เป็นรากฐานการพัฒนาที่มั่นคง และเป็นฐานการดำรงวิถีชีวิตของชุมชนและสังคมไทย ตลอดจนการเสริมสร้างธรรมาภิบาลในการบริหารจัดการประเทศทุกระดับ อันจะนำไปสู่การพัฒนาประเทศที่มั่นคงและยั่งยืน สามารถดำรงอยู่ในประชาคมโลก ได้อย่างมีเกียรติภูมิและมีศักดิ์ศรี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 โดยมียุทธศาสตร์การพัฒนาที่สำคัญในระยะแผนพัฒนาฯ ฉบับที่ ๑๐ ดังนี้</w:t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ยุทธศาสตร์การพัฒนาคุณภาพคนและสังคมไทยสู่สังคมแห่งภูมิปัญญาและการเรียนรู้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ให้ความสำคัญกับ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267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พัฒนาคนให้มีคุณธรรมนำความรู้ เกิดภูมิคุ้มกัน </w:t>
      </w:r>
      <w:r>
        <w:rPr>
          <w:rFonts w:ascii="Eucrosia News" w:hAnsi="Eucrosia News" w:cs="Eucrosia News"/>
          <w:sz w:val="32"/>
          <w:sz w:val="32"/>
          <w:szCs w:val="32"/>
        </w:rPr>
        <w:t>โดยพัฒนาจิตใจควบคู่กับการพัฒนาการเรียนรู้ของคนทุกกลุ่มทุกวัยตลอดชีวิต เริ่มตั้งแต่วัยเด็กให้มีความรู้พื้นฐานเข้มแข็ง มีทักษะชีวิต พัฒนาสมรรถนะ ทักษะของกำลังแรงงานให้สอดคล้องกับความต้องการ พร้อมก้าวสู่โลกของการทำงานและการแข่งขันอย่างมีคุณภาพ สร้างและพัฒนากำลังคนที่เป็นเลิศโดยเฉพาะในการสร้างสรรค์นวัตกรรมและองค์ความรู้ ส่งเสริมให้คนไทยเกิดการเรียนรู้อย่างต่อเนื่องตลอดชีวิต จัดการองค์ความรู้ทั้งภูมิปัญญาท้องถิ่นและองค์ความรู้สมัยใหม่ตั้งแต่ระดับชุมชนถึงประเทศ สามารถนำไปใช้ในการพัฒนาเศรษฐกิจและสังคม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267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การเสริมสร้างสุขภาวะคนไทยให้มีสุขภาพแข็งแรงทั้งกายและใจ และอยู่ในสภาพแวดล้อมที่น่าอยู่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เน้นการพัฒนาระบบสุขภาพอย่างครบวงจร มุ่งการดูแลสุขภาพเชิงป้องกัน การฟื้นฟูสภาพร่างกายและจิตใจ เสริมสร้างคนไทยให้มีความมั่นคงทางอาหารและการบริโภคอาหารที่ปลอดภัย ลด ละ เลิกพฤติกรรมเสี่ยงต่อสุขภาพ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right="43" w:firstLine="1267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pacing w:val="-18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18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color w:val="000000"/>
          <w:spacing w:val="-18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18"/>
          <w:sz w:val="32"/>
          <w:sz w:val="32"/>
          <w:szCs w:val="32"/>
        </w:rPr>
        <w:t>การเสริมสร้างคนไทยให้อยู่ร่วมกันในสังคมได้อย่างสันติสุข</w:t>
      </w:r>
      <w:r>
        <w:rPr>
          <w:rFonts w:ascii="Eucrosia News" w:hAnsi="Eucrosia News" w:cs="Eucrosia News"/>
          <w:color w:val="000000"/>
          <w:spacing w:val="-18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-8"/>
          <w:sz w:val="32"/>
          <w:sz w:val="32"/>
          <w:szCs w:val="32"/>
        </w:rPr>
        <w:t>มุ่งเสริมสร้าง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ความสัมพันธ์ที่ดีของคนในสังคมบนฐานของความมีเหตุมีผล ดำรงชีวิตอย่างมั่นคงทั้งในระดับครอบครัวและชุมชน พัฒนาระบบการคุ้มครองทางเศรษฐกิจและสังคมที่หลากหลายและครอบคลุมทั่วถึง สร้างโอกาสในการเข้าถึงแหล่งทุน  ส่งเสริมการดำรงชีวิตที่มีความปลอดภัย น่าอยู่ บนพื้นฐานของความยุติธรรมในสังคม เสริมสร้างกระบวนการยุติธรรมแบบบูรณาการและการบังคับใช้กฎหมายอย่างจริงจังควบคู่กับการเสริมสร้างจิตสำนึกด้านสิทธิและหน้าที่ของพลเมือง และความตระหนักถึงคุณค่าและเคารพศักดิ์ศรีความเป็นมนุษย์เพื่อลดความขัดแย้ง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ยุทธศาสตร์การสร้างความเข้มแข็งของชุมชนและสังคมให้เป็นรากฐานที่มั่นคงของประเทศ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ให้ความสำคัญกับ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การบริหารจัดการกระบวนการชุมชนเข้มแข็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ด้วยการส่งเสริมการรวมตัว ร่วมคิด ร่วมทำในรูปแบบที่หลากหลาย และจัดกิจกรรมอย่างต่อเนื่องตามความพร้อมของชุมชน มีกระบวนการจัดการองค์ความรู้และระบบการเรียนรู้ของชุมชนอย่างเป็นขั้นตอน มีเครือข่ายการเรียนรู้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ทั้งภายในและภายนอกชุมชน มีกระบวนการ</w:t>
      </w:r>
      <w:r>
        <w:rPr>
          <w:rFonts w:ascii="Eucrosia News" w:hAnsi="Eucrosia News" w:cs="Eucrosia News"/>
          <w:sz w:val="32"/>
          <w:sz w:val="32"/>
          <w:szCs w:val="32"/>
        </w:rPr>
        <w:t>เสริมสร้างศักยภาพชุมชนและองค์กรปกครองส่วนท้องถิ่นให้สามารถ</w:t>
      </w:r>
      <w:r>
        <w:rPr>
          <w:rFonts w:ascii="Eucrosia News" w:hAnsi="Eucrosia News" w:cs="Eucrosia News"/>
          <w:sz w:val="32"/>
          <w:sz w:val="32"/>
          <w:szCs w:val="32"/>
        </w:rPr>
        <w:t>พัฒนาต่อยอดให้เกิดประโยชน์แก่ชุมชนในการนำไปสู่การพึ่งตนเอง รวมทั้งการสร้างภูมิคุ้มกันให้ชุมชนพร้อมเผชิญการเปลี่ยนแปลง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สร้างความมั่นคงของเศรษฐกิจชุม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ด้วยการบูรณาการกระบวนการผลิตบนฐานศักยภาพ และความเข้มแข็งของชุมชนอย่างสมดุล เน้นการผลิตเพื่อการบริโภคอย่างพอเพียงภายในชุมชน สนับสนุนให้ชุมชนมีการรวมกลุ่มในรูปสหกรณ์ กลุ่มอาชีพ สนับสนุนการนำภูมิปัญญาและวัฒนธรรมท้องถิ่นมาใช้ในการสร้างสรรค์คุณค่าของสินค้าและบริการและสร้างความร่วมมือกับภาคเอกชนในการลงทุนสร้างอาชีพและรายได้ที่มีการจัดสรรประโยชน์อย่างเป็นธรรมแก่ชุมชน ส่งเสริมการร่วมลงทุนระหว่างเครือข่ายองค์กรชุมชนกับองค์กรปกครองส่วนท้องถิ่น รวมทั้งสร้างระบบบ่มเพาะวิสาหกิจชุมชนควบคู่กับการพัฒนาความรู้ด้านการจัดการ การตลาด และทักษะในการประกอบอาชีพ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เสริมสร้างศักยภาพของชุมชนในการอยู่ร่วมกันกับทรัพยากรธรรมชาติและสิ่งแวดล้อมอย่างสันติและเกื้อกูล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ด้วยการส่งเสริมสิทธิชุมชนและกระบวนการมีส่วนร่วมของชุมชนในการสงวนอนุรักษ์ ฟื้นฟู พัฒนา ใช้ประโยชน์และเพิ่มประสิทธิภาพการบริหารจัดการ รวมทั้งการสร้างกลไกในการปกป้องคุ้มครองทรัพยากรธรรมชาติและสิ่งแวดล้อมในท้องถิ่น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ยุทธศาสตร์การปรับโครงสร้างเศรษฐกิจให้สมดุลและยั่งยืน </w:t>
      </w:r>
      <w:r>
        <w:rPr>
          <w:rFonts w:ascii="Eucrosia News" w:hAnsi="Eucrosia News" w:cs="Eucrosia News"/>
          <w:sz w:val="32"/>
          <w:sz w:val="32"/>
          <w:szCs w:val="32"/>
        </w:rPr>
        <w:t>ให้ความสำคัญกับ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7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การปรับโครงสร้างการผลิตเพื่อเพิ่มผลิตภาพและคุณค่าของสินค้าและบริการบนฐานความรู้และความเป็นไทย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โดยปรับโครงสร้างภาคเกษตร ภาคอุตสาหกรรม และภาคบริการที่ใช้กระบวนการพัฒนาคลัสเตอร์และห่วงโซ่อุปทาน รวมทั้งเครือข่ายชุมชนบนรากฐานของความรู้สมัยใหม่ ภูมิปัญญาท้องถิ่นและวัฒนธรรมไทย และความหลากหลายทางชีวภาพ เพื่อสร้างสินค้าที่มีคุณภาพและมูลค่าสูง มีตราสินค้าเป็นที่ยอมรับของตลาด รวมทั้งสร้างบรรยากาศการลงทุนที่ดี เพื่อดึงดูดการลงทุนจากต่างประเทศ และส่งเสริมการลงทุนไทยในต่างประเทศ ตลอดจนการบริหาร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องค์ความรู้อย่างเป็นระบบ การพัฒนาโครงสร้างพื้นฐานและระบบโลจิสติกส์ การปฏิรูปองค์กร การปรับปรุงกฎระเบียบ และพัฒนาระบบมาตรฐานในด้านต่างๆ รวมทั้งการดำเนินนโยบายการค้าระหว่างประเทศให้สนับสนุนการปรับโครงสร้างการผลิต และการเพิ่มขีดความสามารถในการแข่งขันของประเทศ</w: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lineRule="exact" w:line="38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การสร้างภูมิคุ้มกันของระบบเศรษฐกิจ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โดยการบริหารเศรษฐกิจส่วนรวมอย่างมีประสิทธิภาพเพื่อรักษาเสถียรภาพทางเศรษฐกิจให้มั่นคงและสนับสนุนการปรับโครงสร้างการผลิตโดย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ะดมทุนไปสู่ภาคการผลิตที่มีประสิทธิภาพ </w:t>
      </w:r>
      <w:r>
        <w:rPr>
          <w:rFonts w:ascii="Eucrosia News" w:hAnsi="Eucrosia News" w:cs="Eucrosia News"/>
          <w:sz w:val="32"/>
          <w:sz w:val="32"/>
          <w:szCs w:val="32"/>
        </w:rPr>
        <w:t>พัฒนารัฐวิสาหกิจให้มีการดำเนินงานอย่างมีประสิทธิภาพบนหลักการบริหารจัดการที่ดี เพื่อให้การใช้ทรัพยากรเกิดประสิทธิภาพและสวัสดิการสูงสุดแก่ประเทศ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ารส่งเสริมการออมอย่างเป็นระบบเพื่อเป็นแหล่งระดมทุนและเป็นหลักประกันในชีวิตของประชาชน และการเพิ่มประสิทธิภาพการใช้พลังงานและการพัฒนาแหล่งพลังงานทางเลือกเพื่อลดการพึ่งพิงการนำเข้าพลังงานและประหยัดเงินตราต่างประเทศ 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80" w:before="120" w:after="0"/>
        <w:ind w:firstLine="126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การสนับสนุนให้เกิดการแข่งขันที่เป็นธรรมและการกระจายผลประโยชน์จากการพัฒนาอย่างเป็นธรรม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 โดยส่งเสริมการแข่งขันการประกอบธุรกิจในระบบอย่างเสรี เป็นธรรม และป้องกันการผูกขาด  กระจายการพัฒนาโครงสร้างพื้นฐานไปสู่ภูมิภาคอย่างสมดุลและเป็นธรรม ให้ประชาชนเข้าถึงบริการได้อย่างทั่วถึง เพียงพอ และสอดคล้องกับความต้องการของพื้นที่ เพิ่มประสิทธิภาพและความครอบคลุมของการให้บริการของระบบการเงินฐานรากให้สามารถสนับสนุนการพัฒนาศักยภาพชุมชนและเศรษฐกิจฐานราก ด้วยการพัฒนาองค์กรการเงินชุมชนให้เข้มแข็ง รวมทั้งดำเนินนโยบายการคลังเพื่อส่งเสริมการกระจายรายได้ โดยกระจายอำนาจการจัดเก็บภาษี การจัดทำงบประมาณและการเบิกจ่าย และการก่อหนี้ภายใต้กรอบการรักษาวินัยทางการคลังสู่ท้องถิ่น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lineRule="exact" w:line="400" w:before="120" w:after="0"/>
        <w:ind w:firstLine="720"/>
        <w:jc w:val="left"/>
        <w:rPr>
          <w:rFonts w:ascii="Eucrosia News" w:hAnsi="Eucrosia News" w:cs="Eucrosia News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ยุทธศาสตร์การพัฒนาบนฐานความหลากหลายทางชีวภาพและการสร้างความมั่นคงของฐานทรัพยากรและสิ่งแวดล้อม</w:t>
      </w:r>
      <w:r>
        <w:rPr>
          <w:rFonts w:ascii="Eucrosia News" w:hAnsi="Eucrosia News" w:cs="Eucrosia News"/>
          <w:sz w:val="34"/>
          <w:sz w:val="34"/>
          <w:szCs w:val="34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ให้ความสำคัญกับ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การรักษาฐานทรัพยากรและความสมดุลของระบบนิเวศ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เพื่อรักษาสมดุลระหว่างการอนุรักษ์และการใช้ประโยชน์ โดยพัฒนาระบบฐานข้อมูลและสร้างองค์ความรู้ ส่งเสริมสิทธิชุมชนและการมีส่วนร่วมในการจัดการทรัพยากร ตลอดจนพัฒนาระบบการจัดการร่วมเพื่ออนุรักษ์และฟื้นฟูทรัพยากรธรรมชาติ โดยให้ความสำคัญกับการกำหนดเขต และการจัดการเชิงพื้นที่ภายใต้การจัดทำข้อตกลงกับชุมชนท้องถิ่นในการดูแลทรัพยากรธรรมชาติหลัก ได้แก่ ดิน น้ำ ป่าไม้ ทรัพยากรทะเลและชายฝั่ง ทรัพยากรแร่ รวมถึงการมีมาตรการหยุดใช้ทรัพยาก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ที่สำคัญ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ที่ถูกทำลายสูงเป็นการชั่วคราว และการสร้างกลไกแก้ปัญหาความขัดแย้งอย่างสันติวิธี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รวมทั้ง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ารพัฒนาระบบการจัดการและการป้องกันภัยพิบัติ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สร้างสภาพแวดล้อมที่ดีเพื่อยกระดับคุณภาพชีวิตและการพัฒนาที่ยั่งยื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การปรับแบบแผนการผลิตและพฤติกรรมการบริโภคไปสู่การผลิตและการบริโภคที่ยั่งยืน เพื่อลดผลกระทบต่อฐานทรัพยากรธรรมชาติและสิ่งแวดล้อม โดยกำหนดนโยบายสาธารณะ และใช้กลไกทางเศรษฐศาสตร์ทั้งด้านการเงินและการคลัง รวมทั้งการสร้างตลาดสินค้าและบริการที่เป็นมิตรกับสิ่งแวดล้อม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ตลอดจนพัฒนาประสิทธิภาพการบริหารจัดการเพื่อลดมลพิษและควบคุมกิจกรรมที่จะส่งผลกระทบต่อคุณภาพชีวิต โดยผลักดันให้เกิดระบบประเมินสิ่งแวดล้อมระดับยุทธศาสตร์ ระบบประเมินผลกระทบทางสังคมและสุขภาพในโครงการพัฒนาของรัฐ หรือที่รัฐอนุมัติให้เอกชนดำเนินการ ควบคู่กับการ</w:t>
      </w:r>
      <w:r>
        <w:rPr>
          <w:rFonts w:ascii="Eucrosia News" w:hAnsi="Eucrosia News" w:cs="Eucrosia News"/>
          <w:sz w:val="32"/>
          <w:sz w:val="32"/>
          <w:szCs w:val="32"/>
        </w:rPr>
        <w:t>ยกระดับขีดความสามารถของ</w:t>
      </w:r>
      <w:r>
        <w:rPr>
          <w:rFonts w:ascii="Eucrosia News" w:hAnsi="Eucrosia News" w:cs="Eucrosia News"/>
          <w:sz w:val="32"/>
          <w:sz w:val="32"/>
          <w:szCs w:val="32"/>
        </w:rPr>
        <w:t>องค์กรปกครองส่วนท้องถิ่นและชุมชน</w:t>
      </w:r>
      <w:r>
        <w:rPr>
          <w:rFonts w:ascii="Eucrosia News" w:hAnsi="Eucrosia News" w:cs="Eucrosia News"/>
          <w:sz w:val="32"/>
          <w:sz w:val="32"/>
          <w:szCs w:val="32"/>
        </w:rPr>
        <w:t>ในการบริหารจัดการสิ่งแวดล้อม</w:t>
      </w:r>
      <w:r>
        <w:rPr>
          <w:rFonts w:ascii="Eucrosia News" w:hAnsi="Eucrosia News" w:cs="Eucrosia News"/>
          <w:sz w:val="32"/>
          <w:sz w:val="32"/>
          <w:szCs w:val="32"/>
        </w:rPr>
        <w:t>ตลอดจนมีกลไกกำหนดจุดยืนต่อพันธกรณีและข้อตกลงระหว่างประเทศด้านสิ่งแวดล้อม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พัฒนาคุณค่าความหลากหลายทางชีวภาพและภูมิปัญญาท้องถิ่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ใช้</w:t>
      </w:r>
      <w:r>
        <w:rPr>
          <w:rFonts w:ascii="Eucrosia News" w:hAnsi="Eucrosia News" w:cs="Eucrosia News"/>
          <w:sz w:val="32"/>
          <w:sz w:val="32"/>
          <w:szCs w:val="32"/>
        </w:rPr>
        <w:t>ปรัชญาของ</w:t>
      </w:r>
      <w:r>
        <w:rPr>
          <w:rFonts w:ascii="Eucrosia News" w:hAnsi="Eucrosia News" w:cs="Eucrosia News"/>
          <w:sz w:val="32"/>
          <w:sz w:val="32"/>
          <w:szCs w:val="32"/>
        </w:rPr>
        <w:t>เศรษฐกิจพอเพียงเป็นแนวทางสำคัญ เริ่มจากการจัดการองค์ความรู้และสร้างภูมิคุ้มกัน การคุ้มครองทรัพยากรความหลากหลายทางชีวภาพจากการคุกคามภายนอก โดยเฉพาะจากพันธกรณีระหว่างประเทศ สร้างระบบการคุ้มครองสิทธิชุมชน และการแบ่งปันผลประโยชน์ที่เป็นธรรม ส่งเสริมการใช้ความหลากหลายทางชีวภาพในการสร้างความมั่นคงของภาคเศรษฐกิจท้องถิ่นและชุมชน รวมทั้งพัฒนาขีดความสามารถและสร้างนวัตกรรมจากทรัพยากรชีวภาพที่เป็นเอกลักษณ์ของประเทศ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before="36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ยุทธศาสตร์การเสริมสร้างธรรมาภิบาลในการบริหารจัดการประเทศ</w:t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มุ่งเสริมสร้างความเป็นธรรมในสังคมอย่างยั่งยืน โดยให้ความสำคัญกับ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เสริมสร้าง และพัฒนาวัฒนธรรมประชาธิปไตยและธรรมาภิบาลให้เป็นส่วนหนึ่งของวิถีการดำเนินชีวิตในสังคมไทย </w:t>
      </w:r>
      <w:r>
        <w:rPr>
          <w:rFonts w:ascii="Eucrosia News" w:hAnsi="Eucrosia News" w:cs="Eucrosia News"/>
          <w:sz w:val="32"/>
          <w:sz w:val="32"/>
          <w:szCs w:val="32"/>
        </w:rPr>
        <w:t>โดยสร้างกระบวนการเรียนรู้ ปลูกฝังจิตสำนึก ค่านิยมวัฒนธรรมประชาธิปไตยและธรรมาภิบาลแก่เยาวชน และประชาชนทุกระดับ อย่างต่อเนื่องจริงจัง พร้อมทั้งพัฒนาภาวะความเป็นผู้นำประชาธิปไตยที่มีคุณธรรม จริยธรรม และธรรมาภิบาล ในสังคมทุกระดับเพื่อให้เป็นแบบอย่างที่ดีในสังคม ตลอดจนวางรากฐานกระบวนการประชาธิปไตยโดยให้ประชาชนมีส่วนร่วมอย่างแท้จริง และเพิ่มประสิทธิภาพกลไกและกระบวนการตรวจสอบการใช้อำนาจรัฐและการเมืองให้เข้มแข็งและเป็นอิสระมากขึ้น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360" w:leader="none"/>
          <w:tab w:val="left" w:pos="384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เสริมสร้างความเข้มแข็งของภาคประชาชนให้สามารถเข้าร่วมในการบริหารจัดการประเทศ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โดยส่งเสริมให้ประชาชนรวมตัวและรวมกลุ่มสร้างเครือข่ายการทำงานร่วมกันให้เข้มแข็ง ส่งเสริมให้เข้าถึงกระบวนการยุติธรรมอย่างเท่าเทียม และร่วมในกระบวนการบริหารจัดการประเทศให้เกิดความเป็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ธรรมและความโปร่งใสในการพัฒนาประเทศ เสริมสร้างความเข้มแข็ง และสร้างเครือข่ายการทำงานของกลไกตรวจสอบภาคประชาชน เพื่อติดตามตรวจสอบการใช้อำนาจของภาครัฐได้อย่างเข้มแข็งมีประสิทธิภาพ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สร้างภาคราชการที่มีประสิทธิภาพและมีธรรมาภิบาล เน้นการบริการแทนการกำกับควบคุม และทำงานร่วมกับหุ้นส่วนการพัฒนา </w:t>
      </w:r>
      <w:r>
        <w:rPr>
          <w:rFonts w:ascii="Eucrosia News" w:hAnsi="Eucrosia News" w:cs="Eucrosia News"/>
          <w:sz w:val="32"/>
          <w:sz w:val="32"/>
          <w:szCs w:val="32"/>
        </w:rPr>
        <w:t>เน้นการพัฒนาประสิทธิภาพและความคุ้มค่าในการปฏิบัติภารกิจด้วยการปรับบทบาทโครงสร้างและกลไกการบริหารจัดการภาครัฐและรัฐวิสาหกิจให้มีประสิทธิภาพ ทันสมัย ลดการบังคับควบคุม คำนึงถึงความต้องการของประชาชนและทำงานร่วมกับหุ้นส่วนการพัฒนา เพิ่มบทบาทภาคเอกชนในกิจการของรัฐและรัฐวิสาหกิจเพื่อเพิ่มประสิทธิภาพและคุณภาพการให้บริการสาธารณะ และลดภาระการลงทุนของภาครัฐ ตลอดจนพัฒนากลไกการกำกับดูแลที่เข้มแข็งเพื่อให้เกิด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ารแข่งขันที่เป็นธรรม โปร่งใส โดยคำนึงถึงผลประโยชน์ของประเทศและคุ้มครองผู้ใช้บริการ โดยดำเนินการควบคู่ไปกับการปลูกฝังจิตสำนึกข้าราชการให้เห็นความสำคัญและยึดมั่นในหลักธรรมาภิบาล และยึด</w:t>
      </w:r>
      <w:r>
        <w:rPr>
          <w:rFonts w:cs="Eucrosia News" w:ascii="Eucrosia News" w:hAnsi="Eucrosia News"/>
          <w:color w:val="000000"/>
          <w:sz w:val="32"/>
          <w:szCs w:val="32"/>
        </w:rPr>
        <w:t>/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ปฏิบัติตามกฎหมายที่เกี่ยวข้องกับการเปิดเผยข้อมูลข่าวสารอย่างเคร่งครัด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กระจายอำนาจการบริหารจัดการประเทศสู่ภูมิภาค ท้องถิ่น และชุมชนเพิ่มขึ้นต่อเนื่อง </w:t>
      </w:r>
      <w:r>
        <w:rPr>
          <w:rFonts w:ascii="Eucrosia News" w:hAnsi="Eucrosia News" w:cs="Eucrosia News"/>
          <w:sz w:val="32"/>
          <w:sz w:val="32"/>
          <w:szCs w:val="32"/>
        </w:rPr>
        <w:t>โดยพัฒนาศักยภาพ และกระจายอำนาจการตัดสินใจให้ท้องถิ่นมีบทบาทสามารถรับผิดชอบในการบริหารจัดบริการสาธารณะ ตลอดจนแก้ไขปัญหาที่ตอบสนองความต้องการของประชาชนในพื้นที่ และสามารถสร้างความเจริญทางเศรษฐกิจและสังคมให้แก่ท้องถิ่นอย่างแท้จริง พร้อมทั้งเปิดโอกาสให้ประชาชนเข้ามามีส่วนร่วมในการพัฒนาท้องถิ่นของตนเอง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</w:r>
      <w:r>
        <w:rPr>
          <w:rFonts w:cs="Eucrosia News" w:ascii="Eucrosia News" w:hAnsi="Eucrosia News"/>
          <w:spacing w:val="-6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ส่งเสริมภาคธุรกิจเอกชนให้เกิดความเข้มแข็ง สุจริต และมีธรรมาภิ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บาล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มีมาตรการส่งเสริมและสร้างแรงจูงใจให้ธุรกิจเอกชนทั้งที่จดทะเบียนในตลาดหลักทรัพย์ และธุรกิจเอกชนทั่วไป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“</w:t>
      </w:r>
      <w:r>
        <w:rPr>
          <w:rFonts w:ascii="Eucrosia News" w:hAnsi="Eucrosia News" w:cs="Eucrosia News"/>
          <w:sz w:val="32"/>
          <w:sz w:val="32"/>
          <w:szCs w:val="32"/>
        </w:rPr>
        <w:t>บรรษัทภิบาล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พิ่มมากขึ้น สร้างจิตสำนึกในการประกอบธุรกิจอย่างซื่อสัตย์ ยุติธรรมต่อผู้บริโภค และเป็นธรรมกับธุรกิจคู่แข่ง พร้อมทั้งยึดมั่นในความรับผิดชอบต่อสังคม แบ่งบันผลประโยชน์คืนสู่สาธารณะ ตลอดจนสนับสนุนสถาบันวิชาชีพธุรกิจประเภทต่างๆ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ให้มีบทบาทในการสร้างธรรมาภิบาลแก่ภาคธุรกิจมากขึ้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ปฏิรูปกฎหมาย กฎระเบียบ และขั้นตอน กระบวนการเกี่ยวกับการพัฒนาเศรษฐกิจและสังคมเพื่อสร้างความสมดุลในการจัดสรรประโยชน์จากการพัฒนา </w:t>
      </w:r>
      <w:r>
        <w:rPr>
          <w:rFonts w:ascii="Eucrosia News" w:hAnsi="Eucrosia News" w:cs="Eucrosia News"/>
          <w:sz w:val="32"/>
          <w:sz w:val="32"/>
          <w:szCs w:val="32"/>
        </w:rPr>
        <w:t>ด้วยการเปิดโอกาสให้ภาคีและกลุ่มต่างๆ มีส่วนร่วมในการเสนอแนะและตรากฎหมายเพื่อประสานประโยชน์ของภาคส่วนต่างๆ ให้เสมอภาคและมีความสมดุล โดยการปฏิรูปกฎหมายเพื่อสร้างความเป็นธรรมทางเศรษฐกิจ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ลดการใช้ดุลพินิจของข้าราชการและเจ้าหน้าที่ รวมทั้งสร้างความเข้มแข็งของกลไกการบังคับใช้กฎหมาย โดยเฉพาะกฎหมายที่เกี่ยวข้องกับการประกอบธุรกิจ เพื่อสร้างความเป็นธรรมต่อผู้ประกอบการขนาดเล็กและผู้ประกอบการใหม่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๗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รักษาและเสริมสร้างความมั่นคงเพื่อสนับสนุนการบริหารจัดการประเทศสู่ดุลยภาพและความยั่งยืน </w:t>
      </w:r>
      <w:r>
        <w:rPr>
          <w:rFonts w:ascii="Eucrosia News" w:hAnsi="Eucrosia News" w:cs="Eucrosia News"/>
          <w:sz w:val="32"/>
          <w:sz w:val="32"/>
          <w:szCs w:val="32"/>
        </w:rPr>
        <w:t>โดยการพัฒนาศักยภาพ บทบาท และภารกิจของหน่วยงานด้านการป้องกันประเทศ ความมั่นคง และการรักษาความสงบเรียบร้อย ให้มีประสิทธิภาพมีความพร้อมในการป้องกันประเทศและตอบสนองต่อภัยคุกคามในทุกรูปแบบสถานการณ์ได้ฉับไว พร้อมทั้งผนึกพลังร่วมกับ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ภาคส่วนต่างๆ ดำเนินการป้องกันและพัฒนาประเทศให้สามารถพิทักษ์รักษาเอกราช สถาบันพระมหากษัตริย์ ผลประโยชน์ของชาติ และการปกครองตามระบอบประชาธิปไตยอันมีพระมหากษัตริย์ทรงเป็นประมุข รวมทั้งสามารถสร้างความมั่นคงของประชาชนและสังคมให้มีความอยู่รอดปลอดภัยโดยยึดหลักธรรมาภิบาลในทุกระดับ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0"/>
        <w:ind w:left="720" w:hanging="72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๖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การขับเคลื่อน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ยุทธศาสตร์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สู่การปฏิบัติและการติดตามประเมินผล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400" w:before="240" w:after="0"/>
        <w:ind w:firstLine="720"/>
        <w:jc w:val="left"/>
        <w:rPr>
          <w:rFonts w:ascii="Eucrosia News" w:hAnsi="Eucrosia News" w:cs="Eucrosia News"/>
          <w:sz w:val="28"/>
          <w:szCs w:val="32"/>
        </w:rPr>
      </w:pPr>
      <w:r>
        <w:rPr>
          <w:rFonts w:ascii="Eucrosia News" w:hAnsi="Eucrosia News" w:cs="Eucrosia News"/>
          <w:sz w:val="28"/>
          <w:sz w:val="28"/>
          <w:szCs w:val="32"/>
        </w:rPr>
        <w:t>การขับเคลื่อน</w:t>
      </w:r>
      <w:r>
        <w:rPr>
          <w:rFonts w:ascii="Eucrosia News" w:hAnsi="Eucrosia News" w:cs="Eucrosia News"/>
          <w:sz w:val="28"/>
          <w:sz w:val="28"/>
          <w:szCs w:val="32"/>
        </w:rPr>
        <w:t>ยุทธศาสตร์</w:t>
      </w:r>
      <w:r>
        <w:rPr>
          <w:rFonts w:ascii="Eucrosia News" w:hAnsi="Eucrosia News" w:cs="Eucrosia News"/>
          <w:sz w:val="28"/>
          <w:sz w:val="28"/>
          <w:szCs w:val="32"/>
        </w:rPr>
        <w:t>แผนพัฒนาฯ ฉบับที่ ๑๐ สู่การปฏิบัติต้องให้ความสำคัญกับการมีส่วนร่วมของทุกภาคีพัฒนาจากทุกภาคส่วน เพื่อสามารถผนึกพลังความร่วมมือตามบทบาทความรับผิดชอบ ร่วมกันขับเคลื่อนโดยนำเอาแนวทางการพัฒนาตามยุทธศาสตร์ของแผนมาแปลงไปสู่แผนปฏิบัติการในระดับต่างๆ ที่สามารถนำไปขับเคลื่อนให้เกิดผลอย่างเป็นรูปธรรม ควบคู่ไปกับการปรับระบบการจัดสรรทรัพยากรและปรับปรุงกฎหมาย กฎระเบียบ รวมทั้งสร้างองค์ความรู้เพื่อหนุนเสริมการขับเคลื่อนให้สัมฤทธิ์ผล และมีการติดตามประเมินผลอย่างเป็นระบบ โดยมีแนวทางสำคัญ ดังนี้</w:t>
      </w:r>
    </w:p>
    <w:p>
      <w:pPr>
        <w:pStyle w:val="Normal"/>
        <w:tabs>
          <w:tab w:val="left" w:pos="720" w:leader="none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sz w:val="28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เสริมสร้างบทบาทการมีส่วนร่วมของภาคีพัฒนา จัดทำแผนปฏิบัติการในระดับต่างๆ 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 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ที่บูรณาการเชื่อมโยงกับยุทธศาสตร์ของแผนพัฒนาฯ ฉบับที่ ๑๐ ภายใต้หลักปรัชญาของเศรษฐกิจพอเพียง</w:t>
      </w:r>
      <w:r>
        <w:rPr>
          <w:rFonts w:ascii="Eucrosia News" w:hAnsi="Eucrosia News" w:cs="Eucrosia News"/>
          <w:sz w:val="28"/>
          <w:sz w:val="28"/>
          <w:szCs w:val="32"/>
        </w:rPr>
        <w:t xml:space="preserve"> โดยให้ความสำคัญกับการจัดแบ่งบทบาทหลักที่ชัดเจนของภาคีพัฒนาทั้งภาครัฐ ภาคเอกชน ภาคสถาบันต่างๆ รวมถึงภาคชุมชนเพื่อสามารถดำเนินภารกิจร่วมมือสนับสนุนซึ่งกันและกันได้ ควบคู่ไปกับการสร้างความรู้ ความเข้าใจในหลักปรัชญาของเศรษฐกิจพอเพียง และการประยุกต์ใช้ให้กับภาคีพัฒนาทุกภาคส่วนอย่างต่อเนื่อง เพื่อมีส่วนร่วมขับเคลื่อนและจัดทำแผนปฏิบัติการระดับต่างๆ ที่เชื่อมโยงกับยุทธศาสตร์แผนพัฒนาฯ ฉบับที่ ๑๐ โดยภาครัฐจัดทำและขับเคลื่อนแผนบริหารราชการแผ่นดิน และแผนปฏิบัติการในรูปแบบต่างๆ ที่ยึดโยงกับมิติของงานตามภารกิจ มิติของพื้นที่ และมิติตามวาระงานพิเศษ และใช้กลไกกระบวนการชุมชนสร้างการบูรณาการกับแผนท้องถิ่น แผนจังหวัด</w:t>
      </w:r>
      <w:r>
        <w:rPr>
          <w:rFonts w:cs="Eucrosia News" w:ascii="Eucrosia News" w:hAnsi="Eucrosia News"/>
          <w:sz w:val="28"/>
          <w:szCs w:val="32"/>
        </w:rPr>
        <w:t>/</w:t>
      </w:r>
      <w:r>
        <w:rPr>
          <w:rFonts w:ascii="Eucrosia News" w:hAnsi="Eucrosia News" w:cs="Eucrosia News"/>
          <w:sz w:val="28"/>
          <w:sz w:val="28"/>
          <w:szCs w:val="32"/>
        </w:rPr>
        <w:t>กลุ่มจังหวัด และภาคไปจนถึงแผนระดับชาติ ตลอดจนให้มีกลไกที่ปรึกษาภาคประชาชนเพื่อร่วมขับเคลื่อนในระดับพื้นที่</w:t>
      </w:r>
    </w:p>
    <w:p>
      <w:pPr>
        <w:pStyle w:val="Normal"/>
        <w:tabs>
          <w:tab w:val="left" w:pos="720" w:leader="none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sz w:val="28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ำหนดแนวทางการลงทุนที่สำคัญตามยุทธศาสตร์การพัฒนาในแผนพัฒนาฯ ฉบับที่ ๑๐</w:t>
      </w:r>
      <w:r>
        <w:rPr>
          <w:rFonts w:ascii="Eucrosia News" w:hAnsi="Eucrosia News" w:cs="Eucrosia News"/>
          <w:b/>
          <w:b/>
          <w:bCs/>
          <w:sz w:val="28"/>
          <w:sz w:val="28"/>
          <w:szCs w:val="32"/>
        </w:rPr>
        <w:t xml:space="preserve"> </w:t>
      </w:r>
      <w:r>
        <w:rPr>
          <w:rFonts w:ascii="Eucrosia News" w:hAnsi="Eucrosia News" w:cs="Eucrosia News"/>
          <w:sz w:val="28"/>
          <w:sz w:val="28"/>
          <w:szCs w:val="32"/>
        </w:rPr>
        <w:t>เ</w:t>
      </w:r>
      <w:r>
        <w:rPr>
          <w:rFonts w:ascii="Eucrosia News" w:hAnsi="Eucrosia News" w:cs="Eucrosia News"/>
          <w:spacing w:val="-6"/>
          <w:sz w:val="28"/>
          <w:sz w:val="28"/>
          <w:szCs w:val="32"/>
        </w:rPr>
        <w:t>พื่อภาคีพัฒนาสามารถนำไปขับเคลื่อนภายใต้บทบาทภารกิจของตน และสร้างการมีส่วนร่วม</w:t>
      </w:r>
      <w:r>
        <w:rPr>
          <w:rFonts w:ascii="Eucrosia News" w:hAnsi="Eucrosia News" w:cs="Eucrosia News"/>
          <w:sz w:val="28"/>
          <w:sz w:val="28"/>
          <w:szCs w:val="32"/>
        </w:rPr>
        <w:t>จากภาคส่วนต่างๆ โดยมีแนวทางการลงทุนภายใต้การพัฒนาคนและสังคม รวมทั้งความเข้มแข็งของชุมชน เน้นการพัฒนาระบบสุขภาพครบวงจร การเรียนรู้ตลอดชีวิต การพัฒนาคุณภาพการวิจัยและพัฒนา การพัฒนาศักยภาพชุมชนอย่างต่อเนื่อง การสร้างหลักประกันสังคมให้ผู้อยู่ในเศรษฐกิจนอกระบบ การแก้ปัญหาความยากจนอย่างบูรณาการ ภายใต้การปรับโครงสร้างเศรษฐกิจ จะให้ความสำคัญกับการปฏิรูประบบการออม การรวมกลุ่ม การปฏิรูประบบนวัตกรรม การลดต้นทุนการขนส่ง และ</w:t>
      </w:r>
      <w:r>
        <w:rPr>
          <w:rFonts w:cs="Eucrosia News" w:ascii="Eucrosia News" w:hAnsi="Eucrosia News"/>
          <w:sz w:val="28"/>
          <w:szCs w:val="32"/>
        </w:rPr>
        <w:br/>
      </w:r>
      <w:r>
        <w:rPr>
          <w:rFonts w:ascii="Eucrosia News" w:hAnsi="Eucrosia News" w:cs="Eucrosia News"/>
          <w:sz w:val="28"/>
          <w:sz w:val="28"/>
          <w:szCs w:val="32"/>
        </w:rPr>
        <w:t>โลจิสติกส์ การลงทุนเพื่อสร้างโอกาสการเข้าถึงบริการพื้นฐานที่สมดุลเป็นธรรม และสร้างความมั่นคงด้านพลังงาน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ind w:firstLine="1267"/>
        <w:jc w:val="left"/>
        <w:rPr>
          <w:rFonts w:ascii="Eucrosia News" w:hAnsi="Eucrosia News" w:cs="Eucrosia News"/>
          <w:sz w:val="28"/>
          <w:szCs w:val="32"/>
        </w:rPr>
      </w:pPr>
      <w:r>
        <w:rPr>
          <w:rFonts w:ascii="Eucrosia News" w:hAnsi="Eucrosia News" w:cs="Eucrosia News"/>
          <w:sz w:val="28"/>
          <w:sz w:val="28"/>
          <w:szCs w:val="32"/>
        </w:rPr>
        <w:t xml:space="preserve">ภายใต้การพัฒนาบนฐานความหลากหลายทางชีวภาพและสร้างความมั่นคงของฐานทรัพยากรสิ่งแวดล้อมจะให้ความสำคัญกับการพัฒนาระบบฐานข้อมูลสารสนเทศภูมิศาสตร์ การพัฒนาแหล่งน้ำ การควบคุมและบรรเทาอุทกภัย การลงทุนในการสร้าง ขยาย และปรับปรุงระบบบำบัดน้ำเสีย </w:t>
      </w:r>
      <w:r>
        <w:rPr>
          <w:rFonts w:ascii="Eucrosia News" w:hAnsi="Eucrosia News" w:cs="Eucrosia News"/>
          <w:sz w:val="28"/>
          <w:sz w:val="28"/>
          <w:szCs w:val="32"/>
        </w:rPr>
        <w:t>และกำจัดขยะมูลฝอย การใช้เทคโนโลยีสะอาด</w:t>
      </w:r>
      <w:r>
        <w:rPr>
          <w:rFonts w:ascii="Eucrosia News" w:hAnsi="Eucrosia News" w:cs="Eucrosia News"/>
          <w:sz w:val="28"/>
          <w:sz w:val="28"/>
          <w:szCs w:val="32"/>
        </w:rPr>
        <w:t>การปรับเปลี่ยนมาใช้เครื่องยนต์และพลังงานที่สะอาด การสร้างระบบจัดการฐานข้อมูลและสร้างศูนย์ข้อมูลระดับชาติด้านทรัพยากรความหลากหลายทางชีวภาพ ภายใต้การเสริมสร้าง   ธรรมาภิบาลจะให้ความสำคัญกับการรณรงค์ปลูกจิตสำนึกธรรมาภิบาล ค่านิยมวัฒนธรรม ประชาธิปไตย วัฒนธรรมสันติวิธีแก่ประชาชนทุกระดับ ทุกภาคส่วน และทุกสถาบัน การเปิดโอกาสให้ภาคประชาชนได้เข้าร่วมคิด ตัดสินใจ ดำเนินการ รับผิดชอบ และร่วมตรวจสอบในกระบวนการบริหารจัดการประเทศ และสร้างองค์ความรู้เกี่ยวกับการพัฒนาวัฒนธรรมประชาธิปไตย และวัฒนธรรมธรรมาภิบาล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28"/>
          <w:szCs w:val="32"/>
        </w:rPr>
      </w:pPr>
      <w:r>
        <w:rPr>
          <w:rFonts w:ascii="Eucrosia News" w:hAnsi="Eucrosia News" w:cs="Eucrosia News"/>
          <w:b/>
          <w:b/>
          <w:bCs/>
          <w:spacing w:val="-8"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pacing w:val="-8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-8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-8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-4"/>
          <w:sz w:val="34"/>
          <w:sz w:val="34"/>
          <w:szCs w:val="34"/>
        </w:rPr>
        <w:t>เร่งปรับปรุงและพัฒนากฎหมายเพื่อสนับสนุนการขับเคลื่อนยุทธศาสตร์ให้</w:t>
      </w:r>
      <w:r>
        <w:rPr>
          <w:rFonts w:cs="Eucrosia News" w:ascii="Eucrosia News" w:hAnsi="Eucrosia News"/>
          <w:b/>
          <w:bCs/>
          <w:spacing w:val="-4"/>
          <w:sz w:val="34"/>
          <w:szCs w:val="34"/>
        </w:rPr>
        <w:br/>
      </w:r>
      <w:r>
        <w:rPr>
          <w:rFonts w:ascii="Eucrosia News" w:hAnsi="Eucrosia News" w:cs="Eucrosia News"/>
          <w:b/>
          <w:b/>
          <w:bCs/>
          <w:spacing w:val="-4"/>
          <w:sz w:val="34"/>
          <w:sz w:val="34"/>
          <w:szCs w:val="34"/>
        </w:rPr>
        <w:t>บังเกิดผลในทางปฏิบัติอย่างมีประสิทธิภาพ ประสิทธิผล</w:t>
      </w:r>
      <w:r>
        <w:rPr>
          <w:rFonts w:ascii="Eucrosia News" w:hAnsi="Eucrosia News" w:cs="Eucrosia News"/>
          <w:spacing w:val="-4"/>
          <w:sz w:val="28"/>
          <w:sz w:val="28"/>
          <w:szCs w:val="32"/>
        </w:rPr>
        <w:t xml:space="preserve"> ภายใต้กรอบการปรับปรุงกฎหมายที่เอื้อต่อการบริหารกิจการบ้านเมืองที่ดี การปรับโครงสร้างทางเศรษฐกิจ การเสริมสร้างศักยภาพการแข่งขันของประเทศ การแก้ไขปัญหาความยากจน การป้องกันการทุจริต การกระจายผลประโยชน์ทางเศรษฐกิจอย่างทั่วถึง ตลอดจนการมีภูมิคุ้มกันต่อกระแสการเปลี่ยนแปลงทางเศรษฐกิจในยุคโลกาภิวัตน์ และเร่งรัดการพัฒนาบุคลากรทางกฎหมายให้มีความรู้ความสามารถทันต่อความจำเป็นของทางราชการและการเปลี่ยนแปลงของโลก โดยมีกฎหมาย ทั้งด้านเศรษฐกิจ สังคม สิ่งแวดล้อม ทรัพยากรฯ และการบริหารจัดการที่ต้องเร่งผลักดันการออกกฎหมาย การปรับปรุงแก้ไข และการประกาศใช้ รวมทั้งการยกร่างขึ้นใหม่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6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ศึกษาวิจัยสร้างองค์ความรู้และกระบวนการเรียนรู้เพื่อหนุนเสริมการขับเคลื่อนยุทธศาสตร์แผนพัฒนาฯ ฉบับที่ ๑๐ สู่การปฏิบัติ</w:t>
      </w:r>
      <w:r>
        <w:rPr>
          <w:rFonts w:ascii="Eucrosia News" w:hAnsi="Eucrosia News" w:cs="Eucrosia News"/>
        </w:rPr>
        <w:t xml:space="preserve"> </w:t>
      </w:r>
      <w:r>
        <w:rPr>
          <w:rFonts w:ascii="Eucrosia News" w:hAnsi="Eucrosia News" w:cs="Eucrosia News"/>
          <w:sz w:val="28"/>
          <w:sz w:val="28"/>
          <w:szCs w:val="32"/>
        </w:rPr>
        <w:t>โดยให้ความสำคัญกับการศึกษาวิจัยสร้าง</w:t>
      </w:r>
      <w:r>
        <w:rPr>
          <w:rFonts w:cs="Eucrosia News" w:ascii="Eucrosia News" w:hAnsi="Eucrosia News"/>
          <w:sz w:val="28"/>
          <w:szCs w:val="32"/>
        </w:rPr>
        <w:br/>
      </w:r>
      <w:r>
        <w:rPr>
          <w:rFonts w:ascii="Eucrosia News" w:hAnsi="Eucrosia News" w:cs="Eucrosia News"/>
          <w:sz w:val="28"/>
          <w:sz w:val="28"/>
          <w:szCs w:val="32"/>
        </w:rPr>
        <w:t>องค์ความรู้ที่จะช่วยสร้างกระบวนการเรียนรู้และการเผยแพร่ขยายผลให้เกิดประโยชน์ทั้งในระดับการปฏิบัติ</w:t>
      </w:r>
      <w:r>
        <w:rPr>
          <w:rFonts w:ascii="Eucrosia News" w:hAnsi="Eucrosia News" w:cs="Eucrosia News"/>
          <w:spacing w:val="-8"/>
          <w:sz w:val="28"/>
          <w:sz w:val="28"/>
          <w:szCs w:val="32"/>
        </w:rPr>
        <w:t xml:space="preserve">และระดับนโยบายได้ต่อไป โดยมีประเด็นสาระงานวิจัยหลักๆ ตามประเด็นยุทธศาสตร์ทั้ง </w:t>
      </w:r>
      <w:r>
        <w:rPr>
          <w:rFonts w:cs="Eucrosia News" w:ascii="Eucrosia News" w:hAnsi="Eucrosia News"/>
          <w:spacing w:val="-8"/>
          <w:sz w:val="28"/>
          <w:szCs w:val="32"/>
        </w:rPr>
        <w:br/>
      </w:r>
      <w:r>
        <w:rPr>
          <w:rFonts w:ascii="Eucrosia News" w:hAnsi="Eucrosia News" w:cs="Eucrosia News"/>
          <w:spacing w:val="-8"/>
          <w:sz w:val="28"/>
          <w:sz w:val="28"/>
          <w:szCs w:val="32"/>
        </w:rPr>
        <w:t>๕ ยุทธ</w:t>
      </w:r>
      <w:r>
        <w:rPr>
          <w:rFonts w:ascii="Eucrosia News" w:hAnsi="Eucrosia News" w:cs="Eucrosia News"/>
          <w:sz w:val="28"/>
          <w:sz w:val="28"/>
          <w:szCs w:val="32"/>
        </w:rPr>
        <w:t>ศาสตร์ของแผนพัฒนาฯ ฉบับที่ ๑๐</w:t>
      </w:r>
      <w:r>
        <w:rPr>
          <w:rFonts w:ascii="Eucrosia News" w:hAnsi="Eucrosia News" w:cs="Eucrosia News"/>
          <w:sz w:val="32"/>
          <w:sz w:val="32"/>
          <w:szCs w:val="36"/>
        </w:rPr>
        <w:t xml:space="preserve"> </w:t>
      </w:r>
    </w:p>
    <w:p>
      <w:pPr>
        <w:pStyle w:val="Style16"/>
        <w:tabs>
          <w:tab w:val="clear" w:pos="720"/>
          <w:tab w:val="left" w:pos="1260" w:leader="none"/>
        </w:tabs>
        <w:spacing w:lineRule="exact" w:line="380" w:before="240" w:after="0"/>
        <w:ind w:right="-58" w:firstLine="720"/>
        <w:jc w:val="left"/>
        <w:rPr>
          <w:rFonts w:ascii="Eucrosia News" w:hAnsi="Eucrosia News" w:cs="Eucrosia News"/>
          <w:sz w:val="32"/>
          <w:szCs w:val="32"/>
          <w:lang w:val="th-TH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  <w:lang w:val="th-TH"/>
        </w:rPr>
        <w:t>พัฒนาระบบการติดตามประเมินผลและสร้างดัชนีชี้วัดความสำเร็จของการพัฒนาในทุกระดับ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โดยพัฒนายกระดับระบบติดตามตรวจสอบและประเมินผลการบริหารจัดการภาครัฐแนวใหม่ที่มุ่งผลสัมฤทธิ์ของการปฏิบัติงาน ให้มีมาตรฐานและมีวิธีวัดผลงานที่ชัดเจน สามารถตรวจสอบและเปรียบเทียบผลระหว่างหน่วยงานได้ รวมทั้งสนับสนุนให้ทุกส่วนราชการพัฒนาส</w:t>
      </w:r>
      <w:r>
        <w:rPr>
          <w:rStyle w:val="PageNumber"/>
          <w:rFonts w:ascii="Eucrosia News" w:hAnsi="Eucrosia News" w:cs="Eucrosia News"/>
          <w:sz w:val="32"/>
          <w:sz w:val="32"/>
          <w:szCs w:val="32"/>
        </w:rPr>
        <w:t>ู่ระบบตรวจสอบและประเมินผลการบริหารจัดการที่ดีของภาครัฐ ที่มุ่งความคุ้มค่า ความโปร่งใส และตอบสนองความต้องการที่หลากหลายของประชาชน ตลอดจนสนับสนุน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การพัฒนาดัชนีชี้วัดผลสำเร็จของการพัฒนาตามแผนพัฒนาฯ ฉบับที่ ๑๐ ทั้งในระดับภาพรวม และระดับยุทธศาสตร์ รวมทั้งพัฒนาดัชนีชี้วัดผลกระทบขั้นสุดท้ายของการพัฒนาที่มุ่งสู่สังคมอยู่เย็นเป็นสุขร่วมกัน โดยอาศัยกระบวนการมีส่วนร่วม ควบคู่ไปกับการสร้างองค์ความรู้ด้านการติดตามประเมินผล และการเผยแพร่รายงานด้านการติดตามประเมินผลส</w:t>
      </w:r>
      <w:r>
        <w:rPr>
          <w:rStyle w:val="PageNumber"/>
          <w:rFonts w:ascii="Eucrosia News" w:hAnsi="Eucrosia News" w:cs="Eucrosia News"/>
          <w:sz w:val="32"/>
          <w:sz w:val="32"/>
          <w:szCs w:val="32"/>
        </w:rPr>
        <w:t>ู่สาธารณชนอย่างต่อเนื่อง</w:t>
      </w:r>
    </w:p>
    <w:p>
      <w:pPr>
        <w:pStyle w:val="Style16"/>
        <w:tabs>
          <w:tab w:val="clear" w:pos="720"/>
          <w:tab w:val="left" w:pos="1260" w:leader="none"/>
        </w:tabs>
        <w:spacing w:lineRule="exact" w:line="420" w:before="240" w:after="0"/>
        <w:ind w:right="-58"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สนับสนุนการพัฒนาระบบฐานข้อมูลในทุกระดับและการเชื่อมโยงโครงข่ายข้อมูลข่าวสารระหว่างหน่วยงานกลางระดับนโยบาย ตลอดจนระดับพื้นที่และท้องถิ่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สนับสนุนให้หน่วยงานระดับนโยบายด้านข้อมูลพัฒนาระบบข้อมูล ฐานข้อมูล และระบบบริหารจัดการสถิติเพื่อการวางแผนให้ตอบสนองต่อการพัฒนาตามแผนพัฒนาฯ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ฉบับที่ ๑๐ ส่งเสริมการพัฒนาข้อมูลเพื่อการเฝ้าระวังและบ่งชี้ทิศทางการเปลี่ยนแปลงของสถานการณ์เศรษฐกิจ สังคมของประเทศและระดับโลก ติดตามตรวจสอบการดำเนินนโยบาย และสนับสนุนการสร้างเครือข่ายข้อมูลร่วมกันเพื่อการวางแผนและติดตามประเมินผลในระดับจังหวัด ท้องถิ่น และชุมชน ส่งเสริมการเชื่อมโยงโครงข่ายข้อมูลระดับจังหวัด ท้องถิ่น และชุมชนเข้ากับส่วนกลาง ให้เป็นระบบที่เข้าถึงได้ง่าย และใช้ประโยชน์ร่วมกันได้อย่างสะดวกรวดเร็ว</w:t>
      </w:r>
    </w:p>
    <w:p>
      <w:pPr>
        <w:pStyle w:val="Style16"/>
        <w:tabs>
          <w:tab w:val="clear" w:pos="720"/>
          <w:tab w:val="left" w:pos="1260" w:leader="none"/>
        </w:tabs>
        <w:spacing w:lineRule="exact" w:line="380" w:before="240" w:after="0"/>
        <w:ind w:right="-58"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Style16"/>
        <w:tabs>
          <w:tab w:val="clear" w:pos="720"/>
          <w:tab w:val="left" w:pos="1260" w:leader="none"/>
        </w:tabs>
        <w:spacing w:lineRule="exact" w:line="380" w:before="240" w:after="0"/>
        <w:ind w:right="-58"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</w:r>
    </w:p>
    <w:p>
      <w:pPr>
        <w:pStyle w:val="Normal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  <w:drawing>
          <wp:inline distT="0" distB="0" distL="0" distR="0">
            <wp:extent cx="2743200" cy="93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627" w:right="1469" w:gutter="0" w:header="706" w:top="1901" w:footer="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Dutch801 SWC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Eucrosia News">
    <w:charset w:val="00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owallia New" w:hAnsi="Browallia New" w:cs="Browallia New"/>
        <w:sz w:val="32"/>
        <w:szCs w:val="32"/>
      </w:rPr>
    </w:pPr>
    <w:r>
      <w:rPr>
        <w:rFonts w:cs="Browallia New" w:ascii="Browallia New" w:hAnsi="Browalli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iCs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Wingdings 3" w:hAnsi="Wingdings 3" w:eastAsia="Times New Roman" w:cs="Browallia New"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Wingdings" w:hAnsi="Wingdings" w:cs="Browallia New"/>
      <w:sz w:val="24"/>
      <w:szCs w:val="24"/>
    </w:rPr>
  </w:style>
  <w:style w:type="character" w:styleId="WW8Num7z0">
    <w:name w:val="WW8Num7z0"/>
    <w:qFormat/>
    <w:rPr>
      <w:rFonts w:ascii="Webdings" w:hAnsi="Webdings" w:cs="Webdings"/>
      <w:b w:val="false"/>
      <w:bCs w:val="false"/>
      <w:i/>
      <w:iCs/>
      <w:sz w:val="24"/>
    </w:rPr>
  </w:style>
  <w:style w:type="character" w:styleId="WW8Num7z1">
    <w:name w:val="WW8Num7z1"/>
    <w:qFormat/>
    <w:rPr>
      <w:b w:val="false"/>
      <w:bCs w:val="false"/>
      <w:i/>
      <w:iCs/>
      <w:sz w:val="24"/>
    </w:rPr>
  </w:style>
  <w:style w:type="character" w:styleId="WW8Num7z2">
    <w:name w:val="WW8Num7z2"/>
    <w:qFormat/>
    <w:rPr>
      <w:b/>
      <w:bCs/>
      <w:i w:val="false"/>
      <w:iCs w:val="false"/>
      <w:sz w:val="32"/>
      <w:szCs w:val="4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  <w:i w:val="false"/>
      <w:iCs/>
      <w:sz w:val="32"/>
      <w:szCs w:val="3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Browallia New" w:hAnsi="Browallia New" w:eastAsia="Cordia New" w:cs="Browallia New"/>
      <w:b/>
      <w:bCs/>
      <w:shadow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à¹×éÍàÃ×èÍ§"/>
    <w:basedOn w:val="Normal"/>
    <w:qFormat/>
    <w:pPr>
      <w:ind w:right="386" w:hanging="0"/>
    </w:pPr>
    <w:rPr>
      <w:rFonts w:ascii="Cordia New" w:hAnsi="Cordia New" w:cs="Cordia New"/>
      <w:sz w:val="28"/>
    </w:rPr>
  </w:style>
  <w:style w:type="paragraph" w:styleId="3">
    <w:name w:val="ตัวข้อความ 3"/>
    <w:basedOn w:val="Normal"/>
    <w:qFormat/>
    <w:pPr>
      <w:tabs>
        <w:tab w:val="left" w:pos="720" w:leader="none"/>
      </w:tabs>
      <w:spacing w:before="240" w:after="0"/>
      <w:ind w:right="-11" w:hanging="0"/>
      <w:jc w:val="left"/>
    </w:pPr>
    <w:rPr>
      <w:rFonts w:ascii="Dutch801 SWC;Times New Roman" w:hAnsi="Dutch801 SWC;Times New Roman" w:cs="Cordia New"/>
      <w:sz w:val="30"/>
      <w:szCs w:val="3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8">
    <w:name w:val="ข้อความข้อคิดเห็น"/>
    <w:basedOn w:val="Normal"/>
    <w:qFormat/>
    <w:pPr/>
    <w:rPr>
      <w:sz w:val="20"/>
      <w:szCs w:val="23"/>
    </w:rPr>
  </w:style>
  <w:style w:type="paragraph" w:styleId="Style19">
    <w:name w:val="ชื่อเรื่องของข้อคิดเห็น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03:00Z</dcterms:created>
  <dc:creator>IT-Center</dc:creator>
  <dc:description/>
  <dc:language>en-US</dc:language>
  <cp:lastModifiedBy>Surapol Suankayan</cp:lastModifiedBy>
  <cp:lastPrinted>2002-05-29T04:38:00Z</cp:lastPrinted>
  <dcterms:modified xsi:type="dcterms:W3CDTF">2002-05-28T22:49:00Z</dcterms:modified>
  <cp:revision>14</cp:revision>
  <dc:subject/>
  <dc:title>สรุปสาระสำคัญ</dc:title>
</cp:coreProperties>
</file>