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left" w:pos="4860" w:leader="none"/>
        </w:tabs>
        <w:spacing w:lineRule="exact" w:line="680"/>
        <w:jc w:val="center"/>
        <w:rPr>
          <w:rFonts w:ascii="Eucrosia News" w:hAnsi="Eucrosia News" w:cs="Eucrosia News"/>
          <w:sz w:val="64"/>
          <w:szCs w:val="64"/>
        </w:rPr>
      </w:pPr>
      <w:r>
        <w:rPr>
          <w:rFonts w:ascii="Eucrosia News" w:hAnsi="Eucrosia News" w:cs="Eucrosia News"/>
          <w:spacing w:val="102"/>
          <w:sz w:val="64"/>
          <w:sz w:val="64"/>
          <w:szCs w:val="64"/>
        </w:rPr>
        <w:t>บทที่</w:t>
      </w:r>
      <w:r>
        <w:rPr>
          <w:rFonts w:ascii="Eucrosia News" w:hAnsi="Eucrosia News" w:cs="Eucrosia News"/>
          <w:spacing w:val="1"/>
          <w:sz w:val="64"/>
          <w:sz w:val="64"/>
          <w:szCs w:val="64"/>
        </w:rPr>
        <w:t xml:space="preserve"> </w:t>
      </w:r>
      <w:r>
        <w:rPr>
          <w:rFonts w:ascii="Eucrosia News" w:hAnsi="Eucrosia News" w:cs="Eucrosia News"/>
          <w:sz w:val="64"/>
          <w:sz w:val="64"/>
          <w:szCs w:val="64"/>
        </w:rPr>
        <w:t>๒</w:t>
      </w:r>
    </w:p>
    <w:p>
      <w:pPr>
        <w:pStyle w:val="Normal"/>
        <w:pBdr>
          <w:top w:val="single" w:sz="2" w:space="2" w:color="000000"/>
        </w:pBdr>
        <w:tabs>
          <w:tab w:val="clear" w:pos="720"/>
          <w:tab w:val="left" w:pos="900" w:leader="none"/>
          <w:tab w:val="left" w:pos="4860" w:leader="none"/>
        </w:tabs>
        <w:spacing w:lineRule="exact" w:line="680" w:before="240" w:after="0"/>
        <w:jc w:val="center"/>
        <w:rPr>
          <w:rFonts w:ascii="Eucrosia News" w:hAnsi="Eucrosia News" w:cs="Eucrosia News"/>
          <w:b/>
          <w:b/>
          <w:bCs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6200</wp:posOffset>
                </wp:positionH>
                <wp:positionV relativeFrom="paragraph">
                  <wp:posOffset>121920</wp:posOffset>
                </wp:positionV>
                <wp:extent cx="64135" cy="6413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pt;margin-top:9.6pt;width:5pt;height:5pt;mso-wrap-style:none;v-text-anchor:middle">
                <v:fill o:detectmouseclick="t" type="solid" color2="white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67375</wp:posOffset>
                </wp:positionH>
                <wp:positionV relativeFrom="paragraph">
                  <wp:posOffset>121920</wp:posOffset>
                </wp:positionV>
                <wp:extent cx="64135" cy="64135"/>
                <wp:effectExtent l="3810" t="3810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6.25pt;margin-top:9.6pt;width:5pt;height:5pt;mso-wrap-style:none;v-text-anchor:middle">
                <v:fill o:detectmouseclick="t" type="solid" color2="white"/>
                <v:stroke color="#333333" weight="6480" joinstyle="miter" endcap="flat"/>
                <w10:wrap type="none"/>
              </v:rect>
            </w:pict>
          </mc:Fallback>
        </mc:AlternateContent>
      </w:r>
      <w:r>
        <w:rPr>
          <w:rFonts w:ascii="Eucrosia News" w:hAnsi="Eucrosia News" w:cs="Eucrosia News"/>
          <w:b/>
          <w:b/>
          <w:bCs/>
          <w:sz w:val="56"/>
          <w:sz w:val="56"/>
          <w:szCs w:val="56"/>
        </w:rPr>
        <w:t>ยุทธศาสตร์การพัฒนาคุณภาพคนและสังคมไทย</w:t>
      </w:r>
      <w:r>
        <w:rPr>
          <w:rFonts w:cs="Eucrosia News" w:ascii="Eucrosia News" w:hAnsi="Eucrosia News"/>
          <w:b/>
          <w:bCs/>
          <w:sz w:val="56"/>
          <w:szCs w:val="56"/>
        </w:rPr>
        <w:br/>
      </w:r>
      <w:r>
        <w:rPr>
          <w:rFonts w:ascii="Eucrosia News" w:hAnsi="Eucrosia News" w:cs="Eucrosia News"/>
          <w:b/>
          <w:b/>
          <w:bCs/>
          <w:sz w:val="56"/>
          <w:sz w:val="56"/>
          <w:szCs w:val="56"/>
        </w:rPr>
        <w:t>สู่สังคมแห่งภูมิปัญญาและการเรียนรู้</w:t>
      </w:r>
    </w:p>
    <w:p>
      <w:pPr>
        <w:pStyle w:val="Normal"/>
        <w:tabs>
          <w:tab w:val="left" w:pos="720" w:leader="none"/>
        </w:tabs>
        <w:spacing w:before="720" w:after="120"/>
        <w:jc w:val="left"/>
        <w:rPr>
          <w:rFonts w:ascii="Eucrosia News" w:hAnsi="Eucrosia News" w:cs="Eucrosia News"/>
          <w:b/>
          <w:b/>
          <w:bCs/>
          <w:sz w:val="44"/>
          <w:szCs w:val="44"/>
        </w:rPr>
      </w:pPr>
      <w:r>
        <w:rPr>
          <w:rFonts w:eastAsia="Eucrosia News" w:cs="Eucrosia News" w:ascii="Eucrosia News" w:hAnsi="Eucrosia News"/>
          <w:b/>
          <w:bCs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>๑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>บทนำ</w:t>
      </w:r>
    </w:p>
    <w:p>
      <w:pPr>
        <w:pStyle w:val="Normal"/>
        <w:tabs>
          <w:tab w:val="left" w:pos="720" w:leader="none"/>
        </w:tabs>
        <w:spacing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 xml:space="preserve">ทิศทางการพัฒนาประเทศในแผนพัฒนาเศรษฐกิจและสังคมแห่งชาติ ฉบับที่ ๑๐ </w:t>
      </w: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พ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ศ</w:t>
      </w:r>
      <w:r>
        <w:rPr>
          <w:rFonts w:cs="Eucrosia News" w:ascii="Eucrosia News" w:hAnsi="Eucrosia News"/>
          <w:sz w:val="32"/>
          <w:szCs w:val="32"/>
        </w:rPr>
        <w:t xml:space="preserve">. </w:t>
      </w:r>
      <w:r>
        <w:rPr>
          <w:rFonts w:ascii="Eucrosia News" w:hAnsi="Eucrosia News" w:cs="Eucrosia News"/>
          <w:sz w:val="32"/>
          <w:sz w:val="32"/>
          <w:szCs w:val="32"/>
        </w:rPr>
        <w:t>๒๕๕๐</w:t>
      </w:r>
      <w:r>
        <w:rPr>
          <w:rFonts w:cs="Eucrosia News" w:ascii="Eucrosia News" w:hAnsi="Eucrosia News"/>
          <w:sz w:val="32"/>
          <w:szCs w:val="32"/>
        </w:rPr>
        <w:t>-</w:t>
      </w:r>
      <w:r>
        <w:rPr>
          <w:rFonts w:ascii="Eucrosia News" w:hAnsi="Eucrosia News" w:cs="Eucrosia News"/>
          <w:sz w:val="32"/>
          <w:sz w:val="32"/>
          <w:szCs w:val="32"/>
        </w:rPr>
        <w:t>๒๕๕๔</w:t>
      </w:r>
      <w:r>
        <w:rPr>
          <w:rFonts w:cs="Eucrosia News" w:ascii="Eucrosia News" w:hAnsi="Eucrosia News"/>
          <w:sz w:val="32"/>
          <w:szCs w:val="32"/>
        </w:rPr>
        <w:t xml:space="preserve">) </w:t>
      </w:r>
      <w:r>
        <w:rPr>
          <w:rFonts w:ascii="Eucrosia News" w:hAnsi="Eucrosia News" w:cs="Eucrosia News"/>
          <w:sz w:val="32"/>
          <w:sz w:val="32"/>
          <w:szCs w:val="32"/>
        </w:rPr>
        <w:t>กำหนดขึ้นบนพื้นฐานการเสริมสร้างทุนของประเทศทั้งทุนทางสังคม ทุนเศรษฐกิจ และทุนทรัพยากรธรรมชาติและสิ่งแวดล้อมให้เข้มแข็งอย่างต่อเนื่อง  ยึด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“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คนเป็นศูนย์กลางการพัฒนา</w:t>
      </w:r>
      <w:r>
        <w:rPr>
          <w:rFonts w:ascii="Browallia New" w:hAnsi="Browallia New" w:cs="Browallia New"/>
          <w:sz w:val="32"/>
          <w:sz w:val="32"/>
          <w:szCs w:val="32"/>
        </w:rPr>
        <w:t>”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และอัญเชิญ </w:t>
      </w:r>
      <w:r>
        <w:rPr>
          <w:rFonts w:ascii="Browallia New" w:hAnsi="Browallia New" w:cs="Browallia New"/>
          <w:sz w:val="32"/>
          <w:sz w:val="32"/>
          <w:szCs w:val="32"/>
        </w:rPr>
        <w:t>“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ปรัชญาของเศรษฐกิจพอเพียง</w:t>
      </w:r>
      <w:r>
        <w:rPr>
          <w:rFonts w:ascii="Browallia New" w:hAnsi="Browallia New" w:cs="Browallia New"/>
          <w:sz w:val="32"/>
          <w:sz w:val="32"/>
          <w:szCs w:val="32"/>
        </w:rPr>
        <w:t>”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มาเป็นแนวทางปฏิบัติ เพื่อมุ่งสู่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“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สังคมอยู่เย็นเป็นสุข</w:t>
      </w:r>
      <w:r>
        <w:rPr>
          <w:rFonts w:ascii="Eucrosia News" w:hAnsi="Eucrosia News" w:cs="Eucrosia News"/>
          <w:b/>
          <w:b/>
          <w:bCs/>
          <w:spacing w:val="-8"/>
          <w:sz w:val="32"/>
          <w:sz w:val="32"/>
          <w:szCs w:val="32"/>
        </w:rPr>
        <w:t>ร่วมกัน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”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 xml:space="preserve">  ดังนั้นยุทธศาสตร์การพัฒนาคนและสังคมไทยจึงให้ความสำคัญลำดับสูงกับการพัฒนาคุณภาพ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คน เนื่องจาก </w:t>
      </w:r>
      <w:r>
        <w:rPr>
          <w:rFonts w:ascii="Browallia New" w:hAnsi="Browallia New" w:cs="Browallia New"/>
          <w:sz w:val="32"/>
          <w:sz w:val="32"/>
          <w:szCs w:val="32"/>
        </w:rPr>
        <w:t>“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คน</w:t>
      </w:r>
      <w:r>
        <w:rPr>
          <w:rFonts w:ascii="Browallia New" w:hAnsi="Browallia New" w:cs="Browallia New"/>
          <w:sz w:val="32"/>
          <w:sz w:val="32"/>
          <w:szCs w:val="32"/>
        </w:rPr>
        <w:t>”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เป็นทั้งเป้าหมายสุดท้ายที่จะได้รับผลประโยชน์และผลกระทบจากการพัฒนา ขณะเดียวกันเป็นผู้ขับเคลื่อนการพัฒนาเพื่อไปสู่เป้าประสงค์ที่ต้องการ  จึงจำเป็นต้องพัฒนาคุณภาพคนในทุกมิติอย่างสมดุล ทั้งจิตใจ ร่างกาย ความรู้และทักษะความสามารถ  เพื่อให้เพียบพร้อมทั้งด้าน </w:t>
      </w:r>
      <w:r>
        <w:rPr>
          <w:rFonts w:ascii="Browallia New" w:hAnsi="Browallia New" w:cs="Browallia New"/>
          <w:spacing w:val="6"/>
          <w:sz w:val="32"/>
          <w:sz w:val="32"/>
          <w:szCs w:val="32"/>
        </w:rPr>
        <w:t>“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>คุณธรรม</w:t>
      </w:r>
      <w:r>
        <w:rPr>
          <w:rFonts w:ascii="Browallia New" w:hAnsi="Browallia New" w:cs="Browallia New"/>
          <w:spacing w:val="6"/>
          <w:sz w:val="32"/>
          <w:sz w:val="32"/>
          <w:szCs w:val="32"/>
        </w:rPr>
        <w:t>”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 xml:space="preserve"> และ </w:t>
      </w:r>
      <w:r>
        <w:rPr>
          <w:rFonts w:ascii="Browallia New" w:hAnsi="Browallia New" w:cs="Browallia New"/>
          <w:spacing w:val="6"/>
          <w:sz w:val="32"/>
          <w:sz w:val="32"/>
          <w:szCs w:val="32"/>
        </w:rPr>
        <w:t>“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>ความรู้</w:t>
      </w:r>
      <w:r>
        <w:rPr>
          <w:rFonts w:ascii="Browallia New" w:hAnsi="Browallia New" w:cs="Browallia New"/>
          <w:spacing w:val="6"/>
          <w:sz w:val="32"/>
          <w:sz w:val="32"/>
          <w:szCs w:val="32"/>
        </w:rPr>
        <w:t>”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 xml:space="preserve"> ซึ่งจะนำไปสู่การคิดวิเคราะห์อย่าง </w:t>
      </w:r>
      <w:r>
        <w:rPr>
          <w:rFonts w:ascii="Browallia New" w:hAnsi="Browallia New" w:cs="Browallia New"/>
          <w:spacing w:val="6"/>
          <w:sz w:val="32"/>
          <w:sz w:val="32"/>
          <w:szCs w:val="32"/>
        </w:rPr>
        <w:t>“</w:t>
      </w:r>
      <w:r>
        <w:rPr>
          <w:rFonts w:ascii="Eucrosia News" w:hAnsi="Eucrosia News" w:cs="Eucrosia News"/>
          <w:b/>
          <w:b/>
          <w:bCs/>
          <w:spacing w:val="6"/>
          <w:sz w:val="32"/>
          <w:sz w:val="32"/>
          <w:szCs w:val="32"/>
        </w:rPr>
        <w:t>มีเหตุผล</w:t>
      </w:r>
      <w:r>
        <w:rPr>
          <w:rFonts w:ascii="Browallia New" w:hAnsi="Browallia New" w:cs="Browallia New"/>
          <w:spacing w:val="6"/>
          <w:sz w:val="32"/>
          <w:sz w:val="32"/>
          <w:szCs w:val="32"/>
        </w:rPr>
        <w:t>”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 xml:space="preserve"> รอบคอบและระมัดระวัง  ด้วย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จิตสำนึกในศีลธรรมและ </w:t>
      </w:r>
      <w:r>
        <w:rPr>
          <w:rFonts w:ascii="Browallia New" w:hAnsi="Browallia New" w:cs="Browallia New"/>
          <w:sz w:val="32"/>
          <w:sz w:val="32"/>
          <w:szCs w:val="32"/>
        </w:rPr>
        <w:t>“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คุณธรรม</w:t>
      </w:r>
      <w:r>
        <w:rPr>
          <w:rFonts w:ascii="Browallia New" w:hAnsi="Browallia New" w:cs="Browallia New"/>
          <w:sz w:val="32"/>
          <w:sz w:val="32"/>
          <w:szCs w:val="32"/>
        </w:rPr>
        <w:t>”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 ทำให้รู้เท่าทันการเปลี่ยนแปลงและสามารถตัดสินใจโดยใช้หลัก </w:t>
      </w:r>
      <w:r>
        <w:rPr>
          <w:rFonts w:ascii="Browallia New" w:hAnsi="Browallia New" w:cs="Browallia New"/>
          <w:sz w:val="32"/>
          <w:sz w:val="32"/>
          <w:szCs w:val="32"/>
        </w:rPr>
        <w:t>“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ความพอประมาณ</w:t>
      </w:r>
      <w:r>
        <w:rPr>
          <w:rFonts w:ascii="Browallia New" w:hAnsi="Browallia New" w:cs="Browallia New"/>
          <w:sz w:val="32"/>
          <w:sz w:val="32"/>
          <w:szCs w:val="32"/>
        </w:rPr>
        <w:t>”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ในการดำเนินชีวิตอย่างมีจริยธรรม ซื่อสัตย์สุจริต อดทนขยันหมั่นเพียร อันจะเป็น </w:t>
      </w:r>
      <w:r>
        <w:rPr>
          <w:rFonts w:ascii="Browallia New" w:hAnsi="Browallia New" w:cs="Browallia New"/>
          <w:sz w:val="32"/>
          <w:sz w:val="32"/>
          <w:szCs w:val="32"/>
        </w:rPr>
        <w:t>“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ภูมิคุ้มกันในตัวที่ดี</w:t>
      </w:r>
      <w:r>
        <w:rPr>
          <w:rFonts w:ascii="Browallia New" w:hAnsi="Browallia New" w:cs="Browallia New"/>
          <w:sz w:val="32"/>
          <w:sz w:val="32"/>
          <w:szCs w:val="32"/>
        </w:rPr>
        <w:t>”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ให้คนพร้อมเผชิญต่อการเปลี่ยนแปลงที่จะเกิดขึ้น  ดำรงชีวิตอย่างมีศักดิ์ศรีและมีความมั่นคงทางเศรษฐกิจและสังคม อยู่ในครอบครัวที่อบอุ่นและสังคมที่สงบสันติสุข  ขณะเดียวกันเป็นพลังในการขับเคลื่อนการพัฒนาเศรษฐกิจให้มีคุณภาพ มีเสถียรภาพและเป็นธรรม รวมทั้งการจัดการทรัพยากรธรรมชาติและสิ่งแวดล้อมให้เป็นฐานการดำรงชีวิตและการพัฒนาประเทศอย่างยั่งยืน  นำไปสู่สังคมอยู่เย็นเป็นสุขร่วมกัน</w:t>
      </w:r>
    </w:p>
    <w:p>
      <w:pPr>
        <w:pStyle w:val="Normal"/>
        <w:tabs>
          <w:tab w:val="left" w:pos="720" w:leader="none"/>
          <w:tab w:val="left" w:pos="1080" w:leader="none"/>
        </w:tabs>
        <w:spacing w:before="240" w:after="0"/>
        <w:jc w:val="left"/>
        <w:rPr>
          <w:rFonts w:ascii="Eucrosia News" w:hAnsi="Eucrosia News" w:cs="Eucrosia News"/>
          <w:sz w:val="32"/>
          <w:szCs w:val="32"/>
          <w:u w:val="single"/>
        </w:rPr>
      </w:pPr>
      <w:r>
        <w:rPr>
          <w:rFonts w:cs="Eucrosia News" w:ascii="Eucrosia News" w:hAnsi="Eucrosia News"/>
          <w:spacing w:val="-6"/>
          <w:sz w:val="32"/>
          <w:szCs w:val="32"/>
        </w:rPr>
        <w:tab/>
      </w:r>
      <w:r>
        <w:rPr>
          <w:rFonts w:ascii="Eucrosia News" w:hAnsi="Eucrosia News" w:eastAsia="SimSun;宋体" w:cs="Eucrosia News"/>
          <w:sz w:val="32"/>
          <w:sz w:val="32"/>
          <w:szCs w:val="32"/>
          <w:lang w:eastAsia="zh-CN"/>
        </w:rPr>
        <w:t>จากการที่ประเทศไทยต้องเผชิญกับความท้าทายจากบริบทการเปลี่ยนแปลงโดยเฉพาะการเปลี่ยนแปลงโครงสร้างประชากรที่ทำให้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ประเทศไทยกำลังเข้าสู่สังคมผู้สูงอายุ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ใน ๒๐ ปีข้างหน้า 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b/>
          <w:b/>
          <w:bCs/>
          <w:spacing w:val="6"/>
          <w:sz w:val="32"/>
          <w:sz w:val="32"/>
          <w:szCs w:val="32"/>
        </w:rPr>
        <w:t>ประชากรวัยเด็ก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>มีสัดส่วนลดลงอย่างรวดเร็วจากร้อยละ ๒๔</w:t>
      </w:r>
      <w:r>
        <w:rPr>
          <w:rFonts w:cs="Eucrosia News" w:ascii="Eucrosia News" w:hAnsi="Eucrosia News"/>
          <w:spacing w:val="6"/>
          <w:sz w:val="32"/>
          <w:szCs w:val="32"/>
        </w:rPr>
        <w:t>.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>๓ ในปี ๒๕๔๓ เป็นร้อยละ ๒๐</w:t>
      </w:r>
      <w:r>
        <w:rPr>
          <w:rFonts w:cs="Eucrosia News" w:ascii="Eucrosia News" w:hAnsi="Eucrosia News"/>
          <w:spacing w:val="6"/>
          <w:sz w:val="32"/>
          <w:szCs w:val="32"/>
        </w:rPr>
        <w:t>.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>๒ ในปี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๒๕๕๘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 ประชากรวัยทำงาน</w:t>
      </w:r>
      <w:r>
        <w:rPr>
          <w:rFonts w:ascii="Eucrosia News" w:hAnsi="Eucrosia News" w:cs="Eucrosia News"/>
          <w:sz w:val="32"/>
          <w:sz w:val="32"/>
          <w:szCs w:val="32"/>
        </w:rPr>
        <w:t>ยังคงมีสัดส่วนสูงอย่างต่อเนื่องจากร้อยละ ๖๕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๙ ในปี ๒๕๔๓ และสูงสุด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>ในปี ๒๕๕๒ คือร้อยละ ๖๗</w:t>
      </w:r>
      <w:r>
        <w:rPr>
          <w:rFonts w:cs="Eucrosia News" w:ascii="Eucrosia News" w:hAnsi="Eucrosia News"/>
          <w:spacing w:val="8"/>
          <w:sz w:val="32"/>
          <w:szCs w:val="32"/>
        </w:rPr>
        <w:t>.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>๑ ก่อนจะลดลงเป็นร้อยละ ๖๖</w:t>
      </w:r>
      <w:r>
        <w:rPr>
          <w:rFonts w:cs="Eucrosia News" w:ascii="Eucrosia News" w:hAnsi="Eucrosia News"/>
          <w:spacing w:val="8"/>
          <w:sz w:val="32"/>
          <w:szCs w:val="32"/>
        </w:rPr>
        <w:t>.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 xml:space="preserve">๐ ในปี ๒๕๕๘ </w:t>
      </w:r>
      <w:r>
        <w:rPr>
          <w:rFonts w:ascii="Eucrosia News" w:hAnsi="Eucrosia News" w:cs="Eucrosia News"/>
          <w:b/>
          <w:b/>
          <w:bCs/>
          <w:spacing w:val="8"/>
          <w:sz w:val="32"/>
          <w:sz w:val="32"/>
          <w:szCs w:val="32"/>
        </w:rPr>
        <w:t>ประชากรวัยสูงอายุ</w:t>
      </w:r>
      <w:r>
        <w:rPr>
          <w:rFonts w:ascii="Eucrosia News" w:hAnsi="Eucrosia News" w:cs="Eucrosia News"/>
          <w:b/>
          <w:b/>
          <w:bCs/>
          <w:spacing w:val="8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>มี</w:t>
      </w:r>
      <w:r>
        <w:rPr>
          <w:rFonts w:ascii="Eucrosia News" w:hAnsi="Eucrosia News" w:cs="Eucrosia News"/>
          <w:sz w:val="32"/>
          <w:sz w:val="32"/>
          <w:szCs w:val="32"/>
        </w:rPr>
        <w:t>สัดส่วนสูงขึ้นเป็นลำดับจากร้อยละ ๙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๕ ในปี ๒๕๔๓ เป็นร้อยละ ๑๓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๘ ในปี ๒๕๕๘ จึงมีระยะเวลาน้อยในการเตรียมความพร้อมคนและระบบต่างๆ </w:t>
      </w:r>
    </w:p>
    <w:p>
      <w:pPr>
        <w:pStyle w:val="Normal"/>
        <w:spacing w:lineRule="exact" w:line="380" w:before="240" w:after="0"/>
        <w:ind w:firstLine="720"/>
        <w:jc w:val="left"/>
        <w:rPr>
          <w:rFonts w:ascii="Eucrosia News" w:hAnsi="Eucrosia News" w:cs="Eucrosia News"/>
          <w:sz w:val="32"/>
          <w:szCs w:val="32"/>
          <w:u w:val="single"/>
        </w:rPr>
      </w:pPr>
      <w:r>
        <w:rPr>
          <w:rFonts w:ascii="Eucrosia News" w:hAnsi="Eucrosia News" w:cs="Eucrosia News"/>
          <w:sz w:val="32"/>
          <w:sz w:val="32"/>
          <w:szCs w:val="32"/>
        </w:rPr>
        <w:t xml:space="preserve">การเปลี่ยนแปลงของโครงสร้างประชากรที่ก้าวเข้าสู่สังคมผู้สูงอายุชี้ประเด็นที่พึงระวัง คือ 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ภาระพึ่งพิงสูงขึ้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คนวัยแรงงานต้องรับภาระเพิ่มขึ้นในการดูแลผู้สูงอายุ ขณะที่พื้นฐานความรู้ ทักษะ และผลิตภาพแรงงานของไทยยังต่ำ  การผลิตของประเทศจะลดลงส่งผลกระทบเชิงลบต่อขีดความสามารถในการแข่งขันของประเทศและการเจริญเติบโตทางเศรษฐกิจ  การเพิ่มผลิตภาพแรงงานในช่วงที่ประชากรวัยแรงงานมีสัดส่วนสูงจึงมีความจำเป็นเร่งด่วนก่อนที่กลุ่มวัยแรงงานจะมีสัดส่วนลดลง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 xml:space="preserve">  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การบริการทางสังคมรวมถึงการจัดระบบการคุ้มครองทางสังคมต่างๆ ที่มีอยู่อาจไม่เพียงพอ  </w:t>
      </w:r>
      <w:r>
        <w:rPr>
          <w:rFonts w:ascii="Eucrosia News" w:hAnsi="Eucrosia News" w:cs="Eucrosia News"/>
          <w:sz w:val="32"/>
          <w:sz w:val="32"/>
          <w:szCs w:val="32"/>
        </w:rPr>
        <w:t>โดยเฉพาะบริการทางการแพทย์ เนื่องจากแบบแผนการเกิดโรคเรื้อรังและโรคที่เกี่ยวกับผู้สูงอายุมีแนวโน้มเพิ่มขึ้น  ค่าใช้จ่ายในการจัดบริการสาธารณสุขและการจ่ายผลตอบแทนเพื่อการเกษียณอายุที่จะเพิ่มขึ้น  ขณะเดียวกัน ประเทศไทยมีโอกาสจากการที่ประชากรโลกโดยเฉพาะประเทศพัฒนาแล้วที่เป็นสังคมผู้สูงอายุ และพฤติกรรมการบริโภคเปลี่ยนแปลงที่นิยมบริโภคสินค้าธรรมชาติและกระแสนิยมวัฒนธรรมตะวันออก ทำให้สามารถนำจุดแข็งด้านวัฒนธรรม ภูมิปัญญา และทรัพยากรธรรมชาติมาใช้ประโยชน์ทางเศรษฐกิจ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pacing w:lineRule="exact" w:line="380" w:before="240" w:after="0"/>
        <w:ind w:firstLine="720"/>
        <w:jc w:val="left"/>
        <w:rPr/>
      </w:pPr>
      <w:r>
        <w:rPr>
          <w:rStyle w:val="PageNumber"/>
          <w:rFonts w:ascii="Eucrosia News" w:hAnsi="Eucrosia News" w:cs="Eucrosia News"/>
          <w:sz w:val="32"/>
          <w:sz w:val="32"/>
          <w:szCs w:val="32"/>
        </w:rPr>
        <w:t>การประเมินสถาน</w:t>
      </w:r>
      <w:r>
        <w:rPr>
          <w:rStyle w:val="PageNumber"/>
          <w:rFonts w:ascii="Eucrosia News" w:hAnsi="Eucrosia News" w:cs="Eucrosia News"/>
          <w:sz w:val="32"/>
          <w:sz w:val="32"/>
          <w:szCs w:val="32"/>
        </w:rPr>
        <w:t>ะ</w:t>
      </w:r>
      <w:r>
        <w:rPr>
          <w:rStyle w:val="PageNumber"/>
          <w:rFonts w:ascii="Eucrosia News" w:hAnsi="Eucrosia News" w:cs="Eucrosia News"/>
          <w:sz w:val="32"/>
          <w:sz w:val="32"/>
          <w:szCs w:val="32"/>
        </w:rPr>
        <w:t>การพัฒนาคนและสังคมไทยพบ</w:t>
      </w:r>
      <w:r>
        <w:rPr>
          <w:rFonts w:ascii="Eucrosia News" w:hAnsi="Eucrosia News" w:cs="Eucrosia News"/>
          <w:sz w:val="32"/>
          <w:sz w:val="32"/>
          <w:szCs w:val="32"/>
        </w:rPr>
        <w:t>ว่า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คนไทยมีคุณภาพชีวิตที่ดีขึ้น แต่ผลการพัฒนาชี้ให้เห็นประเด็นสำคัญหลายประการที่ต้องเร่งแก้ไขและเสริมสร้างให้เข้มแข็ง</w:t>
      </w:r>
      <w:r>
        <w:rPr>
          <w:rFonts w:ascii="Eucrosia News" w:hAnsi="Eucrosia News" w:cs="Eucrosia News"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pacing w:lineRule="exact" w:line="380"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การพัฒนาด้านการศึกษาขยายตัวเชิงปริมาณอย่างรวดเร็ว จำนวนปีการศึกษาเฉลี่ยของคนไทย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เพิ่มขึ้นอย่างต่อเนื่อง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เป็น ๘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๕ ปี ในปี ๒๕๔๘ แต่ยังไม่ถึงระดับการศึกษาภาคบังคับ และต่ำกว่าประเทศในแถบเอเชียที่มีจำนวนปีการศึกษาเฉลี่ย ๑๐</w:t>
      </w:r>
      <w:r>
        <w:rPr>
          <w:rFonts w:cs="Eucrosia News" w:ascii="Eucrosia News" w:hAnsi="Eucrosia News"/>
          <w:sz w:val="32"/>
          <w:szCs w:val="32"/>
        </w:rPr>
        <w:t>-</w:t>
      </w:r>
      <w:r>
        <w:rPr>
          <w:rFonts w:ascii="Eucrosia News" w:hAnsi="Eucrosia News" w:cs="Eucrosia News"/>
          <w:sz w:val="32"/>
          <w:sz w:val="32"/>
          <w:szCs w:val="32"/>
        </w:rPr>
        <w:t>๑๒ ปี  อัตราส่วนนักเรียนต่อประชากรเพิ่มขึ้นทุกระดับ การเข้าเรียนระดับมัธยมศึกษาเพิ่มขึ้นเป็นร้อยละ ๗๑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๒  ระดับปริญญาตรีเพิ่มขึ้นเป็นร้อยละ ๔๔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๓ 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แต่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คุณภาพการเรียนเป็นเรื่องที่ต้องให้ความสำคัญสูง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ผลสัมฤทธิ์ทางการศึกษา ๔ วิชาหลัก </w:t>
      </w: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ภาษาไทย ภาษาอังกฤษ คณิตศาสตร์และวิทยาศาสตร์</w:t>
      </w:r>
      <w:r>
        <w:rPr>
          <w:rFonts w:cs="Eucrosia News" w:ascii="Eucrosia News" w:hAnsi="Eucrosia News"/>
          <w:sz w:val="32"/>
          <w:szCs w:val="32"/>
        </w:rPr>
        <w:t xml:space="preserve">) </w:t>
      </w:r>
      <w:r>
        <w:rPr>
          <w:rFonts w:ascii="Eucrosia News" w:hAnsi="Eucrosia News" w:cs="Eucrosia News"/>
          <w:sz w:val="32"/>
          <w:sz w:val="32"/>
          <w:szCs w:val="32"/>
        </w:rPr>
        <w:t>ต่ำกว่าร้อยละ ๕๐ มาโดยตลอด รวมทั้งยังขาดความเข้มแข็งในด้านความรู้และทักษะพื้นฐานในการทำงานด้านการคิด วิเคราะห์และสร้างสรรค์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ทักษะการอ่านของนักเรียนไทยส่วนใหญ่มีค่าไม่เกินระดับ ๒ จากทั้งหมด ๕ ระดับ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pacing w:lineRule="exact" w:line="380"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คนไทยได้รับ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โอกาสการเรียนรู้ตลอดชีวิตมากขึ้นแต่ยังไม่สามารถเชื่อมโยงความรู้สู่การใช้ประโยชน์ได้เท่าที่ควร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 ร้อยละ ๒๒ ของหมู่บ้านทั่วประเทศมีศูนย์การเรียนรู้ชุมชน 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การเข้าถึงเทคโนโลยีสารสนเทศมีมากขึ้น 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คนไทยมีคอมพิวเตอร์ใช้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๕๗ เครื่องต่อประชากรพันคนแต่ต่ำกว่าอเมริกาที่มีอัตรา ๗๖๓ เครื่องต่อประชากรพันคน การเข้าถึงเครือข่ายอินเตอร์เน็ต ๑๑๖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๗ คนต่อประชากรพันค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แต่ยังคงต่ำกว่า ๖ เท่าเมื่อเทียบกับประเทศไอซ์แลนด์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ซึ่งเข้าถึงเครือข่ายสูงที่สุดในโลก ขณะที่ประชากรอายุ ๑๕ ปีขึ้นไปที่จบ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ชั้นประถมศึกษาปีที่ </w:t>
      </w:r>
      <w:r>
        <w:rPr>
          <w:rFonts w:ascii="Eucrosia News" w:hAnsi="Eucrosia News" w:cs="Eucrosia News"/>
          <w:sz w:val="32"/>
          <w:sz w:val="32"/>
          <w:szCs w:val="32"/>
        </w:rPr>
        <w:t>๖ ที่มี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ความสามารถในการอ่านเขียนและคำนวณ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ในเบื้องต้นที่นำไปสู่การคิดเป็นทำเป็น 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เพียงร้อยละ ๖๐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ของประชากร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pacing w:lineRule="exact" w:line="380"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ำลังคนระดับกลางและระดับสูงขาดแคลนทั้งปริมาณและคุณภาพ</w:t>
      </w:r>
      <w:r>
        <w:rPr>
          <w:rFonts w:ascii="Eucrosia News" w:hAnsi="Eucrosia News" w:cs="Eucrosia News"/>
          <w:sz w:val="32"/>
          <w:sz w:val="32"/>
          <w:szCs w:val="32"/>
        </w:rPr>
        <w:t>เป็นจุดฉุดรั้งการเพิ่มขีดความสามารถในการแข่งขันของประเทศ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แม้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แรงงานไทยที่จบการศึกษาสูงกว่าระดับประถมศึกษาเพิ่มขึ้น</w:t>
      </w:r>
      <w:r>
        <w:rPr>
          <w:rFonts w:ascii="Eucrosia News" w:hAnsi="Eucrosia News" w:cs="Eucrosia News"/>
          <w:sz w:val="32"/>
          <w:sz w:val="32"/>
          <w:szCs w:val="32"/>
        </w:rPr>
        <w:t>จากร้อยละ ๓๕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๖ ในปี ๒๕๔๕ เป็นร้อยละ ๓๙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๘ ในปี ๒๕๔๘ แต่ความต้องการของภาคธุรกิจและภาคอุตสาหกรรมมีถึงร้อยละ ๖๐  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ประสิทธิภาพการผลิตของแรงงานไทยยังต่ำ</w:t>
      </w:r>
      <w:r>
        <w:rPr>
          <w:rFonts w:ascii="Eucrosia News" w:hAnsi="Eucrosia News" w:cs="Eucrosia News"/>
          <w:sz w:val="32"/>
          <w:sz w:val="32"/>
          <w:szCs w:val="32"/>
        </w:rPr>
        <w:t>คิดเป็น ๖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๒ เหรียญสหรัฐต่อคนต่อชั่วโมงเทียบกับมาเลเซีย เกาหลี สิงคโปร์ ไต้หวันที่มากกว่า ๑๑ เหรียญสหรัฐ 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ำลังคนระดับสูงด้านวิทยาศาสตร์ยังมีสัดส่วนที่ไม่เหมาะสม  และมีการลงทุนด้านการวิจัยและ</w:t>
      </w:r>
      <w:r>
        <w:rPr>
          <w:rFonts w:ascii="Eucrosia News" w:hAnsi="Eucrosia News" w:cs="Eucrosia News"/>
          <w:b/>
          <w:b/>
          <w:bCs/>
          <w:spacing w:val="4"/>
          <w:sz w:val="32"/>
          <w:sz w:val="32"/>
          <w:szCs w:val="32"/>
        </w:rPr>
        <w:t>พัฒนาต่ำ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 xml:space="preserve"> ภาคอุตสาหกรรมมีกำลังคนระดับกลางและระดับสูงน้อยกว่าร้อยละ ๒๐</w:t>
      </w:r>
      <w:r>
        <w:rPr>
          <w:rFonts w:ascii="Eucrosia News" w:hAnsi="Eucrosia News" w:cs="Eucrosia News"/>
          <w:b/>
          <w:b/>
          <w:bCs/>
          <w:spacing w:val="4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b/>
          <w:b/>
          <w:bCs/>
          <w:i/>
          <w:i/>
          <w:iCs/>
          <w:spacing w:val="4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b/>
          <w:b/>
          <w:bCs/>
          <w:spacing w:val="4"/>
          <w:sz w:val="32"/>
          <w:sz w:val="32"/>
          <w:szCs w:val="32"/>
        </w:rPr>
        <w:t>บุคลากรด้าน</w:t>
      </w:r>
      <w:r>
        <w:rPr>
          <w:rFonts w:ascii="Eucrosia News" w:hAnsi="Eucrosia News" w:cs="Eucrosia News"/>
          <w:b/>
          <w:b/>
          <w:bCs/>
          <w:spacing w:val="6"/>
          <w:sz w:val="32"/>
          <w:sz w:val="32"/>
          <w:szCs w:val="32"/>
        </w:rPr>
        <w:t>การวิจัยและพัฒนา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>ด้านวิทยาศาสตร์และเทคโนโลยีมีอยู่เพียง ๖</w:t>
      </w:r>
      <w:r>
        <w:rPr>
          <w:rFonts w:cs="Eucrosia News" w:ascii="Eucrosia News" w:hAnsi="Eucrosia News"/>
          <w:spacing w:val="6"/>
          <w:sz w:val="32"/>
          <w:szCs w:val="32"/>
        </w:rPr>
        <w:t>.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>๗ คน</w:t>
      </w:r>
      <w:r>
        <w:rPr>
          <w:rFonts w:cs="Eucrosia News" w:ascii="Eucrosia News" w:hAnsi="Eucrosia News"/>
          <w:spacing w:val="6"/>
          <w:sz w:val="32"/>
          <w:szCs w:val="32"/>
        </w:rPr>
        <w:t>-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>ปีต่อประชากรหมื่นคน ในปี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๒๕๔๖ 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ลงทุนเพื่อการวิจัยและพัฒนา</w:t>
      </w:r>
      <w:r>
        <w:rPr>
          <w:rFonts w:ascii="Eucrosia News" w:hAnsi="Eucrosia News" w:cs="Eucrosia News"/>
          <w:sz w:val="32"/>
          <w:sz w:val="32"/>
          <w:szCs w:val="32"/>
        </w:rPr>
        <w:t>ด้านวิทยาศาสตร์และเทคโนโลยีต่อผลิตภัณฑ์มวลรวม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ภายในประเทศอยู่ในระดับต่ำเพียงร้อยละ ๐</w:t>
      </w:r>
      <w:r>
        <w:rPr>
          <w:rFonts w:cs="Eucrosia News" w:ascii="Eucrosia News" w:hAnsi="Eucrosia News"/>
          <w:spacing w:val="-2"/>
          <w:sz w:val="32"/>
          <w:szCs w:val="32"/>
        </w:rPr>
        <w:t>.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๒๖ ต่ำกว่าค่าเฉลี่ย ๗ เท่า  แม้ว่า</w:t>
      </w:r>
      <w:r>
        <w:rPr>
          <w:rFonts w:ascii="Eucrosia News" w:hAnsi="Eucrosia News" w:cs="Eucrosia News"/>
          <w:b/>
          <w:b/>
          <w:bCs/>
          <w:spacing w:val="-2"/>
          <w:sz w:val="32"/>
          <w:sz w:val="32"/>
          <w:szCs w:val="32"/>
        </w:rPr>
        <w:t>การสร้างองค์ความรู้ใหม่ที่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เกิดจากการวิจัยและพัฒนามีจำนวนเพิ่มขึ้น แต่การนำองค์ความรู้ไปใช้ประโยชน์ในเชิงพาณิชย์อยู่</w:t>
      </w:r>
      <w:r>
        <w:rPr>
          <w:rFonts w:ascii="Eucrosia News" w:hAnsi="Eucrosia News" w:cs="Eucrosia News"/>
          <w:b/>
          <w:b/>
          <w:bCs/>
          <w:spacing w:val="8"/>
          <w:sz w:val="32"/>
          <w:sz w:val="32"/>
          <w:szCs w:val="32"/>
        </w:rPr>
        <w:t>ในระดับต่ำ</w:t>
      </w:r>
      <w:r>
        <w:rPr>
          <w:rFonts w:ascii="Eucrosia News" w:hAnsi="Eucrosia News" w:cs="Eucrosia News"/>
          <w:i/>
          <w:i/>
          <w:iCs/>
          <w:spacing w:val="8"/>
          <w:sz w:val="32"/>
          <w:sz w:val="32"/>
          <w:szCs w:val="32"/>
        </w:rPr>
        <w:t xml:space="preserve">  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>จำนวนสิทธิบัตรที่จดทะเบียนในประเทศไทยมีร้อยละ ๐</w:t>
      </w:r>
      <w:r>
        <w:rPr>
          <w:rFonts w:cs="Eucrosia News" w:ascii="Eucrosia News" w:hAnsi="Eucrosia News"/>
          <w:spacing w:val="8"/>
          <w:sz w:val="32"/>
          <w:szCs w:val="32"/>
        </w:rPr>
        <w:t>.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>๔ ของสิทธิบัตรทั่วโลกและร้อยละ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๗๗ เป็นของชาวต่างชาติ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pacing w:lineRule="exact" w:line="380"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จัดบริการสุขภาพมีทั่วถึง คนไทยร้อยละ ๙๖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๓ มีหลักประกันสุขภาพ โครงสร้างพื้นฐานด้านสุขภาพระดับชุมชนครอบคลุมทุกพื้นที่ การเจ็บป่วยโดยรวมลดลง แต่การเจ็บป่วยด้วยโรคที่ป้องกันได้ยังมีแนวโน้มเพิ่มขึ้นต่อเนื่อง 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อายุคาดหมายเฉลี่ยของคนไทยมีแนวโน้มเพิ่มขึ้น ชาย ๖๘ ปี หญิง ๗๕  ปี สูงกว่าค่าเฉลี่ยของโลก แต่ยังห่างจากประเทศญี่ปุ่นที่มีอายุยืนที่สุด คือ ชาย ๗๘ ปี และหญิง ๘๕ ปี 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เจ็บป่วยโดยรวมลดลง</w:t>
      </w:r>
      <w:r>
        <w:rPr>
          <w:rFonts w:ascii="Eucrosia News" w:hAnsi="Eucrosia News" w:cs="Eucrosia News"/>
          <w:sz w:val="32"/>
          <w:sz w:val="32"/>
          <w:szCs w:val="32"/>
        </w:rPr>
        <w:t>เป็น ๑</w:t>
      </w:r>
      <w:r>
        <w:rPr>
          <w:rFonts w:cs="Eucrosia News" w:ascii="Eucrosia News" w:hAnsi="Eucrosia News"/>
          <w:sz w:val="32"/>
          <w:szCs w:val="32"/>
        </w:rPr>
        <w:t>,</w:t>
      </w:r>
      <w:r>
        <w:rPr>
          <w:rFonts w:ascii="Eucrosia News" w:hAnsi="Eucrosia News" w:cs="Eucrosia News"/>
          <w:sz w:val="32"/>
          <w:sz w:val="32"/>
          <w:szCs w:val="32"/>
        </w:rPr>
        <w:t>๗๙๘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๑ ต่อประชากรพันคนในปี ๒๕๔๗ แต่เนื่องจากคนไทยยังมีพฤติกรรมเสี่ยงต่อสุขภาพทั้งการบริโภคและการใช้ชีวิต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ทำให้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การเจ็บป่วยด้วยโรคที่ป้องกันได้เพิ่มขึ้น </w:t>
      </w:r>
      <w:r>
        <w:rPr>
          <w:rFonts w:ascii="Eucrosia News" w:hAnsi="Eucrosia News" w:cs="Eucrosia News"/>
          <w:sz w:val="32"/>
          <w:sz w:val="32"/>
          <w:szCs w:val="32"/>
        </w:rPr>
        <w:t>ทั้งการป่วยด้วยโรคความดันโลหิตสูง เบาหวาน โรคหัวใจ และมะเร็ง มีอัตราเพิ่มร้อยละ ๑๘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๔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 </w:t>
      </w:r>
      <w:r>
        <w:rPr>
          <w:rFonts w:ascii="Eucrosia News" w:hAnsi="Eucrosia News" w:cs="Eucrosia News"/>
          <w:sz w:val="32"/>
          <w:sz w:val="32"/>
          <w:szCs w:val="32"/>
        </w:rPr>
        <w:t>๑๔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๑๓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๔ และ ๔ ตามลำดับ รวมทั้ง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ปัญหาภาวะโภชนาการ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เกิน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มีแนวโน้มเพิ่มขึ้นทุก</w:t>
      </w:r>
      <w:r>
        <w:rPr>
          <w:rFonts w:cs="Eucrosia News" w:ascii="Eucrosia News" w:hAnsi="Eucrosia News"/>
          <w:sz w:val="32"/>
          <w:szCs w:val="32"/>
        </w:rPr>
        <w:br/>
      </w:r>
      <w:r>
        <w:rPr>
          <w:rFonts w:ascii="Eucrosia News" w:hAnsi="Eucrosia News" w:cs="Eucrosia News"/>
          <w:sz w:val="32"/>
          <w:sz w:val="32"/>
          <w:szCs w:val="32"/>
        </w:rPr>
        <w:t>กลุ่มอายุ โดยเฉพาะกลุ่มเด็กซึ่งมีปัญหาเกี่ยวกับระดับเชาวน์ปัญญาที่อยู่ในเกณฑ์ค่อนข้างต่ำ นอกจากนี้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โรคอุบัติใหม่และโรคระบาดซ้ำ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 เช่น โรคซาร์ส ไข้หวัดนก ไข้หวัดใหญ่ เป็นต้น ยังเป็นปัญหาสุขภาพที่เป็นประเด็นที่ต้องให้ความสำคัญในการป้องกันและแก้ไขอย่างจริงจัง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exact" w:line="380"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pacing w:val="-2"/>
          <w:sz w:val="32"/>
          <w:sz w:val="32"/>
          <w:szCs w:val="32"/>
        </w:rPr>
        <w:t>การลงทุนด้านสุขภาพของประเทศไทยอยู่ในเกณฑ์ต่ำ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 xml:space="preserve"> คือประมาณร้อยละ ๓</w:t>
      </w:r>
      <w:r>
        <w:rPr>
          <w:rFonts w:cs="Eucrosia News" w:ascii="Eucrosia News" w:hAnsi="Eucrosia News"/>
          <w:spacing w:val="-2"/>
          <w:sz w:val="32"/>
          <w:szCs w:val="32"/>
        </w:rPr>
        <w:t>.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๓ ของผลิตภัณฑ์</w:t>
      </w:r>
      <w:r>
        <w:rPr>
          <w:rFonts w:ascii="Eucrosia News" w:hAnsi="Eucrosia News" w:cs="Eucrosia News"/>
          <w:sz w:val="32"/>
          <w:sz w:val="32"/>
          <w:szCs w:val="32"/>
        </w:rPr>
        <w:t>มวลรวมภายในประเทศเป็นอัตราที่ต่ำกว่าค่าเฉลี่ยที่ร้อยละ ๗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i/>
          <w:i/>
          <w:iCs/>
          <w:sz w:val="32"/>
          <w:sz w:val="32"/>
          <w:szCs w:val="32"/>
        </w:rPr>
        <w:t xml:space="preserve">๗  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สัดส่วนบุคลากรทาง</w:t>
      </w:r>
      <w:r>
        <w:rPr>
          <w:rFonts w:ascii="Eucrosia News" w:hAnsi="Eucrosia News" w:cs="Eucrosia News"/>
          <w:b/>
          <w:b/>
          <w:bCs/>
          <w:spacing w:val="-8"/>
          <w:sz w:val="32"/>
          <w:sz w:val="32"/>
          <w:szCs w:val="32"/>
        </w:rPr>
        <w:t>การแพทย์ต่อ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ประชากรไม่เพียงพอ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๓๐ คนต่อประชากรแสนคน ในขณะที่ญี่ปุ่นมี ๒๐๑ คน อินเดีย ๕๑ คน จีน ๑๖๔ คนต่อประชากรแสนคน และมีการกระจุกตัวของบุคลากรในบางพื้นที่โดยเฉพาะเขตเมือง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exact" w:line="380" w:before="240" w:after="0"/>
        <w:ind w:firstLine="720"/>
        <w:jc w:val="left"/>
        <w:rPr>
          <w:rFonts w:ascii="Eucrosia News" w:hAnsi="Eucrosia News" w:cs="Eucrosia News"/>
          <w:b/>
          <w:b/>
          <w:bCs/>
          <w:i/>
          <w:i/>
          <w:iCs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 xml:space="preserve">หลักประกันทางสังคมครอบคลุมแรงงานนอกระบบและกลุ่มผู้ด้อยโอกาสยังไม่ทั่วถึง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ปี ๒๕๔๘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แรงงานที่ประกันตนภายใต้ระบบประกันสังคมมีจำนวน ๘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๒ ล้านคน คิดเป็นร้อยละ ๒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๗๓ ของกำลังแรงงาน  ส่วนแรงงานนอกระบบซึ่งมีกว่าร้อยละ ๗๐ ยังไม่สามารถเข้าถึงระบบประกันสังคม และการเข้าถึงบริการทางสังคมของคนยากจนและผู้ด้อยโอกาสในลักษณะการสงเคราะห์เพิ่มขึ้นแต่ยังไม่ทั่วถึง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pacing w:lineRule="exact" w:line="380" w:before="240" w:after="0"/>
        <w:jc w:val="left"/>
        <w:rPr/>
      </w:pPr>
      <w:r>
        <w:rPr>
          <w:rFonts w:cs="Eucrosia News" w:ascii="Eucrosia News" w:hAnsi="Eucrosia News"/>
          <w:b/>
          <w:bCs/>
          <w:sz w:val="32"/>
          <w:szCs w:val="32"/>
        </w:rPr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นอกจากนี้ ในภาวะที่มีความเป็นเมืองมากขึ้น  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คนไทยต้องเผชิญกับความเสี่ยงในด้านความปลอดภัยในชีวิตและทรัพย์สิน  </w:t>
      </w:r>
      <w:r>
        <w:rPr>
          <w:rFonts w:ascii="Eucrosia News" w:hAnsi="Eucrosia News" w:cs="Eucrosia News"/>
          <w:sz w:val="32"/>
          <w:sz w:val="32"/>
          <w:szCs w:val="32"/>
        </w:rPr>
        <w:t>แม้คดียาเสพติดมีแนวโน้มลดลงแต่พัฒนาการของยาเสพติดและการค้าในรูปแบบใหม่เป็นเรื่องที่ต้องเตรียมรับมือ อาทิ เช่น ทางอินเตอร์เน็ต ไปรษณีย์  ขณะเดียวกันการก่ออาชญากรรมยังมีแนวโน้มสูงขึ้น  สัดส่วนคดีประทุษร้ายต่อทรัพย์ เพิ่มจาก ๑๐๙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๗ คดีเป็น ๑๒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๑ คดี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ต่อประชากรแสนคน คดีชีวิต ร่างกายและเพศ เพิ่มขึ้นจาก ๖๐</w:t>
      </w:r>
      <w:r>
        <w:rPr>
          <w:rFonts w:cs="Eucrosia News" w:ascii="Eucrosia News" w:hAnsi="Eucrosia News"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๕ คดีเป็น ๗๓</w:t>
      </w:r>
      <w:r>
        <w:rPr>
          <w:rFonts w:cs="Eucrosia News" w:ascii="Eucrosia News" w:hAnsi="Eucrosia News"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๔ คดีต่อประชากรแส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คน และเด็กมีแนวโน้มกระทำผิดมากขึ้น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pacing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คนไทยกำลังประสบปัญหาวิกฤตค่านิยม จริยธรรม และพฤติกรรม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เชื่อมโยงถึงการดำเนินชีวิต ความประพฤติ ความคิด ทัศนคติและคุณธรรมของคนในสังคม เป็นผลกระทบจากการเลื่อนไหลของวัฒนธรรมต่างชาติที่เข้าสู่ประเทศไทยผ่านสื่อและเทคโนโลยีสารสนเทศ สื่อสร้างสรรค์ยังมีน้อย สื่อที่เป็นภัยและผิดกฎหมายมีการเผยแพร่มากขึ้นแม้มีมาตรการปราบปรามอย่างเข้มงวด เว็บบริการทางเพศเพิ่มขึ้น ๓ เท่าตัว  ขณะที่คนไทยโดยเฉพาะเด็กและเยาวชนยังไม่สามารถคัดกรองและเลือกรับวัฒนธรรมต่างๆ ได้อย่างเหมาะสม ประกอบกับสถาบันทางสังคม อาทิ สถาบันครอบครัว สถาบัน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ศาสนา และสถาบันการศึกษามีบทบาทน้อยลงในการปลูกฝังคุณธรรมจริยธรรม และพัฒนาศักยภาพค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ไทยโดยเฉพาะเด็กและเยาวชน 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ครอบครัว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มีความเปราะบาง อัตราการหย่าร้างสูงขึ้นจาก ๔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๔ คู่ต่อพันครัวเรือนในปี ๒๕๔๔ เป็น ๕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๐ คู่ต่อพันครัวเรือนในปี ๒๕๔๘ 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สถาบันการศึกษา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ให้ความสำคัญกับการพัฒนาคุณธรรมของผู้เรียนไม่มากเท่าที่ควร 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สถาบันศาสนา </w:t>
      </w:r>
      <w:r>
        <w:rPr>
          <w:rFonts w:ascii="Eucrosia News" w:hAnsi="Eucrosia News" w:cs="Eucrosia News"/>
          <w:sz w:val="32"/>
          <w:sz w:val="32"/>
          <w:szCs w:val="32"/>
        </w:rPr>
        <w:t>ยังใช้ประโยชน์จากศาสนสถานและบุคลากร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ทางศาสนาซึ่งมีอยู่มากมายไม่เต็มที่ และขาดความสอดคล้องกับภาวะปัจจุบัน</w:t>
      </w:r>
      <w:r>
        <w:rPr>
          <w:rFonts w:ascii="Eucrosia News" w:hAnsi="Eucrosia News" w:cs="Eucrosia News"/>
          <w:b/>
          <w:b/>
          <w:bCs/>
          <w:spacing w:val="-2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 xml:space="preserve">อย่างไรก็ตาม </w:t>
      </w:r>
      <w:r>
        <w:rPr>
          <w:rFonts w:ascii="Eucrosia News" w:hAnsi="Eucrosia News" w:cs="Eucrosia News"/>
          <w:b/>
          <w:b/>
          <w:bCs/>
          <w:spacing w:val="-2"/>
          <w:sz w:val="32"/>
          <w:sz w:val="32"/>
          <w:szCs w:val="32"/>
        </w:rPr>
        <w:t>ประเทศไทย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มีวัฒนธรรมไทยที่มีความหลากหลายโดดเด่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และระบบความสัมพันธ์ที่เป็นวัฒนธรรมและเป็นรากฐานในการสร้างความเข้มแข็งให้สังคมไทย และเป็นตาข่ายนิรภัยทางสังคม รวมทั้ง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มีภูมิปัญญาไทย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ที่มีการสั่งสม สืบทอดและรักษาไว้อย่างรู้คุณค่า</w:t>
      </w:r>
      <w:r>
        <w:rPr>
          <w:rFonts w:ascii="Eucrosia News" w:hAnsi="Eucrosia News" w:cs="Eucrosia News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มีปราชญ์และผู้รู้ที่กระจายอยู่ทั่วประเทศกว่า ๑</w:t>
      </w:r>
      <w:r>
        <w:rPr>
          <w:rFonts w:cs="Eucrosia News" w:ascii="Eucrosia News" w:hAnsi="Eucrosia News"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๗ ล้านคน หากยัง</w:t>
      </w:r>
      <w:r>
        <w:rPr>
          <w:rFonts w:ascii="Eucrosia News" w:hAnsi="Eucrosia News" w:cs="Eucrosia News"/>
          <w:spacing w:val="-6"/>
          <w:sz w:val="32"/>
          <w:sz w:val="32"/>
          <w:szCs w:val="32"/>
          <w:lang w:val="th-TH"/>
        </w:rPr>
        <w:t>มีการถ่ายทอด สืบค้น ถอดความรู้ รวบรวม พัฒนาและนำไปใช้ประโยชน์อย่างเป็นระบบ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น้อย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1760" w:leader="none"/>
        </w:tabs>
        <w:spacing w:before="240" w:after="0"/>
        <w:ind w:right="43"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 xml:space="preserve">จากการประเมินสถานะคนและสังคมไทยประกอบกับบริบทการเปลี่ยนแปลงที่จะมีผลกระทบต่อการพัฒนาในอนาคต  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ยุทธศาสตร์การพัฒนาคุณภาพคนและสังคมไทยสู่สังคมแห่งภูมิปัญญาและการเรียนรู้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จึงมุ่งพัฒนาคนและสังคมไทยครอบคลุม ๓ เรื่องหลัก คือ 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พัฒนาคนไทยให้มีคุณธรรมนำความรู้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โดยพัฒนาจิตใจควบคู่กับการพัฒนาการเรียนรู้ของคนทุกกลุ่มทุกวัยตลอดชีวิต ตั้งแต่วัยเด็กให้มีความรู้พื้นฐานเข้มแข็ง  มีทักษะชีวิต พัฒนาสมรรถนะ ทักษะของกำลังแรงงานให้สอดคล้องกับความต้องการ พร้อมก้าวสู่โลกของการทำงานและการแข่งขันอย่างมีคุณภาพ สร้างและพัฒนากำลังคนที่เป็นเลิศโดยเฉพาะในการสร้างสรรค์นวัตกรรมและองค์ความรู้  ส่งเสริมให้คนไทยเกิดการเรียนรู้อย่างต่อเนื่องตลอดชีวิต จัดการองค์ความรู้ทั้งภูมิปัญญาท้องถิ่นและองค์ความรู้สมัยใหม่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 xml:space="preserve">ตั้งแต่ระดับชุมชนถึงประเทศ สามารถนำไปใช้ในการพัฒนาเศรษฐกิจและสังคม </w:t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 xml:space="preserve"> การเสริมสร้างสุข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ภาวะคนไทยให้มีสุขภาพแข็งแรงทั้งกายและใจ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 เน้นการพัฒนาระบบสุขภาพอย่างครบวงจร มุ่งการดูแลสุขภาพเชิงป้องกัน การฟื้นฟูสภาพร่างกายและจิตใจ เสริมสร้างคนไทยให้มีความมั่นคงทางอาหารและการบริโภคอาหารที่ปลอดภัย ลด ละ เลิกพฤติกรรมเสี่ยงต่อสุขภาพ  และ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เสริมสร้างคนไทยให้อยู่</w:t>
      </w:r>
      <w:r>
        <w:rPr>
          <w:rFonts w:ascii="Eucrosia News" w:hAnsi="Eucrosia News" w:cs="Eucrosia News"/>
          <w:b/>
          <w:b/>
          <w:bCs/>
          <w:spacing w:val="6"/>
          <w:sz w:val="32"/>
          <w:sz w:val="32"/>
          <w:szCs w:val="32"/>
        </w:rPr>
        <w:t>ร่วมกันในสังคมได้อย่างสันติสุข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 xml:space="preserve"> โดยเสริมสร้างความสัมพันธ์ที่ดีของคนในสังคมบนฐานของความมี</w:t>
      </w:r>
      <w:r>
        <w:rPr>
          <w:rFonts w:ascii="Eucrosia News" w:hAnsi="Eucrosia News" w:cs="Eucrosia News"/>
          <w:sz w:val="32"/>
          <w:sz w:val="32"/>
          <w:szCs w:val="32"/>
        </w:rPr>
        <w:t>เหตุมีผล ดำรงชีวิตอย่างมั่นคงทั้งในระดับครอบครัวและชุมชน พัฒนาระบบการคุ้มครองทางเศรษฐกิจและสังคมที่หลากหลายและครอบคลุมทั่วถึง สร้างโอกาสในการเข้าถึงแหล่งทุน ส่งเสริมการ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ดำรงชีวิตที่มีความปลอดภัย น่าอยู่ บนพื้นฐานของความยุติธรรมในสังคม เสริมสร้างกระบวนการ</w:t>
      </w:r>
      <w:r>
        <w:rPr>
          <w:rFonts w:ascii="Eucrosia News" w:hAnsi="Eucrosia News" w:cs="Eucrosia News"/>
          <w:sz w:val="32"/>
          <w:sz w:val="32"/>
          <w:szCs w:val="32"/>
        </w:rPr>
        <w:t>ยุติธรรมแบบบูรณาการและการบังคับใช้กฎหมายอย่างจริงจังควบคู่กับการเสริมสร้างจิตสำนึกด้านสิทธิและหน้าที่ของพลเมืองและความตระหนักถึงคุณค่าและเคารพศักดิ์ศรีความเป็นมนุษย์เพื่อลดความขัดแย้ง</w:t>
      </w:r>
    </w:p>
    <w:p>
      <w:pPr>
        <w:pStyle w:val="Normal"/>
        <w:tabs>
          <w:tab w:val="left" w:pos="720" w:leader="none"/>
          <w:tab w:val="left" w:pos="1440" w:leader="none"/>
          <w:tab w:val="left" w:pos="1760" w:leader="none"/>
        </w:tabs>
        <w:spacing w:before="120" w:after="0"/>
        <w:ind w:right="43" w:hanging="0"/>
        <w:jc w:val="left"/>
        <w:rPr>
          <w:rFonts w:ascii="Eucrosia News" w:hAnsi="Eucrosia News" w:cs="Eucrosia News"/>
          <w:b/>
          <w:b/>
          <w:bCs/>
          <w:sz w:val="44"/>
          <w:szCs w:val="44"/>
        </w:rPr>
      </w:pPr>
      <w:r>
        <w:rPr>
          <w:rFonts w:eastAsia="Eucrosia News" w:cs="Eucrosia News" w:ascii="Eucrosia News" w:hAnsi="Eucrosia News"/>
          <w:b/>
          <w:bCs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>๒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>วัตถุประสงค์ และเป้าหมายการพัฒนาคนและสังคมไทย</w:t>
      </w:r>
    </w:p>
    <w:p>
      <w:pPr>
        <w:pStyle w:val="Normal"/>
        <w:tabs>
          <w:tab w:val="left" w:pos="720" w:leader="none"/>
          <w:tab w:val="left" w:pos="1260" w:leader="none"/>
        </w:tabs>
        <w:spacing w:lineRule="exact" w:line="380" w:before="120" w:after="0"/>
        <w:ind w:firstLine="720"/>
        <w:jc w:val="left"/>
        <w:rPr>
          <w:rFonts w:ascii="Eucrosia News" w:hAnsi="Eucrosia News" w:cs="Eucrosia News"/>
          <w:b/>
          <w:b/>
          <w:bCs/>
          <w:sz w:val="34"/>
          <w:szCs w:val="34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๑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วัตถุประสงค์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120" w:after="0"/>
        <w:ind w:firstLine="1267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สร้างโอกาสการเรียนรู้คู่คุณธรรมอย่างต่อเนื่อง ด้วยการเชื่อมโยงบทบาทครอบครัว สถาบันศาสนาและสถาบันการศึกษา และเสริมสร้างสมรรถนะกำลังคน สามารถประกอบอาชีพเพื่อดำรงชีวิตและสนับสนุนการแข่งขันของประเทศ 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120" w:after="0"/>
        <w:ind w:firstLine="1267"/>
        <w:jc w:val="left"/>
        <w:rPr>
          <w:rFonts w:ascii="Eucrosia News" w:hAnsi="Eucrosia News" w:cs="Eucrosia News"/>
          <w:spacing w:val="-6"/>
          <w:sz w:val="32"/>
          <w:szCs w:val="32"/>
        </w:rPr>
      </w:pPr>
      <w:r>
        <w:rPr>
          <w:rFonts w:cs="Eucrosia News" w:ascii="Eucrosia News" w:hAnsi="Eucrosia News"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๒</w:t>
      </w:r>
      <w:r>
        <w:rPr>
          <w:rFonts w:cs="Eucrosia News" w:ascii="Eucrosia News" w:hAnsi="Eucrosia News"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เสริมสร้างระบบสุขภาพที่มีคุณภาพอย่างครบวงจร ตั้งแต่การส่งเสริม การป้องกัน การรักษา และการฟื้นฟูสมรรถภาพ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สามารถลดการเจ็บป่วยและค่าใช้จ่ายในการรักษาพยาบาล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120" w:after="0"/>
        <w:ind w:firstLine="1267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สร้างระบบคุ้มครองทางเศรษฐกิจสังคมและ</w:t>
      </w:r>
      <w:r>
        <w:rPr>
          <w:rFonts w:ascii="Eucrosia News" w:hAnsi="Eucrosia News" w:cs="Eucrosia News"/>
          <w:sz w:val="32"/>
          <w:sz w:val="32"/>
          <w:szCs w:val="32"/>
        </w:rPr>
        <w:t>ความปลอดภัยในชีวิตและทรัพย์สิน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ให้คนไทยสามารถดำรงชีวิตได้อย่างมั่นคงและอยู่ร่วมกันอย่างสงบสุข</w:t>
      </w:r>
    </w:p>
    <w:p>
      <w:pPr>
        <w:pStyle w:val="Normal"/>
        <w:tabs>
          <w:tab w:val="left" w:pos="720" w:leader="none"/>
          <w:tab w:val="left" w:pos="1260" w:leader="none"/>
        </w:tabs>
        <w:spacing w:lineRule="exact" w:line="380" w:before="240" w:after="0"/>
        <w:ind w:firstLine="720"/>
        <w:jc w:val="left"/>
        <w:rPr>
          <w:rFonts w:ascii="Eucrosia News" w:hAnsi="Eucrosia News" w:cs="Eucrosia News"/>
          <w:b/>
          <w:b/>
          <w:bCs/>
          <w:sz w:val="34"/>
          <w:szCs w:val="34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เป้าหมาย</w:t>
      </w:r>
    </w:p>
    <w:p>
      <w:pPr>
        <w:pStyle w:val="Normal"/>
        <w:spacing w:lineRule="exact" w:line="380"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เพื่อให้เป็นไปตามวัตถุประสงค์ดังกล่าวได้กำหนดเป้าหมายการพัฒนาคุณภาพคนและสังคมไทยสู่สังคมแห่งภูมิปัญญาและการเรียนรู้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  <w:lang w:val="th-TH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เมื่อสิ้นแผนพัฒนาฯ ฉบับที่ ๑๐ ในปี ๒๕๕๔ 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exact" w:line="380" w:before="240" w:after="0"/>
        <w:ind w:left="1260" w:hanging="0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เป้าหมายเชิงคุณภาพ</w:t>
      </w:r>
    </w:p>
    <w:p>
      <w:pPr>
        <w:pStyle w:val="Normal"/>
        <w:spacing w:lineRule="exact" w:line="380" w:before="12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 xml:space="preserve">คนไทยทุกคนได้รับการพัฒนาให้มีความพร้อมทั้งด้านร่างกาย สติปัญญา คุณธรรม 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จริยธรรม อารมณ์  มีความสามารถในการแก้ปัญหา มีทักษะในการประกอบอาชีพ มีความมั่นคงในการ</w:t>
      </w:r>
      <w:r>
        <w:rPr>
          <w:rFonts w:ascii="Eucrosia News" w:hAnsi="Eucrosia News" w:cs="Eucrosia News"/>
          <w:sz w:val="32"/>
          <w:sz w:val="32"/>
          <w:szCs w:val="32"/>
        </w:rPr>
        <w:t>ดำรงชีวิตอย่างมีศักดิ์ศรี และอยู่ร่วมกันอย่างสงบสุ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exact" w:line="380" w:before="240" w:after="0"/>
        <w:ind w:left="1260" w:hanging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เป้าหมายเชิงปริมาณ</w:t>
      </w:r>
    </w:p>
    <w:p>
      <w:pPr>
        <w:pStyle w:val="Normal"/>
        <w:tabs>
          <w:tab w:val="clear" w:pos="720"/>
          <w:tab w:val="left" w:pos="2520" w:leader="none"/>
        </w:tabs>
        <w:spacing w:lineRule="exact" w:line="380" w:before="12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จำนวนปีการศึกษาเฉลี่ยของคนไทยเป็น ๑๐ ปี</w:t>
      </w:r>
    </w:p>
    <w:p>
      <w:pPr>
        <w:pStyle w:val="Normal"/>
        <w:tabs>
          <w:tab w:val="clear" w:pos="720"/>
          <w:tab w:val="left" w:pos="2520" w:leader="none"/>
        </w:tabs>
        <w:spacing w:lineRule="exact" w:line="380" w:before="12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ผลสัมฤทธิ์ทางการเรียนวิชาหลักของทุกระดับสูงกว่าร้อยละ ๕๕</w:t>
      </w:r>
    </w:p>
    <w:p>
      <w:pPr>
        <w:pStyle w:val="Normal"/>
        <w:tabs>
          <w:tab w:val="clear" w:pos="720"/>
          <w:tab w:val="left" w:pos="2520" w:leader="none"/>
        </w:tabs>
        <w:spacing w:lineRule="exact" w:line="380" w:before="12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pacing w:val="-10"/>
          <w:sz w:val="32"/>
          <w:szCs w:val="32"/>
        </w:rPr>
        <w:t>(</w:t>
      </w:r>
      <w:r>
        <w:rPr>
          <w:rFonts w:ascii="Eucrosia News" w:hAnsi="Eucrosia News" w:cs="Eucrosia News"/>
          <w:spacing w:val="-10"/>
          <w:sz w:val="32"/>
          <w:sz w:val="32"/>
          <w:szCs w:val="32"/>
        </w:rPr>
        <w:t>๒</w:t>
      </w:r>
      <w:r>
        <w:rPr>
          <w:rFonts w:cs="Eucrosia News" w:ascii="Eucrosia News" w:hAnsi="Eucrosia News"/>
          <w:spacing w:val="-10"/>
          <w:sz w:val="32"/>
          <w:szCs w:val="32"/>
        </w:rPr>
        <w:t>.</w:t>
      </w:r>
      <w:r>
        <w:rPr>
          <w:rFonts w:ascii="Eucrosia News" w:hAnsi="Eucrosia News" w:cs="Eucrosia News"/>
          <w:spacing w:val="-10"/>
          <w:sz w:val="32"/>
          <w:sz w:val="32"/>
          <w:szCs w:val="32"/>
        </w:rPr>
        <w:t>๓</w:t>
      </w:r>
      <w:r>
        <w:rPr>
          <w:rFonts w:cs="Eucrosia News" w:ascii="Eucrosia News" w:hAnsi="Eucrosia News"/>
          <w:spacing w:val="-10"/>
          <w:sz w:val="32"/>
          <w:szCs w:val="32"/>
        </w:rPr>
        <w:t>)</w:t>
        <w:tab/>
      </w:r>
      <w:r>
        <w:rPr>
          <w:rFonts w:ascii="Eucrosia News" w:hAnsi="Eucrosia News" w:cs="Eucrosia News"/>
          <w:spacing w:val="-10"/>
          <w:sz w:val="32"/>
          <w:sz w:val="32"/>
          <w:szCs w:val="32"/>
        </w:rPr>
        <w:t>เพิ่มกำลังแรงงานระดับกลางที่มีคุณภาพเป็นไม่ต่ำกว่าร้อยละ ๖๐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ของกำลังแรงงานทั้งประเทศ</w:t>
      </w:r>
    </w:p>
    <w:p>
      <w:pPr>
        <w:pStyle w:val="Normal"/>
        <w:tabs>
          <w:tab w:val="clear" w:pos="720"/>
          <w:tab w:val="left" w:pos="2520" w:leader="none"/>
        </w:tabs>
        <w:spacing w:lineRule="exact" w:line="380" w:before="12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๔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จำนวนบุคลากรด้านการวิจัยและพัฒนาเพิ่มขึ้นเป็น ๑๐ คนต่อประชากร ๑๐</w:t>
      </w:r>
      <w:r>
        <w:rPr>
          <w:rFonts w:cs="Eucrosia News" w:ascii="Eucrosia News" w:hAnsi="Eucrosia News"/>
          <w:sz w:val="32"/>
          <w:szCs w:val="32"/>
        </w:rPr>
        <w:t>,</w:t>
      </w:r>
      <w:r>
        <w:rPr>
          <w:rFonts w:ascii="Eucrosia News" w:hAnsi="Eucrosia News" w:cs="Eucrosia News"/>
          <w:sz w:val="32"/>
          <w:sz w:val="32"/>
          <w:szCs w:val="32"/>
        </w:rPr>
        <w:t>๐๐๐ คน</w:t>
      </w:r>
    </w:p>
    <w:p>
      <w:pPr>
        <w:pStyle w:val="Normal"/>
        <w:tabs>
          <w:tab w:val="clear" w:pos="720"/>
          <w:tab w:val="left" w:pos="2520" w:leader="none"/>
        </w:tabs>
        <w:spacing w:lineRule="exact" w:line="380" w:before="120" w:after="0"/>
        <w:ind w:firstLine="1800"/>
        <w:jc w:val="left"/>
        <w:rPr/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๕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อายุคาดหมายเฉลี่ยของคนไทยสูงขึ้นเป็น ๘๐ ปี</w:t>
      </w:r>
    </w:p>
    <w:p>
      <w:pPr>
        <w:pStyle w:val="Normal"/>
        <w:tabs>
          <w:tab w:val="clear" w:pos="720"/>
          <w:tab w:val="left" w:pos="2520" w:leader="none"/>
        </w:tabs>
        <w:spacing w:lineRule="exact" w:line="380" w:before="120" w:after="0"/>
        <w:ind w:firstLine="1800"/>
        <w:jc w:val="left"/>
        <w:rPr/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๖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ลดอัตราเพิ่มของการเจ็บป่วยด้วยโรคที่ป้องกันได้ ๕ อันดับแรก ได้แก่ โรคหัวใจ  โรคความดันโลหิตสูง  โรคเบาหวาน โรคหลอดเลือดสมอง โรคเนื้องอกร้าย </w:t>
      </w: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มะเร็ง</w:t>
      </w:r>
      <w:r>
        <w:rPr>
          <w:rFonts w:cs="Eucrosia News" w:ascii="Eucrosia News" w:hAnsi="Eucrosia News"/>
          <w:sz w:val="32"/>
          <w:szCs w:val="32"/>
        </w:rPr>
        <w:t xml:space="preserve">)  </w:t>
      </w:r>
    </w:p>
    <w:p>
      <w:pPr>
        <w:pStyle w:val="Normal"/>
        <w:tabs>
          <w:tab w:val="clear" w:pos="720"/>
          <w:tab w:val="left" w:pos="2520" w:leader="none"/>
        </w:tabs>
        <w:spacing w:lineRule="exact" w:line="380" w:before="12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๗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ผู้อยู่ในเศรษฐกิจนอกระบบได้รับการคุ้มครองทางสังคมอย่างทั่วถึง</w:t>
      </w:r>
    </w:p>
    <w:p>
      <w:pPr>
        <w:pStyle w:val="Normal"/>
        <w:tabs>
          <w:tab w:val="clear" w:pos="720"/>
          <w:tab w:val="left" w:pos="2520" w:leader="none"/>
        </w:tabs>
        <w:spacing w:lineRule="exact" w:line="380" w:before="12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๘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ลด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คดีอาชญากรรมลงร้อยละ ๑๐</w:t>
      </w:r>
    </w:p>
    <w:p>
      <w:pPr>
        <w:pStyle w:val="Normal"/>
        <w:tabs>
          <w:tab w:val="left" w:pos="720" w:leader="none"/>
          <w:tab w:val="left" w:pos="1440" w:leader="none"/>
        </w:tabs>
        <w:spacing w:before="240" w:after="0"/>
        <w:jc w:val="left"/>
        <w:rPr>
          <w:rFonts w:ascii="Eucrosia News" w:hAnsi="Eucrosia News" w:cs="Eucrosia News"/>
          <w:b/>
          <w:b/>
          <w:bCs/>
          <w:sz w:val="44"/>
          <w:szCs w:val="44"/>
        </w:rPr>
      </w:pPr>
      <w:r>
        <w:rPr>
          <w:rFonts w:eastAsia="Eucrosia News" w:cs="Eucrosia News" w:ascii="Eucrosia News" w:hAnsi="Eucrosia News"/>
          <w:b/>
          <w:bCs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>๓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>แนวทางการพัฒนา</w:t>
      </w:r>
    </w:p>
    <w:p>
      <w:pPr>
        <w:pStyle w:val="Normal"/>
        <w:spacing w:lineRule="exact" w:line="380" w:before="240" w:after="0"/>
        <w:jc w:val="left"/>
        <w:rPr/>
      </w:pPr>
      <w:r>
        <w:rPr>
          <w:rFonts w:cs="Eucrosia News" w:ascii="Eucrosia News" w:hAnsi="Eucrosia News"/>
          <w:sz w:val="36"/>
          <w:szCs w:val="36"/>
        </w:rPr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เพื่อให้เป็นไปตามพันธกิจในการพัฒนาคนให้มีคุณภาพพร้อมคุณธรรมและรอบรู้อย่างเท่าทัน แนวทางการพัฒนาภายใต้ยุทธศาสตร์การพัฒนาคุณภาพคนและสังคมไทยสู่สังคมแห่งภูมิปัญญาและการเรียนรู้ในระยะ ๕ ปี ในช่วงแผนพัฒนาฯ ฉบับที่ ๑๐ ให้ความสำคัญกับการพัฒนาคนใน ๓ มิติ คือ การพัฒนาคนให้มีคุณธรรมนำความรู้ โดยมุ่งให้เกิดการเสริมสร้างความรู้ตามความเหมาะสมของคนทุกกลุ่มทุกวัย เพื่อให้สามารถรู้เท่าทันการเปลี่ยนแปลง ก้าวสู่สังคมฐานความรู้ได้อย่างมั่นคง และสนับสนุนการเพิ่มขีดความสามารถของประเทศ ในขณะเดียวกัน มุ่งเสริมสร้างคนไทยให้มีสุขภาวะที่ดี  ควบคู่กับการเสริมสร้างคนไทยให้อยู่ร่วมกันในสังคมได้อย่างสันติสุข  การคุ้มครองทางเศรษฐกิจและสังคม  กระบวนการยุติธรรม  การคุ้มครองสิทธิเสรีภาพ และมีความปลอดภัยในการดำเนินชีวิต </w:t>
      </w:r>
    </w:p>
    <w:p>
      <w:pPr>
        <w:pStyle w:val="Normal"/>
        <w:tabs>
          <w:tab w:val="clear" w:pos="720"/>
          <w:tab w:val="left" w:pos="1260" w:leader="none"/>
        </w:tabs>
        <w:spacing w:lineRule="exact" w:line="380"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๑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การพัฒนาคนให้มีคุณธรรมนำความรู้ เกิดภูมิคุ้มกัน</w:t>
      </w:r>
      <w:r>
        <w:rPr>
          <w:rFonts w:ascii="Eucrosia News" w:hAnsi="Eucrosia News" w:cs="Eucrosia News"/>
          <w:b/>
          <w:b/>
          <w:bCs/>
          <w:sz w:val="40"/>
          <w:sz w:val="40"/>
          <w:szCs w:val="40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โดยมุ่งเตรียมเด็กและเยาวชนทั้งด้านจิตใจ ทักษะชีวิตและ</w:t>
      </w:r>
      <w:r>
        <w:rPr>
          <w:rFonts w:ascii="Eucrosia News" w:hAnsi="Eucrosia News" w:cs="Eucrosia News"/>
          <w:spacing w:val="10"/>
          <w:sz w:val="32"/>
          <w:sz w:val="32"/>
          <w:szCs w:val="32"/>
        </w:rPr>
        <w:t>ความรู้พื้นฐานในการดำรงชีวิต การพัฒนาสมรรถนะและทักษะแรงงาน และเร่งผลิตกำลังคนเพื่อ</w:t>
      </w:r>
      <w:r>
        <w:rPr>
          <w:rFonts w:ascii="Eucrosia News" w:hAnsi="Eucrosia News" w:cs="Eucrosia News"/>
          <w:sz w:val="32"/>
          <w:sz w:val="32"/>
          <w:szCs w:val="32"/>
        </w:rPr>
        <w:t>ตอบสนองการพัฒนาประเทศ ส่งเสริมการเรียนรู้อย่างต่อเนื่อง และการจัดการองค์ความรู้</w:t>
      </w:r>
    </w:p>
    <w:p>
      <w:pPr>
        <w:pStyle w:val="Normal"/>
        <w:tabs>
          <w:tab w:val="left" w:pos="720" w:leader="none"/>
          <w:tab w:val="left" w:pos="1800" w:leader="none"/>
        </w:tabs>
        <w:spacing w:lineRule="exact" w:line="380"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การพัฒนาเด็กและเยาวชนให้มีจิตใจที่ดีงาม อยู่ในกรอบของศีลธรรม และมีจิตสำนึกสาธารณะ </w:t>
      </w:r>
      <w:r>
        <w:rPr>
          <w:rFonts w:ascii="Eucrosia News" w:hAnsi="Eucrosia News" w:cs="Eucrosia News"/>
          <w:sz w:val="32"/>
          <w:sz w:val="32"/>
          <w:szCs w:val="32"/>
        </w:rPr>
        <w:t>โดย</w:t>
      </w:r>
    </w:p>
    <w:p>
      <w:pPr>
        <w:pStyle w:val="Normal"/>
        <w:tabs>
          <w:tab w:val="clear" w:pos="720"/>
          <w:tab w:val="left" w:pos="2520" w:leader="none"/>
        </w:tabs>
        <w:spacing w:lineRule="exact" w:line="380" w:before="12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ผลักดันให้ครอบครัว ชุมชน สถาบันศาสนา และสถาบันการศึกษาร่วมกันพัฒนาเด็กและเยาวช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ให้มีพื้นฐานจิตใจที่ดีงาม เป็นคนดี ห่างไกลอบายมุขและยาเสพติด มีภาวะผู้นำ อุทิศตนเพื่อส่วนรวม และมีบทบาทดูแล ตักเตือน เฝ้าระวังความประพฤติฉันท์เครือญาติ รวมทั้งสืบค้นคนดีในสังคม เชิดชูให้เป็นแบบอย่างที่ดีในทุกระดับ </w:t>
      </w:r>
    </w:p>
    <w:p>
      <w:pPr>
        <w:pStyle w:val="Normal"/>
        <w:tabs>
          <w:tab w:val="clear" w:pos="720"/>
          <w:tab w:val="left" w:pos="2520" w:leader="none"/>
        </w:tabs>
        <w:spacing w:lineRule="exact" w:line="380" w:before="120" w:after="0"/>
        <w:ind w:firstLine="1800"/>
        <w:jc w:val="left"/>
        <w:rPr/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ปลูกฝังทัศนคติและการเรียนรู้ในการทำประโยชน์เพื่อส่วนรวม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 เปิดโอกาสให้คนทุกวัยโดยเฉพาะเด็กและเยาวชนมีส่วนร่วมเรียนรู้ทำงานร่วมกันประสานประโยชน์ เช่น กิจกรรมอาสาสมัครเพื่อสาธารณประโยชน์ การดูแลทรัพยากรธรรมชาติและสิ่งแวดล้อม กิจกรรมลูกเสือและเนตรนารี และกิจกรรมสหกรณ์ เป็นต้น และในระดับองค์กรของทุกภาคีการพัฒนา มุ่งส่งเสริมให้มีการดำเนินงานที่มีความรับผิดชอบต่อสังคมมากขึ้น มีความโปร่งใสและตรวจสอบได้</w:t>
      </w:r>
    </w:p>
    <w:p>
      <w:pPr>
        <w:pStyle w:val="Normal"/>
        <w:tabs>
          <w:tab w:val="left" w:pos="720" w:leader="none"/>
          <w:tab w:val="left" w:pos="1800" w:leader="none"/>
        </w:tabs>
        <w:spacing w:lineRule="exact" w:line="380"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การสร้างและพัฒนาเด็กและเยาวชนให้มีความพร้อมด้านสติปัญญา อารมณ์ และศีลธรรม  </w:t>
      </w:r>
      <w:r>
        <w:rPr>
          <w:rFonts w:ascii="Eucrosia News" w:hAnsi="Eucrosia News" w:cs="Eucrosia News"/>
          <w:sz w:val="32"/>
          <w:sz w:val="32"/>
          <w:szCs w:val="32"/>
        </w:rPr>
        <w:t>ภายใต้ระบบการศึกษาที่มุ่งการเรียนรู้ทั้งทางปฏิบัติและวิชาการ โดย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</w:tabs>
        <w:spacing w:lineRule="exact" w:line="380" w:before="12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พัฒนาเด็กเริ่มตั้งแต่ในครรภ์มารดาจนกระทั่งเกิดให้เติบโตตามวัยอย่างเหมาะสมและพร้อมเรียนรู้  </w:t>
      </w:r>
      <w:r>
        <w:rPr>
          <w:rFonts w:ascii="Eucrosia News" w:hAnsi="Eucrosia News" w:cs="Eucrosia News"/>
          <w:sz w:val="32"/>
          <w:sz w:val="32"/>
          <w:szCs w:val="32"/>
        </w:rPr>
        <w:t>โดยเสริมสร้างความรู้ ความเข้าใจ ให้กับพ่อแม่ในการดูแลสุขภาพและพัฒนาเด็กตั้งแต่แรกเกิดทั้งทางจิตใจ  อารมณ์  สังคม และสติปัญญา  ฝึกให้เด็กคิด วิเคราะห์อย่างมีเหตุผล เป็นระบบ รู้จัก เข้าใจและสามารถควบคุมตนเองได้อย่างเหมาะสม รู้ถึงความสามารถที่ตนมีอยู่และร่วมมือกับผู้อื่น  ผ่านการเรียนรู้ร่วมกันจากประสบการณ์จริงและมีความสุขจากการเรียนรู้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พัฒนาหลักสูตรทั้งในและนอกระบบให้หลากหลายสอดคล้องกับพัฒนาการทางสมอง</w:t>
      </w:r>
      <w:r>
        <w:rPr>
          <w:rFonts w:ascii="Eucrosia News" w:hAnsi="Eucrosia News" w:cs="Eucrosia News"/>
          <w:sz w:val="32"/>
          <w:sz w:val="32"/>
          <w:szCs w:val="32"/>
        </w:rPr>
        <w:t>ที่บูรณาการเรื่องศีลธรรม ประวัติศาสตร์ วัฒนธรรม และการลดความขัดแย้ง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แบบสันติวิธี เป็นการสร้างความรู้ ความเข้าใจในรากเหง้าของตน และเรียนรู้การอยู่ร่วมกันอย่างสงบสุข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พัฒนาสื่อการเรียนการสอนที่จูงใจให้เด็กสนใจและใฝ่รู้ ใช้เทคโนโลยีสารสนเทศเป็นเครื่องมือ และพัฒนาคุณภาพครูให้รู้เท่าทันวิทยาการสมัยใหม่  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4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สร้างเยาวชนรุ่นใหม่ที่มุ่งศึกษาสายอาชีวศึกษา</w:t>
      </w:r>
      <w:r>
        <w:rPr>
          <w:rFonts w:ascii="Eucrosia News" w:hAnsi="Eucrosia News" w:cs="Eucrosia News"/>
          <w:sz w:val="32"/>
          <w:sz w:val="32"/>
          <w:szCs w:val="32"/>
        </w:rPr>
        <w:t>เพิ่มขึ้น โดยสร้างระบบเครือข่ายผู้ปกครอง  การจัดบริการเพื่อสังคมอย่างต่อเนื่องทั้งการซ่อมสร้าง พัฒนาระบบถ่ายโอนที่มีประสิทธิภาพ ควบคู่กับการส่งเสริมผู้ที่จบการศึกษาขั้นพื้นฐานและกลับสู่ภูมิลำเนาได้มีโอกาสเรียนรู้อย่างต่อเนื่อง สามารถสืบทอดภูมิปัญญาท้องถิ่นและร่วมอนุรักษ์ทรัพยากรธรรมชาติและสิ่งแวดล้อม</w:t>
      </w:r>
    </w:p>
    <w:p>
      <w:pPr>
        <w:pStyle w:val="Normal"/>
        <w:tabs>
          <w:tab w:val="left" w:pos="720" w:leader="none"/>
          <w:tab w:val="left" w:pos="1800" w:leader="none"/>
        </w:tabs>
        <w:spacing w:before="240" w:after="0"/>
        <w:ind w:firstLine="1260"/>
        <w:jc w:val="left"/>
        <w:rPr/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พัฒนาสมรรถนะและทักษะแรงงานให้รองรับการแข่งขันของประเทศ  </w:t>
      </w:r>
      <w:r>
        <w:rPr>
          <w:rFonts w:ascii="Eucrosia News" w:hAnsi="Eucrosia News" w:cs="Eucrosia News"/>
          <w:sz w:val="32"/>
          <w:sz w:val="32"/>
          <w:szCs w:val="32"/>
        </w:rPr>
        <w:t>โดยเพิ่มพูนความรู้และทักษะพื้นฐานในการทำงานและจัดระบบการเรียนรู้ในการประกอบอาชีพที่เชื่อมโยงตั้งแต่ระดับพื้นฐานสู่ระดับวิชาชีพ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4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เพิ่มพูนความรู้และทักษะพื้นฐานในการทำงาน</w:t>
      </w:r>
      <w:r>
        <w:rPr>
          <w:rFonts w:ascii="Eucrosia News" w:hAnsi="Eucrosia News" w:cs="Eucrosia News"/>
          <w:sz w:val="32"/>
          <w:sz w:val="32"/>
          <w:szCs w:val="32"/>
        </w:rPr>
        <w:t>เพื่อเสริมสร้างผลิตภาพแรงงานให้สูงขึ้นทั้งการคิด วิเคราะห์ สร้างสรรค์ แก้ปัญหา ตัดสินใจ ทำงานเป็นทีม มีจริยธรรม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มีวินัยในการทำงาน สามารถรองรับ และ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>เรียนรู้เทคโนโลยีที่ซับซ้อนได้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ง่าย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ปรับตัวให้ทันกับเทคโนโลยีสมัยใหม่ และพร้อมก้าวสู่สังคมแห่งการเรียนรู้ 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4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จัดระบบการเรียนรู้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ในการประกอบอาชีพทั้งในด้านความรู้  ความสามารถและทักษะ</w:t>
      </w:r>
      <w:r>
        <w:rPr>
          <w:rFonts w:ascii="Eucrosia News" w:hAnsi="Eucrosia News" w:cs="Eucrosia News"/>
          <w:sz w:val="32"/>
          <w:sz w:val="32"/>
          <w:szCs w:val="32"/>
        </w:rPr>
        <w:t>ที่สอดคล้องกับวิทยาการและเทคโนโลยีสมัยใหม่ และมีการส่งต่ออย่างเชื่อมโยงตั้งแต่ระดับพื้นฐานไ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ปสู่ระดับวิชาชีพ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โดย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  <w:tab w:val="left" w:pos="3600" w:leader="none"/>
        </w:tabs>
        <w:spacing w:before="240" w:after="0"/>
        <w:ind w:firstLine="25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เสริมสร้างและเชื่อมโยงเครือข่ายความร่วมมือระหว่างภาครัฐ เอกชน ชุมชนทุกระดับในการพัฒนาสมรรถนะแรงงาน โดยจัดหลักสูตรการฝึกอบรมระยะสั้นที่หลากหลายสำหรับแรงงาน เพื่อสร้างทางเลือกในการประกอบอาชีพและเป็นช่องทางการเปลี่ยนงานตามความถนัด เหมาะสมกับศักยภาพและสอดคล้องกับสถานการณ์ รวมทั้งส่งเสริมการฝึกงานในสถานประกอบการให้กว้างขวาง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  <w:tab w:val="left" w:pos="3600" w:leader="none"/>
        </w:tabs>
        <w:spacing w:before="240" w:after="0"/>
        <w:ind w:firstLine="2520"/>
        <w:jc w:val="left"/>
        <w:rPr/>
      </w:pP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ผลักดันองค์กรต่างๆ ในสังคม เช่น องค์กรชุมชน สถานประกอบการ 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สถาบันการแพทย์ สถานสงเคราะห์ เป็นต้น ให้จัดการศึกษาในรูปศูนย์การเรียนที่มุ่งจัดการเรียนขั้น</w:t>
      </w:r>
      <w:r>
        <w:rPr>
          <w:rFonts w:ascii="Eucrosia News" w:hAnsi="Eucrosia News" w:cs="Eucrosia News"/>
          <w:sz w:val="32"/>
          <w:sz w:val="32"/>
          <w:szCs w:val="32"/>
        </w:rPr>
        <w:t>พื้นฐานและวิชาการด้านต่างๆ เพื่อพัฒนาศักยภาพคนไทย เกิดการเรียนรู้อย่างต่อเนื่อง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  <w:tab w:val="left" w:pos="3600" w:leader="none"/>
        </w:tabs>
        <w:spacing w:before="240" w:after="0"/>
        <w:ind w:firstLine="25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เร่งรัดการจัดทำระบบคุณวุฒิวิชาชีพในสาขาที่มีความพร้อมและสอดคล้องกับความต้องการและนำมาปฏิบัติอย่างจริงจัง เพื่อให้แรงงานได้รับค่าจ้างเหมาะสมกับความรู้ ทักษะและประสบการณ์ มีการเรียนรู้ตลอดชีวิตควบคู่กับการผลักดันการจัดตั้งสถาบันคุณวุฒิวิชาชีพ 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</w:tabs>
        <w:spacing w:before="240" w:after="0"/>
        <w:ind w:firstLine="25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๔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สนับสนุนผู้ด้อยโอกาสให้มีงานทำเหมาะสมตามศักยภาพ โดยผลักดันให้ภาคเอกชนร่วมกับชุมชนและสถาบันการศึกษาจัดการฝึกอบรมอาชีพและสร้างงานให้ผู้ด้อยโอกาสทั้งในสถานประกอบการและอาชีพอิสระ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</w:tabs>
        <w:spacing w:before="240" w:after="0"/>
        <w:ind w:firstLine="25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๕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จัดทำข้อมูล ข่าวสารและความรู้ที่เป็นประโยชน์ต่อการทำงานและความก้าวหน้าในวิชาชีพในทุกอาชีพเผยแพร่ผ่านสื่อในรูปแบบต่างๆ ที่น่าสนใจ เข้าใจง่ายและเข้าถึงได้  ลดการถูกเอารัดเอาเปรียบและรู้เท่าทันการเปลี่ยนแปลง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pacing w:val="-8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-8"/>
          <w:sz w:val="32"/>
          <w:sz w:val="32"/>
          <w:szCs w:val="32"/>
        </w:rPr>
        <w:t>๔</w:t>
      </w:r>
      <w:r>
        <w:rPr>
          <w:rFonts w:cs="Eucrosia News" w:ascii="Eucrosia News" w:hAnsi="Eucrosia News"/>
          <w:b/>
          <w:bCs/>
          <w:spacing w:val="-8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8"/>
          <w:sz w:val="32"/>
          <w:sz w:val="32"/>
          <w:szCs w:val="32"/>
        </w:rPr>
        <w:t>เร่งสร้างกำลังคนที่มีความเป็นเลิศในการสร้างสรรค์นวัตกรรมและองค์ความรู้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ใหม่ที่นำไปใช้ประโยชน์ในการพัฒนาประเทศ</w:t>
      </w:r>
      <w:r>
        <w:rPr>
          <w:rFonts w:ascii="Eucrosia News" w:hAnsi="Eucrosia News" w:cs="Eucrosia News"/>
          <w:b/>
          <w:b/>
          <w:bCs/>
          <w:sz w:val="36"/>
          <w:sz w:val="36"/>
          <w:szCs w:val="36"/>
        </w:rPr>
        <w:t xml:space="preserve">  </w:t>
      </w:r>
      <w:r>
        <w:rPr>
          <w:rFonts w:ascii="Eucrosia News" w:hAnsi="Eucrosia News" w:cs="Eucrosia News"/>
          <w:sz w:val="32"/>
          <w:sz w:val="32"/>
          <w:szCs w:val="32"/>
        </w:rPr>
        <w:t>โดยมุ่งผลิตและพัฒนากำลังคนที่มีคุณภาพในทุกสาขา โดยเฉพาะด้านวิทยาศาสตร์และเทคโนโลยี พัฒนานักวิจัย และสร้างปัจจัยสนับสนุนการพัฒนาวิทยาการทุกแขนง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420" w:leader="none"/>
        </w:tabs>
        <w:spacing w:before="240" w:after="0"/>
        <w:ind w:firstLine="1800"/>
        <w:jc w:val="left"/>
        <w:rPr>
          <w:rFonts w:ascii="Eucrosia News" w:hAnsi="Eucrosia News" w:cs="Eucrosia News"/>
          <w:b/>
          <w:b/>
          <w:bCs/>
          <w:spacing w:val="-6"/>
          <w:sz w:val="32"/>
          <w:szCs w:val="32"/>
        </w:rPr>
      </w:pP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๔</w:t>
      </w: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ผลิตและพัฒนากำลังคนให้มีคุณภาพ บนฐานการพึ่งตนเองทางวิทยาการสมัยใหม่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</w:tabs>
        <w:spacing w:before="240" w:after="0"/>
        <w:ind w:firstLine="2520"/>
        <w:jc w:val="left"/>
        <w:rPr>
          <w:rFonts w:ascii="Eucrosia News" w:hAnsi="Eucrosia News" w:cs="Eucrosia News"/>
          <w:spacing w:val="-6"/>
          <w:sz w:val="32"/>
          <w:szCs w:val="32"/>
        </w:rPr>
      </w:pPr>
      <w:r>
        <w:rPr>
          <w:rFonts w:ascii="Eucrosia News" w:hAnsi="Eucrosia News" w:cs="Eucrosia News"/>
          <w:spacing w:val="-6"/>
          <w:sz w:val="32"/>
          <w:sz w:val="32"/>
          <w:szCs w:val="32"/>
        </w:rPr>
        <w:t>๑</w:t>
      </w:r>
      <w:r>
        <w:rPr>
          <w:rFonts w:cs="Eucrosia News" w:ascii="Eucrosia News" w:hAnsi="Eucrosia News"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เร่งผลิตนักวิจัยในสาขาที่สอดคล้องกับความต้องการของตลาดและของสังคมไทย เพื่อเป็นแกนนำในการพัฒนาประเทศ โดย</w:t>
      </w:r>
    </w:p>
    <w:p>
      <w:pPr>
        <w:pStyle w:val="Normal"/>
        <w:tabs>
          <w:tab w:val="left" w:pos="720" w:leader="none"/>
          <w:tab w:val="left" w:pos="1440" w:leader="none"/>
          <w:tab w:val="left" w:pos="3240" w:leader="none"/>
          <w:tab w:val="left" w:pos="4320" w:leader="none"/>
        </w:tabs>
        <w:spacing w:before="240" w:after="0"/>
        <w:ind w:firstLine="2880"/>
        <w:jc w:val="left"/>
        <w:rPr>
          <w:rFonts w:ascii="Eucrosia News" w:hAnsi="Eucrosia News" w:cs="Eucrosia News"/>
          <w:spacing w:val="-6"/>
          <w:sz w:val="32"/>
          <w:szCs w:val="32"/>
        </w:rPr>
      </w:pPr>
      <w:r>
        <w:rPr>
          <w:rFonts w:eastAsia="Wingdings" w:cs="Wingdings" w:ascii="Wingdings" w:hAnsi="Wingdings"/>
          <w:shadow/>
          <w:sz w:val="20"/>
          <w:szCs w:val="20"/>
        </w:rPr>
        <w:t>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ผลักดันให้การค้นหาเด็กที่มีอัจฉริยภาพด้านต่างๆ เป็นไปอย่างมีประสิทธิภาพสูงขึ้นและพัฒนาศักยภาพให้มีความเป็นเลิศทั้งในด้านความรู้และคุณธรรม โดยส่งเสริมให้ครอบครัวสามารถเข้าถึงสันทนาการเชิงสร้างสรรค์และกิจกรรมศิลป์ต่างๆ ที่จัดขึ้นทั้งในโรงเรียนและชุมชน</w:t>
      </w:r>
    </w:p>
    <w:p>
      <w:pPr>
        <w:pStyle w:val="Normal"/>
        <w:tabs>
          <w:tab w:val="left" w:pos="720" w:leader="none"/>
          <w:tab w:val="left" w:pos="1440" w:leader="none"/>
          <w:tab w:val="left" w:pos="3240" w:leader="none"/>
          <w:tab w:val="left" w:pos="4320" w:leader="none"/>
        </w:tabs>
        <w:spacing w:before="240" w:after="0"/>
        <w:ind w:firstLine="2880"/>
        <w:jc w:val="left"/>
        <w:rPr>
          <w:rFonts w:ascii="Eucrosia News" w:hAnsi="Eucrosia News" w:cs="Eucrosia News"/>
          <w:spacing w:val="-6"/>
          <w:sz w:val="32"/>
          <w:szCs w:val="32"/>
        </w:rPr>
      </w:pPr>
      <w:r>
        <w:rPr>
          <w:rFonts w:eastAsia="Wingdings" w:cs="Wingdings" w:ascii="Wingdings" w:hAnsi="Wingdings"/>
          <w:shadow/>
          <w:sz w:val="20"/>
          <w:szCs w:val="20"/>
        </w:rPr>
        <w:t>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มุ่งผลิตนักวิจัยด้านวิทยาศาสตร์และด้านสังคมให้สามารถบริหารจัดการความรู้ไปใช้ประโยชน์เพื่อการพัฒนา เน้นสาขาหลัก อาทิ เทคโนโลยี  พัฒนาคน สังคม และการบริหารจัดการ   และร่วมทำวิจัยกับต่างประเทศที่เหมาะสมกับบริบทประเทศไทย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  <w:tab w:val="left" w:pos="2880" w:leader="none"/>
        </w:tabs>
        <w:spacing w:before="240" w:after="0"/>
        <w:ind w:firstLine="2520"/>
        <w:jc w:val="left"/>
        <w:rPr>
          <w:rFonts w:ascii="Eucrosia News" w:hAnsi="Eucrosia News" w:cs="Eucrosia News"/>
          <w:spacing w:val="-6"/>
          <w:sz w:val="32"/>
          <w:szCs w:val="32"/>
        </w:rPr>
      </w:pPr>
      <w:r>
        <w:rPr>
          <w:rFonts w:ascii="Eucrosia News" w:hAnsi="Eucrosia News" w:cs="Eucrosia News"/>
          <w:spacing w:val="-6"/>
          <w:sz w:val="32"/>
          <w:sz w:val="32"/>
          <w:szCs w:val="32"/>
        </w:rPr>
        <w:t>๒</w:t>
      </w:r>
      <w:r>
        <w:rPr>
          <w:rFonts w:cs="Eucrosia News" w:ascii="Eucrosia News" w:hAnsi="Eucrosia News"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พัฒนานักวิจัยที่มีอยู่ให้มีศักยภาพ</w:t>
      </w:r>
      <w:r>
        <w:rPr>
          <w:rFonts w:ascii="Eucrosia News" w:hAnsi="Eucrosia News" w:cs="Eucrosia News"/>
          <w:i/>
          <w:i/>
          <w:iCs/>
          <w:spacing w:val="-6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มีความคิดสร้างสรรค์และความเชี่ยวชาญสูงขึ้น สามารถสร้างนวัตกรรมที่นำมาใช้ประโยชน์ต่อสังคมโดยรวมและเชิงพาณิชย์</w:t>
      </w:r>
    </w:p>
    <w:p>
      <w:pPr>
        <w:pStyle w:val="Normal"/>
        <w:tabs>
          <w:tab w:val="left" w:pos="720" w:leader="none"/>
          <w:tab w:val="left" w:pos="1440" w:leader="none"/>
          <w:tab w:val="left" w:pos="3240" w:leader="none"/>
        </w:tabs>
        <w:spacing w:before="240" w:after="0"/>
        <w:ind w:firstLine="2880"/>
        <w:jc w:val="left"/>
        <w:rPr>
          <w:rFonts w:ascii="Eucrosia News" w:hAnsi="Eucrosia News" w:cs="Eucrosia News"/>
          <w:spacing w:val="-6"/>
          <w:sz w:val="32"/>
          <w:szCs w:val="32"/>
        </w:rPr>
      </w:pPr>
      <w:r>
        <w:rPr>
          <w:rFonts w:eastAsia="Wingdings" w:cs="Wingdings" w:ascii="Wingdings" w:hAnsi="Wingdings"/>
          <w:shadow/>
          <w:sz w:val="20"/>
          <w:szCs w:val="20"/>
        </w:rPr>
        <w:t>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ปลูกฝังคุณค่าในเรื่องความไว้เนื้อเชื่อใจให้กับนักวิจัยที่ก่อให้เกิดการรวมกลุ่ม สร้างเป็นเครือข่ายทั้งในและระหว่างประเทศ เพื่อแลกเปลี่ยน เรียนรู้และถ่ายทอดความรู้ ประสบการณ์ สร้างสรรค์องค์ความรู้ใหม่ที่นำมาใช้ประโยชน์ได้</w:t>
      </w:r>
    </w:p>
    <w:p>
      <w:pPr>
        <w:pStyle w:val="Normal"/>
        <w:tabs>
          <w:tab w:val="left" w:pos="720" w:leader="none"/>
          <w:tab w:val="left" w:pos="1440" w:leader="none"/>
          <w:tab w:val="left" w:pos="3240" w:leader="none"/>
        </w:tabs>
        <w:spacing w:before="240" w:after="0"/>
        <w:ind w:firstLine="2880"/>
        <w:jc w:val="left"/>
        <w:rPr>
          <w:rFonts w:ascii="Eucrosia News" w:hAnsi="Eucrosia News" w:cs="Eucrosia News"/>
          <w:spacing w:val="-6"/>
          <w:sz w:val="32"/>
          <w:szCs w:val="32"/>
        </w:rPr>
      </w:pPr>
      <w:r>
        <w:rPr>
          <w:rFonts w:eastAsia="Wingdings" w:cs="Wingdings" w:ascii="Wingdings" w:hAnsi="Wingdings"/>
          <w:shadow/>
          <w:sz w:val="20"/>
          <w:szCs w:val="20"/>
        </w:rPr>
        <w:t>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สนับสนุนให้ทำการวิจัย พัฒนาและสร้างนวัตกรรมที่เชื่อมโยงกับความหลากหลายทางชีวภาพ มุ่งสร้างสรรค์คุณค่าและมูลค่าเพิ่ม เพิ่มผลิตภาพโดยรวม นำไปสู่การพึ่งตนเองในระยะยาว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420" w:leader="none"/>
        </w:tabs>
        <w:spacing w:before="240" w:after="0"/>
        <w:ind w:firstLine="1800"/>
        <w:jc w:val="left"/>
        <w:rPr>
          <w:rFonts w:ascii="Eucrosia News" w:hAnsi="Eucrosia News" w:cs="Eucrosia News"/>
          <w:spacing w:val="-6"/>
          <w:sz w:val="32"/>
          <w:szCs w:val="32"/>
        </w:rPr>
      </w:pP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๔</w:t>
      </w: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สร้างปัจจัยสนับสนุนการพัฒนาวิทยาการทุกสาขาให้เป็นระบบ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 เน้นการมีส่วนร่วมอย่างจริงจัง กำหนดมาตรการจูงใจ และกระจายแหล่งเรียนรู้ให้กว้างขวางในทุกภูมิภาค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</w:tabs>
        <w:spacing w:before="240" w:after="0"/>
        <w:ind w:firstLine="2520"/>
        <w:jc w:val="left"/>
        <w:rPr>
          <w:rFonts w:ascii="Eucrosia News" w:hAnsi="Eucrosia News" w:cs="Eucrosia News"/>
          <w:spacing w:val="-6"/>
          <w:sz w:val="32"/>
          <w:szCs w:val="32"/>
        </w:rPr>
      </w:pPr>
      <w:r>
        <w:rPr>
          <w:rFonts w:ascii="Eucrosia News" w:hAnsi="Eucrosia News" w:cs="Eucrosia News"/>
          <w:spacing w:val="-6"/>
          <w:sz w:val="32"/>
          <w:sz w:val="32"/>
          <w:szCs w:val="32"/>
        </w:rPr>
        <w:t>๑</w:t>
      </w:r>
      <w:r>
        <w:rPr>
          <w:rFonts w:cs="Eucrosia News" w:ascii="Eucrosia News" w:hAnsi="Eucrosia News"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ส่งเสริมกระบวนการเรียนรู้ในทุกสาขาอย่างเป็นระบบ โดยเฉพาะด้านเทคโนโลยีที่สร้างมูลค่าเพิ่มผ่านการลงทุนจากต่างประเทศ โดยผลักดันให้บริษัทข้ามชาติจัดกิจกรรมวิจัย</w:t>
      </w:r>
      <w:r>
        <w:rPr>
          <w:rFonts w:ascii="Eucrosia News" w:hAnsi="Eucrosia News" w:cs="Eucrosia News"/>
          <w:sz w:val="32"/>
          <w:sz w:val="32"/>
          <w:szCs w:val="32"/>
        </w:rPr>
        <w:t>และพัฒนาในประเทศเพิ่มขึ้น รวมทั้งกำหนดเงื่อนไขการถ่ายทอดความรู้และเทคโนโลยีผ่านการลงทุนจากต่างประเทศควบคู่กับการสนับสนุนการร่วมลงทุนด้านวิจัยและพัฒนาระหว่างภาครัฐและเอกชน  เพื่อ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สร้างฐานเทคโนโลยีของตนเอง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</w:tabs>
        <w:spacing w:before="240" w:after="0"/>
        <w:ind w:firstLine="25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</w:r>
      <w:r>
        <w:rPr>
          <w:rFonts w:cs="Eucrosia News" w:ascii="Eucrosia News" w:hAnsi="Eucrosia News"/>
          <w:spacing w:val="-6"/>
          <w:sz w:val="32"/>
          <w:szCs w:val="32"/>
        </w:rPr>
        <w:tab/>
      </w:r>
      <w:r>
        <w:rPr>
          <w:rFonts w:ascii="Eucrosia News" w:hAnsi="Eucrosia News" w:cs="Eucrosia News"/>
          <w:sz w:val="32"/>
          <w:sz w:val="32"/>
          <w:szCs w:val="32"/>
        </w:rPr>
        <w:t>กำหนดมาตรการจูงใจที่มุ่งสนับสนุนให้นักวิจัยสามารถทำงานได้อย่างเต็มที่ ยกเว้นภาษีทุกประเภทที่เกี่ยวกับงานวิจัยและพัฒนาทุกสาขา จัดให้มีกลไกจัดสรรผลประโยชน์ที่เกิดจากการวิจัยและพัฒนาให้แก่ผู้มีส่วนได้เสียอย่างเป็นธรรม พัฒนากระบวนการ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แพร่กระจาย ถ่ายทอดความรู้และเทคโนโลยี  และยกย่องนักวิทยาศาสตร์ไทย  นักวิจัยและพัฒนาด้านต่าง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ๆ  ที่มีผลงานดีเด่นให้เป็นแบบอย่างสำหรับเด็กและ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เยาวชน  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</w:tabs>
        <w:spacing w:before="240" w:after="0"/>
        <w:ind w:firstLine="2520"/>
        <w:jc w:val="left"/>
        <w:rPr/>
      </w:pPr>
      <w:r>
        <w:rPr>
          <w:rFonts w:ascii="Eucrosia News" w:hAnsi="Eucrosia News" w:cs="Eucrosia News"/>
          <w:spacing w:val="-6"/>
          <w:sz w:val="32"/>
          <w:sz w:val="32"/>
          <w:szCs w:val="32"/>
        </w:rPr>
        <w:t>๓</w:t>
      </w:r>
      <w:r>
        <w:rPr>
          <w:rFonts w:cs="Eucrosia News" w:ascii="Eucrosia News" w:hAnsi="Eucrosia News"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กระจายและพัฒนาแหล่งเรียนรู้ทุกสาขาวิชา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พัฒนาและยกระดับศูนย์ความเป็นเลิศด้านต่างๆ สร้างเครือข่ายองค์กรที่เกี่ยวข้องในทุกภูมิภาค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โดยเฉพาะด้านวิทยาศาสตร์และเทคโนโลยีไปสู่ภูมิภาคและชุมชน สามารถนำไปใช้ในการประกอบอาชีพ และพัฒนาต่อยอดภูมิปัญญาท้องถิ่นได้อย่างมีประสิทธิภาพ</w:t>
      </w:r>
    </w:p>
    <w:p>
      <w:pPr>
        <w:pStyle w:val="Normal"/>
        <w:tabs>
          <w:tab w:val="left" w:pos="720" w:leader="none"/>
          <w:tab w:val="left" w:pos="1800" w:leader="none"/>
        </w:tabs>
        <w:spacing w:before="240" w:after="0"/>
        <w:ind w:firstLine="1260"/>
        <w:jc w:val="left"/>
        <w:rPr/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๕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พัฒนาการเรียนรู้ตลอดชีวิต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ส่งเสริมให้คนไทยได้เรียนรู้อย่างต่อเนื่อง สามารถเข้าถึงแหล่งความรู้ทั้งที่เป็นวิทยาการสมัยใหม่ วัฒนธรรมและภูมิปัญญา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ที่มุ่งสร้างวัฒนธรรมการเรียนรู้ตลอดชีวิต ส่งเสริมให้จัดการเรียนรู้ในหลากหลายรูปแบบ และปรับสภาพแวดล้อมให้เอื้ออำนวยกับการสร้างสังคมแห่งการเรียนรู้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4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๕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สร้างวัฒนธรรมการเรียนรู้อย่างต่อเนื่องให้กับคนทุกช่วงวัย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ให้ตระหนักถึงประโยชน์และความสำคัญของการเรียนรู้ตลอดชีวิตที่นำไปสู่การยกระดับคุณภาพชีวิตและความสามารถในการดำรงชีวิตได้อย่างรู้เท่าทัน โดย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pacing w:before="240" w:after="0"/>
        <w:ind w:firstLine="2520"/>
        <w:jc w:val="left"/>
        <w:rPr/>
      </w:pP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สร้างความรู้ ความเข้าใจเกี่ยวกับการเรียนรู้ตลอดชีวิตให้กับทุกคนในสังคมไทย ให้เห็นความสำคัญและสนใจการเรียนรู้ในหลายรูปแบบ เกิดเป็นสังคมแห่งการเรียนรู้”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pacing w:before="240" w:after="0"/>
        <w:ind w:firstLine="25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ปรับทัศนคติของสังคมให้ยกย่องผู้ที่ใฝ่ศึกษาอย่างต่อเนื่องเป็นคนที่มีคุณค่า มีความขยันหมั่นเพียรและสามารถปรับตัวรู้เท่าทันการเปลี่ยนแปลง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</w:tabs>
        <w:spacing w:before="240" w:after="0"/>
        <w:ind w:firstLine="2520"/>
        <w:jc w:val="left"/>
        <w:rPr/>
      </w:pP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ส่งเสริมเด็กและเยาวชนในการเรียนรู้และปรับตัวรองรับเทคโนโลยีสารสนเทศ เพื่อสร้างโอกาสการเข้าถึงแหล่งข้อมูลและความรู้อย่างกว้างขวาง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420" w:leader="none"/>
        </w:tabs>
        <w:spacing w:lineRule="exact" w:line="380"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๕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พัฒนารูปแบบและหลักสูตรการเรียนรู้ตลอดชีวิต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ที่สอดคล้องกับสภาพของเมืองและชุมชน โดย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  <w:tab w:val="left" w:pos="2880" w:leader="none"/>
        </w:tabs>
        <w:spacing w:lineRule="exact" w:line="380" w:before="120" w:after="0"/>
        <w:ind w:firstLine="25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เปิดพื้นที่ทั้งสถานศึกษาและชุมชนให้เป็นสถานที่เรียนรู้ของคนในชุมชน โดยจัดกิจกรรมหลังเวลาเรียนในโรงเรียน ขยายหลักสูตรสำหรับคนทั่วไปในมหาวิทยาลัยและวิทยาลัย เพิ่มการใช้ประโยชน์พื้นที่สาธารณะเพื่อการเรียนรู้ อาทิ ห้องสมุด พิพิธภัณฑ์ ศูนย์การเรียนรู้ ศูนย์กีฬา 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  <w:tab w:val="left" w:pos="2880" w:leader="none"/>
        </w:tabs>
        <w:spacing w:lineRule="exact" w:line="380" w:before="120" w:after="0"/>
        <w:ind w:firstLine="2520"/>
        <w:jc w:val="left"/>
        <w:rPr>
          <w:rFonts w:ascii="Eucrosia News" w:hAnsi="Eucrosia News" w:cs="Eucrosia News"/>
          <w:spacing w:val="-10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พัฒนาหลักสูตรการเรียนรู้ที่สอดคล้องกับความต้องการของท้องถิ่น โดยสำรวจความต้องการของผู้เรียน จัดหลักสูตรที่มุ่งให้ปราชญ์ ผู้รู้ในพื้นที่เป็นผู้สอน มีหลักสูตรสำหรับผู้นำการเรียนรู้เพื่อให้เป็นผู้จัดกิจกรรมการเรียนรู้ เช่น นักการศึกษา ผู้ฝึกกีฬา ผู้นำเยาวชน บรรณารักษ์ห้องสมุด ผู้ดูแลพิพิธภัณฑ์ อาสาสมัคร เป็นต้น และจัดทำปฏิทินการเรียนรู้เพื่อกระตุ้นความสนใจของ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สาธารณชน รวมทั้งการเรียนรู้ด้านวิทยาศาสตร์และเทคโนโลยีเบื้องต้นที่สามารถนำไปใช้ใ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ชีวิตประจำวัน 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420" w:leader="none"/>
        </w:tabs>
        <w:spacing w:lineRule="exact" w:line="380"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๕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ปรับสภาพแวดล้อมให้เอื้อต่อการส่งเสริมการเรียนรู้ตลอดชีวิต </w:t>
      </w:r>
      <w:r>
        <w:rPr>
          <w:rFonts w:ascii="Eucrosia News" w:hAnsi="Eucrosia News" w:cs="Eucrosia News"/>
          <w:sz w:val="32"/>
          <w:sz w:val="32"/>
          <w:szCs w:val="32"/>
        </w:rPr>
        <w:t>สำหรับทุกคน โดย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  <w:tab w:val="left" w:pos="2880" w:leader="none"/>
        </w:tabs>
        <w:spacing w:lineRule="exact" w:line="380" w:before="120" w:after="0"/>
        <w:ind w:firstLine="25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ส่งเสริมความร่วมมือระหว่างภาครัฐและเอกชนในการจัดการศึกษาตลอดชีวิต โดยกำหนดมาตรการจูงใจ อาทิ การลดหย่อนภาษีให้ภาคเอกชนที่ร่วมลงทุน และส่งเสริมให้จัดการเรียนรู้ในสถานประกอบการ เป็นต้น ปรับปรุงกฎ ระเบียบและกฎหมายที่เกี่ยวข้องกับการเรียนรู้ตลอดชีวิต ให้เอื้ออำนวยและส่งเสริมการเรียนรู้อย่างต่อเนื่อง และพัฒนาสถานที่เรียนรู้ให้เหมาะสมกับกิจกรรม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  <w:tab w:val="left" w:pos="2880" w:leader="none"/>
        </w:tabs>
        <w:spacing w:lineRule="exact" w:line="380" w:before="120" w:after="0"/>
        <w:ind w:firstLine="25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จัดระบบข้อมูลข่าวสารการเรียนรู้ตลอดชีวิตที่ทุกคนสามารถเข้าถึงผ่านสื่อและเทคโนโลยีสารสนเทศ รวมทั้งจัดหน่วยให้คำปรึกษาสำหรับการเรียนรู้เพื่อแนะนำการเรียนที่เหมาะสมสอดคล้องกับความต้องการของผู้สนใจเรียน</w:t>
      </w:r>
    </w:p>
    <w:p>
      <w:pPr>
        <w:pStyle w:val="Normal"/>
        <w:tabs>
          <w:tab w:val="left" w:pos="720" w:leader="none"/>
          <w:tab w:val="left" w:pos="1800" w:leader="none"/>
        </w:tabs>
        <w:spacing w:lineRule="exact" w:line="380" w:before="240" w:after="0"/>
        <w:ind w:firstLine="1260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๖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การจัดการองค์ความรู้ทั้งเศรษฐกิจ สังคม ทรัพยากรธรรมชาติและสิ่งแวดล้อม </w:t>
      </w:r>
      <w:r>
        <w:rPr>
          <w:rFonts w:ascii="Eucrosia News" w:hAnsi="Eucrosia News" w:cs="Eucrosia News"/>
          <w:sz w:val="32"/>
          <w:sz w:val="32"/>
          <w:szCs w:val="32"/>
        </w:rPr>
        <w:t>ตั้งแต่ระดับชุมชนถึงระดับประเทศ เพื่อส่งเสริมการเรียนรู้ของคนไทยและสามารถนำมาใช้ประโยชน์ในการพัฒนาประเทศทั้งด้านเศรษฐกิจ สังคม ทรัพยากรธรรมชาติและสิ่งแวดล้อม  โดย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420" w:leader="none"/>
        </w:tabs>
        <w:spacing w:lineRule="exact" w:line="380"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๖</w:t>
      </w: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การจัดการ</w:t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พัฒนาต่อยอด ใช้ประโยชน์วัฒนธรรมและภูมิปัญญา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ท้องถิ่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เพื่อรักษาองค์ความรู้ดั้งเดิมที่สืบทอดกันมาให้คงอยู่และเผยแพร่สู่สากล โดย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  <w:tab w:val="left" w:pos="2880" w:leader="none"/>
        </w:tabs>
        <w:spacing w:lineRule="exact" w:line="380" w:before="120" w:after="0"/>
        <w:ind w:firstLine="25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จัดการความรู้ด้านวัฒนธรรม ภูมิปัญญา และความหลากหลายทางชีวภาพ </w:t>
      </w:r>
      <w:r>
        <w:rPr>
          <w:rFonts w:ascii="Eucrosia News" w:hAnsi="Eucrosia News" w:cs="Eucrosia News"/>
          <w:sz w:val="32"/>
          <w:sz w:val="32"/>
          <w:szCs w:val="32"/>
        </w:rPr>
        <w:t>โดยการ</w:t>
      </w:r>
      <w:r>
        <w:rPr>
          <w:rFonts w:ascii="Eucrosia News" w:hAnsi="Eucrosia News" w:cs="Eucrosia News"/>
          <w:sz w:val="32"/>
          <w:sz w:val="32"/>
          <w:szCs w:val="32"/>
        </w:rPr>
        <w:t>สืบค้น ถอดความรู้</w:t>
      </w:r>
      <w:r>
        <w:rPr>
          <w:rFonts w:cs="Eucrosia News" w:ascii="Eucrosia News" w:hAnsi="Eucrosia News"/>
          <w:sz w:val="32"/>
          <w:szCs w:val="32"/>
        </w:rPr>
        <w:t>/</w:t>
      </w:r>
      <w:r>
        <w:rPr>
          <w:rFonts w:ascii="Eucrosia News" w:hAnsi="Eucrosia News" w:cs="Eucrosia News"/>
          <w:sz w:val="32"/>
          <w:sz w:val="32"/>
          <w:szCs w:val="32"/>
        </w:rPr>
        <w:t>ภูมิปัญญาที่อยู่ในตัวคนออกเป็นความรู้ที่ผู้อื่น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สามารถเรียนรู้ รวบรวมจัดเป็นคลังข้อมูลในชุมชน และนำไปใช้ประโยชน์ในการพัฒนาชุมชน อาทิ  การ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จัดทำแผนชุมชน และคุ้มครองความรู้เหล่านี้ ทั้งทางนิตินัยและพฤตินัย ป้องกันมิให้ตกไปอยู่กับกลุ่มผลประโยชน์ 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  <w:tab w:val="left" w:pos="2880" w:leader="none"/>
        </w:tabs>
        <w:spacing w:before="240" w:after="0"/>
        <w:ind w:firstLine="25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สนับสนุนให้คนรุ่นใหม่ได้แลกเปลี่ยนเรียนรู้ภูมิปัญญาท้องถิ่นจากการปฏิบัติจริงร่วมกับปราชญ์ ผู้รู้ และผู้สูงอายุที่มีประสบการณ์ผ่านศูนย์การเรียนรู้ในชุมชน และผลักดันให้เป็นวิชาในการเรียนการสอนของสถาบันการศึกษา  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  <w:tab w:val="left" w:pos="2880" w:leader="none"/>
        </w:tabs>
        <w:spacing w:before="240" w:after="0"/>
        <w:ind w:firstLine="25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นำเทคโนโลยีสมัยใหม่มาพัฒนาต่อยอดภูมิปัญญาท้องถิ่นที่สามารถนำไปใช้ในชีวิตประจำวัน จัดการทรัพยากรธรรมชาติและสิ่งแวดล้อมในพื้นที่อย่างเป็นระบบ และนำไป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ผลิตสินค้าและบริการ สร้างรายได้ให้ชุมชน ควบคู่กับการทำวิจัยพื้นบ้านที่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นักวิจัยใน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ชุมชนร่วมกับ</w:t>
      </w:r>
      <w:r>
        <w:rPr>
          <w:rFonts w:ascii="Eucrosia News" w:hAnsi="Eucrosia News" w:cs="Eucrosia News"/>
          <w:sz w:val="32"/>
          <w:sz w:val="32"/>
          <w:szCs w:val="32"/>
        </w:rPr>
        <w:t>สถาบันการศึกษาและภาครัฐ  รวมทั้งจัดระบบการวิจัยเพื่อสร้างองค์ความรู้เชิงลึก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2880" w:leader="none"/>
          <w:tab w:val="left" w:pos="34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pacing w:val="-8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-8"/>
          <w:sz w:val="32"/>
          <w:sz w:val="32"/>
          <w:szCs w:val="32"/>
        </w:rPr>
        <w:t>๖</w:t>
      </w:r>
      <w:r>
        <w:rPr>
          <w:rFonts w:cs="Eucrosia News" w:ascii="Eucrosia News" w:hAnsi="Eucrosia News"/>
          <w:b/>
          <w:bCs/>
          <w:spacing w:val="-8"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pacing w:val="-8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pacing w:val="-8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8"/>
          <w:sz w:val="32"/>
          <w:sz w:val="32"/>
          <w:szCs w:val="32"/>
        </w:rPr>
        <w:t>การจัดการความรู้ระดับประเทศ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 xml:space="preserve"> ที่มุ่งสร้างศักยภาพทางการแข่งขันในเวที</w:t>
      </w:r>
      <w:r>
        <w:rPr>
          <w:rFonts w:ascii="Eucrosia News" w:hAnsi="Eucrosia News" w:cs="Eucrosia News"/>
          <w:sz w:val="32"/>
          <w:sz w:val="32"/>
          <w:szCs w:val="32"/>
        </w:rPr>
        <w:t>โลกบนฐานของการพึ่งตนเองตามศักยภาพของคนไทย โดย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  <w:tab w:val="left" w:pos="2880" w:leader="none"/>
        </w:tabs>
        <w:spacing w:before="240" w:after="0"/>
        <w:ind w:firstLine="25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สนับสนุนการวิจัยและพัฒนาทุกสาขาให้ผลิตองค์ความรู้และเทคโนโลยีที่สอดคล้องกับศักยภาพของประเทศ ทันต่อกระแสการเปลี่ยนแปลง   และผลักดันไปสู่การใช้ประโยชน์ทั้งทางเศรษฐกิจและสังคมที่สามารถเพิ่มผลิตภาพการผลิต สร้างสรรค์คุณค่า พัฒนาคุณภาพชีวิต อนุรักษ์และใช้ทรัพยากรธรรมชาติอย่างยั่งยืน โดยปรับมาตรการจูงใจทางการเงินการคลัง ส่งเสริมความร่วมมือระหว่างภาครัฐ เอกชน และสถาบันการศึกษาให้พัฒนาขีดความสามารถในการวิจัยและพัฒนาอย่างต่อเนื่อง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  <w:tab w:val="left" w:pos="2880" w:leader="none"/>
        </w:tabs>
        <w:spacing w:before="240" w:after="0"/>
        <w:ind w:firstLine="25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พัฒนานวัตกรรมที่นำไปสู่การพึ่งตนเอง สามารถลดการนำเข้าเทคโนโลยีจากต่างประเทศ และปรับระบบจูงใจด้านการเงิน  พร้อมกับจัดการทรัพย์สินทางปัญญาอย่าง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เป็นระบบ ให้ความสำคัญกับการคุ้มครอง การแบ่งปันผลประโยชน์ การนำองค์ความรู้ไปใช้ในเชิง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พาณิชย์ มีองค์กร กลไก รับผิดชอบโดยตรง 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ind w:firstLine="720"/>
        <w:jc w:val="left"/>
        <w:rPr/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การเสริมสร้างสุขภาวะคนไทยให้มีสุขภาพแข็งแรงทั้งกายและใจ และอยู่ในสภาพแวดล้อมที่น่าอยู่</w:t>
      </w:r>
      <w:r>
        <w:rPr>
          <w:rFonts w:ascii="Eucrosia News" w:hAnsi="Eucrosia News" w:cs="Eucrosia News"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โดยมุ่งสร้างความมั่นคงด้านอาหารและการดูแลสุขภาพเชิงป้องกัน </w:t>
      </w:r>
    </w:p>
    <w:p>
      <w:pPr>
        <w:pStyle w:val="Normal"/>
        <w:tabs>
          <w:tab w:val="left" w:pos="720" w:leader="none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การพัฒนาระบบสุขภาพอย่างครบวงจร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ที่มุ่งการส่งเสริม การป้องกัน การรักษา การฟื้นฟูสภาพร่างกายและจิตใจ พัฒนาคุณภาพบริการและการผลิตบุคลากรด้านการแพทย์และสาธารณสุข ควบคู่กับการพัฒนาศักยภาพการเฝ้าระวังและการจัดการกับโรคอุบัติใหม่และโรคระบาดซ้ำที่ทันสถานการณ์ </w:t>
      </w:r>
    </w:p>
    <w:p>
      <w:pPr>
        <w:pStyle w:val="Normal"/>
        <w:tabs>
          <w:tab w:val="left" w:pos="720" w:leader="none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pacing w:val="8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8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pacing w:val="8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8"/>
          <w:sz w:val="32"/>
          <w:sz w:val="32"/>
          <w:szCs w:val="32"/>
        </w:rPr>
        <w:t>พลิกฟื้นแหล่งอาหารตามธรรมชาติให้เพียงพอกับการดำรงชีวิต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>โดยเฉพาะคน</w:t>
      </w:r>
      <w:r>
        <w:rPr>
          <w:rFonts w:ascii="Eucrosia News" w:hAnsi="Eucrosia News" w:cs="Eucrosia News"/>
          <w:sz w:val="32"/>
          <w:sz w:val="32"/>
          <w:szCs w:val="32"/>
        </w:rPr>
        <w:t>ยากจนและด้อยโอกาส ส่งเสริมการบริโภคที่ปลอดภัย ใ</w:t>
      </w:r>
      <w:r>
        <w:rPr>
          <w:rFonts w:ascii="Eucrosia News" w:hAnsi="Eucrosia News" w:cs="Eucrosia News"/>
          <w:spacing w:val="-8"/>
          <w:sz w:val="32"/>
          <w:sz w:val="32"/>
          <w:szCs w:val="32"/>
          <w:lang w:val="en-NZ"/>
        </w:rPr>
        <w:t>ช้สมุนไพร ภูมิ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>ปัญญา</w:t>
      </w:r>
      <w:r>
        <w:rPr>
          <w:rFonts w:ascii="Eucrosia News" w:hAnsi="Eucrosia News" w:cs="Eucrosia News"/>
          <w:spacing w:val="-8"/>
          <w:sz w:val="32"/>
          <w:sz w:val="32"/>
          <w:szCs w:val="32"/>
          <w:lang w:val="en-NZ"/>
        </w:rPr>
        <w:t>ไทย และวัฒนธรรมในการเสริมสร้างสุขภาวะที่ดี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โดยส่งเสริม</w:t>
      </w:r>
      <w:r>
        <w:rPr>
          <w:rFonts w:ascii="Eucrosia News" w:hAnsi="Eucrosia News" w:cs="Eucrosia News"/>
          <w:sz w:val="32"/>
          <w:sz w:val="32"/>
          <w:szCs w:val="32"/>
        </w:rPr>
        <w:t>การ</w:t>
      </w:r>
      <w:r>
        <w:rPr>
          <w:rFonts w:ascii="Eucrosia News" w:hAnsi="Eucrosia News" w:cs="Eucrosia News"/>
          <w:sz w:val="32"/>
          <w:sz w:val="32"/>
          <w:szCs w:val="32"/>
        </w:rPr>
        <w:t>นำภูมิปัญญาท้องถิ่น องค์ความรู้ที่มีอยู่และองค์ความรู้ใหม่ มาพัฒนาให้เกิดความอุดมสมบูรณ์ สร้างและใช้ประโยชน์จากความหลากหลายทางชีวภาพ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 xml:space="preserve"> แทนการใช้สารเคมี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รวมทั้งผสมผสานเทคโนโลยีสะอาดในการทำเกษตรกรรม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</w:tabs>
        <w:spacing w:before="240" w:after="0"/>
        <w:ind w:firstLine="1260"/>
        <w:jc w:val="left"/>
        <w:rPr/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สนับสนุนให้คนไทยลด ละ เลิกพฤติกรรมสุ่มเสี่ยงทางสุขภาพ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ควบคู่กับการดูแล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>สุขภาพที่เหมาะสมตามช่วงวัย  รู้จักการป้องกันโรคเบื้องต้น มีพฤติกรรมการบริโภคที่เหมาะสม ออก</w:t>
      </w:r>
      <w:r>
        <w:rPr>
          <w:rFonts w:ascii="Eucrosia News" w:hAnsi="Eucrosia News" w:cs="Eucrosia News"/>
          <w:sz w:val="32"/>
          <w:sz w:val="32"/>
          <w:szCs w:val="32"/>
        </w:rPr>
        <w:t>กำลังกายอย่างสม่ำเสมอ เล่นกีฬา ใช้เวลาว่างให้เป็นประโยชน์  เสริมสร้างความร่วมมือของครอบครัวและชุมชนในการสร้างสุขภาพที่ดีและพัฒนาสภาพแวดล้อมในชุมชนให้เหมาะสมกับสุขภาพมากขึ้น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  <w:lang w:val="en-NZ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  <w:lang w:val="en-NZ"/>
        </w:rPr>
        <w:t>๔</w:t>
      </w:r>
      <w:r>
        <w:rPr>
          <w:rFonts w:cs="Eucrosia News" w:ascii="Eucrosia News" w:hAnsi="Eucrosia News"/>
          <w:b/>
          <w:bCs/>
          <w:sz w:val="32"/>
          <w:szCs w:val="32"/>
          <w:lang w:val="en-NZ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พัฒนาการแพทย์ทางเลือกและการแพทย์แผนไทย</w:t>
      </w:r>
      <w:r>
        <w:rPr>
          <w:rFonts w:ascii="Eucrosia News" w:hAnsi="Eucrosia News" w:cs="Eucrosia News"/>
          <w:sz w:val="32"/>
          <w:sz w:val="32"/>
          <w:szCs w:val="32"/>
          <w:lang w:val="en-NZ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ที่มุ่งการวิจัยและพัฒนาเพื่อพัฒนาคุณภาพชีวิตและสร้างสรรค์มูลค่าทางเศรษฐกิจ จัดการคุ้มครองทรัพย์สินทางปัญญาที่เกิดจากการวิจัยและพัฒนา และพัฒนาบุคลากรที่สามารถผสมผสานการแพทย์แผนไทย</w:t>
      </w:r>
      <w:r>
        <w:rPr>
          <w:rFonts w:cs="Eucrosia News" w:ascii="Eucrosia News" w:hAnsi="Eucrosia News"/>
          <w:sz w:val="32"/>
          <w:szCs w:val="32"/>
        </w:rPr>
        <w:t>/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ทางเลือกกับการแพทย์สมัยใหม่ 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ind w:firstLine="720"/>
        <w:jc w:val="left"/>
        <w:rPr>
          <w:rFonts w:ascii="Eucrosia News" w:hAnsi="Eucrosia News" w:cs="Eucrosia News"/>
          <w:sz w:val="32"/>
          <w:szCs w:val="32"/>
          <w:u w:val="single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การเสริมสร้างคนไทยให้อยู่ร่วมกันในสังคมได้อย่างสันติสุข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มุ่งเสริมสร้างความสัมพันธ์ที่ดีของคนในสังคมบนฐานของความมีเหตุมีผล ดำรงชีวิตอย่างมั่นคงทั้งในระดับครอบครัวและชุมชน โดยพัฒนาระบบการคุ้มครองทางเศรษฐกิจและสังคม  กระบวนการยุติธรรม  สิทธิมนุษยชน รวมทั้งมีความปลอดภัยในการดำเนินชีวิต เกิดความสงบสุขในสังคม 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</w:tabs>
        <w:spacing w:before="240" w:after="0"/>
        <w:ind w:firstLine="1260"/>
        <w:jc w:val="left"/>
        <w:rPr/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เสริมสร้างครอบครัวให้มีความเข้มแข็ง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มีสัมพันธภาพที่ดี เกิดความอบอุ่น รักษา สืบทอดวัฒนธรรมและค่านิยมที่ดีสู่คนรุ่นต่อไป โดย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4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เสริมสร้างพ่อแม่ให้มีความรู้เกี่ยวกับการใช้ชีวิตอย่างมีความสุข ปลอดภัยและมั่นคงภายในครอบครัว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สมาชิกในครอบครัวรู้บทบาทหน้าที่ ควบคู่กับการให้ความรู้ตาม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หลักวิชาการและหลักคำสอนทางศาสนาในการเลี้ยงดูบุตรหลานให้เหมาะสมตามช่วงวัย รวมทั้งประพฤติตน</w:t>
      </w:r>
      <w:r>
        <w:rPr>
          <w:rFonts w:ascii="Eucrosia News" w:hAnsi="Eucrosia News" w:cs="Eucrosia News"/>
          <w:sz w:val="32"/>
          <w:sz w:val="32"/>
          <w:szCs w:val="32"/>
        </w:rPr>
        <w:t>เป็นแบบอย่างที่ดีสำหรับบุตรหลานภายใต้วัฒนธรรมไทยที่ดีงาม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4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ส่งเสริมให้ครอบครัวนำความรู้ที่เป็นทักษะในการดำรงชีวิตมาอบรม กล่อมเกลา ชี้แนะบุตรหลา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บนพื้นฐานของศีลธรรมอันดีงามและความพอเหมาะพอควร ประหยัด </w:t>
      </w:r>
      <w:r>
        <w:rPr>
          <w:rFonts w:cs="Eucrosia News" w:ascii="Eucrosia News" w:hAnsi="Eucrosia News"/>
          <w:sz w:val="32"/>
          <w:szCs w:val="32"/>
        </w:rPr>
        <w:br/>
      </w:r>
      <w:r>
        <w:rPr>
          <w:rFonts w:ascii="Eucrosia News" w:hAnsi="Eucrosia News" w:cs="Eucrosia News"/>
          <w:sz w:val="32"/>
          <w:sz w:val="32"/>
          <w:szCs w:val="32"/>
        </w:rPr>
        <w:t>อดออม มีวินัยในการใช้จ่าย และให้รู้จักรากเหง้าของตนเองและท้องถิ่น โดยทำกิจกรรมทางสังคมและศาสนาร่วมกัน จัดสรรเวลาสำหรับการพูดคุยกับบุตรหลานอย่างสม่ำเสมอ ควบคู่กับการเปิดพื้นที่สาธารณะสำหรับกิจกรรมของครอบครัว และการสร้างค่านิยมครอบครัวอบอุ่นผ่านสื่อและเทคโนโลยีสารสนเทศ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420" w:leader="none"/>
        </w:tabs>
        <w:spacing w:before="240" w:after="0"/>
        <w:ind w:firstLine="1800"/>
        <w:jc w:val="left"/>
        <w:rPr>
          <w:rFonts w:ascii="Eucrosia News" w:hAnsi="Eucrosia News" w:cs="Eucrosia News"/>
          <w:spacing w:val="-8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เร่งขยายพื้นที่สารสนเทศและพื้นที่สาธารณะให้เด็กและเยาวช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สามารถแสดงออกทางความคิดและจินตนาการได้อย่างอิสระและเกิดการเรียนรู้ร่วมกัน</w:t>
      </w:r>
    </w:p>
    <w:p>
      <w:pPr>
        <w:pStyle w:val="Normal"/>
        <w:tabs>
          <w:tab w:val="left" w:pos="720" w:leader="none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ให้ทุกคนได้รับหลักประกันความมั่นคงทางเศรษฐกิจและสังคมที่หลากหลายประเภทอย่างทั่วถึง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สามารถป้องกันและบรรเทาความเสี่ยงที่เผชิญได้อย่างมีประสิทธิภาพ ส่งเสริมการประกอบอาชีพ สร้างรายได้และการดำรงชีวิตให้มีความมั่นคง โดย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420" w:leader="none"/>
        </w:tabs>
        <w:spacing w:lineRule="exact" w:line="420"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2"/>
          <w:sz w:val="32"/>
          <w:sz w:val="32"/>
          <w:szCs w:val="32"/>
        </w:rPr>
        <w:t>สร้างโอกาสให้ประชาชนเข้าถึงแหล่งทุน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เพื่อการประกอบอาชีพและรายได้อย่างทั่วถึง โดยเร่งรัดพัฒนากองทุนหมู่บ้านให้เป็นสถาบันการเงินชุมชนที่สามารถให้บริการเงินกู้เพื่อประกอบอาชีพแก่คนในชุมชนได้ทั่วถึงและเชื่อมโยงกับธนาคารของรัฐและธนาคารพาณิชย์ รวมทั้งเร่งรัดมาตรการแปลงสินทรัพย์เป็นทุนทำให้คนในชุมชนสามารถสร้างรายได้ มีความมั่นคงทางเศรษฐกิจ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420" w:leader="none"/>
        </w:tabs>
        <w:spacing w:lineRule="exact" w:line="420"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ขยายการคุ้มครองทางสังคมทั้งที่เป็นทางการและไม่เป็นทางการ</w:t>
      </w:r>
      <w:r>
        <w:rPr>
          <w:rFonts w:ascii="Eucrosia News" w:hAnsi="Eucrosia News" w:cs="Eucrosia News"/>
          <w:sz w:val="32"/>
          <w:sz w:val="32"/>
          <w:szCs w:val="32"/>
        </w:rPr>
        <w:t>ให้แก่คนในชุมชน มุ่งจัดสวัสดิการสังคมให้ทั่วถึง โดยเฉพาะแรงงานนอกระบบ สตรีและผู้ด้อยโอกาสให้สามารถใช้ชีวิตได้อย่างพอเพียง รวมทั้งส่งเสริมการออมเพื่อชราภาพ สร้างหลักประกันทางเศรษฐกิจสำหรับอนาคต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420" w:leader="none"/>
        </w:tabs>
        <w:spacing w:lineRule="exact" w:line="420" w:before="240" w:after="0"/>
        <w:ind w:firstLine="1800"/>
        <w:jc w:val="left"/>
        <w:rPr>
          <w:rFonts w:ascii="Eucrosia News" w:hAnsi="Eucrosia News" w:cs="Eucrosia News"/>
          <w:spacing w:val="-6"/>
          <w:sz w:val="32"/>
          <w:szCs w:val="32"/>
        </w:rPr>
      </w:pP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ส่งเสริมการออมระดับครัวเรือน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ที่มุ่งลดรายจ่าย เพิ่มรายได้ โดยกระตุ้นให้</w:t>
      </w:r>
      <w:r>
        <w:rPr>
          <w:rFonts w:ascii="Eucrosia News" w:hAnsi="Eucrosia News" w:cs="Eucrosia News"/>
          <w:sz w:val="32"/>
          <w:sz w:val="32"/>
          <w:szCs w:val="32"/>
        </w:rPr>
        <w:t>คนไทยมีการออมในรูปแบบต่างๆ อาทิ พันธบัตรรัฐบาล อสังหาริมทรัพย์ การประกันชีวิตและสุขภาพ เพื่อ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สร้างความมั่นคงในชีวิตและส่งผลให้การออมรวมของประเทศมีเพียงพอที่จะนำมาลงทุนพัฒนาประเทศ</w:t>
      </w:r>
    </w:p>
    <w:p>
      <w:pPr>
        <w:pStyle w:val="Normal"/>
        <w:tabs>
          <w:tab w:val="left" w:pos="720" w:leader="none"/>
          <w:tab w:val="left" w:pos="1800" w:leader="none"/>
        </w:tabs>
        <w:spacing w:lineRule="exact" w:line="440" w:before="240" w:after="0"/>
        <w:ind w:firstLine="1260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ส่งเสริมการดำรงชีวิตที่มีความปลอดภัย น่าอยู่ และสงบสุข </w:t>
      </w:r>
      <w:r>
        <w:rPr>
          <w:rFonts w:ascii="Eucrosia News" w:hAnsi="Eucrosia News" w:cs="Eucrosia News"/>
          <w:sz w:val="32"/>
          <w:sz w:val="32"/>
          <w:szCs w:val="32"/>
        </w:rPr>
        <w:t>บนพื้นฐานของความยุติธรรมในสังคม สามารถใช้ชีวิตประจำวันได้อย่างมีความสุขและได้รับการคุ้มครองสิทธิต่างๆ อย่างเป็นธรรม โดย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420" w:leader="none"/>
        </w:tabs>
        <w:spacing w:lineRule="exact" w:line="440" w:before="240" w:after="0"/>
        <w:ind w:firstLine="1800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เสริมสร้างกระบวนการยุติธรรมแบบบูรณาการและบังคับใช้กฎหมาย รวมทั้งส่งเสริมการใช้กระบวนการยุติธรรมทางเลือก</w:t>
      </w:r>
      <w:r>
        <w:rPr>
          <w:rFonts w:ascii="Eucrosia News" w:hAnsi="Eucrosia News" w:cs="Eucrosia News"/>
          <w:sz w:val="32"/>
          <w:sz w:val="32"/>
          <w:szCs w:val="32"/>
        </w:rPr>
        <w:t>อย่างจริงจัง ในการคุ้มครองสิทธิและเสรีภาพของประชาชนโดยเฉพาะผู้ด้อยโอกาส เด็กและสตรี ป้องกันและแก้ไขปัญหาอาชญากรรมและยาเสพติด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420" w:leader="none"/>
        </w:tabs>
        <w:spacing w:lineRule="exact" w:line="440"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4"/>
          <w:sz w:val="32"/>
          <w:sz w:val="32"/>
          <w:szCs w:val="32"/>
        </w:rPr>
        <w:t>เสริมสร้างจิตสำนึกด้านสิทธิและหน้าที่ของพลเมือง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 xml:space="preserve"> ภายใต้กรอบกฎหมาย จารีตประเพณี วัฒนธรรมของการอยู่ร่วมกันอย่างสันติ สร้างความตระหนักถึงคุณค่าและเคารพศักดิ์ศรีความเป็นมนุษย์ทั้งของตนเองและผู้อื่น 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ส่งเสริม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ความเสมอภาคของ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บทบาท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 xml:space="preserve">หญิงและชาย 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 xml:space="preserve">โดยเฉพาะบทบาทผู้หญิงในการบริหารและการปกครองทุกระดับให้บังเกิดผลในทางปฏิบัติอย่างเป็นรูปธรรม 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ลดความขัดแย้งที่เกิดขึ้นในทุกระดับโดยใช้หลักคุณธรรมและจริยธรรม</w:t>
      </w:r>
      <w:r>
        <w:rPr>
          <w:rFonts w:ascii="Eucrosia News" w:hAnsi="Eucrosia News" w:cs="Eucrosia News"/>
          <w:sz w:val="32"/>
          <w:sz w:val="32"/>
          <w:szCs w:val="32"/>
        </w:rPr>
        <w:t>เป็นเครื่องมือ</w:t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520" w:leader="none"/>
          <w:tab w:val="left" w:pos="2880" w:leader="none"/>
          <w:tab w:val="left" w:pos="3420" w:leader="none"/>
        </w:tabs>
        <w:spacing w:lineRule="exact" w:line="440" w:before="24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ab/>
        <w:tab/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๔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เร่งขยายโอกาสการเข้าถึงบริการสังคมสำหรับผู้สูงอายุ ผู้พิการ และผู้ด้อยโอกาสให้ทั่วถึง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โดยสนับสนุนให้สามารถเข้าถึงบริการต่างๆ ทั้งการพัฒนาศักยภาพในการประกอบอาชีพ การเสริมสร้างสุขภาพ และการเรียนรู้ตลอดชีวิตได้หลากหลายวิธีอย่างเท่าเทียมกัน </w:t>
      </w:r>
      <w:r>
        <w:br w:type="page"/>
      </w:r>
    </w:p>
    <w:p>
      <w:pPr>
        <w:pStyle w:val="Normal"/>
        <w:tabs>
          <w:tab w:val="left" w:pos="720" w:leader="none"/>
          <w:tab w:val="left" w:pos="1080" w:leader="none"/>
        </w:tabs>
        <w:spacing w:before="360" w:after="0"/>
        <w:jc w:val="left"/>
        <w:rPr>
          <w:rFonts w:ascii="Eucrosia News" w:hAnsi="Eucrosia News" w:cs="Eucrosia News"/>
          <w:b/>
          <w:b/>
          <w:bCs/>
          <w:sz w:val="44"/>
          <w:szCs w:val="44"/>
        </w:rPr>
      </w:pPr>
      <w:r>
        <w:rPr>
          <w:rFonts w:eastAsia="Eucrosia News" w:cs="Eucrosia News" w:ascii="Eucrosia News" w:hAnsi="Eucrosia News"/>
          <w:b/>
          <w:bCs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>๔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>บทบาทภาคีการพัฒนา</w:t>
      </w:r>
    </w:p>
    <w:p>
      <w:pPr>
        <w:pStyle w:val="Normal"/>
        <w:tabs>
          <w:tab w:val="left" w:pos="720" w:leader="none"/>
          <w:tab w:val="left" w:pos="1080" w:leader="none"/>
        </w:tabs>
        <w:spacing w:before="240" w:after="0"/>
        <w:jc w:val="left"/>
        <w:rPr>
          <w:rFonts w:ascii="Eucrosia News" w:hAnsi="Eucrosia News" w:cs="Eucrosia News"/>
          <w:b/>
          <w:b/>
          <w:bCs/>
          <w:spacing w:val="-6"/>
          <w:sz w:val="32"/>
          <w:szCs w:val="32"/>
        </w:rPr>
      </w:pPr>
      <w:r>
        <w:rPr>
          <w:rFonts w:cs="Eucrosia News" w:ascii="Eucrosia News" w:hAnsi="Eucrosia News"/>
          <w:spacing w:val="-2"/>
          <w:sz w:val="32"/>
          <w:szCs w:val="32"/>
        </w:rPr>
        <w:tab/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การพัฒนาคุณภาพคนและสังคมไทยให้ก้าวสู่สังคมแห่งภูมิปัญญาและการเรียนรู้ ภาคีการพัฒนาทุก</w:t>
      </w:r>
      <w:r>
        <w:rPr>
          <w:rFonts w:ascii="Eucrosia News" w:hAnsi="Eucrosia News" w:cs="Eucrosia News"/>
          <w:sz w:val="32"/>
          <w:sz w:val="32"/>
          <w:szCs w:val="32"/>
        </w:rPr>
        <w:t>ภาคส่วนมีบทบาทในการผลักดันแนวทางการพัฒนาไปสู่การปฏิบัติบนพื้นฐานของความร่วมมือและประสานเชื่อมโยงการทำงานอย่างบูรณาการ ดังนี้</w:t>
      </w:r>
    </w:p>
    <w:p>
      <w:pPr>
        <w:pStyle w:val="Normal"/>
        <w:tabs>
          <w:tab w:val="left" w:pos="720" w:leader="none"/>
          <w:tab w:val="left" w:pos="1260" w:leader="none"/>
        </w:tabs>
        <w:spacing w:before="240" w:after="0"/>
        <w:ind w:firstLine="720"/>
        <w:jc w:val="left"/>
        <w:rPr/>
      </w:pPr>
      <w:r>
        <w:rPr>
          <w:rFonts w:ascii="Eucrosia News" w:hAnsi="Eucrosia News" w:cs="Eucrosia News"/>
          <w:b/>
          <w:b/>
          <w:bCs/>
          <w:spacing w:val="-6"/>
          <w:sz w:val="34"/>
          <w:sz w:val="34"/>
          <w:szCs w:val="34"/>
          <w:lang w:val="en-GB"/>
        </w:rPr>
        <w:t>๔</w:t>
      </w:r>
      <w:r>
        <w:rPr>
          <w:rFonts w:cs="Eucrosia News" w:ascii="Eucrosia News" w:hAnsi="Eucrosia News"/>
          <w:b/>
          <w:bCs/>
          <w:spacing w:val="-6"/>
          <w:sz w:val="34"/>
          <w:szCs w:val="34"/>
          <w:lang w:val="en-GB"/>
        </w:rPr>
        <w:t>.</w:t>
      </w:r>
      <w:r>
        <w:rPr>
          <w:rFonts w:ascii="Eucrosia News" w:hAnsi="Eucrosia News" w:cs="Eucrosia News"/>
          <w:b/>
          <w:b/>
          <w:bCs/>
          <w:spacing w:val="-6"/>
          <w:sz w:val="34"/>
          <w:sz w:val="34"/>
          <w:szCs w:val="34"/>
          <w:lang w:val="en-GB"/>
        </w:rPr>
        <w:t>๑</w:t>
      </w:r>
      <w:r>
        <w:rPr>
          <w:rFonts w:cs="Eucrosia News" w:ascii="Eucrosia News" w:hAnsi="Eucrosia News"/>
          <w:b/>
          <w:bCs/>
          <w:spacing w:val="-6"/>
          <w:sz w:val="34"/>
          <w:szCs w:val="34"/>
          <w:lang w:val="en-GB"/>
        </w:rPr>
        <w:tab/>
      </w:r>
      <w:r>
        <w:rPr>
          <w:rFonts w:ascii="Eucrosia News" w:hAnsi="Eucrosia News" w:cs="Eucrosia News"/>
          <w:b/>
          <w:b/>
          <w:bCs/>
          <w:spacing w:val="-6"/>
          <w:sz w:val="34"/>
          <w:sz w:val="34"/>
          <w:szCs w:val="34"/>
          <w:lang w:val="en-GB"/>
        </w:rPr>
        <w:t>ภาครัฐ</w:t>
      </w:r>
      <w:r>
        <w:rPr>
          <w:rFonts w:ascii="Eucrosia News" w:hAnsi="Eucrosia News" w:cs="Eucrosia News"/>
          <w:spacing w:val="-6"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spacing w:val="-6"/>
          <w:sz w:val="28"/>
          <w:sz w:val="28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กำหนดนโยบาย มาตรการ ในการกำกับดูแล สนับสนุนและประสานการทำงานที่เชื่อมโยงทั้งในระดับนโยบายและระดับปฏิบัติ และติดตามประเมินผล</w:t>
      </w:r>
    </w:p>
    <w:p>
      <w:pPr>
        <w:pStyle w:val="Normal"/>
        <w:tabs>
          <w:tab w:val="left" w:pos="720" w:leader="none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b/>
          <w:b/>
          <w:bCs/>
          <w:spacing w:val="-6"/>
          <w:sz w:val="36"/>
          <w:szCs w:val="36"/>
          <w:lang w:val="en-GB"/>
        </w:rPr>
      </w:pPr>
      <w:r>
        <w:rPr>
          <w:rFonts w:cs="Eucrosia News" w:ascii="Eucrosia News" w:hAnsi="Eucrosia News"/>
          <w:b/>
          <w:bCs/>
          <w:spacing w:val="-6"/>
          <w:sz w:val="32"/>
          <w:szCs w:val="32"/>
          <w:lang w:val="en-GB"/>
        </w:rPr>
        <w:t>(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  <w:lang w:val="en-GB"/>
        </w:rPr>
        <w:t>๑</w:t>
      </w:r>
      <w:r>
        <w:rPr>
          <w:rFonts w:cs="Eucrosia News" w:ascii="Eucrosia News" w:hAnsi="Eucrosia News"/>
          <w:b/>
          <w:bCs/>
          <w:spacing w:val="-6"/>
          <w:sz w:val="32"/>
          <w:szCs w:val="32"/>
          <w:lang w:val="en-GB"/>
        </w:rPr>
        <w:t>)</w:t>
        <w:tab/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  <w:lang w:val="en-GB"/>
        </w:rPr>
        <w:t>ระดับนโยบาย</w:t>
      </w:r>
      <w:r>
        <w:rPr>
          <w:rFonts w:cs="Eucrosia News" w:ascii="Eucrosia News" w:hAnsi="Eucrosia News"/>
          <w:b/>
          <w:bCs/>
          <w:spacing w:val="-6"/>
          <w:sz w:val="32"/>
          <w:szCs w:val="32"/>
          <w:lang w:val="en-GB"/>
        </w:rPr>
        <w:t>/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  <w:lang w:val="en-GB"/>
        </w:rPr>
        <w:t>ส่วนกลาง</w:t>
      </w:r>
    </w:p>
    <w:p>
      <w:pPr>
        <w:pStyle w:val="Normal"/>
        <w:tabs>
          <w:tab w:val="left" w:pos="720" w:leader="none"/>
          <w:tab w:val="left" w:pos="1800" w:leader="none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สร้างโอกาสทางการศึกษาและการเรียนรู้ของคนทุกกลุ่ม  สนับสนุนการ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พัฒนาคุณภาพคน พัฒนากำลังคนทุกระดับร่วมกับภาคอุตสาหกรรมและสถาบันการศึกษา  เร่งรัดการจัดทำระบบคุณวุฒิวิชาชีพ สร้างปัจจัยสนับสนุนการพัฒนาวิทยาศาสตร์และเทคโนโลยี ควบคู่กับการ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พัฒนาแหล่งเรียนรู้ทุกรูปแบบให้กระจายอย่างทั่วถึง  และเชื่อมโยงเป็นเครือข่าย รวมทั้งผลักดันสถาบัน องค์กรต่างๆ ในสังคม โดยเฉพาะอย่างยิ่งสถาบันครอบครัว สถาบันการศึกษา และสถาบันศาสนา จัดการศึกษาที่เน้นคุณธรรมนำความรู้ </w:t>
      </w:r>
    </w:p>
    <w:p>
      <w:pPr>
        <w:pStyle w:val="Normal"/>
        <w:tabs>
          <w:tab w:val="left" w:pos="720" w:leader="none"/>
          <w:tab w:val="left" w:pos="1800" w:leader="none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ส่งเสริมการจัดการองค์ความรู้อย่างเป็นระบบ โดยเฉพาะส่งเสริมและผลักดันการจัดการทรัพย์สินทางปัญญาอย่างเป็นระบบ ควบคู่กับการสร้างความรู้ ความเข้าใจให้ประชาชนเกิดความตระหนักและความภาคภูมิใจในวัฒนธรรมและภูมิปัญญาไทย </w:t>
      </w:r>
    </w:p>
    <w:p>
      <w:pPr>
        <w:pStyle w:val="Normal"/>
        <w:tabs>
          <w:tab w:val="left" w:pos="720" w:leader="none"/>
          <w:tab w:val="left" w:pos="1800" w:leader="none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pacing w:val="-4"/>
          <w:sz w:val="32"/>
          <w:szCs w:val="32"/>
        </w:rPr>
        <w:t>(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๑</w:t>
      </w:r>
      <w:r>
        <w:rPr>
          <w:rFonts w:cs="Eucrosia News" w:ascii="Eucrosia News" w:hAnsi="Eucrosia News"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๓</w:t>
      </w:r>
      <w:r>
        <w:rPr>
          <w:rFonts w:cs="Eucrosia News" w:ascii="Eucrosia News" w:hAnsi="Eucrosia News"/>
          <w:spacing w:val="-4"/>
          <w:sz w:val="32"/>
          <w:szCs w:val="32"/>
        </w:rPr>
        <w:t>)</w:t>
        <w:tab/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พัฒนาระบบสุขภาพอย่างครบวงจร ที่มุ่งการส่งเสริม การป้องกัน การ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รักษา การฟื้นฟูสภาพร่างกายและจิตใจ พัฒนาคุณภาพบริการและการผลิตบุคลากรด้านการแพทย์และสาธารณสุข  และเพิ่มศักยภาพในการเฝ้าระวังโรคทั้งโรคอุบัติใหม่และโรคระบาดซ้ำ </w:t>
      </w:r>
      <w:r>
        <w:rPr>
          <w:rFonts w:ascii="Eucrosia News" w:hAnsi="Eucrosia News" w:cs="Eucrosia News"/>
          <w:spacing w:val="-6"/>
          <w:sz w:val="32"/>
          <w:sz w:val="32"/>
          <w:szCs w:val="32"/>
          <w:lang w:val="en-GB"/>
        </w:rPr>
        <w:t xml:space="preserve"> รวมทั้งเชื่อมโยงเครือข่ายการส่งเสริมสุขภาพสู่ชุมชน</w:t>
      </w:r>
    </w:p>
    <w:p>
      <w:pPr>
        <w:pStyle w:val="Normal"/>
        <w:tabs>
          <w:tab w:val="left" w:pos="720" w:leader="none"/>
          <w:tab w:val="left" w:pos="1800" w:leader="none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๑</w:t>
      </w:r>
      <w:r>
        <w:rPr>
          <w:rFonts w:cs="Eucrosia News" w:ascii="Eucrosia News" w:hAnsi="Eucrosia News"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๔</w:t>
      </w:r>
      <w:r>
        <w:rPr>
          <w:rFonts w:cs="Eucrosia News" w:ascii="Eucrosia News" w:hAnsi="Eucrosia News"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กำกับดูแล ประสาน เชื่อมโยงการพัฒนาของภาคส่วนต่างๆ ปรับวิธีการ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บริหารราชการที่บูรณาการการทำงานทั้งแนวดิ่งและแนบราบ  ติดตามการสร้างความมั่นคงของมนุษย์ทุก</w:t>
      </w:r>
      <w:r>
        <w:rPr>
          <w:rFonts w:ascii="Eucrosia News" w:hAnsi="Eucrosia News" w:cs="Eucrosia News"/>
          <w:sz w:val="32"/>
          <w:sz w:val="32"/>
          <w:szCs w:val="32"/>
        </w:rPr>
        <w:t>ช่วงวัย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 รวมทั้งติดตามประเมินผลการดำเนินงานในภาพรวม</w:t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340" w:leader="none"/>
        </w:tabs>
        <w:spacing w:before="240" w:after="0"/>
        <w:ind w:firstLine="720"/>
        <w:jc w:val="left"/>
        <w:rPr>
          <w:rFonts w:ascii="Eucrosia News" w:hAnsi="Eucrosia News" w:cs="Eucrosia News"/>
          <w:b/>
          <w:b/>
          <w:bCs/>
          <w:sz w:val="36"/>
          <w:szCs w:val="36"/>
          <w:lang w:val="en-GB"/>
        </w:rPr>
      </w:pPr>
      <w:r>
        <w:rPr>
          <w:rFonts w:cs="Eucrosia News" w:ascii="Eucrosia News" w:hAnsi="Eucrosia News"/>
          <w:b/>
          <w:bCs/>
          <w:sz w:val="40"/>
          <w:szCs w:val="40"/>
          <w:lang w:val="en-GB"/>
        </w:rPr>
        <w:tab/>
      </w:r>
      <w:r>
        <w:rPr>
          <w:rFonts w:cs="Eucrosia News" w:ascii="Eucrosia News" w:hAnsi="Eucrosia News"/>
          <w:b/>
          <w:bCs/>
          <w:sz w:val="32"/>
          <w:szCs w:val="32"/>
          <w:lang w:val="en-GB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  <w:lang w:val="en-GB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  <w:lang w:val="en-GB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  <w:lang w:val="en-GB"/>
        </w:rPr>
        <w:t>ระดับท้องถิ่น</w:t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pacing w:val="-6"/>
          <w:sz w:val="32"/>
          <w:szCs w:val="32"/>
          <w:lang w:val="en-GB"/>
        </w:rPr>
      </w:pPr>
      <w:r>
        <w:rPr>
          <w:rFonts w:cs="Eucrosia News" w:ascii="Eucrosia News" w:hAnsi="Eucrosia News"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๒</w:t>
      </w:r>
      <w:r>
        <w:rPr>
          <w:rFonts w:cs="Eucrosia News" w:ascii="Eucrosia News" w:hAnsi="Eucrosia News"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๑</w:t>
      </w:r>
      <w:r>
        <w:rPr>
          <w:rFonts w:cs="Eucrosia News" w:ascii="Eucrosia News" w:hAnsi="Eucrosia News"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เพิ่ม</w:t>
      </w:r>
      <w:r>
        <w:rPr>
          <w:rFonts w:ascii="Eucrosia News" w:hAnsi="Eucrosia News" w:cs="Eucrosia News"/>
          <w:spacing w:val="-6"/>
          <w:sz w:val="32"/>
          <w:sz w:val="32"/>
          <w:szCs w:val="32"/>
          <w:lang w:val="en-GB"/>
        </w:rPr>
        <w:t>ประสิทธิภาพในการบริหารจัดการขององค์กรปกครองส่วนท้องถิ่น จัดลำดับความสำคัญของการพัฒนาท้องถิ่นได้อย่างสอดรับกับสภาพปัญหาและความต้องการที่แท้จริงของประชาชน</w:t>
      </w:r>
      <w:r>
        <w:rPr>
          <w:rFonts w:ascii="Eucrosia News" w:hAnsi="Eucrosia News" w:cs="Eucrosia News"/>
          <w:spacing w:val="-6"/>
          <w:sz w:val="32"/>
          <w:sz w:val="32"/>
          <w:szCs w:val="32"/>
          <w:lang w:val="en-GB"/>
        </w:rPr>
        <w:t xml:space="preserve"> </w:t>
      </w:r>
      <w:r>
        <w:rPr>
          <w:rFonts w:ascii="Eucrosia News" w:hAnsi="Eucrosia News" w:cs="Eucrosia News"/>
          <w:spacing w:val="-6"/>
          <w:sz w:val="32"/>
          <w:sz w:val="32"/>
          <w:szCs w:val="32"/>
          <w:lang w:val="en-GB"/>
        </w:rPr>
        <w:t xml:space="preserve">รวมทั้งสอดคล้องกับทิศทางการพัฒนาประเทศ สามารถบริหารงบประมาณได้อย่างคุ้มค่า </w:t>
      </w:r>
    </w:p>
    <w:p>
      <w:pPr>
        <w:pStyle w:val="Normal"/>
        <w:tabs>
          <w:tab w:val="left" w:pos="720" w:leader="none"/>
          <w:tab w:val="left" w:pos="1800" w:leader="none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  <w:lang w:val="en-GB"/>
        </w:rPr>
      </w:pPr>
      <w:r>
        <w:rPr>
          <w:rFonts w:cs="Eucrosia News" w:ascii="Eucrosia News" w:hAnsi="Eucrosia News"/>
          <w:spacing w:val="-6"/>
          <w:sz w:val="32"/>
          <w:szCs w:val="32"/>
          <w:lang w:val="en-GB"/>
        </w:rPr>
        <w:t>(</w:t>
      </w:r>
      <w:r>
        <w:rPr>
          <w:rFonts w:ascii="Eucrosia News" w:hAnsi="Eucrosia News" w:cs="Eucrosia News"/>
          <w:spacing w:val="-6"/>
          <w:sz w:val="32"/>
          <w:sz w:val="32"/>
          <w:szCs w:val="32"/>
          <w:lang w:val="en-GB"/>
        </w:rPr>
        <w:t>๒</w:t>
      </w:r>
      <w:r>
        <w:rPr>
          <w:rFonts w:cs="Eucrosia News" w:ascii="Eucrosia News" w:hAnsi="Eucrosia News"/>
          <w:spacing w:val="-6"/>
          <w:sz w:val="32"/>
          <w:szCs w:val="32"/>
          <w:lang w:val="en-GB"/>
        </w:rPr>
        <w:t>.</w:t>
      </w:r>
      <w:r>
        <w:rPr>
          <w:rFonts w:ascii="Eucrosia News" w:hAnsi="Eucrosia News" w:cs="Eucrosia News"/>
          <w:spacing w:val="-6"/>
          <w:sz w:val="32"/>
          <w:sz w:val="32"/>
          <w:szCs w:val="32"/>
          <w:lang w:val="en-GB"/>
        </w:rPr>
        <w:t>๒</w:t>
      </w:r>
      <w:r>
        <w:rPr>
          <w:rFonts w:cs="Eucrosia News" w:ascii="Eucrosia News" w:hAnsi="Eucrosia News"/>
          <w:spacing w:val="-6"/>
          <w:sz w:val="32"/>
          <w:szCs w:val="32"/>
          <w:lang w:val="en-GB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จัดบริการขั้นพื้นฐานที่จำเป็นในการดำรงชีวิตอย่างพอเพียงและมีคุณภาพ  ดูแลความมั่นคงและปลอดภัย  รวมทั้งพัฒนาระบบการคุ้มครองทางสังคม สวัสดิการสังคมที่มีคุณภาพให้ครอบคลุมประชาชนในพื้นที่</w:t>
      </w:r>
    </w:p>
    <w:p>
      <w:pPr>
        <w:pStyle w:val="Normal"/>
        <w:tabs>
          <w:tab w:val="left" w:pos="720" w:leader="none"/>
          <w:tab w:val="left" w:pos="1800" w:leader="none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  <w:lang w:val="en-GB"/>
        </w:rPr>
      </w:pPr>
      <w:r>
        <w:rPr>
          <w:rFonts w:cs="Eucrosia News" w:ascii="Eucrosia News" w:hAnsi="Eucrosia News"/>
          <w:sz w:val="32"/>
          <w:szCs w:val="32"/>
          <w:lang w:val="en-GB"/>
        </w:rPr>
        <w:t>(</w:t>
      </w:r>
      <w:r>
        <w:rPr>
          <w:rFonts w:ascii="Eucrosia News" w:hAnsi="Eucrosia News" w:cs="Eucrosia News"/>
          <w:sz w:val="32"/>
          <w:sz w:val="32"/>
          <w:szCs w:val="32"/>
          <w:lang w:val="en-GB"/>
        </w:rPr>
        <w:t>๒</w:t>
      </w:r>
      <w:r>
        <w:rPr>
          <w:rFonts w:cs="Eucrosia News" w:ascii="Eucrosia News" w:hAnsi="Eucrosia News"/>
          <w:sz w:val="32"/>
          <w:szCs w:val="32"/>
          <w:lang w:val="en-GB"/>
        </w:rPr>
        <w:t>.</w:t>
      </w:r>
      <w:r>
        <w:rPr>
          <w:rFonts w:ascii="Eucrosia News" w:hAnsi="Eucrosia News" w:cs="Eucrosia News"/>
          <w:sz w:val="32"/>
          <w:sz w:val="32"/>
          <w:szCs w:val="32"/>
          <w:lang w:val="en-GB"/>
        </w:rPr>
        <w:t>๓</w:t>
      </w:r>
      <w:r>
        <w:rPr>
          <w:rFonts w:cs="Eucrosia News" w:ascii="Eucrosia News" w:hAnsi="Eucrosia News"/>
          <w:sz w:val="32"/>
          <w:szCs w:val="32"/>
          <w:lang w:val="en-GB"/>
        </w:rPr>
        <w:t xml:space="preserve">) </w:t>
        <w:tab/>
      </w:r>
      <w:r>
        <w:rPr>
          <w:rFonts w:ascii="Eucrosia News" w:hAnsi="Eucrosia News" w:cs="Eucrosia News"/>
          <w:sz w:val="32"/>
          <w:sz w:val="32"/>
          <w:szCs w:val="32"/>
          <w:lang w:val="en-GB"/>
        </w:rPr>
        <w:t>สนับสนุนการเรียนรู้อย่างต่อเนื่อง ส่งเสริมสุขภาวะ และจัดบริการสังคมให้ทั่วถึงโดยเฉพาะกลุ่มผู้ด้อยโอกาส จัดสรรงบประมาณการพัฒนาที่สมดุลทั้งเศรษฐกิจและสังคม และผลักดันการจัดทำแผนชุมชน</w:t>
      </w:r>
    </w:p>
    <w:p>
      <w:pPr>
        <w:pStyle w:val="Normal"/>
        <w:tabs>
          <w:tab w:val="left" w:pos="720" w:leader="none"/>
          <w:tab w:val="left" w:pos="1800" w:leader="none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  <w:lang w:val="en-GB"/>
        </w:rPr>
      </w:pPr>
      <w:r>
        <w:rPr>
          <w:rFonts w:cs="Eucrosia News" w:ascii="Eucrosia News" w:hAnsi="Eucrosia News"/>
          <w:spacing w:val="-16"/>
          <w:sz w:val="32"/>
          <w:szCs w:val="32"/>
          <w:lang w:val="en-GB"/>
        </w:rPr>
        <w:t>(</w:t>
      </w:r>
      <w:r>
        <w:rPr>
          <w:rFonts w:ascii="Eucrosia News" w:hAnsi="Eucrosia News" w:cs="Eucrosia News"/>
          <w:spacing w:val="-16"/>
          <w:sz w:val="32"/>
          <w:sz w:val="32"/>
          <w:szCs w:val="32"/>
          <w:lang w:val="en-GB"/>
        </w:rPr>
        <w:t>๒</w:t>
      </w:r>
      <w:r>
        <w:rPr>
          <w:rFonts w:cs="Eucrosia News" w:ascii="Eucrosia News" w:hAnsi="Eucrosia News"/>
          <w:spacing w:val="-16"/>
          <w:sz w:val="32"/>
          <w:szCs w:val="32"/>
          <w:lang w:val="en-GB"/>
        </w:rPr>
        <w:t>.</w:t>
      </w:r>
      <w:r>
        <w:rPr>
          <w:rFonts w:ascii="Eucrosia News" w:hAnsi="Eucrosia News" w:cs="Eucrosia News"/>
          <w:spacing w:val="-16"/>
          <w:sz w:val="32"/>
          <w:sz w:val="32"/>
          <w:szCs w:val="32"/>
          <w:lang w:val="en-GB"/>
        </w:rPr>
        <w:t>๔</w:t>
      </w:r>
      <w:r>
        <w:rPr>
          <w:rFonts w:cs="Eucrosia News" w:ascii="Eucrosia News" w:hAnsi="Eucrosia News"/>
          <w:spacing w:val="-16"/>
          <w:sz w:val="32"/>
          <w:szCs w:val="32"/>
          <w:lang w:val="en-GB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  <w:lang w:val="en-GB"/>
        </w:rPr>
        <w:t xml:space="preserve">ประสานและสนับสนุนการสืบค้น รวบรวม จัดเก็บ การถ่ายทอดความรู้ </w:t>
      </w:r>
      <w:r>
        <w:rPr>
          <w:rFonts w:cs="Eucrosia News" w:ascii="Eucrosia News" w:hAnsi="Eucrosia News"/>
          <w:sz w:val="32"/>
          <w:szCs w:val="32"/>
          <w:lang w:val="en-GB"/>
        </w:rPr>
        <w:br/>
      </w:r>
      <w:r>
        <w:rPr>
          <w:rFonts w:ascii="Eucrosia News" w:hAnsi="Eucrosia News" w:cs="Eucrosia News"/>
          <w:sz w:val="32"/>
          <w:sz w:val="32"/>
          <w:szCs w:val="32"/>
          <w:lang w:val="en-GB"/>
        </w:rPr>
        <w:t>ภูมิปัญญาและวัฒนธรรมพื้นบ้านให้เป็นระบบ และนำมาใช้ในการพัฒนาท้องถิ่น</w:t>
      </w:r>
    </w:p>
    <w:p>
      <w:pPr>
        <w:pStyle w:val="Normal"/>
        <w:tabs>
          <w:tab w:val="left" w:pos="720" w:leader="none"/>
          <w:tab w:val="left" w:pos="1800" w:leader="none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  <w:lang w:val="en-GB"/>
        </w:rPr>
      </w:pPr>
      <w:r>
        <w:rPr>
          <w:rFonts w:cs="Eucrosia News" w:ascii="Eucrosia News" w:hAnsi="Eucrosia News"/>
          <w:sz w:val="32"/>
          <w:szCs w:val="32"/>
          <w:lang w:val="en-GB"/>
        </w:rPr>
        <w:t>(</w:t>
      </w:r>
      <w:r>
        <w:rPr>
          <w:rFonts w:ascii="Eucrosia News" w:hAnsi="Eucrosia News" w:cs="Eucrosia News"/>
          <w:sz w:val="32"/>
          <w:sz w:val="32"/>
          <w:szCs w:val="32"/>
          <w:lang w:val="en-GB"/>
        </w:rPr>
        <w:t>๒</w:t>
      </w:r>
      <w:r>
        <w:rPr>
          <w:rFonts w:cs="Eucrosia News" w:ascii="Eucrosia News" w:hAnsi="Eucrosia News"/>
          <w:sz w:val="32"/>
          <w:szCs w:val="32"/>
          <w:lang w:val="en-GB"/>
        </w:rPr>
        <w:t>.</w:t>
      </w:r>
      <w:r>
        <w:rPr>
          <w:rFonts w:ascii="Eucrosia News" w:hAnsi="Eucrosia News" w:cs="Eucrosia News"/>
          <w:sz w:val="32"/>
          <w:sz w:val="32"/>
          <w:szCs w:val="32"/>
          <w:lang w:val="en-GB"/>
        </w:rPr>
        <w:t>๕</w:t>
      </w:r>
      <w:r>
        <w:rPr>
          <w:rFonts w:cs="Eucrosia News" w:ascii="Eucrosia News" w:hAnsi="Eucrosia News"/>
          <w:sz w:val="32"/>
          <w:szCs w:val="32"/>
          <w:lang w:val="en-GB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  <w:lang w:val="en-GB"/>
        </w:rPr>
        <w:t xml:space="preserve">ส่งเสริมและประสานให้เกิดการรวมกลุ่มในเชิงสร้างสรรค์ของคนในชุมชนในการทำกิจกรรมการพัฒนาด้านต่างๆ  รวมทั้งสร้างและเชื่อมโยงเครือข่ายการแลกเปลี่ยนเรียนรู้ </w:t>
      </w:r>
      <w:r>
        <w:rPr>
          <w:rFonts w:ascii="Eucrosia News" w:hAnsi="Eucrosia News" w:cs="Eucrosia News"/>
          <w:spacing w:val="-8"/>
          <w:sz w:val="32"/>
          <w:sz w:val="32"/>
          <w:szCs w:val="32"/>
          <w:lang w:val="en-GB"/>
        </w:rPr>
        <w:t>ระหว่างภาคีที่เกี่ยวข้องในการดูแล เฝ้าระวังทางสังคมทั้งในเรื่องการพัฒนาการเรียนรู้ สุขภาวะ ความปลอดภัย</w:t>
      </w:r>
      <w:r>
        <w:rPr>
          <w:rFonts w:ascii="Eucrosia News" w:hAnsi="Eucrosia News" w:cs="Eucrosia News"/>
          <w:sz w:val="32"/>
          <w:sz w:val="32"/>
          <w:szCs w:val="32"/>
          <w:lang w:val="en-GB"/>
        </w:rPr>
        <w:t>ในชีวิตและทรัพย์สิน และกระบวนการยุติธรรม</w:t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340" w:leader="none"/>
        </w:tabs>
        <w:spacing w:before="240" w:after="0"/>
        <w:ind w:firstLine="720"/>
        <w:jc w:val="left"/>
        <w:rPr>
          <w:rFonts w:ascii="Eucrosia News" w:hAnsi="Eucrosia News" w:cs="Eucrosia News"/>
          <w:spacing w:val="-2"/>
          <w:sz w:val="34"/>
          <w:szCs w:val="34"/>
          <w:lang w:val="en-GB"/>
        </w:rPr>
      </w:pPr>
      <w:r>
        <w:rPr>
          <w:rFonts w:ascii="Eucrosia News" w:hAnsi="Eucrosia News" w:cs="Eucrosia News"/>
          <w:b/>
          <w:b/>
          <w:bCs/>
          <w:spacing w:val="-6"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spacing w:val="-6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pacing w:val="-6"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pacing w:val="-6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  <w:lang w:val="en-GB"/>
        </w:rPr>
        <w:t>ธุรกิจเอกชน</w:t>
      </w:r>
    </w:p>
    <w:p>
      <w:pPr>
        <w:pStyle w:val="Normal"/>
        <w:tabs>
          <w:tab w:val="left" w:pos="720" w:leader="none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จัดทำบรรษัทภิบาลในองค์กร  ยกระดับการผลิตบนฐานความรู้ เทคโนโลยี และนวัตกรรม  โดยมีกระบวนการผลิตที่เป็นมิตรกับสิ่งแวดล้อม  พัฒนาคุณภาพแรงงานด้วยการส่งเสริมกระบวนการเรียนรู้ และการเสริมสร้างชีวอนามัย รวมทั้งสร้างและพัฒนาระบบเครือข่ายพันธมิตรทางธุรกิจการค้า </w:t>
      </w:r>
    </w:p>
    <w:p>
      <w:pPr>
        <w:pStyle w:val="Normal"/>
        <w:tabs>
          <w:tab w:val="left" w:pos="720" w:leader="none"/>
          <w:tab w:val="left" w:pos="1800" w:leader="none"/>
        </w:tabs>
        <w:spacing w:before="240" w:after="0"/>
        <w:ind w:firstLine="1260"/>
        <w:jc w:val="left"/>
        <w:rPr/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สนับสนุนการวิจัยและพัฒนาที่จะนำไปสู่การสร้างนวัตกรรม เทคโนโลยีทางการผลิตบนฐานการพึ่งตนเอง และลดการนำเข้าเทคโนโลยีจากต่างประเทศ รวมทั้งการสร้างเอกลักษณ์ของสินค้าและบริการบนพื้นฐานของภูมิปัญญาและวัฒนธรรมไทย นำไปสู่การเพิ่มคุณค่าและมูลค่าทางเศรษฐกิจ </w:t>
      </w:r>
    </w:p>
    <w:p>
      <w:pPr>
        <w:pStyle w:val="Normal"/>
        <w:tabs>
          <w:tab w:val="left" w:pos="720" w:leader="none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pacing w:val="-6"/>
          <w:sz w:val="32"/>
          <w:szCs w:val="32"/>
          <w:lang w:val="en-GB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ประสานความร่วมมือกับภาครัฐและสถาบันการศึกษาในการกำหนดทิศทางการพัฒนาคุณภาพคนเพื่อเพิ่มขีดความสามารถในการแข่งขัน ร่วมพัฒนาหลักสูตรการศึกษา ถ่ายทอดความรู้และประสบการณ์สู่ระบบการเรียนการสอนในโรงเรียน ส่งเสริมการพัฒนาความรู้และทักษะ และศักยภาพของแรงงาน</w:t>
      </w:r>
      <w:r>
        <w:rPr>
          <w:rFonts w:ascii="Eucrosia News" w:hAnsi="Eucrosia News" w:cs="Eucrosia News"/>
          <w:spacing w:val="-6"/>
          <w:sz w:val="32"/>
          <w:sz w:val="32"/>
          <w:szCs w:val="32"/>
          <w:lang w:val="en-GB"/>
        </w:rPr>
        <w:t xml:space="preserve">ในการดูดซับเทคโนโลยีจากต่างประเทศ </w:t>
      </w:r>
    </w:p>
    <w:p>
      <w:pPr>
        <w:pStyle w:val="Normal"/>
        <w:tabs>
          <w:tab w:val="left" w:pos="720" w:leader="none"/>
          <w:tab w:val="left" w:pos="1260" w:leader="none"/>
        </w:tabs>
        <w:spacing w:before="240" w:after="0"/>
        <w:ind w:firstLine="720"/>
        <w:jc w:val="left"/>
        <w:rPr>
          <w:rFonts w:ascii="Eucrosia News" w:hAnsi="Eucrosia News" w:cs="Eucrosia News"/>
          <w:spacing w:val="-6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pacing w:val="-6"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spacing w:val="-6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pacing w:val="-6"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pacing w:val="-6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pacing w:val="-6"/>
          <w:sz w:val="34"/>
          <w:sz w:val="34"/>
          <w:szCs w:val="34"/>
        </w:rPr>
        <w:t>ประชาสังคม</w:t>
      </w:r>
      <w:r>
        <w:rPr>
          <w:rFonts w:ascii="Eucrosia News" w:hAnsi="Eucrosia News" w:cs="Eucrosia News"/>
          <w:b/>
          <w:b/>
          <w:bCs/>
          <w:spacing w:val="-6"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เป็นการรวมตัวของภาคีการพัฒนาต่างๆ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ประกอบด้วย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ชุมชน  ประชาคม  มูลนิธิ  สมาคม  และองค์กรพัฒนาเอกชน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</w:tabs>
        <w:spacing w:before="240" w:after="0"/>
        <w:ind w:firstLine="1260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๑</w:t>
      </w:r>
      <w:r>
        <w:rPr>
          <w:rFonts w:cs="Eucrosia News" w:ascii="Eucrosia News" w:hAnsi="Eucrosia News"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สร้างผู้มีศักยภาพ</w:t>
      </w:r>
      <w:r>
        <w:rPr>
          <w:rFonts w:cs="Eucrosia News" w:ascii="Eucrosia News" w:hAnsi="Eucrosia News"/>
          <w:sz w:val="32"/>
          <w:szCs w:val="32"/>
        </w:rPr>
        <w:t>/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ผู้นำตามธรรมชาติให้เป็นแกนนำของประชาสังคม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ริเริ่มกิจกรรมสร้างสรรค์ สนับสนุนกระบวนการมีส่วนร่วมอย่างต่อเนื่อง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 การประสานความร่วมมือกับภาคส่วนต่างๆ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 ตลอดจน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เป็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นแกนนำในการขยายเครือข่ายประชาสังคมไปสู่ระดับประเทศ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800" w:leader="none"/>
        </w:tabs>
        <w:spacing w:lineRule="exact" w:line="380"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เสริ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 xml:space="preserve">มสร้างกระบวนเรียนรู้ และสนับสนุนการจัดการความรู้ของชุมชนอย่างเป็นระบบ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สร้างความรู้ใหม่ๆ ให้คนในชุมชนมีความรู้และทักษะที่ทันต่อการเปลี่ยนแปลง สร้างโอกาสในการประกอบอาชีพ และเสริมสร้างสุขภาวะที่ดี โดย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ประสานความร่วมมือกับสถาบันการศึกษา องค์กร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ปกครองส่วนท้องถิ่น และส่งเสริมให้ปราชญ์ ผู้รู้ ผู้สูงอายุในชุมชน มีบทบาทในการถ่ายทอดความรู้สู่คนรุ่น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ใหม่</w:t>
      </w:r>
    </w:p>
    <w:p>
      <w:pPr>
        <w:pStyle w:val="Normal"/>
        <w:tabs>
          <w:tab w:val="left" w:pos="720" w:leader="none"/>
          <w:tab w:val="left" w:pos="1800" w:leader="none"/>
        </w:tabs>
        <w:spacing w:lineRule="exact" w:line="380" w:before="120" w:after="0"/>
        <w:ind w:firstLine="1267"/>
        <w:jc w:val="left"/>
        <w:rPr/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จัดการทรัพยากรธรรมชาติและสิ่งแวดล้อมในพื้นที่อย่างเป็นระบบ โดยนำเทคโนโลยีสมัยใหม่มาพัฒนา ต่อยอดภูมิปัญญาท้องถิ่นในการอนุรักษ์ ดูแล ฟื้นฟู และนำไปใช้ประโยชน์ได้อย่างยั่งยืน</w:t>
      </w:r>
    </w:p>
    <w:p>
      <w:pPr>
        <w:pStyle w:val="Normal"/>
        <w:tabs>
          <w:tab w:val="left" w:pos="720" w:leader="none"/>
          <w:tab w:val="left" w:pos="1800" w:leader="none"/>
        </w:tabs>
        <w:spacing w:lineRule="exact" w:line="380" w:before="120" w:after="0"/>
        <w:ind w:firstLine="1267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๔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สร้างความมั่นคงทางเศรษฐกิจและสังคมแก่คนในชุมชนโดยเฉพาะผู้ด้อยโอกาส ส่งเสริม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การออม พัฒนาวิสาหกิจชุมชน จัดสวัสดิการชุมชน  ติดตามและเฝ้าระวังทางสังคม</w:t>
      </w:r>
    </w:p>
    <w:p>
      <w:pPr>
        <w:pStyle w:val="Normal"/>
        <w:tabs>
          <w:tab w:val="left" w:pos="720" w:leader="none"/>
          <w:tab w:val="left" w:pos="1260" w:leader="none"/>
        </w:tabs>
        <w:spacing w:lineRule="exact" w:line="380" w:before="360" w:after="0"/>
        <w:ind w:firstLine="720"/>
        <w:jc w:val="left"/>
        <w:rPr/>
      </w:pPr>
      <w:r>
        <w:rPr>
          <w:rFonts w:ascii="Eucrosia News" w:hAnsi="Eucrosia News" w:cs="Eucrosia News"/>
          <w:b/>
          <w:b/>
          <w:bCs/>
          <w:spacing w:val="-6"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spacing w:val="-6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pacing w:val="-6"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spacing w:val="-6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pacing w:val="-6"/>
          <w:sz w:val="34"/>
          <w:sz w:val="34"/>
          <w:szCs w:val="34"/>
        </w:rPr>
        <w:t>สถาบันทางสังคม</w:t>
      </w:r>
      <w:r>
        <w:rPr>
          <w:rFonts w:ascii="Eucrosia News" w:hAnsi="Eucrosia News" w:cs="Eucrosia News"/>
          <w:b/>
          <w:b/>
          <w:bCs/>
          <w:spacing w:val="-6"/>
          <w:sz w:val="40"/>
          <w:sz w:val="40"/>
          <w:szCs w:val="40"/>
        </w:rPr>
        <w:t xml:space="preserve"> 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</w:tabs>
        <w:spacing w:lineRule="exact" w:line="380" w:before="240" w:after="0"/>
        <w:ind w:firstLine="720"/>
        <w:jc w:val="left"/>
        <w:rPr>
          <w:rFonts w:ascii="Eucrosia News" w:hAnsi="Eucrosia News" w:cs="Eucrosia News"/>
          <w:b/>
          <w:b/>
          <w:bCs/>
          <w:spacing w:val="-6"/>
          <w:sz w:val="36"/>
          <w:szCs w:val="36"/>
        </w:rPr>
      </w:pPr>
      <w:r>
        <w:rPr>
          <w:rFonts w:cs="Eucrosia News" w:ascii="Eucrosia News" w:hAnsi="Eucrosia News"/>
          <w:b/>
          <w:bCs/>
          <w:spacing w:val="-6"/>
          <w:sz w:val="40"/>
          <w:szCs w:val="40"/>
        </w:rPr>
        <w:tab/>
      </w: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 xml:space="preserve">ครอบครัว </w:t>
      </w:r>
      <w:r>
        <w:rPr>
          <w:rFonts w:ascii="Eucrosia News" w:hAnsi="Eucrosia News" w:cs="Eucrosia News"/>
          <w:spacing w:val="-6"/>
          <w:sz w:val="36"/>
          <w:sz w:val="36"/>
          <w:szCs w:val="36"/>
        </w:rPr>
        <w:t xml:space="preserve"> </w:t>
      </w:r>
    </w:p>
    <w:p>
      <w:pPr>
        <w:pStyle w:val="Normal"/>
        <w:tabs>
          <w:tab w:val="left" w:pos="720" w:leader="none"/>
          <w:tab w:val="left" w:pos="1800" w:leader="none"/>
          <w:tab w:val="left" w:pos="2520" w:leader="none"/>
        </w:tabs>
        <w:spacing w:lineRule="exact" w:line="380" w:before="120" w:after="0"/>
        <w:ind w:firstLine="1800"/>
        <w:jc w:val="left"/>
        <w:rPr/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น้อมนำหลักปรัชญาของเศรษฐกิจพอเพียงมาประยุกต์ใช้ในการดำเนิน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>ชีวิต หา</w:t>
      </w:r>
      <w:r>
        <w:rPr>
          <w:rFonts w:ascii="Eucrosia News" w:hAnsi="Eucrosia News" w:cs="Eucrosia News"/>
          <w:sz w:val="32"/>
          <w:sz w:val="32"/>
          <w:szCs w:val="32"/>
        </w:rPr>
        <w:t>ความรู้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 xml:space="preserve"> และเพิ่มพูนทักษะในการเลี้ยงดูสมาชิกในครอบครัวให้เหมาะสมตามวัย และเป็นแบบอย่างที่ดี </w:t>
      </w:r>
    </w:p>
    <w:p>
      <w:pPr>
        <w:pStyle w:val="Normal"/>
        <w:tabs>
          <w:tab w:val="left" w:pos="720" w:leader="none"/>
          <w:tab w:val="left" w:pos="1800" w:leader="none"/>
          <w:tab w:val="left" w:pos="2520" w:leader="none"/>
        </w:tabs>
        <w:spacing w:lineRule="exact" w:line="380" w:before="12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ปลูกฝังนิสัยใฝ่รู้ รักการอ่าน สนับสนุนการเรียนรู้ตามศักยภาพและความสนใจอย่างต่อเนื่อง ถ่ายทอดวัฒนธรรม จารีตประเพณี ค่านิยมที่ดีงาม และอบรมให้รู้จักบทบาทและหน้าที่ มีวินัย รับผิดชอบ เป็นคนดี มีคุณธรรม มีน้ำใจ มีจิตสาธารณะ </w:t>
      </w:r>
    </w:p>
    <w:p>
      <w:pPr>
        <w:pStyle w:val="Normal"/>
        <w:tabs>
          <w:tab w:val="left" w:pos="720" w:leader="none"/>
          <w:tab w:val="left" w:pos="1800" w:leader="none"/>
          <w:tab w:val="left" w:pos="2520" w:leader="none"/>
        </w:tabs>
        <w:spacing w:lineRule="exact" w:line="380" w:before="120" w:after="0"/>
        <w:ind w:firstLine="1800"/>
        <w:jc w:val="left"/>
        <w:rPr/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ร่วมเป็นสมาชิกของกลุ่มต่างๆ เพื่อแลกเปลี่ยนเรียนรู้ในการประกอบอาชีพ ดูแลช่วยเหลือเกื้อกูล  แก้ไขปัญหา  เฝ้าระวังชุมชนให้มีความปลอดภัย </w:t>
      </w:r>
    </w:p>
    <w:p>
      <w:pPr>
        <w:pStyle w:val="Normal"/>
        <w:tabs>
          <w:tab w:val="left" w:pos="720" w:leader="none"/>
          <w:tab w:val="left" w:pos="1800" w:leader="none"/>
          <w:tab w:val="left" w:pos="2520" w:leader="none"/>
        </w:tabs>
        <w:spacing w:lineRule="exact" w:line="380" w:before="120" w:after="0"/>
        <w:ind w:firstLine="1800"/>
        <w:jc w:val="left"/>
        <w:rPr/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๔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ร่วมสืบค้น รวบรวม จัดเก็บและถ่ายทอดความรู้ ภูมิปัญญาและวัฒนธรรมพื้นบ้านให้เป็นระบบ การแลกเปลี่ยนเรียนรู้ในชุมชน และใช้ประโยชน์ในการดำรงชีวิต </w:t>
      </w:r>
    </w:p>
    <w:p>
      <w:pPr>
        <w:pStyle w:val="Normal"/>
        <w:tabs>
          <w:tab w:val="left" w:pos="720" w:leader="none"/>
          <w:tab w:val="left" w:pos="1800" w:leader="none"/>
          <w:tab w:val="left" w:pos="2520" w:leader="none"/>
        </w:tabs>
        <w:spacing w:lineRule="exact" w:line="380" w:before="12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๕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ผลิ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ตและบริโภคพืชผักที่ปลอดสารพิษ นำสมุนไพรใช้ทดแทนสารเคมี ป้องกั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และรักษาโรค  รวมทั้งรักษาสภาพแวดล้อมของบ้าน จัดการขยะในครัวเรือน และร่วมดูแลชุมชนให้น่าอยู่อาศัย 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340" w:leader="none"/>
        </w:tabs>
        <w:spacing w:before="240" w:after="0"/>
        <w:ind w:firstLine="1260"/>
        <w:jc w:val="left"/>
        <w:rPr>
          <w:rFonts w:ascii="Eucrosia News" w:hAnsi="Eucrosia News" w:cs="Eucrosia News"/>
          <w:b/>
          <w:b/>
          <w:bCs/>
          <w:sz w:val="32"/>
          <w:szCs w:val="32"/>
          <w:lang w:val="en-GB"/>
        </w:rPr>
      </w:pPr>
      <w:r>
        <w:rPr>
          <w:rFonts w:cs="Eucrosia News" w:ascii="Eucrosia News" w:hAnsi="Eucrosia News"/>
          <w:b/>
          <w:bCs/>
          <w:sz w:val="32"/>
          <w:szCs w:val="32"/>
          <w:lang w:val="en-GB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  <w:lang w:val="en-GB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  <w:lang w:val="en-GB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  <w:lang w:val="en-GB"/>
        </w:rPr>
        <w:t>สถาบันการศึกษา</w:t>
      </w:r>
    </w:p>
    <w:p>
      <w:pPr>
        <w:pStyle w:val="Normal"/>
        <w:tabs>
          <w:tab w:val="left" w:pos="720" w:leader="none"/>
          <w:tab w:val="left" w:pos="1800" w:leader="none"/>
          <w:tab w:val="left" w:pos="2520" w:leader="none"/>
        </w:tabs>
        <w:spacing w:before="120" w:after="0"/>
        <w:ind w:firstLine="1800"/>
        <w:jc w:val="left"/>
        <w:rPr>
          <w:rFonts w:ascii="Eucrosia News" w:hAnsi="Eucrosia News" w:cs="Eucrosia News"/>
          <w:spacing w:val="-6"/>
          <w:sz w:val="32"/>
          <w:szCs w:val="32"/>
          <w:lang w:val="en-GB"/>
        </w:rPr>
      </w:pPr>
      <w:r>
        <w:rPr>
          <w:rFonts w:cs="Eucrosia News" w:ascii="Eucrosia News" w:hAnsi="Eucrosia News"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๒</w:t>
      </w:r>
      <w:r>
        <w:rPr>
          <w:rFonts w:cs="Eucrosia News" w:ascii="Eucrosia News" w:hAnsi="Eucrosia News"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๑</w:t>
      </w:r>
      <w:r>
        <w:rPr>
          <w:rFonts w:cs="Eucrosia News" w:ascii="Eucrosia News" w:hAnsi="Eucrosia News"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พัฒนากระบวนการเรียนการสอนที่เน้นเด็กเป็นศูนย์กลาง ค้นหาศักยภาพเด็ก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และพัฒนาให้สอดรับกับควา</w:t>
      </w:r>
      <w:r>
        <w:rPr>
          <w:rFonts w:ascii="Eucrosia News" w:hAnsi="Eucrosia News" w:cs="Eucrosia News"/>
          <w:spacing w:val="-2"/>
          <w:sz w:val="32"/>
          <w:sz w:val="32"/>
          <w:szCs w:val="32"/>
          <w:lang w:val="en-GB"/>
        </w:rPr>
        <w:t>มสามารถและความถนัด สู่ความเป็นเลิศ เชื่อมโยงการเรียนรู้ในระบบและนอก</w:t>
      </w:r>
      <w:r>
        <w:rPr>
          <w:rFonts w:ascii="Eucrosia News" w:hAnsi="Eucrosia News" w:cs="Eucrosia News"/>
          <w:spacing w:val="-6"/>
          <w:sz w:val="32"/>
          <w:sz w:val="32"/>
          <w:szCs w:val="32"/>
          <w:lang w:val="en-GB"/>
        </w:rPr>
        <w:t xml:space="preserve">ระบบการศึกษา  ควบคู่กับการปลูกฝังคุณธรรม จริยธรรม </w:t>
      </w:r>
    </w:p>
    <w:p>
      <w:pPr>
        <w:pStyle w:val="Normal"/>
        <w:tabs>
          <w:tab w:val="left" w:pos="720" w:leader="none"/>
          <w:tab w:val="left" w:pos="1800" w:leader="none"/>
          <w:tab w:val="left" w:pos="2520" w:leader="none"/>
        </w:tabs>
        <w:spacing w:before="120" w:after="0"/>
        <w:ind w:firstLine="1800"/>
        <w:jc w:val="left"/>
        <w:rPr>
          <w:rFonts w:ascii="Eucrosia News" w:hAnsi="Eucrosia News" w:cs="Eucrosia News"/>
          <w:spacing w:val="-6"/>
          <w:sz w:val="32"/>
          <w:szCs w:val="32"/>
          <w:lang w:val="en-GB"/>
        </w:rPr>
      </w:pPr>
      <w:r>
        <w:rPr>
          <w:rFonts w:cs="Eucrosia News" w:ascii="Eucrosia News" w:hAnsi="Eucrosia News"/>
          <w:spacing w:val="-6"/>
          <w:sz w:val="32"/>
          <w:szCs w:val="32"/>
          <w:lang w:val="en-GB"/>
        </w:rPr>
        <w:t>(</w:t>
      </w:r>
      <w:r>
        <w:rPr>
          <w:rFonts w:ascii="Eucrosia News" w:hAnsi="Eucrosia News" w:cs="Eucrosia News"/>
          <w:spacing w:val="-6"/>
          <w:sz w:val="32"/>
          <w:sz w:val="32"/>
          <w:szCs w:val="32"/>
          <w:lang w:val="en-GB"/>
        </w:rPr>
        <w:t>๒</w:t>
      </w:r>
      <w:r>
        <w:rPr>
          <w:rFonts w:cs="Eucrosia News" w:ascii="Eucrosia News" w:hAnsi="Eucrosia News"/>
          <w:spacing w:val="-6"/>
          <w:sz w:val="32"/>
          <w:szCs w:val="32"/>
          <w:lang w:val="en-GB"/>
        </w:rPr>
        <w:t>.</w:t>
      </w:r>
      <w:r>
        <w:rPr>
          <w:rFonts w:ascii="Eucrosia News" w:hAnsi="Eucrosia News" w:cs="Eucrosia News"/>
          <w:spacing w:val="-6"/>
          <w:sz w:val="32"/>
          <w:sz w:val="32"/>
          <w:szCs w:val="32"/>
          <w:lang w:val="en-GB"/>
        </w:rPr>
        <w:t>๒</w:t>
      </w:r>
      <w:r>
        <w:rPr>
          <w:rFonts w:cs="Eucrosia News" w:ascii="Eucrosia News" w:hAnsi="Eucrosia News"/>
          <w:spacing w:val="-6"/>
          <w:sz w:val="32"/>
          <w:szCs w:val="32"/>
          <w:lang w:val="en-GB"/>
        </w:rPr>
        <w:t>)</w:t>
        <w:tab/>
      </w:r>
      <w:r>
        <w:rPr>
          <w:rFonts w:ascii="Eucrosia News" w:hAnsi="Eucrosia News" w:cs="Eucrosia News"/>
          <w:spacing w:val="-6"/>
          <w:sz w:val="32"/>
          <w:sz w:val="32"/>
          <w:szCs w:val="32"/>
          <w:lang w:val="en-GB"/>
        </w:rPr>
        <w:t>พัฒนาและจัดการเรียนการสอนที่มุ่งให้เด็กและเยาวชนมีความรู้ ทักษะ</w:t>
      </w:r>
      <w:r>
        <w:rPr>
          <w:rFonts w:ascii="Eucrosia News" w:hAnsi="Eucrosia News" w:cs="Eucrosia News"/>
          <w:sz w:val="32"/>
          <w:sz w:val="32"/>
          <w:szCs w:val="32"/>
          <w:lang w:val="en-GB"/>
        </w:rPr>
        <w:t>พื้นฐานเข้มแข็ง พร้อมต่อการประกอบอาชีพ รวมทั้งชี้แนะแนวทางการเข้าสู่อาชีพ เพิ่มความรู้เรื่องทักษะชีวิต</w:t>
      </w:r>
      <w:r>
        <w:rPr>
          <w:rFonts w:ascii="Eucrosia News" w:hAnsi="Eucrosia News" w:cs="Eucrosia News"/>
          <w:spacing w:val="-6"/>
          <w:sz w:val="32"/>
          <w:sz w:val="32"/>
          <w:szCs w:val="32"/>
          <w:lang w:val="en-GB"/>
        </w:rPr>
        <w:t xml:space="preserve"> ทักษะพื้นฐาน วัฒนธรรม ภูมิปัญญาไว้ในหลักสูตรการเรียนการสอนทุกรูปแบบ</w:t>
      </w:r>
    </w:p>
    <w:p>
      <w:pPr>
        <w:pStyle w:val="Normal"/>
        <w:tabs>
          <w:tab w:val="left" w:pos="720" w:leader="none"/>
          <w:tab w:val="left" w:pos="1800" w:leader="none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pacing w:val="-2"/>
          <w:sz w:val="32"/>
          <w:szCs w:val="32"/>
          <w:lang w:val="en-GB"/>
        </w:rPr>
      </w:pPr>
      <w:r>
        <w:rPr>
          <w:rFonts w:cs="Eucrosia News" w:ascii="Eucrosia News" w:hAnsi="Eucrosia News"/>
          <w:spacing w:val="-6"/>
          <w:sz w:val="32"/>
          <w:szCs w:val="32"/>
          <w:lang w:val="en-GB"/>
        </w:rPr>
        <w:t>(</w:t>
      </w:r>
      <w:r>
        <w:rPr>
          <w:rFonts w:ascii="Eucrosia News" w:hAnsi="Eucrosia News" w:cs="Eucrosia News"/>
          <w:spacing w:val="-6"/>
          <w:sz w:val="32"/>
          <w:sz w:val="32"/>
          <w:szCs w:val="32"/>
          <w:lang w:val="en-GB"/>
        </w:rPr>
        <w:t>๒</w:t>
      </w:r>
      <w:r>
        <w:rPr>
          <w:rFonts w:cs="Eucrosia News" w:ascii="Eucrosia News" w:hAnsi="Eucrosia News"/>
          <w:spacing w:val="-6"/>
          <w:sz w:val="32"/>
          <w:szCs w:val="32"/>
          <w:lang w:val="en-GB"/>
        </w:rPr>
        <w:t>.</w:t>
      </w:r>
      <w:r>
        <w:rPr>
          <w:rFonts w:ascii="Eucrosia News" w:hAnsi="Eucrosia News" w:cs="Eucrosia News"/>
          <w:spacing w:val="-6"/>
          <w:sz w:val="32"/>
          <w:sz w:val="32"/>
          <w:szCs w:val="32"/>
          <w:lang w:val="en-GB"/>
        </w:rPr>
        <w:t>๓</w:t>
      </w:r>
      <w:r>
        <w:rPr>
          <w:rFonts w:cs="Eucrosia News" w:ascii="Eucrosia News" w:hAnsi="Eucrosia News"/>
          <w:spacing w:val="-6"/>
          <w:sz w:val="32"/>
          <w:szCs w:val="32"/>
          <w:lang w:val="en-GB"/>
        </w:rPr>
        <w:t>)</w:t>
        <w:tab/>
      </w:r>
      <w:r>
        <w:rPr>
          <w:rFonts w:ascii="Eucrosia News" w:hAnsi="Eucrosia News" w:cs="Eucrosia News"/>
          <w:spacing w:val="-6"/>
          <w:sz w:val="32"/>
          <w:sz w:val="32"/>
          <w:szCs w:val="32"/>
          <w:lang w:val="en-GB"/>
        </w:rPr>
        <w:t xml:space="preserve">สร้างและพัฒนากำลังคนที่มีความเป็นเลิศในการสร้างสรรค์นวัตกรรม 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 xml:space="preserve">โดยพัฒนากระบวนการเรียนรู้ด้านวิทยาศาสตร์และเทคโนโลยีที่เน้นการปฏิบัติจริงตั้งแต่ชั้นปฐมวัย ให้ผู้รู้และผู้เชี่ยวชาญจากสถานประกอบการด้านเทคโนโลยีสมัยใหม่  และผู้รู้ด้านภูมิปัญญาไทยมีส่วนร่วมถ่ายทอดความรู้และประสบการณ์ </w:t>
      </w:r>
    </w:p>
    <w:p>
      <w:pPr>
        <w:pStyle w:val="Normal"/>
        <w:tabs>
          <w:tab w:val="left" w:pos="720" w:leader="none"/>
          <w:tab w:val="left" w:pos="1800" w:leader="none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pacing w:val="-2"/>
          <w:sz w:val="32"/>
          <w:szCs w:val="32"/>
        </w:rPr>
      </w:pPr>
      <w:r>
        <w:rPr>
          <w:rFonts w:cs="Eucrosia News" w:ascii="Eucrosia News" w:hAnsi="Eucrosia News"/>
          <w:spacing w:val="-6"/>
          <w:sz w:val="32"/>
          <w:szCs w:val="32"/>
          <w:lang w:val="en-GB"/>
        </w:rPr>
        <w:t>(</w:t>
      </w:r>
      <w:r>
        <w:rPr>
          <w:rFonts w:ascii="Eucrosia News" w:hAnsi="Eucrosia News" w:cs="Eucrosia News"/>
          <w:spacing w:val="-6"/>
          <w:sz w:val="32"/>
          <w:sz w:val="32"/>
          <w:szCs w:val="32"/>
          <w:lang w:val="en-GB"/>
        </w:rPr>
        <w:t>๒</w:t>
      </w:r>
      <w:r>
        <w:rPr>
          <w:rFonts w:cs="Eucrosia News" w:ascii="Eucrosia News" w:hAnsi="Eucrosia News"/>
          <w:spacing w:val="-6"/>
          <w:sz w:val="32"/>
          <w:szCs w:val="32"/>
          <w:lang w:val="en-GB"/>
        </w:rPr>
        <w:t>.</w:t>
      </w:r>
      <w:r>
        <w:rPr>
          <w:rFonts w:ascii="Eucrosia News" w:hAnsi="Eucrosia News" w:cs="Eucrosia News"/>
          <w:spacing w:val="-6"/>
          <w:sz w:val="32"/>
          <w:sz w:val="32"/>
          <w:szCs w:val="32"/>
          <w:lang w:val="en-GB"/>
        </w:rPr>
        <w:t>๔</w:t>
      </w:r>
      <w:r>
        <w:rPr>
          <w:rFonts w:cs="Eucrosia News" w:ascii="Eucrosia News" w:hAnsi="Eucrosia News"/>
          <w:spacing w:val="-6"/>
          <w:sz w:val="32"/>
          <w:szCs w:val="32"/>
          <w:lang w:val="en-GB"/>
        </w:rPr>
        <w:t>)</w:t>
        <w:tab/>
      </w:r>
      <w:r>
        <w:rPr>
          <w:rFonts w:ascii="Eucrosia News" w:hAnsi="Eucrosia News" w:cs="Eucrosia News"/>
          <w:spacing w:val="-6"/>
          <w:sz w:val="32"/>
          <w:sz w:val="32"/>
          <w:szCs w:val="32"/>
          <w:lang w:val="en-GB"/>
        </w:rPr>
        <w:t>สร้า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งองค์ความรู้ใหม่ และนำไปสู่การสร้างนวัตกรรม โดยให้ความสำคัญกับ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>ฐานทางด้านเทคโนโลยีที่พึ่งพาตนเอง นำภูมิปัญญาไทยผสมผสานกับเทคโนโลยี รวมทั้งเผยแพร่องค์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 xml:space="preserve">ความรู้อย่างกว้างขวาง </w:t>
      </w:r>
    </w:p>
    <w:p>
      <w:pPr>
        <w:pStyle w:val="Normal"/>
        <w:tabs>
          <w:tab w:val="left" w:pos="720" w:leader="none"/>
          <w:tab w:val="left" w:pos="1800" w:leader="none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pacing w:val="-2"/>
          <w:sz w:val="32"/>
          <w:szCs w:val="32"/>
        </w:rPr>
        <w:t>(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๒</w:t>
      </w:r>
      <w:r>
        <w:rPr>
          <w:rFonts w:cs="Eucrosia News" w:ascii="Eucrosia News" w:hAnsi="Eucrosia News"/>
          <w:spacing w:val="-2"/>
          <w:sz w:val="32"/>
          <w:szCs w:val="32"/>
        </w:rPr>
        <w:t>.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๕</w:t>
      </w:r>
      <w:r>
        <w:rPr>
          <w:rFonts w:cs="Eucrosia News" w:ascii="Eucrosia News" w:hAnsi="Eucrosia News"/>
          <w:spacing w:val="-2"/>
          <w:sz w:val="32"/>
          <w:szCs w:val="32"/>
        </w:rPr>
        <w:t>)</w:t>
        <w:tab/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เป็นแ</w:t>
      </w:r>
      <w:r>
        <w:rPr>
          <w:rFonts w:ascii="Eucrosia News" w:hAnsi="Eucrosia News" w:cs="Eucrosia News"/>
          <w:sz w:val="32"/>
          <w:sz w:val="32"/>
          <w:szCs w:val="32"/>
        </w:rPr>
        <w:t>หล่งข้อมูลของชุมชนและที่ปรึกษาทางวิชาการ</w:t>
      </w:r>
      <w:r>
        <w:rPr>
          <w:rFonts w:ascii="Eucrosia News" w:hAnsi="Eucrosia News" w:cs="Eucrosia News"/>
          <w:spacing w:val="-6"/>
          <w:sz w:val="32"/>
          <w:sz w:val="32"/>
          <w:szCs w:val="32"/>
          <w:lang w:val="en-GB"/>
        </w:rPr>
        <w:t xml:space="preserve">ของชุมชน  ทำการวิจัยร่วมกับชุมชน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ถอดรหัสความรู้ ภูมิปัญญาที่อยู่ในตัวคนให้เป็นความรู้ที่เปิดเผย </w:t>
      </w:r>
      <w:r>
        <w:rPr>
          <w:rFonts w:ascii="Eucrosia News" w:hAnsi="Eucrosia News" w:cs="Eucrosia News"/>
          <w:spacing w:val="-6"/>
          <w:sz w:val="32"/>
          <w:sz w:val="32"/>
          <w:szCs w:val="32"/>
          <w:lang w:val="en-GB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และสร้างกระบวนการเรียนรู้ในการต่อยอดภูมิปัญญาท้องถิ่นด้วยเทคโนโลยีสมัยใหม่ที่ชุมชนสามารถนำไปใช้ในชีวิตประจำวัน รวมทั้งสร้างศักยภาพชุมชนให้สามารถจัดการความรู้ในชุมชน  </w:t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340" w:leader="none"/>
        </w:tabs>
        <w:spacing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  <w:lang w:val="en-GB"/>
        </w:rPr>
        <w:tab/>
      </w:r>
      <w:r>
        <w:rPr>
          <w:rFonts w:cs="Eucrosia News" w:ascii="Eucrosia News" w:hAnsi="Eucrosia News"/>
          <w:b/>
          <w:bCs/>
          <w:sz w:val="32"/>
          <w:szCs w:val="32"/>
          <w:lang w:val="en-GB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  <w:lang w:val="en-GB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  <w:lang w:val="en-GB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  <w:lang w:val="en-GB"/>
        </w:rPr>
        <w:t>สถาบันศาสนา</w:t>
      </w:r>
      <w:r>
        <w:rPr>
          <w:rFonts w:ascii="Eucrosia News" w:hAnsi="Eucrosia News" w:cs="Eucrosia News"/>
          <w:sz w:val="28"/>
          <w:sz w:val="28"/>
        </w:rPr>
        <w:t xml:space="preserve">  </w:t>
      </w:r>
    </w:p>
    <w:p>
      <w:pPr>
        <w:pStyle w:val="Normal"/>
        <w:tabs>
          <w:tab w:val="left" w:pos="720" w:leader="none"/>
          <w:tab w:val="left" w:pos="1800" w:leader="none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pacing w:val="-2"/>
          <w:sz w:val="32"/>
          <w:szCs w:val="32"/>
        </w:rPr>
      </w:pPr>
      <w:r>
        <w:rPr>
          <w:rFonts w:cs="Eucrosia News" w:ascii="Eucrosia News" w:hAnsi="Eucrosia News"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๓</w:t>
      </w:r>
      <w:r>
        <w:rPr>
          <w:rFonts w:cs="Eucrosia News" w:ascii="Eucrosia News" w:hAnsi="Eucrosia News"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๑</w:t>
      </w:r>
      <w:r>
        <w:rPr>
          <w:rFonts w:cs="Eucrosia News" w:ascii="Eucrosia News" w:hAnsi="Eucrosia News"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สร้าง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แรงจูงใจให้ประชาชนใช้หลักธรรมในการดำรงชีวิตมากขึ้น และเป็นศูนย์รวมใจและที่ยึดเหนี่ยวของคนในสังคม โดยปรับรูปแบบการเผยแผ่หลักธรรมให้ทันต่อยุคสมัยและกลุ่มเป้าหมาย  ชี้แนะแนวปฏิบัติในการดำรงชีวิตตามหลักธรรม</w:t>
      </w:r>
    </w:p>
    <w:p>
      <w:pPr>
        <w:pStyle w:val="Normal"/>
        <w:tabs>
          <w:tab w:val="left" w:pos="720" w:leader="none"/>
          <w:tab w:val="left" w:pos="1800" w:leader="none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pacing w:val="-2"/>
          <w:sz w:val="32"/>
          <w:szCs w:val="32"/>
        </w:rPr>
      </w:pPr>
      <w:r>
        <w:rPr>
          <w:rFonts w:cs="Eucrosia News" w:ascii="Eucrosia News" w:hAnsi="Eucrosia News"/>
          <w:spacing w:val="-2"/>
          <w:sz w:val="32"/>
          <w:szCs w:val="32"/>
        </w:rPr>
        <w:t>(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๓</w:t>
      </w:r>
      <w:r>
        <w:rPr>
          <w:rFonts w:cs="Eucrosia News" w:ascii="Eucrosia News" w:hAnsi="Eucrosia News"/>
          <w:spacing w:val="-2"/>
          <w:sz w:val="32"/>
          <w:szCs w:val="32"/>
        </w:rPr>
        <w:t>.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๒</w:t>
      </w:r>
      <w:r>
        <w:rPr>
          <w:rFonts w:cs="Eucrosia News" w:ascii="Eucrosia News" w:hAnsi="Eucrosia News"/>
          <w:spacing w:val="-2"/>
          <w:sz w:val="32"/>
          <w:szCs w:val="32"/>
        </w:rPr>
        <w:t>)</w:t>
        <w:tab/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 xml:space="preserve">พัฒนาบุคลากรทางศาสนาให้มีศักยภาพในการจูงใจให้คนเลื่อมใสศรัทธา และปฏิบัติตามหลักคำสอนทางศาสนา </w:t>
      </w:r>
    </w:p>
    <w:p>
      <w:pPr>
        <w:pStyle w:val="Normal"/>
        <w:tabs>
          <w:tab w:val="left" w:pos="720" w:leader="none"/>
          <w:tab w:val="left" w:pos="1800" w:leader="none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b/>
          <w:b/>
          <w:bCs/>
          <w:spacing w:val="-6"/>
          <w:sz w:val="32"/>
          <w:szCs w:val="32"/>
          <w:lang w:val="en-GB"/>
        </w:rPr>
      </w:pPr>
      <w:r>
        <w:rPr>
          <w:rFonts w:cs="Eucrosia News" w:ascii="Eucrosia News" w:hAnsi="Eucrosia News"/>
          <w:spacing w:val="-2"/>
          <w:sz w:val="32"/>
          <w:szCs w:val="32"/>
        </w:rPr>
        <w:t>(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๓</w:t>
      </w:r>
      <w:r>
        <w:rPr>
          <w:rFonts w:cs="Eucrosia News" w:ascii="Eucrosia News" w:hAnsi="Eucrosia News"/>
          <w:spacing w:val="-2"/>
          <w:sz w:val="32"/>
          <w:szCs w:val="32"/>
        </w:rPr>
        <w:t>.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๓</w:t>
      </w:r>
      <w:r>
        <w:rPr>
          <w:rFonts w:cs="Eucrosia News" w:ascii="Eucrosia News" w:hAnsi="Eucrosia News"/>
          <w:spacing w:val="-2"/>
          <w:sz w:val="32"/>
          <w:szCs w:val="32"/>
        </w:rPr>
        <w:t>)</w:t>
        <w:tab/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ผนึกพลังร่วมกับสถาบันครอบครัว สถาบันการศึกษา และสถาบันทางสังคมอื่นๆ ในการร่วมสร้างคนดีและสังคมดี โดยเน้น</w:t>
      </w:r>
      <w:r>
        <w:rPr>
          <w:rFonts w:ascii="Eucrosia News" w:hAnsi="Eucrosia News" w:cs="Eucrosia News"/>
          <w:sz w:val="32"/>
          <w:sz w:val="32"/>
          <w:szCs w:val="32"/>
        </w:rPr>
        <w:t>สร้างบทบาททางด้านการทำกิจกรรมสาธารณประโยชน์ การช่วยเหลือเกื้อกูลกัน การปลูกฝังค่านิยมและจิตสำนึก</w:t>
      </w:r>
      <w:r>
        <w:rPr>
          <w:rFonts w:ascii="Eucrosia News" w:hAnsi="Eucrosia News" w:cs="Eucrosia News"/>
          <w:spacing w:val="-6"/>
          <w:sz w:val="32"/>
          <w:sz w:val="32"/>
          <w:szCs w:val="32"/>
          <w:lang w:val="en-GB"/>
        </w:rPr>
        <w:t>ในการอุทิศตนเพื่อส่วนรวม</w:t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340" w:leader="none"/>
        </w:tabs>
        <w:spacing w:before="240" w:after="0"/>
        <w:ind w:firstLine="1267"/>
        <w:jc w:val="left"/>
        <w:rPr>
          <w:rFonts w:ascii="Eucrosia News" w:hAnsi="Eucrosia News" w:cs="Eucrosia News"/>
          <w:b/>
          <w:b/>
          <w:bCs/>
          <w:sz w:val="32"/>
          <w:szCs w:val="32"/>
          <w:lang w:val="en-GB"/>
        </w:rPr>
      </w:pPr>
      <w:r>
        <w:rPr>
          <w:rFonts w:cs="Eucrosia News" w:ascii="Eucrosia News" w:hAnsi="Eucrosia News"/>
          <w:b/>
          <w:bCs/>
          <w:sz w:val="32"/>
          <w:szCs w:val="32"/>
          <w:lang w:val="en-GB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  <w:lang w:val="en-GB"/>
        </w:rPr>
        <w:t>๔</w:t>
      </w:r>
      <w:r>
        <w:rPr>
          <w:rFonts w:cs="Eucrosia News" w:ascii="Eucrosia News" w:hAnsi="Eucrosia News"/>
          <w:b/>
          <w:bCs/>
          <w:sz w:val="32"/>
          <w:szCs w:val="32"/>
          <w:lang w:val="en-GB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  <w:lang w:val="en-GB"/>
        </w:rPr>
        <w:t>สื่อ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  <w:lang w:val="en-GB"/>
        </w:rPr>
        <w:t>สารมวลชน</w:t>
      </w:r>
    </w:p>
    <w:p>
      <w:pPr>
        <w:pStyle w:val="Normal"/>
        <w:tabs>
          <w:tab w:val="left" w:pos="720" w:leader="none"/>
          <w:tab w:val="left" w:pos="1800" w:leader="none"/>
          <w:tab w:val="left" w:pos="2520" w:leader="none"/>
        </w:tabs>
        <w:spacing w:before="240" w:after="0"/>
        <w:ind w:firstLine="1800"/>
        <w:jc w:val="left"/>
        <w:rPr/>
      </w:pPr>
      <w:r>
        <w:rPr>
          <w:rFonts w:cs="Eucrosia News" w:ascii="Eucrosia News" w:hAnsi="Eucrosia News"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๔</w:t>
      </w:r>
      <w:r>
        <w:rPr>
          <w:rFonts w:cs="Eucrosia News" w:ascii="Eucrosia News" w:hAnsi="Eucrosia News"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๑</w:t>
      </w:r>
      <w:r>
        <w:rPr>
          <w:rFonts w:cs="Eucrosia News" w:ascii="Eucrosia News" w:hAnsi="Eucrosia News"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ผ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ลิตสื่อสร้างสรรค์ สร้างกระแสเชิงบวกให้เกิดแก่สังคม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สร้างพื้นที่ดี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ให้แก่เด็กและครอบครัว  และส่งเสริมให้เด็กมีบทบาทร่วมผลิตสื่อสร้างสรรค์ </w:t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b/>
          <w:b/>
          <w:bCs/>
          <w:sz w:val="40"/>
          <w:szCs w:val="40"/>
          <w:lang w:val="en-GB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๔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เผ</w:t>
      </w:r>
      <w:r>
        <w:rPr>
          <w:rFonts w:ascii="Eucrosia News" w:hAnsi="Eucrosia News" w:cs="Eucrosia News"/>
          <w:spacing w:val="-6"/>
          <w:sz w:val="32"/>
          <w:sz w:val="32"/>
          <w:szCs w:val="32"/>
          <w:lang w:val="en-GB"/>
        </w:rPr>
        <w:t xml:space="preserve">ยแพร่ความรู้ทางวิชาการ </w:t>
      </w:r>
      <w:r>
        <w:rPr>
          <w:rFonts w:ascii="Eucrosia News" w:hAnsi="Eucrosia News" w:cs="Eucrosia News"/>
          <w:sz w:val="32"/>
          <w:sz w:val="32"/>
          <w:szCs w:val="32"/>
        </w:rPr>
        <w:t>ผลงานวิจัย นวัตกรรม</w:t>
      </w:r>
      <w:r>
        <w:rPr>
          <w:rFonts w:ascii="Eucrosia News" w:hAnsi="Eucrosia News" w:cs="Eucrosia News"/>
          <w:spacing w:val="-6"/>
          <w:sz w:val="32"/>
          <w:sz w:val="32"/>
          <w:szCs w:val="32"/>
          <w:lang w:val="en-GB"/>
        </w:rPr>
        <w:t xml:space="preserve">ที่หลากหลายสนองความต้องการของกลุ่มเป้าหมายต่างๆ เสริมสร้างความรู้ที่เพิ่มมุมมองและเปิดโลกทัศน์ และกระตุ้นให้คนไทยเห็นความสำคัญของการเรียนรู้ </w:t>
      </w:r>
      <w:r>
        <w:rPr>
          <w:rFonts w:ascii="Eucrosia News" w:hAnsi="Eucrosia News" w:cs="Eucrosia News"/>
          <w:sz w:val="32"/>
          <w:sz w:val="32"/>
          <w:szCs w:val="32"/>
        </w:rPr>
        <w:t>สร้างแรงจูงใจและจุดประกายความคิดเชิงสร้างสรรค์ให้แก่เด็กและเยาวชน รวมทั้งการใช้สื่อ</w:t>
      </w:r>
      <w:r>
        <w:rPr>
          <w:rFonts w:ascii="Eucrosia News" w:hAnsi="Eucrosia News" w:cs="Eucrosia News"/>
          <w:sz w:val="32"/>
          <w:sz w:val="32"/>
          <w:szCs w:val="32"/>
        </w:rPr>
        <w:t>สารมวลชน</w:t>
      </w:r>
      <w:r>
        <w:rPr>
          <w:rFonts w:ascii="Eucrosia News" w:hAnsi="Eucrosia News" w:cs="Eucrosia News"/>
          <w:sz w:val="32"/>
          <w:sz w:val="32"/>
          <w:szCs w:val="32"/>
        </w:rPr>
        <w:t>เป็นเครื่องมือในการสร้างความรู้ความเข้าใจที่ถูกต้องในบทบาท สิทธิ และหน้าที่การเป็นพลเมืองที่ดี</w:t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34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  <w:lang w:val="en-GB"/>
        </w:rPr>
      </w:pPr>
      <w:r>
        <w:rPr>
          <w:rFonts w:cs="Eucrosia News" w:ascii="Eucrosia News" w:hAnsi="Eucrosia News"/>
          <w:b/>
          <w:bCs/>
          <w:sz w:val="32"/>
          <w:szCs w:val="32"/>
          <w:lang w:val="en-GB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  <w:lang w:val="en-GB"/>
        </w:rPr>
        <w:t>๕</w:t>
      </w:r>
      <w:r>
        <w:rPr>
          <w:rFonts w:cs="Eucrosia News" w:ascii="Eucrosia News" w:hAnsi="Eucrosia News"/>
          <w:b/>
          <w:bCs/>
          <w:sz w:val="32"/>
          <w:szCs w:val="32"/>
          <w:lang w:val="en-GB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  <w:lang w:val="en-GB"/>
        </w:rPr>
        <w:t>องค์กรระหว่างประเทศ</w:t>
      </w:r>
    </w:p>
    <w:p>
      <w:pPr>
        <w:pStyle w:val="Normal"/>
        <w:tabs>
          <w:tab w:val="left" w:pos="720" w:leader="none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๕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ให้การสนับสนุนทางวิชาการในงานพัฒนา เป็นศูนย์ข้อมูล เป็นที่ปรึกษา  และส่งเสริมสนับสนุนการฝึกอบรม พัฒนาศักยภาพของบุคลากร เพื่อพัฒนาขีดความสามารถด้านต่างๆ ให้แก่ประเทศที่ขอรับการช่วยเหลือ </w:t>
      </w:r>
    </w:p>
    <w:p>
      <w:pPr>
        <w:pStyle w:val="Normal"/>
        <w:tabs>
          <w:tab w:val="left" w:pos="720" w:leader="none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๕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ประสานการถ่ายทอดประสบการณ์ของประเทศต่างๆ  และเสริมสร้างกระบวนการเรียนรู้และการพัฒนา เพื่อสร้างทางเลือกในการพัฒนาที่เหมาะสมกับบริบทของแต่ละประเทศ</w:t>
      </w:r>
    </w:p>
    <w:p>
      <w:pPr>
        <w:pStyle w:val="Normal"/>
        <w:tabs>
          <w:tab w:val="left" w:pos="720" w:leader="none"/>
          <w:tab w:val="left" w:pos="2520" w:leader="none"/>
        </w:tabs>
        <w:spacing w:before="240" w:after="0"/>
        <w:ind w:firstLine="1800"/>
        <w:jc w:val="left"/>
        <w:rPr/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๕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สร้างความตระหนัก ผลักดัน ประสานและเสริมสร้างความร่วมมือระหว่างประเทศ</w:t>
      </w:r>
      <w:r>
        <w:rPr>
          <w:rFonts w:cs="Eucrosia News" w:ascii="Eucrosia News" w:hAnsi="Eucrosia News"/>
          <w:sz w:val="32"/>
          <w:szCs w:val="32"/>
        </w:rPr>
        <w:t>/</w:t>
      </w:r>
      <w:r>
        <w:rPr>
          <w:rFonts w:ascii="Eucrosia News" w:hAnsi="Eucrosia News" w:cs="Eucrosia News"/>
          <w:sz w:val="32"/>
          <w:sz w:val="32"/>
          <w:szCs w:val="32"/>
        </w:rPr>
        <w:t>เครือข่ายความร่วมมือในการช่วยเหลือ การพัฒนาและสร้างภาคีการพัฒนาระดับนานาชาติในประเด็นที่ส่งผลกระทบหรือก่อให้เกิดการพัฒนาในระดับสากล ตลอดจนส่งเสริมปฏิสัมพันธ์ระหว่างประเทศที่มีความหลากหลายของชาติพันธุ์ วัฒนธรรมและภาษาเพื่อก่อให้เกิดความสมานฉันท์</w:t>
      </w:r>
    </w:p>
    <w:p>
      <w:pPr>
        <w:pStyle w:val="Normal"/>
        <w:tabs>
          <w:tab w:val="left" w:pos="720" w:leader="none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๕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๔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ติดตามและเฝ้าระวัง รวมทั้งเสนอแนะประเด็นการพัฒนาที่เหมาะสมกับสถานการณ์การเปลี่ยนแปลงในระดับโลก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520" w:leader="none"/>
          <w:tab w:val="left" w:pos="2880" w:leader="none"/>
          <w:tab w:val="left" w:pos="3420" w:leader="none"/>
        </w:tabs>
        <w:spacing w:before="24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520" w:leader="none"/>
          <w:tab w:val="left" w:pos="2880" w:leader="none"/>
          <w:tab w:val="left" w:pos="3420" w:leader="none"/>
        </w:tabs>
        <w:spacing w:before="24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620" w:leader="none"/>
          <w:tab w:val="left" w:pos="2160" w:leader="none"/>
        </w:tabs>
        <w:spacing w:before="240" w:after="0"/>
        <w:jc w:val="left"/>
        <w:rPr>
          <w:rFonts w:ascii="Eucrosia News" w:hAnsi="Eucrosia News" w:cs="Eucrosia News"/>
          <w:sz w:val="4"/>
          <w:szCs w:val="4"/>
        </w:rPr>
      </w:pPr>
      <w:r>
        <w:rPr>
          <w:rFonts w:cs="Eucrosia News" w:ascii="Eucrosia News" w:hAnsi="Eucrosia News"/>
          <w:sz w:val="4"/>
          <w:szCs w:val="4"/>
        </w:rPr>
        <w:drawing>
          <wp:inline distT="0" distB="0" distL="0" distR="0">
            <wp:extent cx="2743200" cy="93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4" w:right="1440" w:gutter="0" w:header="706" w:top="1872" w:footer="0" w:bottom="1296"/>
      <w:pgNumType w:start="4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Eucrosia New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Eucrosia News" w:hAnsi="Eucrosia News" w:cs="Eucrosia News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Eucrosia News" w:ascii="Eucrosia News" w:hAnsi="Eucrosia News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1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Eucrosia News" w:hAnsi="Eucrosia News" w:cs="Eucrosia News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Eucrosia News" w:ascii="Eucrosia News" w:hAnsi="Eucrosia News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t>72</w:t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ucrosia News" w:hAnsi="Eucrosia News" w:cs="Eucrosia News"/>
        <w:sz w:val="36"/>
        <w:szCs w:val="36"/>
      </w:rPr>
    </w:pPr>
    <w:r>
      <w:rPr>
        <w:rFonts w:cs="Eucrosia News" w:ascii="Eucrosia News" w:hAnsi="Eucrosia News"/>
        <w:sz w:val="36"/>
        <w:szCs w:val="36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Eucrosia News" w:hAnsi="Eucrosia News" w:cs="Eucrosia News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Eucrosia News" w:ascii="Eucrosia News" w:hAnsi="Eucrosia News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1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Eucrosia News" w:hAnsi="Eucrosia News" w:cs="Eucrosia News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Eucrosia News" w:ascii="Eucrosia News" w:hAnsi="Eucrosia News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t>73</w:t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2872"/>
        </w:tabs>
        <w:ind w:left="1620" w:hanging="0"/>
      </w:pPr>
      <w:rPr>
        <w:sz w:val="32"/>
        <w:i w:val="false"/>
        <w:b/>
        <w:szCs w:val="32"/>
        <w:iCs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eastAsia="Times New Roman" w:cs="Browallia New"/>
    </w:rPr>
  </w:style>
  <w:style w:type="character" w:styleId="WW8Num1z1">
    <w:name w:val="WW8Num1z1"/>
    <w:qFormat/>
    <w:rPr>
      <w:b w:val="false"/>
      <w:bCs w:val="false"/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ebdings" w:hAnsi="Webdings" w:cs="Webdings"/>
      <w:b w:val="false"/>
      <w:bCs w:val="false"/>
      <w:i/>
      <w:iCs/>
      <w:sz w:val="24"/>
    </w:rPr>
  </w:style>
  <w:style w:type="character" w:styleId="WW8Num3z1">
    <w:name w:val="WW8Num3z1"/>
    <w:qFormat/>
    <w:rPr>
      <w:rFonts w:ascii="Webdings" w:hAnsi="Webdings" w:cs="Webdings"/>
      <w:b w:val="false"/>
      <w:bCs w:val="false"/>
      <w:i/>
      <w:iCs/>
      <w:sz w:val="20"/>
      <w:szCs w:val="2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rowallia New" w:hAnsi="Browallia New" w:cs="Browallia New"/>
      <w:b/>
      <w:sz w:val="36"/>
    </w:rPr>
  </w:style>
  <w:style w:type="character" w:styleId="WW8Num10z0">
    <w:name w:val="WW8Num10z0"/>
    <w:qFormat/>
    <w:rPr>
      <w:rFonts w:ascii="Webdings" w:hAnsi="Webdings" w:cs="Webdings"/>
      <w:b w:val="false"/>
      <w:bCs w:val="false"/>
      <w:i/>
      <w:iCs/>
      <w:sz w:val="20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  <w:i w:val="false"/>
      <w:iCs w:val="false"/>
      <w:sz w:val="32"/>
      <w:szCs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  <w:i w:val="false"/>
      <w:iCs w:val="false"/>
      <w:sz w:val="32"/>
      <w:szCs w:val="32"/>
    </w:rPr>
  </w:style>
  <w:style w:type="character" w:styleId="WW8Num18z0">
    <w:name w:val="WW8Num18z0"/>
    <w:qFormat/>
    <w:rPr>
      <w:sz w:val="4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 News" w:hAnsi="Eucrosia News" w:cs="Eucrosia News"/>
      <w:b/>
      <w:bCs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1800" w:leader="none"/>
      </w:tabs>
    </w:pPr>
    <w:rPr>
      <w:rFonts w:ascii="Eucrosia News" w:hAnsi="Eucrosia News" w:cs="Eucrosia News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2:06:00Z</dcterms:created>
  <dc:creator>IT-Center</dc:creator>
  <dc:description/>
  <dc:language>en-US</dc:language>
  <cp:lastModifiedBy>Surapol Suankayan</cp:lastModifiedBy>
  <cp:lastPrinted>2002-05-29T04:53:00Z</cp:lastPrinted>
  <dcterms:modified xsi:type="dcterms:W3CDTF">2002-05-28T19:52:00Z</dcterms:modified>
  <cp:revision>9</cp:revision>
  <dc:subject/>
  <dc:title>ยุทธศาสตร์การพัฒนาคุณภาพคนและสังคมไทย                     สู่สังคมแห่งภูมิปัญญาและการเรียนรู้</dc:title>
</cp:coreProperties>
</file>