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860" w:leader="none"/>
        </w:tabs>
        <w:spacing w:lineRule="exact" w:line="680"/>
        <w:jc w:val="center"/>
        <w:rPr>
          <w:rFonts w:ascii="Eucrosia News" w:hAnsi="Eucrosia News" w:cs="Eucrosia News"/>
          <w:sz w:val="64"/>
          <w:szCs w:val="64"/>
        </w:rPr>
      </w:pPr>
      <w:r>
        <w:rPr>
          <w:rFonts w:ascii="Eucrosia News" w:hAnsi="Eucrosia News" w:cs="Eucrosia News"/>
          <w:spacing w:val="102"/>
          <w:sz w:val="64"/>
          <w:sz w:val="64"/>
          <w:szCs w:val="64"/>
        </w:rPr>
        <w:t>บทที่</w:t>
      </w:r>
      <w:r>
        <w:rPr>
          <w:rFonts w:ascii="Eucrosia News" w:hAnsi="Eucrosia News" w:cs="Eucrosia News"/>
          <w:spacing w:val="1"/>
          <w:sz w:val="64"/>
          <w:sz w:val="64"/>
          <w:szCs w:val="64"/>
        </w:rPr>
        <w:t xml:space="preserve"> </w:t>
      </w:r>
      <w:r>
        <w:rPr>
          <w:rFonts w:ascii="Eucrosia News" w:hAnsi="Eucrosia News" w:cs="Eucrosia News"/>
          <w:sz w:val="64"/>
          <w:sz w:val="64"/>
          <w:szCs w:val="64"/>
        </w:rPr>
        <w:t>๑</w:t>
      </w:r>
    </w:p>
    <w:p>
      <w:pPr>
        <w:pStyle w:val="Normal"/>
        <w:pBdr>
          <w:top w:val="single" w:sz="2" w:space="2" w:color="000000"/>
        </w:pBdr>
        <w:tabs>
          <w:tab w:val="clear" w:pos="720"/>
          <w:tab w:val="left" w:pos="900" w:leader="none"/>
          <w:tab w:val="left" w:pos="4860" w:leader="none"/>
        </w:tabs>
        <w:spacing w:lineRule="exact" w:line="680" w:before="240" w:after="0"/>
        <w:ind w:left="-180" w:right="-118" w:hanging="0"/>
        <w:jc w:val="center"/>
        <w:rPr>
          <w:rFonts w:ascii="Eucrosia News" w:hAnsi="Eucrosia News" w:cs="Eucrosia News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33350</wp:posOffset>
                </wp:positionH>
                <wp:positionV relativeFrom="paragraph">
                  <wp:posOffset>121920</wp:posOffset>
                </wp:positionV>
                <wp:extent cx="64135" cy="6413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67375</wp:posOffset>
                </wp:positionH>
                <wp:positionV relativeFrom="paragraph">
                  <wp:posOffset>121920</wp:posOffset>
                </wp:positionV>
                <wp:extent cx="64135" cy="6413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6.25pt;margin-top:9.6pt;width:5pt;height:5pt;mso-wrap-style:none;v-text-anchor:middle">
                <v:fill o:detectmouseclick="t" type="solid" color2="white"/>
                <v:stroke color="#333333" weight="6480" joinstyle="miter" endcap="flat"/>
                <w10:wrap type="none"/>
              </v:rect>
            </w:pict>
          </mc:Fallback>
        </mc:AlternateContent>
      </w:r>
      <w:r>
        <w:rPr>
          <w:rFonts w:ascii="Eucrosia News" w:hAnsi="Eucrosia News" w:cs="Eucrosia News"/>
          <w:b/>
          <w:b/>
          <w:bCs/>
          <w:spacing w:val="-4"/>
          <w:sz w:val="56"/>
          <w:sz w:val="56"/>
          <w:szCs w:val="56"/>
        </w:rPr>
        <w:t>การเปลี่ยนแปลงของบริบทการพัฒนาในกระแสโลกาภิวัตน์</w:t>
      </w:r>
      <w:r>
        <w:rPr>
          <w:rFonts w:cs="Eucrosia News" w:ascii="Eucrosia News" w:hAnsi="Eucrosia News"/>
          <w:b/>
          <w:bCs/>
          <w:sz w:val="56"/>
          <w:szCs w:val="56"/>
        </w:rPr>
        <w:br/>
      </w:r>
      <w:r>
        <w:rPr>
          <w:rFonts w:ascii="Eucrosia News" w:hAnsi="Eucrosia News" w:cs="Eucrosia News"/>
          <w:b/>
          <w:b/>
          <w:bCs/>
          <w:sz w:val="56"/>
          <w:sz w:val="56"/>
          <w:szCs w:val="56"/>
        </w:rPr>
        <w:t>สถานะและทิศทางการปรับตัวของประเทศไทย</w:t>
      </w:r>
    </w:p>
    <w:p>
      <w:pPr>
        <w:pStyle w:val="Subtitle"/>
        <w:spacing w:lineRule="auto" w:line="240" w:before="120" w:after="240"/>
        <w:rPr>
          <w:rFonts w:ascii="Eucrosia News" w:hAnsi="Eucrosia News" w:cs="Eucrosia News"/>
          <w:b/>
          <w:b/>
          <w:bCs/>
          <w:color w:val="000000"/>
          <w:spacing w:val="0"/>
          <w:sz w:val="20"/>
          <w:szCs w:val="20"/>
        </w:rPr>
      </w:pPr>
      <w:r>
        <w:rPr>
          <w:rFonts w:cs="Eucrosia News" w:ascii="Eucrosia News" w:hAnsi="Eucrosia News"/>
          <w:b/>
          <w:bCs/>
          <w:color w:val="000000"/>
          <w:spacing w:val="0"/>
          <w:sz w:val="20"/>
          <w:szCs w:val="20"/>
        </w:rPr>
      </w:r>
    </w:p>
    <w:p>
      <w:pPr>
        <w:pStyle w:val="Normal"/>
        <w:spacing w:before="720" w:after="0"/>
        <w:ind w:left="720" w:hanging="720"/>
        <w:jc w:val="left"/>
        <w:rPr>
          <w:rFonts w:ascii="Eucrosia News" w:hAnsi="Eucrosia News" w:cs="Eucrosia News"/>
          <w:b/>
          <w:b/>
          <w:bCs/>
          <w:color w:val="000000"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color w:val="000000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๑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 xml:space="preserve">จากแผนพัฒนาฯ ฉบับที่ ๘ สู่แผนพัฒนาฯ ฉบับที่ ๑๐ </w:t>
      </w:r>
    </w:p>
    <w:p>
      <w:pPr>
        <w:pStyle w:val="Normal"/>
        <w:tabs>
          <w:tab w:val="clear" w:pos="720"/>
          <w:tab w:val="left" w:pos="1440" w:leader="none"/>
        </w:tabs>
        <w:spacing w:before="360" w:after="0"/>
        <w:ind w:right="43" w:firstLine="72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แผนพัฒนาฯ ฉบับที่ ๘ 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๕๔๐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๕๔๔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เป็นจุดเปลี่ยนสำคัญของการวางแผนของ</w:t>
      </w:r>
      <w:r>
        <w:rPr>
          <w:rFonts w:ascii="Eucrosia News" w:hAnsi="Eucrosia News" w:cs="Eucrosia News"/>
          <w:b/>
          <w:b/>
          <w:bCs/>
          <w:color w:val="000000"/>
          <w:spacing w:val="10"/>
          <w:sz w:val="32"/>
          <w:sz w:val="32"/>
          <w:szCs w:val="32"/>
        </w:rPr>
        <w:t>ประเทศ</w:t>
      </w:r>
      <w:r>
        <w:rPr>
          <w:rFonts w:ascii="Eucrosia News" w:hAnsi="Eucrosia News" w:cs="Eucrosia News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pacing w:val="10"/>
          <w:sz w:val="32"/>
          <w:sz w:val="32"/>
          <w:szCs w:val="32"/>
        </w:rPr>
        <w:t>นับเป็นแผนปฏิรูปความคิดและคุณค่าใหม่ของสังคมไทย และประสบความสำเร็จเชิง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กระบวนการมีส่วนร่วมของทุกภาคส่ว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ซึ่งการทบทวนผลการพัฒนาประเทศในช่วงแผนพัฒนาฯ ฉบับที่ ๑ ถึงฉบับที่ ๗ ร่วมกันได้ข้อสรุปว่า แม้เศรษฐกิจขยายตัวดี แต่การพัฒนาคนและสังคมและการฟื้นฟูทรัพยากรธรรมชาติและสิ่งแวดล้อมที่เสื่อมโทรมยังเป็นไปได้ช้า ส่งผลให้การพัฒนาไม่สมดุลและไม่ยั่งยืน  จึงนำไปสู่การปรับเปลี่ยนกระบวนทรรศน์การพัฒนาใหม่ที่เน้น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”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และใช้เศรษฐกิจเป็นเครื่องมือช่วยพัฒนาคนให้มีความสุขและมีคุณภาพชีวิตที่ดี พร้อมทั้งปรับเปลี่ยนวิธีการพัฒนาแบบแยกส่วนมาเป็นบูรณาการแบบองค์รวม และเปิดโอกาสให้ทุกฝ่ายในสังคมมีส่วนร่วมในทุกขั้นตอนการพัฒนา กระบวนทรรศน์การพัฒนาใหม่นี้มีพื้นฐานมาจากแนวทางการพัฒนาอันเนื่องมาจากพระราชดำริ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“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ศรษฐกิจพอเพีย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”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ของพระบาทสมเด็จพระเจ้าอยู่หัวที่ทรงใช้เป็นหลักการทรงงานมาตลอดเวลาหกทศวรรษนับตั้งแต่เสด็จเถลิงถวัลยราชสมบัติ ซึ่งเป็นแนวทางที่สอดคล้องกับชีวิตของสังคมไทยและนำไปสู่การพัฒนาประเทศอย่างยั่งยืน</w:t>
      </w:r>
    </w:p>
    <w:p>
      <w:pPr>
        <w:pStyle w:val="Normal"/>
        <w:tabs>
          <w:tab w:val="clear" w:pos="720"/>
          <w:tab w:val="left" w:pos="1440" w:leader="none"/>
        </w:tabs>
        <w:spacing w:before="360" w:after="0"/>
        <w:ind w:right="43" w:firstLine="72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อย่างไรก็ตาม ในปีแรกของแผนพัฒนาฯ ฉบับที่ ๘ เมื่อประเทศไทยต้องเผชิญกับวิกฤตเศรษฐกิจอย่างรุนแรงและส่งผลกระทบต่อคนและสังคมเป็นอย่างมาก การดำเนินนโยบายจึงให้ความสำคัญกับการแก้ไขฟื้นฟูเศรษฐกิจให้มีเสถียรภาพและมั่นคง และลดผลกระทบจากวิกฤตที่ก่อให้เกิดปัญหาการว่างงานและความยากจนเพิ่มขึ้นอย่างรวดเร็ว พร้อมทั้งปฏิรูประบบการบริหารจัดการทั้งภาครัฐและภาคธุรกิจเอกชน ซึ่งส่งผลให้การดำเนินงานยุทธศาสตร์สำคัญของแผนพัฒนาฯ ฉบับที่ ๘ กระทำได้ไม่เต็มที่ อย่างไรก็ดี แผนพัฒนาฯ ฉบับที่ ๘ นับเป็นจุดเริ่มต้นของการขับเคลื่อนพลังทางสังคมให้เกิดกระบวนการมีส่วนร่วมของประชาชนอย่างกว้างขวาง และนำไปสู่การสร้างแนวคิดพื้นฐานในการจัดทำรัฐธรรมนูญแห่งราชอาณาจักรไทย พ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ศ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๕๔๐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ซึ่งถือเป็นโครงสร้างพื้นฐานทางสังคมที่สำคัญและเป็นเครื่องมือสำหรับการพัฒนาประเทศ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20" w:before="360" w:after="0"/>
        <w:ind w:right="43" w:hanging="0"/>
        <w:jc w:val="left"/>
        <w:rPr>
          <w:rFonts w:ascii="Eucrosia News" w:hAnsi="Eucrosia News" w:cs="Eucrosia News"/>
          <w:color w:val="000000"/>
          <w:sz w:val="32"/>
          <w:szCs w:val="32"/>
          <w:lang w:val="th-TH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แผนพัฒนาฯ ฉบับที่ ๙ 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๕๔๕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๕๕๐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ได้อัญเชิญ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 มาเป็นปรัชญานำทางการพัฒนาประเทศ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ควบคู่ไปกับกระบวนทรรศน์การพัฒนาแบบบูรณาการเป็นองค์รวมที่มี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“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”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ต่อเนื่องจากแผนพัฒนาฯ ฉบับที่ ๘  โดยให้ความสำคัญกับการแก้ไขปัญหาจากวิกฤตเศรษฐกิจให้ลุล่วงและสร้างฐานเศรษฐกิจภายในประเทศให้เข้มแข็ง และการเชื่อมโยงกับตลาดโลกให้มีภูมิคุ้มกันต่อกระแสการเปลี่ยนแปลงจากภายนอกและ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>สามารถพึ่งตนเองได้มากขึ้น เพื่อให้เศรษฐกิจสามารถกลับมาขยายตัวได้อย่างมั่นคง ขณะเดียวกัน มุ่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การพัฒนาที่สมดุลทั้งด้านตัวคน สังคม เศรษฐกิจ และสิ่งแวดล้อมเพื่อให้เกิดการพัฒนาที่ยั่งยืนและความอยู่ดีมีสุขของคนไทย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20" w:before="360" w:after="0"/>
        <w:ind w:right="43" w:hanging="0"/>
        <w:jc w:val="left"/>
        <w:rPr/>
      </w:pPr>
      <w:r>
        <w:rPr>
          <w:rFonts w:cs="Eucrosia News" w:ascii="Eucrosia News" w:hAnsi="Eucrosia News"/>
          <w:color w:val="000000"/>
          <w:sz w:val="32"/>
          <w:szCs w:val="32"/>
          <w:lang w:val="th-TH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  <w:lang w:val="th-TH"/>
        </w:rPr>
        <w:t>ผลการพัฒนาประเทศในระยะแผนพัฒนาฯ ฉบับที่ ๙ ประสบความสำเร็จ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ที่น่าพอใจ กล่าวคือ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เศรษฐกิจของประเทศไทยมีเสถียรภาพและขยายตัวได้อย่างต่อเนื่อง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ในอัตราเฉลี่ยร้อยละ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๕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๗ ต่อปี รายได้เฉลี่ยต่อหัวเพิ่มจาก ๘๖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๓ พันล้านบาทในปี ๒๕๔๕ เป็น ๑๐๙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๗ พันล้านบาท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ใน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 xml:space="preserve">ปี </w:t>
      </w:r>
      <w:r>
        <w:rPr>
          <w:rFonts w:ascii="Eucrosia News" w:hAnsi="Eucrosia News" w:cs="Eucrosia News"/>
          <w:color w:val="000000"/>
          <w:spacing w:val="12"/>
          <w:sz w:val="32"/>
          <w:sz w:val="32"/>
          <w:szCs w:val="32"/>
        </w:rPr>
        <w:t>๒๕๔๘ และยังมีเสถียรภาพที่มั่นคงตามกรอบเป้าหมายการบริหารนโยบายเศรษฐกิจส่วนรวม แม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ผชิญปัญหาต่างๆ เช่น การระบาดของโรคอุบัติใหม่หรือโรคระบาดซ้ำ ธรณีพิบัติภัย และราคาน้ำมันที่เพิ่มขึ้นอย่างต่อเนื่อง นอกจากนั้น เสถียรภาพทางเศรษฐกิจที่เป็นปัญหาสำคัญในช่วงวิกฤตก็ปรับตัวสู่ความมั่นคง โดยอัตราเงินเฟ้อเฉลี่ยต่ำ อยู่ในกรอบเป้าหมายที่ร้อยละ ๓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 ต่อปี สัดส่วนหนี้สาธารณะต่อผลิตภัณฑ์มวลรวมในประเทศ  หนี้ต่างประเทศ และหนี้ที่ไม่ก่อให้เกิดรายได้ในระบบการเงินลดลงมาก ดุลบัญชีเดินสะพัดเฉลี่ยเกินดุลร้อยละ ๓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 ของ ผลิตภัณฑ์มวลรวมในประเทศ ซึ่งสูงกว่าเป้าหมายที่กำหนด และทุนสำรองระหว่างประเทศเพิ่มขึ้น ขณะที่ฐานการผลิตมีความหลากหลายมากขึ้น โดยเฉพาะภาคอุตสาหกรรมขยายตัวเฉลี่ยร้อยละ ๘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่อปีสูงกว่าเป้าหมายที่กำหนด ทั้งนี้เป็นผลจากประสิทธิภาพการผลิตที่เพิ่มขึ้น อย่างไรก็ตาม การพัฒนาด้านคุณภาพและประสิทธิภาพยังช้ากว่าเป้าหมาย โดยที่การขยายตัวด้านปริมาณเร่งตัวเพิ่มขึ้นได้มากกว่าการปรับตัวด้านประสิทธิภาพและคุณภาพ ระบบเศรษฐกิจไทยจึงยังมีฐานการขยายตัวทางเศรษฐกิจและความสามารถในการแข่งขันที่ต้องพึ่งพาวัตถุดิบและค่าแรงราคาถูก และการใช้ทรัพยากรที่เข้มข้น โดยอาศัยความต้องการในตลาดส่งออกเป็นกลไกขับเคลื่อนที่สำคัญ ขณะเดียวกันการพึ่งพิงปัจจัยภายนอกทั้งวัตถุดิบ ทุนและเทคโนโลยียังมีสัดส่วนสูง เศรษฐกิจไทยจึงยังไม่เข้มแข็งพอและอ่อนไหวต่อปัจจัยภายนอกและความผันผวนของเศรษฐกิจโลก สะท้อนถึงความไม่สมดุลในเชิงโครงสร้างเศรษฐกิจและการขาดระบบการบริหารความเสี่ยงที่ดี เพื่อเป็นภูมิคุ้มกันที่ดีของระบบเศรษฐกิจไทย</w:t>
      </w:r>
    </w:p>
    <w:p>
      <w:pPr>
        <w:pStyle w:val="Normal"/>
        <w:spacing w:lineRule="exact" w:line="420" w:before="360" w:after="0"/>
        <w:ind w:right="43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ใ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th-TH"/>
        </w:rPr>
        <w:t>ด้านคุณภาพชีวิตของคนไทยดีขึ้น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่งผลให้ความอยู่ดีมีสุขโดยรวมมีทิศทางดีขึ้น สัดส่ว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วามยากจนได้ลดลงมากจากร้อยละ ๑๕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๖ ในปี ๒๕๔๕ เหลือร้อยละ ๑๑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๓ ในปี ๒๕๔๗ และควา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หลื่อมล้ำทางรายได้ระหว่างคนจนกับคนรวยมีแนวโน้มดีขึ้น ขณะเดียวกันการส่งเสริมการมีงานทำ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่งผลให้การจ้างงานอยู่ในระดับค่อนข้างเต็มที่และสูงกว่าเป้าหมาย ระดับคุณภาพชีวิตของประชาชน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ดีขึ้นมากอันเนื่องมาจากการดำเนินการเสริมสร้างสุขภาพอนามัย ทำให้คนไทย</w:t>
      </w:r>
      <w:r>
        <w:rPr>
          <w:rFonts w:ascii="Eucrosia News" w:hAnsi="Eucrosia News" w:cs="Eucrosia News"/>
          <w:spacing w:val="-10"/>
          <w:sz w:val="32"/>
          <w:sz w:val="32"/>
          <w:szCs w:val="32"/>
          <w:lang w:val="th-TH"/>
        </w:rPr>
        <w:t>ร้อยละ ๙๖</w:t>
      </w:r>
      <w:r>
        <w:rPr>
          <w:rFonts w:cs="Eucrosia News" w:ascii="Eucrosia News" w:hAnsi="Eucrosia News"/>
          <w:spacing w:val="-10"/>
          <w:sz w:val="32"/>
          <w:szCs w:val="32"/>
          <w:lang w:val="th-TH"/>
        </w:rPr>
        <w:t>.</w:t>
      </w:r>
      <w:r>
        <w:rPr>
          <w:rFonts w:ascii="Eucrosia News" w:hAnsi="Eucrosia News" w:cs="Eucrosia News"/>
          <w:spacing w:val="-10"/>
          <w:sz w:val="32"/>
          <w:sz w:val="32"/>
          <w:szCs w:val="32"/>
          <w:lang w:val="th-TH"/>
        </w:rPr>
        <w:t xml:space="preserve">๓ 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มี</w:t>
      </w:r>
      <w:r>
        <w:rPr>
          <w:rFonts w:ascii="Eucrosia News" w:hAnsi="Eucrosia News" w:cs="Eucrosia News"/>
          <w:sz w:val="32"/>
          <w:sz w:val="32"/>
          <w:szCs w:val="32"/>
        </w:rPr>
        <w:t>หลักประกันสุขภาพ  รวมทั้งคนส่วนใหญ่ได้รับบริการโครงสร้างพื้นฐานและบริการของสังคมมากขึ้น สำหรับศักยภาพคนไทยโดยรวมดีขึ้น แต่ผลสัมฤทธิ์ทางการศึกษายังต่ำกว่าเป้าหมายที่กำหนดไว้ไม่ต่ำกว่า ๙ ปี โดยในปี ๒๕๔๘ คนไทยมีการศึกษาเฉลี่ย 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 ปี การยกระดับการศึกษาของแรงงานไทยที่มีการศึกษาระดับมัธยมต้นมีเพียงร้อยละ ๓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 ต่ำกว่าเป้าหมายร้อยละ ๕๐ ที่กำหนด ขณะที่การดำเนินงานป้องกันและแก้ไขปัญหายาเสพติดอย่างจริงจั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ส่งผลให้ความรุนแรงของปัญหาลดลง อย่างไรก็ตาม ประเด็นปัญหาที่ต้องให้ความสำคัญต่อเนื่อง ได้แก่ การพัฒนาคุณภาพคน การแก้ปัญหาความยากจนและความเหลื่อมล้ำทางรายได้ของประชาชน การสร้างความปลอดภัยในชีวิตและทรัพย์สิน การบริหารจัดการภาครัฐในเรื่องความโปร่งใส เพื่อสร้างความอยู่ดีมีสุขของคนไทย</w:t>
      </w:r>
    </w:p>
    <w:p>
      <w:pPr>
        <w:pStyle w:val="Normal"/>
        <w:spacing w:lineRule="exact" w:line="420" w:before="360" w:after="0"/>
        <w:ind w:right="43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พิ่มประสิทธิภาพการบริหารจัดการทรัพยากรธรรมชาติและสิ่งแวดล้อมมีความก้าวหน้ามากขึ้น แต่ยังไม่สามารถรักษาสมดุลระหว่างการอนุรักษ์และการใช้ประโยชน์ได้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เท่าที่ควร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ยังมีการใช้ทรัพยากรธรรมชาติไปในกระบวนการผลิตค่อนข้างมาก การฟื้นฟูบูรณะยังทำได้</w:t>
      </w:r>
      <w:r>
        <w:rPr>
          <w:rFonts w:ascii="Eucrosia News" w:hAnsi="Eucrosia News" w:cs="Eucrosia News"/>
          <w:sz w:val="32"/>
          <w:sz w:val="32"/>
          <w:szCs w:val="32"/>
        </w:rPr>
        <w:t>น้อย ส่งผลกระทบและเกิดความเสื่อมโทรมของทรัพยากรธรรมชาติและสิ่งแวดล้อม ซึ่งจะนำไปสู่การขาดภูมิคุ้มกันของระบบนิเวศ ผลการอนุรักษ์และฟื้นฟูทรัพยากรธรรมชาติและสิ่งแวดล้อมในช่วง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แผนพัฒนาฯ ฉบับที่ ๙ พบว่า พื้นที่ป่าชายเลนมี ๑</w:t>
      </w:r>
      <w:r>
        <w:rPr>
          <w:rFonts w:cs="Eucrosia News" w:ascii="Eucrosia News" w:hAnsi="Eucrosia News"/>
          <w:spacing w:val="-8"/>
          <w:sz w:val="32"/>
          <w:szCs w:val="32"/>
        </w:rPr>
        <w:t>,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๕๗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๐</w:t>
      </w:r>
      <w:r>
        <w:rPr>
          <w:rFonts w:cs="Eucrosia News" w:ascii="Eucrosia News" w:hAnsi="Eucrosia News"/>
          <w:spacing w:val="-8"/>
          <w:sz w:val="32"/>
          <w:szCs w:val="32"/>
        </w:rPr>
        <w:t>,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ไร่ เพิ่มขึ้นสูงกว่าเป้าหมาย ๑</w:t>
      </w:r>
      <w:r>
        <w:rPr>
          <w:rFonts w:cs="Eucrosia News" w:ascii="Eucrosia News" w:hAnsi="Eucrosia News"/>
          <w:spacing w:val="-8"/>
          <w:sz w:val="32"/>
          <w:szCs w:val="32"/>
        </w:rPr>
        <w:t>,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๒๕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๐</w:t>
      </w:r>
      <w:r>
        <w:rPr>
          <w:rFonts w:cs="Eucrosia News" w:ascii="Eucrosia News" w:hAnsi="Eucrosia News"/>
          <w:spacing w:val="-8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ไร่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แต่การลดปัญหาเรื่องดินยังดำเนินการได้ต่ำกว่าเป้าหมาย ขณะที่การรักษาคุณภาพสิ่งแวดล้อมและการ</w:t>
      </w:r>
      <w:r>
        <w:rPr>
          <w:rFonts w:ascii="Eucrosia News" w:hAnsi="Eucrosia News" w:cs="Eucrosia News"/>
          <w:sz w:val="32"/>
          <w:sz w:val="32"/>
          <w:szCs w:val="32"/>
        </w:rPr>
        <w:t>ลดมลพิษยังมีปัญหาแหล่งน้ำเสื่อมโทรมมากขึ้น และการจัดการของเสียอันตรายยังทำได้ต่ำกว่าเป้าหมาย ในระยะต่อไปจึงยังจำเป็นต้องเร่งฟื้นฟูและรักษาทรัพยากรธรรมชาติและสิ่งแวดล้อมให้คงความสมบูรณ์ เพื่อเป็นรากฐานที่มั่นคงของประเทศ และเพื่อการดำรงชีวิตของคนไทยอย่างยั่งยืน</w:t>
      </w:r>
    </w:p>
    <w:p>
      <w:pPr>
        <w:pStyle w:val="Normal"/>
        <w:tabs>
          <w:tab w:val="left" w:pos="720" w:leader="none"/>
        </w:tabs>
        <w:spacing w:lineRule="exact" w:line="420" w:before="360" w:after="0"/>
        <w:ind w:firstLine="72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แนวโน้มในช่วงต้นของแผนพัฒนาฯ ฉบับที่ ๑๐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ประเทศไทยจะยังคงต้องเผชิญปัญหาราคาน้ำมัน ซึ่งสร้างแรงกดดันต่อภาวะเงินเฟ้อและดุลบัญชีเดินสะพัด แต่สถานการณ์โดยรวมเมื่อเทียบกับแผนพัฒนาฯ ฉบับที่ ๙ ถือว่าเอื้ออำนวยต่อยุทธศาสตร์การพัฒนาประเทศที่จะสามารถให้ความสำคัญกับเป้าหมายระยะยาวของการพัฒนา ที่มุ่งไปสู่การพัฒนาที่มีความสมดุลและคนมีความสุขได้อย่างแท้จริง นอกจากนั้นแนวโน้มการเปลี่ยนแปลงของโลกาภิวัตน์ที่จะมีผลต่อการพัฒนาในอนาคต แสดงว่า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เศรษฐกิจและสังคมไทยจะต้องเผชิญกับการเปลี่ยนแปลงที่สำคัญในหลายบริบทและส่งผลกระทบต่อ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พัฒนาในมิติต่างๆ รุนแรงขึ้น ดังนั้นแผนพัฒนาฯ ฉบับที่ ๑๐ จึงเป็นการเตรียมความพร้อมสำหรับการเปลี่ยนแปลงในอนาคตเพื่อปรับตัวและแสวงหาประโยชน์อย่างรู้เท่าทันโลกาภิวัตน์และสร้างภูมิคุ้มกันให้กับทุกภาคส่วนตาม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“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”</w:t>
      </w:r>
      <w:r>
        <w:br w:type="page"/>
      </w:r>
    </w:p>
    <w:p>
      <w:pPr>
        <w:pStyle w:val="Normal"/>
        <w:spacing w:before="360" w:after="0"/>
        <w:ind w:left="720" w:hanging="720"/>
        <w:rPr/>
      </w:pPr>
      <w:r>
        <w:rPr>
          <w:rFonts w:eastAsia="Eucrosia News" w:cs="Eucrosia News" w:ascii="Eucrosia News" w:hAnsi="Eucrosia News"/>
          <w:b/>
          <w:bCs/>
          <w:color w:val="000000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๒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>บริบทการเปลี่ยนแปลงที่มีผลต่อการพัฒนาในอนาคต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ะเทศไทยยังต้องเผชิญกับบริบทการเปลี่ยนแปลงของโลกในหลายด้านที่สำคัญ ซึ่งมีผลกระทบทั้งที่เป็นโอกาสและข้อจำกัดต่อการพัฒนาประเทศเป็นอย่างมาก ดังนั้นการพัฒนาในระยะต่อไปจึงต้องมีการเตรียมความพร้อมและรู้จักนำศักยภาพที่มีอยู่มาปรับใช้ให้เป็นประโยชน์ เพื่อนำไปสู่การพัฒนาที่ยั่งยืน แนวโน้มของบริบทการเปลี่ยนแปลงที่สำคัญมี ๕ บริบท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b/>
          <w:b/>
          <w:bCs/>
          <w:color w:val="00000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การเปลี่ยนแปลงของกระแสเศรษฐกิจและการเงินโลก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การรวมตัวของกลุ่มเศรษฐกิจและการเปลี่ยนแปลงในตลาดการเงินของโลก 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ภายใต้กระแสโลกาภิวัตน์ที่การเคลื่อนย้ายเงินทุน สินค้าและบริการระหว่างประเทศมีความคล่องตัวมากขึ้น การเปลี่ยนแปลงระเบียบกฎเกณฑ์การค้าโลกเป็นไปอย่างรวดเร็วและต่อเนื่อง และแนวโน้มการรวมกลุ่มทางเศรษฐกิจเพื่อสร้างความร่วมมือทางการค้าและการลงทุน ทั้งในระดับ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ทวิภาคี ภูมิภาค และพหุภาคี และการรวมกลุ่มเขตการค้าเสรีมีความเข้มข้นและมีบทบาทชัดเจนมากขึ้น ขณะที่บทบาทการเป็นผู้นำการค้าโลกของสหรัฐอเมริกาลดลงจากภาวะความไม่สมดุลทางเศรษฐกิจที่ขาดดุลบัญชีเดินสะพัดและดุลการคลังอย่างต่อเนื่อง เกิดการก่อตัวของศตวรรษแห่งเอเชียที่มีจีนและอินเดียเป็นตัวจักรใหม่ที่สำคัญในการขับเคลื่อนเศรษฐกิจโลก ประกอบกับการขยายตัวของตลาดการเงินและพัฒนาการเครื่องมือทางการเงินใหม่ๆ ที่ทำให้เกิดการรวมตัวทางด้านการเงินระหว่างประเทศและธุรกิจกองทุนบริหารความเสี่ยง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Hedge Fund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ขยายตัวในระดับสูง การเปลี่ยนแปลงที่เกิดขึ้นดังกล่าวเป็นทั้งภัยคุกคามทางเศรษฐกิจที่แต่ละประเทศต้องเผชิญและปรับตัวไปตามกฎเกณฑ์การค้าที่สลับซับซ้อนมากขึ้น สร้างแรงกดดันในการกำกับดูแลการเคลื่อนย้ายทุนจากต่างประเทศไม่ให้เกิดความผันผวนต่อตลาดเงินและอัตราแลกเปลี่ยน ขณะเดียวกันได้สร้างโอกาสทางการค้าใหม่ๆ เพิ่มช่องทางระดมทุนของธุรกิจเป็นไปอย่างมีประสิทธิภาพมากขึ้นมีความยึดหยุ่นและรวดเร็วมากขึ้น ช่วยสนับสนุนการพัฒนาทักษะวิทยาการด้านต่างๆ ซึ่งจะช่วยเพิ่มขีดความสามารถในการแข่งขันภายใต้การเปลี่ยนแปลงดังกล่าว ประเทศต่างๆ รวมทั้งประเทศไทยจึงจำเป็นต้องดำเนินนโยบายการค้าในเชิงรุก เพื่อสร้างความเชื่อมโยงเป็นส่วนหนึ่งของการผลิตโลก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ความเชื่อมโยงของเศรษฐกิจไทยกับเศรษฐกิจโลกและภูมิภาค และผลกระทบต่อประเทศไทย 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ระเทศไทยมีบทบาทในเวทีระหว่างประเทศจากการเป็นสมาชิกภายในกลุ่ม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ข้อตกลง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การค้า และข้อตกลงเขตการค้าเสรีกับประเทศต่างๆ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จำนวนมาก อาทิ ความร่วมมือกับประเทศเพื่อนบ้า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ในอาเซียน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ASEAN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ละเอเชีย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ปซิฟิก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APEC) 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ร่วมมือในการพัฒนาพื้นที่ลุ่มแม่น้ำโขง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Great Mekhong Sub </w:t>
      </w:r>
      <w:r>
        <w:rPr>
          <w:rFonts w:cs="Browallia New" w:ascii="Browallia New" w:hAnsi="Browallia New"/>
          <w:color w:val="000000"/>
          <w:sz w:val="32"/>
          <w:szCs w:val="32"/>
        </w:rPr>
        <w:t>–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 region: GMS) 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ร่วมมือทางเศรษฐกิจในกลุ่มบังคลาเทศ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อินเดีย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ม่า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ศรีลังกา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ไทย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BIMST-EC) 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วมทั้งบทบาทในองค์การสหประชาชาติ  การเป็นผู้ประสานงานประชุมเอเชีย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ยุโรป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ASEM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การประชุม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UNCTAD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ประชุมกลุ่มประเทศไม่ฝักใฝ่ฝ่ายใด เป็นต้น จึงทำให้ประเทศไทยสามารถขยายโอกาสเข้าไปมีส่วนร่วมในการกำหนดกติกาด้านต่างๆ ของโลกให้สอดคล้องกับผลประโยชน์ของประเทศ และเป็นโอกาสให้ประเทศไทยดำเนินนโยบายการค้าเชิงรุกและการขยายตลาดส่งออก โดยให้ความสำคัญกับการพัฒนาคุณภาพคน วิทยาศาสตร์และเทคโนโลยี พร้อมกับการเพิ่มผลิตภาพการผลิต การเพิ่มคุณค่าและมาตรฐานสินค้าและบริการบนฐานความรู้และความเป็นไทยที่สอดคล้องกับศักยภาพและความเป็นไปได้ของฐานทรัพยากรธรรมชาติ อันเป็นการสร้างความเข้มแข็งของโครงสร้างเศรษฐกิจไทยให้สามารถแข่งขันในเวทีโลกได้ รวมทั้งช่วยส่งเสริมให้ไทยเป็นศูนย์กลางด้านต่างๆ เพิ่มขึ้น อย่างไรก็ดี ประเทศไทยจำเป็นต้องปรับตัวให้ทันการเปลี่ยนแปลงกฎระเบียบทาง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ค้าและมาตรฐานทางการเงินใหม่ของโลก ต้องวางยุทธศาสตร์การแข่งขันเพื่อดึงดูดเงินทุนและการลงทุนโดยตรงจากต่างประเทศที่เป็นประโยชน์ต่อการสร้างความแข็งแกร่งของเศรษฐกิจไทย ปรับปรุงระบบบริหารเศรษฐกิจส่วนรวม ให้สร้างบรรยากาศทางเศรษฐกิจที่คล่องตัวและมีเสถียรภาพ โดยเฉพาะการกำกับดูแลการเคลื่อนย้ายเงินทุน การพัฒนาตลาดการเงินที่เป็นมาตรฐานสากล ให้เชื่อมโยงตลาด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การเงินระหว่างประเทศได้อย่างมีประสิทธิภาพ รวมทั้งสร้างความเข้มแข็งและการบริหารจัดการที่มีธร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มาภิบาลของภาคธุรกิจเอกชนและระบบเศรษฐกิจโดยรวม</w:t>
      </w:r>
    </w:p>
    <w:p>
      <w:pPr>
        <w:pStyle w:val="Normal"/>
        <w:tabs>
          <w:tab w:val="clear" w:pos="720"/>
          <w:tab w:val="left" w:pos="1260" w:leader="none"/>
        </w:tabs>
        <w:spacing w:before="360" w:after="0"/>
        <w:ind w:left="720" w:hanging="0"/>
        <w:jc w:val="left"/>
        <w:rPr>
          <w:rFonts w:ascii="Eucrosia News" w:hAnsi="Eucrosia News" w:cs="Eucrosia News"/>
          <w:color w:val="000000"/>
          <w:spacing w:val="-6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pacing w:val="-6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4"/>
          <w:sz w:val="34"/>
          <w:szCs w:val="34"/>
        </w:rPr>
        <w:t>การเปลี่ยนแปลงทางเทคโนโลยีอย่างก้าวกระโดด</w:t>
      </w:r>
      <w:r>
        <w:rPr>
          <w:rFonts w:ascii="Eucrosia News" w:hAnsi="Eucrosia News" w:cs="Eucrosia News"/>
          <w:color w:val="000000"/>
          <w:spacing w:val="-6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color w:val="000000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พัฒนาการทางเทคโนโลยีสู่เศรษฐกิจยุคใหม่และผลกระทบต่อการพัฒนาของโลก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ก้าวหน้าอย่างรวดเร็วของเทคโนโลยีหลัก ได้แก่ เทคโนโลยีสารสนเทศและ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การสื่อสาร เทคโนโลยีชีวภาพ เทคโนโลยีวัสดุ และนาโนเทคโนโลยี เป็นปัจจัยสำคัญในการผลักดัน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ติบโตของเศรษฐกิจยุคใหม่ที่อาศัยการผสมผสานเทคโนโลยีต่างๆ เข้ากับความคิดสร้างสรรค์ และความรู้ที่เหมาะสม ให้กลายเป็นมูลค่าทางเศรษฐกิจ มากกว่าเป็นการใช้เทคโนโลยีเช่น เครื่องจักร  ควบคู่กับปัจจัยด้านแรงงานและเงินทุนในการผลิตเช่นอดีต  ปัจจุบันการนำเทคโนโลยีมาผสมผสานต่อยอดกับภูมิปัญญาท้องถิ่น และนวัตกรรมทำให้เกิดการเพิ่มคุณค่าของสินค้าและบริการที่มีลักษณะเฉพาะและพัฒนาไปอย่างไม่หยุดยั้ง ช่วยเพิ่มประสิทธิภาพในการจัดการ ส่งเสริมกระบวนการผลิตที่สะอาด ช่วยประหยัดการใช้ทรัพยากร และลดปริมาณของเสียและมลพิษได้มากขึ้น ขณะเดียวกันการใช้ประโยชน์จากเทคโนโลยีอย่างสร้างสรรค์ช่วยสร้างโอกาสการเรียนรู้ให้คนไทย ให้เข้าถึงข้อมูลข่าวสารและความรู้ได้อย่างกว้างขวาง รวมทั้งสามารถปรับตัวรู้เท่าทันการเปลี่ยนแปลง จึงเป็นเครื่องมือสำคัญในการสั่งสมทุน ที่ประเทศต่างๆ ให้ความสำคัญในการลงทุนวิจัยพัฒนาอย่างต่อเนื่อง โดยเฉพาะนาโนเทคโนโลยีเพียงอย่างเดียวมีการลงทุนโดยรัฐบาลของประเทศต่างๆ ทั่วโลก ถึง ๓ พันล้า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หรียญ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หรัฐ หรือประมาณ ๑๒๒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๔๙๐ ล้านบาท 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ind w:firstLine="1267"/>
        <w:jc w:val="left"/>
        <w:rPr/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ผลกระทบจากการพัฒนาด้านเทคโนโลยีต่อประเทศไทย</w:t>
      </w:r>
    </w:p>
    <w:p>
      <w:pPr>
        <w:pStyle w:val="Normal"/>
        <w:spacing w:before="240" w:after="0"/>
        <w:ind w:firstLine="1800"/>
        <w:jc w:val="left"/>
        <w:rPr/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ถานการณ์ด้านการพัฒนาวิทยาศาสตร์และเทคโนโลยีของประเทศไทยยังอยู่ในระดับต่ำ  ขีดความสามารถด้านวิทยาศาสตร์โดยรวมของประเทศไทยอยู่ในลำดับเกือบสุดท้ายเมื่อเทียบกับประเทศคู่แข่งขัน มีการลงทุนวิจัยพัฒนาเฉลี่ยประมาณปีละ ๑๒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 ล้านบาท คิดเป็นเพียงร้อยละ ๐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๖ ของผลิตภัณฑ์มวลรวมในประเทศ ขณะที่การใช้เทคโนโลยีการผลิตสินค้าของภาคอุตสาหกรรมและภาคเกษตรกรรมส่วนใหญ่ของไทยยังเป็นการผลิตสินค้าที่ใช้เทคโนโลยีการผลิตระดับพื้นฐาน เช่น การผลิตเสื้อผ้า สินค้าอุปโภค</w:t>
      </w:r>
      <w:r>
        <w:rPr>
          <w:rFonts w:cs="Eucrosia News" w:ascii="Eucrosia News" w:hAnsi="Eucrosia News"/>
          <w:color w:val="000000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บริโภค และการประกอบอุปกรณ์คอมพิวเตอร์ เป็นต้น นอกจากนี้รายจ่ายค่าธรรมเนียมทางเทคโนโลยีที่เพิ่มขึ้นอย่างต่อเนื่องในช่วงระยะเวลาที่ผ่านมา แสดงว่า การขยายตัวทางเศรษฐกิจของประเทศไทยเป็นการเติบโตที่ไม่ได้อาศัยการมีเทคโนโลยีของตัวเอง ซึ่งหากยังไม่มีการเปลี่ยนแปลงสถานภาพและวิธีการดำเนินกิจกรรมการผลิตที่เป็นอยู่ จะไม่ช่วยให้เกิดการเรียนรู้เพื่อการปรับตัวเข้าสู่เศรษฐกิจฐานความรู้ที่เหมาะสม และตกอยู่ในฐานะที่ต้องพึ่งพาเทคโนโลยีจากต่างประเทศตลอดเวลา ดังนั้นการเตรียมความพร้อมให้ทันต่อการเปลี่ยนแปลงของเทคโนโลยีในอนาคต จึงเป็นปัจจัยสำคัญอย่างยิ่งต่อการรักษาความสามารถในการแข่งขันของประเทศ โดยจะต้องมีการบริหารจัดการ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>องค์ความรู้อย่างเป็นระบบ ทั้งการพัฒนาหรือสร้างองค์ความรู้ รวมถึงการประยุกต์ใช้เทคโนโลยีที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หมาะสมมาผสมผสานร่วมกับจุดแข็งในสังคมไทย เช่น สร้างความเชื่อมโยงเทคโนโลยีกับวัฒนธรรมและภูมิปัญญาท้องถิ่น เพื่อสร้างคุณค่าเพิ่มให้กับสินค้าและบริการ สร้างมูลค่าเพิ่มจากทรัพยากรความหลากหลายทางชีวภาพ สนับสนุนการสร้างนวัตกรรมและผลักดันให้ใช้ประโยชน์ในเชิงพาณิชย์ มีการบริหารจัดการลิขสิทธิ์และสิทธิบัตรและการคุ้มครองทรัพย์สินทางปัญญาอย่างมีประสิทธิภาพ รวมทั้งแบ่งปันผลประโยชน์ที่เป็นธรรมกับชุมชน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การเปลี่ยนแปลงด้านสังคม</w:t>
      </w:r>
      <w:r>
        <w:rPr>
          <w:rFonts w:ascii="Eucrosia News" w:hAnsi="Eucrosia News" w:cs="Eucrosia News"/>
          <w:color w:val="000000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แนวโน้มการเปลี่ยนแปลงของสังคมโลกและผลกระทบต่อประเทศไทย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ถานการณ์ประชากรโลกมีแนวโน้มการเพิ่มขึ้นของประชากรสูงอายุจากภาวะเจริญพันธุ์ทั่วโลกลดลง ขณะที่ประชากรมีอายุยืนยาวขึ้นจากพัฒนาการทางการแพทย์และความก้าวหน้าทางเทคโนโลยี ทำให้ประเทศพัฒนาแล้วเข้าสู่สังคมผู้สูงอายุแล้วเป็นส่วนใหญ่ เช่น สหรัฐอเมริกา ยุโรป ญี่ปุ่น เกาหลีใต้ รวมทั้งประเทศกำลังพัฒนาเช่นประเทศไทยที่กำลังเข้าสู่สังคมผู้สูงอายุ ส่งผลให้การออมและความมั่งคั่งของประเทศเหล่านี้ลดลง เนื่องจากผลิตภาพแรงงานที่เพิ่มขึ้นในอัตราต่ำ นอกจากนี้ค่าใช้จ่ายในด้านสาธารณสุขและการดูแลผู้เกษียณอายุมีจำนวนที่เพิ่มสูงขึ้น ซึ่งเป็นทั้งโอกาสและ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ภัยคุกคามต่อประเทศไทยในระยะต่อไป โดยด้านหนึ่งประเทศไทยจะมีโอกาสมากขึ้นในการขยายตลาดสินค้าเพื่อสุขภาพและการให้บริการด้านอาหารสุขภาพ ภูมิปัญญาท้องถิ่นและแพทย์พื้นบ้าน สถานที่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ท่องเที่ยวและการพักผ่อนระยะยาวของผ</w:t>
      </w:r>
      <w:r>
        <w:rPr>
          <w:rStyle w:val="PageNumber"/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ู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้สูงอายุจากประเทศเหล่านี้ แต่ในอีกด้านก็จะเป็นภัยคุกคามใ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ด้านการเคลื่อนย้ายแรงงานที่มีฝีมือและทักษะไปสู่ประเทศที่มีผลตอบแทนสูงกว่า รวมทั้งการแข่งขันในการดึงดูดเงินลงทุนเข้าสู่ประเทศ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ความก้าวหน้าทางเทคโนโลยีสารสนเทศและแนวโน้มพฤติกรรมการบริโภคของโลกและผลกระทบต่อประเทศไทย</w:t>
      </w:r>
    </w:p>
    <w:p>
      <w:pPr>
        <w:pStyle w:val="Normal"/>
        <w:spacing w:before="120" w:after="0"/>
        <w:ind w:firstLine="1800"/>
        <w:jc w:val="left"/>
        <w:rPr/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ค้ายุคโลกาภิวัตน์ที่ความก้าวหน้าเทคโนโลยีสารสนเทศทำให้การแลกเปลี่ยนข้อมูลข่าวสาร รวมทั้งวัฒนธรรมอันหลากหลายจากทั่วทุกมุมโลกสามารถนำมาเผยแพร่ได้สะดวกรวดเร็ว กลายเป็นทั้งการสร้างโอกาสและปัญหาใหม่ๆตามมา โอกาสที่เกิดขึ้นคือ ความต้องการบริโภคสินค้าและบริการที่เกี่ยวข้องกับวัฒนธรรมที่หลากหลายโดยเฉพาะกระแสนิยมตะวันออก ส่งผลให้ประเทศที่มีวัฒนธรรมมายาวนานอย่างประเทศไทยมีโอกาสในการพัฒนาสินค้าและบริการที่เชื่อมโยงกับวัฒนธรรมและสร้างรายได้มากขึ้น  ทั้งการเปลี่ยนแปลงรสนิยมของผู้บริโภคที่มีแนวโน้มให้ความสำคัญกับสุขภาพและธรรมชาติที่ขยายตัวไปทั่วโลก ช่วยให้เกิดความตระหนักในการดูแลทรัพยากรธรรมชาติและสิ่งแวดล้อมเพิ่มขึ้น และเกิดกระแสความนิยมบริโภคสินค้าเชิงอนุรักษ์และสินค้าสุขภาพ เช่น ธุรกิจสปา พืชสมุนไพร แพทย์ทางเลือก อาหารและบริการดูแลสุขภาพ จึงนับเป็นโอกาสในการพัฒนาภูมิปัญญาท้องถิ่นของไทยและนำมาสร้างมูลค่าเพิ่ม ซึ่งจะเป็นสินทรัพย์ทางปัญญาที่สร้างมูลค่าทางเศรษฐกิจได้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ขณะเดียวกันปัญหาที่ต้องเผชิญคือการแพร่ขยายของวัฒนธรรมต่างชาติ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อาจจะทำให้วัฒนธรรมดั้งเดิมซึ่งเป็นทุนสังคมของประเทศเริ่มเสื่อมถอยหากไม่ได้รับการอนุรักษ์และสืบสานอย่างเหมาะสม ขณะที่ชีวิตความเป็นอยู่ของประชาชนที่มีแนวโน้มอยู่ในเขตเมืองที่แพร่ขยายตัวอย่างรวดเร็ว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>ทำให้วิถีชีวิตความเป็นอยู่เปลี่ยนไป เน้นความสะดวกสบายและให้ความสำคัญกับการเลือกซื้อสินค้า แต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้องใช้ชีวิตอย่างเร่งรีบ มีรูปแบบการบริโภคที่ผิดโภชนาการและการใช้ชีวิตที่เผชิญแรงบีบคั้นทางเศรษฐกิจและสังคมมากขึ้น  ประกอบกับเด็กและวัยรุ่นอาจได้รับข้อมูลข่าวสารในแง่ลบเช่น ภาพและ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ื่อลามก พฤติกรรมที่เบี่ยงเบนทางเพศ เป็นต้น เกิดการเลียนแบบพฤติกรรมที่ไม่เหมาะสมและยั่วยุให้เกิดความรุนแรง เป็นเหตุให้การดูแลและป้องกันเด็กและเยาวชนจากค่านิยมที่ไม่พึงประสงค์เป็นไปอย่าง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ลำบากมากขึ้น สิ่งเหล่านี้สร้างความเสี่ยงใหม่ๆ ด้านสังคมที่ต้องเผชิญ รวมถึงการก่อการร้าย 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ะบาด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ของโรคพันธุกรรมใหม่ๆ และการค้ายาเสพติดในหลากหลายรูปแบบ เป็นต้น ล้วนเป็นเรื่องที่แต่ละ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ะเทศจะต้องป้องกันและแก้ไขเพื่อไม่ให้เกิดผลร้ายต่อเศรษฐกิจและสันติสุขของสังคม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pacing w:val="-4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pacing w:val="-4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color w:val="000000"/>
          <w:spacing w:val="-4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4"/>
          <w:sz w:val="34"/>
          <w:szCs w:val="34"/>
        </w:rPr>
        <w:t xml:space="preserve">การเคลื่อนย้ายของคนอย่างเสรี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ind w:firstLine="72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แนวโน้มการเคลื่อนย้ายของคนระหว่างประเทศ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72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ก้าวหน้าของเทคโนโลยีการขนส่งและกระแสโลกาภิวัตน์ส่งผลให้มีการเดินทาง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ทั้งวัตถุประสงค์เพื่อการท่องเที่ยวและการทำธุรกิจในที่ต่างๆ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ทั่วโลกมากขึ้น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ในขณะที่กฎระเบียบ</w:t>
      </w:r>
      <w:r>
        <w:rPr>
          <w:rFonts w:ascii="Eucrosia News" w:hAnsi="Eucrosia News" w:cs="Eucrosia News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cs="Eucrosia News" w:ascii="Eucrosia News" w:hAnsi="Eucrosia News"/>
          <w:color w:val="000000"/>
          <w:spacing w:val="1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pacing w:val="10"/>
          <w:sz w:val="32"/>
          <w:sz w:val="32"/>
          <w:szCs w:val="32"/>
        </w:rPr>
        <w:t>ที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กี่ยวข้องกับการรวมตัวของกลุ่มเศรษฐกิจก็มักจะมุ่งไปสู่การส่งเสริมให้มีการเคลื่อนย้ายแรงงานและผู้ประกอบการเพื่อไปทำงานในต่างประเทศได้สะดวกขึ้น นอกจากนั้นยังมีปัจจัยที่จะส่งผลให้มีการเคลื่อนย้ายของคนระหว่างประเทศมากขึ้นในอนาคตที่สำคัญอีก ๒ ปัจจั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ได้แก่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กำลังแรงงานของกลุ่มประเทศที่เข้าสู่สังคมผู้สูงอายุที่ลดลง จะนำไปสู่ความต้องการแรงงานจากต่างประเทศมากขึ้นและนำไปสู่การอนุญาตให้มีแรงงานต่างชาติเข้าทำงานในประเทศมากขึ้น ปรากฏการณ์นี้คาดว่าจะนำไปสู่โอกาสในการเคลื่อนย้ายของแรงงานที่มีทักษะระดับต่ำถึงปานกลางจากประเทศยากจนและประเทศกำลังพัฒนาไปสู่ประเทศที่พัฒนาซึ่งเข้าสู่สังคมผู้สูงอายุไปแล้ว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ังคมและเศรษฐกิจฐานความรู้ ทำให้ประเทศต่างๆ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ระหนักถึงความสำคัญของบุคลากรที่มีองค์ความรู้สูงต่อขีดความสามารถในการแข่งขันของประเทศ ในขณะที่การปรับปรุงระบบการศึกษาและพัฒนาบุคลากรด้านต่างๆ ของประเทศจะต้องใช้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เวลานาน ดังนั้นการส่งเสริมให้ผู้มีประสบการณ์และความรู้มาทำงานในประเทศจึงเป็นกลยุทธ์หนึ่งใน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ร้างขีดความสามารถในการแข่งขันของประเทศ สหรัฐอเมริกาเป็นประเทศหนึ่งซึ่งเจริญเติบโตขึ้นโดยคนที่มีความสามารถจากที่ต่างๆ ทั่วโลกที่ไปทำงาน สอนหนังสือและสร้างองค์ความรู้อย่างต่อเนื่องในอดีต หลายประเทศในปัจจุบันเริ่มหาทางที่จะดึงดูดบุคลากรที่ขาดแคลนจากประเทศอื่นๆ และในอนาคตการแข่งขันดึงดูดบุคลากรโดยเฉพาะในกลุ่มคนที่มีความสามารถสูงจะมีความรุนแรงขึ้น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ผลกระทบต่อประเทศไทย</w:t>
      </w:r>
    </w:p>
    <w:p>
      <w:pPr>
        <w:pStyle w:val="Normal"/>
        <w:tabs>
          <w:tab w:val="left" w:pos="720" w:leader="none"/>
        </w:tabs>
        <w:spacing w:before="120" w:after="0"/>
        <w:ind w:firstLine="180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นโยบายของแต่ละประเทศในยุคการเคลื่อนย้ายคนเสรี จะคำนึงถึงมาตรการทั้งด้านการ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ส่งเสริมคนไปทำงานต่างประเทศ การดึงดูดคนต่างชาติเข้ามาทำงานในประเทศ และมาตรการรองรับ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ผลกระทบที่อาจเกิดขึ้น โดยเฉพาะปัญหาที่จะมีผลกระทบต่อความมั่นคงของคนในเชิงสุขภาพและความ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ลอดภัยในชีวิตทรัพย์สิน ตัวอย่างเช่น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ัญหาโรคระบาดหรือโรคติดต่อ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เช่น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โรคทางเดินหายใจเฉียบพลันรุนแรง 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 xml:space="preserve">(Severe Acute Respiratory Syndrome : SARS)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ซึ่งอาจติดมากับผู้เดินทางหรือแรงงานต่างชาติ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นอกจากนี้ การก่อการร้ายสากลและอาชญากรรมข้ามชาติซึ่งกลายเป็นพฤติกรรมที่ไร้พรมแดนแฝงตัวมากับธุรกรรมทางเศรษฐกิจ และรูปแบบของการท่องเที่ยว เป็นภัยคุกคามต่อเศรษฐกิจและสันติภาพในโลก ซึ่งหากมีแนวโน้มเพิ่มขึ้นจะเป็นปัจจัยที่ทำให้การเคลื่อนย้ายของคนที่เป็นไปอย่างเสรีลดลง โดยประเทศต่างๆ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อาจจะเพิ่มมาตรการตรวจรับและคัดเลือกคนเข้าประเทศอย่างรุนแรง ทำให้โอกาสในการเดินทางหรือทำงานในต่างประเทศมีน้อยลง โดยบางประเทศอาจจะมีนโยบายรับเฉพาะคนต่างชาติบางกลุ่มหรือบางเชื้อชาติ แต่ความเป็นไปได้ของสถานการณ์นี้ก็ยังมีน้อย และหากการเคลื่อนย้ายคนอย่างเสรีมีมากขึ้นในอนาคตก็เป็นบริบทที่ต้องคำนึงถึงในการเตรียมยุทธศาสตร์ทั้งเชิงรุกและเชิงรับของประเทศ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720" w:hanging="0"/>
        <w:jc w:val="left"/>
        <w:rPr>
          <w:rFonts w:ascii="Eucrosia News" w:hAnsi="Eucrosia News" w:cs="Eucrosia News"/>
          <w:color w:val="000000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การเปลี่ยนแปลงด้านทรัพยากรธรรมชาติและสิ่งแวดล้อม</w:t>
      </w:r>
      <w:r>
        <w:rPr>
          <w:rFonts w:ascii="Eucrosia News" w:hAnsi="Eucrosia News" w:cs="Eucrosia News"/>
          <w:color w:val="000000"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แนวโน้มการเปลี่ยนแปลงของสถานการณ์โลก</w:t>
      </w:r>
    </w:p>
    <w:p>
      <w:pPr>
        <w:pStyle w:val="Normal"/>
        <w:spacing w:lineRule="exact" w:line="380" w:before="120" w:after="0"/>
        <w:ind w:firstLine="1800"/>
        <w:jc w:val="left"/>
        <w:rPr/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ถานการณ์ทรัพยากรธรรมชาติขาดแคลนและความเสื่อมโทรมของสิ่งแวดล้อม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โลกมีแนวโน้มที่จะทวีความรุนแรงตามการเพิ่มขึ้นของจำนวนประชากรโลก  การเปลี่ยนแปลงของภูมิอากาศและอุณหภูมิโลกที่สูงขึ้นจากภาวะเรือนกระจก ก๊าซคาร์บอนไดออกไซด์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ในอากาศที่เพิ่มสูงขึ้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การสูญเสียโอโซนในชั้นบรรยากาศ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หล่งน้ำดิบเพื่อการบริโภคและเพื่อการผลิตอยู่ในสภาพที่ขาดแคลน ทรัพยากรดินป่าไม้ ป่าชายเล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ละทรัพยากรชายฝั่งทะเล ตลอดจนพันธ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ุ์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ืชและสัตว์จำนวนมากถูกทำลายไปจากการกระทำของมนุษย์ในช่วงเวลาเพียง ๒๐๐ กว่าปี ทำให้ความหลากหลายทางชีวภาพลดลงและระบบนิเวศโดยรวมเสียสมดุล ส่งผลให้เกิดธรรมชาติแปรปรวนและได้ย้อนกลับมาสร้างความเสียหายทางเศรษฐกิจ บั่นทอนคุณภาพชีวิตมนุษย์จากการเกิดภัยธรรมชาติบ่อยครั้งขึ้น ทั้งภาวะน้ำท่วม ภัยแล้ง ไต้ฝุ่นและเฮอริเคน ปรากฏการณ์เอลนิโญ รวมถึงการเกิดและแพร่ระบาดของเชื้อโรคที่มีรหัสพันธุกรรมใหม่ๆ เช่น โรคซารส์ และไข้หวัดนก เป็นต้น ซึ่งเป็นข้อจำกัดของการผลิตและการดำรงชีวิตของประชากรโลก และนำไปสู่ความไม่ยั่งยืนของการพัฒนาในอนาคต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ผลกระทบต่อการจัดการทรัพยากรธรรมชาติและสิ่งแวดล้อมของประเทศไทย</w:t>
      </w:r>
    </w:p>
    <w:p>
      <w:pPr>
        <w:pStyle w:val="Normal"/>
        <w:spacing w:lineRule="exact" w:line="380" w:before="120" w:after="0"/>
        <w:ind w:firstLine="1800"/>
        <w:jc w:val="left"/>
        <w:rPr/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วามตระหนักถึงปัญหาดังกล่าวผลักดันให้เกิดความเคลื่อนไหวในเวทีโลก นำมาสู่การสร้างข้อตกลงระหว่างประเทศและพันธกรณีต่างๆ ในการใช้ประโยชน์จากทรัพยากรร่วมกัน ประเทศ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ไทยจึงได้ร่วมเป็นภาคีในสนธิสัญญาที่เร่งรัดให้มีการดูแลทรัพยากรธรรมชาติและสิ่งแวดล้อมในหลา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ด้าน เพื่อให้เกิดการพัฒนาอย่างยั่งยืน อาทิ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อนุสัญญาว่าด้วยความหลากหลายทางชีวภาพ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Convention 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on Biological Diversity)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  <w:vertAlign w:val="superscript"/>
        </w:rPr>
        <w:t>๑</w:t>
      </w:r>
      <w:r>
        <w:rPr>
          <w:rStyle w:val="FootnoteCharacters"/>
          <w:rStyle w:val="FootnoteAnchor"/>
          <w:rFonts w:ascii="Eucrosia News" w:hAnsi="Eucrosia News" w:cs="Eucrosia News"/>
          <w:color w:val="FFFFFF"/>
          <w:spacing w:val="2"/>
        </w:rPr>
        <w:footnoteReference w:id="2"/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 เพื่ออนุรักษ์และใช้ประโยชน์ทรัพยากรชีวภาพของประเทศ 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อนุสัญญาว่า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ด้วยการต่อต้านการแปรสภาพเป็นทะเลทราย </w:t>
      </w:r>
      <w:r>
        <w:rPr>
          <w:rFonts w:cs="Eucrosia News" w:ascii="Eucrosia News" w:hAnsi="Eucrosia News"/>
          <w:color w:val="000000"/>
          <w:sz w:val="32"/>
          <w:szCs w:val="32"/>
        </w:rPr>
        <w:t>(Desertification)</w:t>
      </w:r>
      <w:r>
        <w:rPr>
          <w:rFonts w:ascii="Eucrosia News" w:hAnsi="Eucrosia News" w:cs="Eucrosia News"/>
          <w:color w:val="000000"/>
          <w:sz w:val="32"/>
          <w:sz w:val="32"/>
          <w:szCs w:val="32"/>
          <w:vertAlign w:val="superscript"/>
        </w:rPr>
        <w:t>๒</w:t>
      </w:r>
      <w:r>
        <w:rPr>
          <w:rStyle w:val="FootnoteCharacters"/>
          <w:rStyle w:val="FootnoteAnchor"/>
          <w:rFonts w:ascii="Eucrosia News" w:hAnsi="Eucrosia News" w:cs="Eucrosia News"/>
          <w:color w:val="FFFFFF"/>
        </w:rPr>
        <w:footnoteReference w:id="3"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เพื่อจัดการปัญหาภัยแล้งและเป็นการเฝ้าระวังภาวะความแห้งแล้ง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อนุสัญญาว่าด้วยการอนุรักษ์พื้นที่ชุ่มน้ำ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Convention on 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Wetlands of International Importance as Waterfowl Habitat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—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 xml:space="preserve">RAMSAR)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เพื่ออนุรักษ์และใช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ระโยชน์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ทรัพยากรธรรมชาติอย่างยั่งยืน โดยเฉพาะการใช้ประโยชน์พื้นที่ชุ่มน้ำอย่างชาญฉลาด 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๔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อนุสัญญาว่า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ด้วยการค้าระหว่างประเทศซึ่งชนิดพันธุ์สัตว์ป่าและพืชป่าที่ใกล้จะสูญพันธุ์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Convention on </w:t>
      </w:r>
      <w:r>
        <w:rPr>
          <w:rFonts w:cs="Eucrosia News" w:ascii="Eucrosia News" w:hAnsi="Eucrosia News"/>
          <w:color w:val="000000"/>
          <w:spacing w:val="4"/>
          <w:sz w:val="32"/>
          <w:szCs w:val="32"/>
        </w:rPr>
        <w:t>International Trade in Endangered  Species of Wild Fauna and Flora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—</w:t>
      </w:r>
      <w:r>
        <w:rPr>
          <w:rFonts w:cs="Eucrosia News" w:ascii="Eucrosia News" w:hAnsi="Eucrosia News"/>
          <w:color w:val="000000"/>
          <w:spacing w:val="4"/>
          <w:sz w:val="32"/>
          <w:szCs w:val="32"/>
        </w:rPr>
        <w:t>CITES)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  <w:vertAlign w:val="superscript"/>
        </w:rPr>
        <w:t>๓</w:t>
      </w:r>
      <w:r>
        <w:rPr>
          <w:rStyle w:val="FootnoteCharacters"/>
          <w:rStyle w:val="FootnoteAnchor"/>
          <w:rFonts w:ascii="Eucrosia News" w:hAnsi="Eucrosia News" w:cs="Eucrosia News"/>
          <w:color w:val="FFFFFF"/>
          <w:spacing w:val="4"/>
        </w:rPr>
        <w:footnoteReference w:id="4"/>
      </w:r>
      <w:r>
        <w:rPr>
          <w:rFonts w:cs="Eucrosia News" w:ascii="Eucrosia News" w:hAnsi="Eucrosia News"/>
          <w:color w:val="000000"/>
          <w:spacing w:val="4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๕</w:t>
      </w:r>
      <w:r>
        <w:rPr>
          <w:rFonts w:cs="Eucrosia News" w:ascii="Eucrosia News" w:hAnsi="Eucrosia News"/>
          <w:color w:val="000000"/>
          <w:spacing w:val="4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อนุสัญญาว่า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ด้วยการคุ้มครองมรดกทางวัฒนธรรมและธรรมชาติของโลก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Convention Concerning the Protection </w:t>
      </w:r>
      <w:r>
        <w:rPr>
          <w:rFonts w:cs="Eucrosia News" w:ascii="Eucrosia News" w:hAnsi="Eucrosia News"/>
          <w:color w:val="000000"/>
          <w:spacing w:val="6"/>
          <w:sz w:val="32"/>
          <w:szCs w:val="32"/>
        </w:rPr>
        <w:t xml:space="preserve">of the World Cultural and Natural Heritage) 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>เพื่อการจัดการมรดกทางวัฒนธรรมและ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>ธรรมชาติ ที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ำนึงถึงการอนุรักษ์ที่มีประสิทธิภาพพร้อมไปกับการใช้ประโยชน์อย่างเหมาะสมของชุมชน</w:t>
      </w:r>
      <w:r>
        <w:rPr>
          <w:rFonts w:ascii="Eucrosia News" w:hAnsi="Eucrosia News" w:cs="Eucrosia News"/>
          <w:color w:val="000000"/>
          <w:sz w:val="32"/>
          <w:sz w:val="32"/>
          <w:szCs w:val="32"/>
          <w:vertAlign w:val="superscript"/>
        </w:rPr>
        <w:t>๔</w:t>
      </w:r>
      <w:r>
        <w:rPr>
          <w:rStyle w:val="FootnoteCharacters"/>
          <w:rStyle w:val="FootnoteAnchor"/>
          <w:rFonts w:ascii="Eucrosia News" w:hAnsi="Eucrosia News" w:cs="Eucrosia News"/>
          <w:color w:val="FFFFFF"/>
        </w:rPr>
        <w:footnoteReference w:id="5"/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๖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อนุสัญญาสหประชาชาติว่าด้วยการเปลี่ยนแปลงสภาพภูมิอากาศ </w:t>
      </w:r>
      <w:r>
        <w:rPr>
          <w:rFonts w:cs="Eucrosia News" w:ascii="Eucrosia News" w:hAnsi="Eucrosia News"/>
          <w:color w:val="000000"/>
          <w:sz w:val="32"/>
          <w:szCs w:val="32"/>
        </w:rPr>
        <w:t>(United Nations Framework Convention on Climate Change</w:t>
      </w:r>
      <w:r>
        <w:rPr>
          <w:rFonts w:cs="Browallia New" w:ascii="Browallia New" w:hAnsi="Browallia New"/>
          <w:color w:val="000000"/>
          <w:sz w:val="32"/>
          <w:szCs w:val="32"/>
        </w:rPr>
        <w:t>—</w:t>
      </w:r>
      <w:r>
        <w:rPr>
          <w:rFonts w:cs="Eucrosia News" w:ascii="Eucrosia News" w:hAnsi="Eucrosia News"/>
          <w:color w:val="000000"/>
          <w:sz w:val="32"/>
          <w:szCs w:val="32"/>
        </w:rPr>
        <w:t>UNFCC)</w:t>
      </w:r>
      <w:r>
        <w:rPr>
          <w:rFonts w:ascii="Eucrosia News" w:hAnsi="Eucrosia News" w:cs="Eucrosia News"/>
          <w:color w:val="000000"/>
          <w:sz w:val="32"/>
          <w:sz w:val="32"/>
          <w:szCs w:val="32"/>
          <w:vertAlign w:val="superscript"/>
        </w:rPr>
        <w:t>๕</w:t>
      </w:r>
      <w:r>
        <w:rPr>
          <w:rStyle w:val="FootnoteCharacters"/>
          <w:rStyle w:val="FootnoteAnchor"/>
          <w:rFonts w:ascii="Eucrosia News" w:hAnsi="Eucrosia News" w:cs="Eucrosia News"/>
          <w:color w:val="FFFFFF"/>
        </w:rPr>
        <w:footnoteReference w:id="6"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ว่าด้วยการเปลี่ยนแปลงสภาพภูมิอากาศของโลกและผลที่เกิดขึ้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ละ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๗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อนุสัญญาบาเซลว่าด้วยการควบคุมการเคลื่อนย้ายและกำจัดของเสียอันตรายข้ามแดน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cs="Eucrosia News" w:ascii="Eucrosia News" w:hAnsi="Eucrosia News"/>
          <w:color w:val="000000"/>
          <w:sz w:val="32"/>
          <w:szCs w:val="32"/>
        </w:rPr>
        <w:t>Basel Convention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อนุสัญญาสต๊อกโฮส์มว่าด้วยสารพิษที่ตกค้างยาวนาน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cs="Eucrosia News" w:ascii="Eucrosia News" w:hAnsi="Eucrosia News"/>
          <w:color w:val="000000"/>
          <w:sz w:val="32"/>
          <w:szCs w:val="32"/>
        </w:rPr>
        <w:t>Stockholm Convention on Persistant Organic Pollutants [POPS])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ซึ่งประเทศสมาชิกต่างๆ รวมทั้งประเทศไทยจะต้องปฏิบัติตาม พันธสัญญาต่างๆ เหล่านี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จึงเป็นข้อผูกมัดและเงื่อนไขข้อจำกัดในการบริหารจัดการเศรษฐกิจทั้งในระดับมหภาคและระดับหน่วยผลิต ให้ปรับตัวภายใต้ข้อกำหนดร่วมกันดังกล่า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ว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1800"/>
        <w:jc w:val="left"/>
        <w:rPr/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นอกจากนั้น ประเด็นด้านทรัพยากรธรรมชาติและสิ่งแวดล้อมถูกใช้เป็นเครื่องมือกีดกัน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ทางการค้ามากขึ้น จนอาจจะเป็นอุปสรรคต่อประเทศที่มิได้มีการบริหารจัดการเพื่อดูแลทรัพยากรธรรมชาติ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และสิ่งแวดล้อมอย่างดี ดังนั้นประเทศไทยจึงจำเป็นต้องยกระดับมาตรฐานการจัดการสิ่งแวดล้อมให้ดีขึ้นกว่าเดิม โดยปกป้องฐานทรัพยากรเพื่อรักษาความสมดุลยั่งยืนของระบบนิเวศ พัฒนาระบบบริหารจัดการทรัพยากรธรรมชาติให้มีประสิทธิภาพสูงสุดภายใต้กระบวนการมีส่วนร่วม ตลอดจนปรับรูปแบบการผลิตสินค้าและบริการที่เป็นมิตรกับสิ่งแวดล้อมมากขึ้น รวมถึงการประหยัด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พลังงานและใช้พลังงานที่มีอยู่อย่างมีประสิทธิภาพ โดยคำนึงถึงผลกระทบต่อสภาวะแวดล้อม ความ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ยั่งยืน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วามปลอดภัย และความมั่นคงของพลังงานของประเทศอย่างเป็นระบบ เพื่อสร้างสมดุลระหว่าง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ัฒนาด้านเศรษฐกิจ สังคม ทรัพยากรธรรมชาติและสิ่งแวดล้อม</w:t>
      </w:r>
    </w:p>
    <w:p>
      <w:pPr>
        <w:pStyle w:val="Normal"/>
        <w:spacing w:before="360" w:after="0"/>
        <w:rPr>
          <w:rFonts w:ascii="Eucrosia News" w:hAnsi="Eucrosia News" w:cs="Eucrosia News"/>
          <w:b/>
          <w:b/>
          <w:bCs/>
          <w:color w:val="000000"/>
          <w:sz w:val="44"/>
          <w:szCs w:val="44"/>
        </w:rPr>
      </w:pPr>
      <w:r>
        <w:rPr>
          <w:rFonts w:eastAsia="Eucrosia News" w:cs="Eucrosia News" w:ascii="Eucrosia News" w:hAnsi="Eucrosia News"/>
          <w:b/>
          <w:bCs/>
          <w:color w:val="000000"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color w:val="000000"/>
          <w:sz w:val="48"/>
          <w:sz w:val="48"/>
          <w:szCs w:val="48"/>
          <w:bdr w:val="double" w:sz="4" w:space="0" w:color="999999" w:shadow="1"/>
        </w:rPr>
        <w:t>๓</w:t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color w:val="000000"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44"/>
          <w:sz w:val="44"/>
          <w:szCs w:val="44"/>
        </w:rPr>
        <w:t>สถานะของประเทศ</w:t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pacing w:val="4"/>
          <w:sz w:val="40"/>
          <w:szCs w:val="40"/>
        </w:rPr>
        <w:tab/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ภายใต้บริบทการเปลี่ยนแปลงที่ประเทศไทยต้องเผชิญในอนาคต การประเมินผลการพัฒนาที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ผ่านมาและทบทวนสถานะของประเทศไทยในประชาคมโลกและสถานะภายในประเทศทั้งด้านสังคมเศรษฐกิจ ทรัพยากรธรรมชาติและสิ่งแวดล้อม และการบริหารการปกครอง แสดงว่าประเทศไทยมี</w:t>
      </w:r>
      <w:r>
        <w:rPr>
          <w:rFonts w:ascii="Eucrosia News" w:hAnsi="Eucrosia News" w:cs="Eucrosia News"/>
          <w:color w:val="000000"/>
          <w:spacing w:val="12"/>
          <w:sz w:val="32"/>
          <w:sz w:val="32"/>
          <w:szCs w:val="32"/>
        </w:rPr>
        <w:t>ศักยภาพและโอกาสในการปรับตัวและได้รับประโยชน์จากกระแสโลกาภิวัตน์ แต่ยังมีประเด็น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เชิงโครงสร้างหลายประการที่ต้องพัฒนาเพื่อให้คนไทยอยู่ได้อย่างมีความสุขในสังคมไทยภายใต้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บริบทการเปลี่ยนแปลงดังกล่าว ทั้งนี้ การพัฒนาที่ผ่านมาได้ส่งผลต่อสถานะของประเทศไทยที่สำคัญ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ดังนี้ 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color w:val="000000"/>
          <w:sz w:val="34"/>
          <w:szCs w:val="34"/>
        </w:rPr>
      </w:pPr>
      <w:r>
        <w:rPr>
          <w:rFonts w:cs="Eucrosia News" w:ascii="Eucrosia News" w:hAnsi="Eucrosia News"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สถานะด้านสังคม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6"/>
          <w:sz w:val="32"/>
          <w:sz w:val="32"/>
          <w:szCs w:val="32"/>
        </w:rPr>
        <w:t>ประเทศไทยอยู่ในกลุ่มประเทศที่มีการพัฒนาคนระดับกลาง โดยมีแนวโน้มการ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พัฒนาคนเพิ่มขึ้นอย่างต่อเนื่อง</w:t>
      </w:r>
    </w:p>
    <w:p>
      <w:pPr>
        <w:pStyle w:val="Normal"/>
        <w:spacing w:before="12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ะดับการพัฒนาคนของประเทศไทยเปรียบเทียบกับนานาประเทศโดยดัชนีวัดผล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การพัฒนาคน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(Human Development Index : HDI)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ของ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UNDP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ที่วัดด้านสาธารณสุข การศึกษาและมาตรฐานความเป็นอยู่ สรุปได้ว่า ประเทศไทยอยู่ในกลุ่มประเทศที่มีการพัฒนาค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ะดับกลาง โดยในช่วงกว่าสองทศวรรษที่ผ่านมา ค่าดัชนีการพัฒนาคนของประเทศไทยมีแนวโน้มดีขึ้นอย่างต่อเนื่อง จาก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ค่าดัชนี ๐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๖๑๔ ในปี ๒๕๑๘ เป็น ๐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๗๔๙ ในปี ๒๕๓๘ และ ในปี ๒๕๔๘ มีค่าดัชนีเท่ากับ ๐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๗๗๘ อยู่อันดับที่ ๗๓ จาก ๑๗๗ ประเทศ ซึ่งสูงกว่าจีน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๘๕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เวียดนาม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๐๘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ต่ต่ำกว่าหลายประเทศในภูมิภาคเอเชีย อาทิ ญี่ปุ่น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๑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เกาหลี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๘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และสิงคโปร์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๕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นอกจากนี้ การพิจารณาระดับการพัฒนาด้านต่างๆ ของประเทศไทยกับนานาประเทศ โดยสถาบันอื่นๆ อาทิ สถาบัน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IMD WEF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OECD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พบประเด็นสำคัญคือ จำนวนปีการศึกษาเฉลี่ยของคนไท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พิ่มขึ้นอย่างต่อเนื่องแต่ยังอยู่ในเกณฑ์ต่ำ โดยในปี ๒๕๔๘ อยู่ที่ค่าเฉลี่ย ๘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๕ ปี เมื่อเทียบกับประเทศเพื่อนบ้านในเอเชีย เช่น ญี่ปุ่น เกาหลี สิงคโปร์ที่มีค่าเฉลี่ยประมาณ ๑๐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๒ ปี ขณะเดียวกัน การประเมินเชิงคุณภาพการศึกษาที่สามารถตอบสนองต่อการแข่งขันของประเทศไทยยังล้าหลังกว่า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ระเทศมาเลเซียและอินเดีย แต่ดีกว่าฟิลิปปินส์ จีน เกาหลี และอินโดนีเซีย ขณะที่ประสิทธิภาพ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ผลิตของแรงงานไทยยังต่ำคิดเป็น ๖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๒ เหรียญสหรัฐต่อคนต่อชั่วโมงเมื่อเทียบกับมาเลเซีย เกาหลี สิงคโปร์ 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ไต้หวัน และญี่ปุ่นที่มากกว่า ๑๑ เหรียญ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สหรัฐ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 xml:space="preserve"> สำหรับการบริการสุขภาพของไทยที่เป็นเป้าหมายสำคัญของ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ัฒนาแห่งสหวรรษส่วนใหญ่บรรลุเกณฑ์ที่กำหนด ยังคงมีประเด็นด้านสัดส่วนบุคลากร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ทางการแพทย์ของไทยต่อประชากรอยู่ในระดับต่ำประมาณ ๓๐ คนต่อประชากรแสนคน ขณะที่ญี่ปุ่นมี ๒๐๑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คน อินเดีย ๕๑ คน จีน ๑๖๔ คนต่อประชากรแสนค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พัฒนาศักยภาพคนไทยด้านการศึกษาเพิ่มสูงขึ้น แต่ยังต้องให้ความสำคัญต่อการพัฒนาด้านคุณภาพการศึกษาและการเรียนรู้ต่อเนื่องตลอดชีวิต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12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12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12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12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12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12"/>
          <w:sz w:val="32"/>
          <w:sz w:val="32"/>
          <w:szCs w:val="32"/>
        </w:rPr>
        <w:t>คนไทยได้รับการศึกษาเฉลี่ยสูงขึ้น การขยายโอกาสทางการศึกษาขั้น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พื้นฐานเพิ่มมากขึ้น แต่คุณภาพการศึกษายังคงเป็นปัญหาต่อเนื่องที่ต้องให้ความสำคัญโดยเร่งด่ว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ผลสัมฤทธิ์ทางการศึกษาซึ่งประเมินจากค่าผลสะสมทางการศึกษา หรือระดับความรู้ทักษะในระดับสูงสุด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ของคนไทยทั้งประเทศ โดยวัดจากจำนวนปีการศึกษาเฉลี่ยของคนไทย พบว่า เพิ่มขึ้นอย่างต่อเนื่องจาก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๖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 ปีและ ๗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๘ ปี ในปี ๒๕๔๓ และปี ๒๕๔๖ เป็น ๘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๕ ปี ในปี ๒๕๔๘ แต่ยังไม่ถึงระดับการศึกษาภาคบังคับ และต่ำกว่าประเทศเพื่อนบ้านในแถบเอเชีย เช่น ญี่ปุ่น เกาหลี สิงคโปร์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ำหรับการขยายโอกาสทางการศึกษาเพิ่มขึ้น โดยอัตราส่วนนักเรียนต่อประชากรเพิ่มขึ้นทุกระดับ อัตราการเข้าเรียนระดับมัธยมศึกษาเพิ่มขึ้นจากร้อยละ ๔๙ ในปี ๒๕๔๔ เป็นร้อยละ ๗๑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 ในปี ๒๕๔๘ และอัตราส่วนนักเรียนอุดมศึกษาต่อประชากรอายุ ๑๘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๒๑ ปี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ไม่รวมสูงกว่าปริญญาตรี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พิ่มขึ้นจากร้อยละ ๔๐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 ในปี ๒๕๔๔ เป็นร้อยละ ๔๔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๓ ในปี ๒๕๔๗ อย่างไรก็ตาม ผลสัมฤทธิ์ทางการเรียนของนักเรียนไทยที่วัดจากคะแนนเฉลี่ยของการทดสอบ ๔ วิชาหลัก </w:t>
      </w:r>
      <w:r>
        <w:rPr>
          <w:rFonts w:cs="Eucrosia News" w:ascii="Eucrosia News" w:hAnsi="Eucrosia News"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ภาษาไทย ภาษาอังกฤษ คณิตศาสตร์และวิทยาศาสตร์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่ำกว่าร้อยละ ๕๐ มาโดยตลอด กล่าวคือ ผลสัมฤทธิ์ทางการเรียนของนักเรียนทุกระดับลดลงจาก</w:t>
      </w:r>
      <w:r>
        <w:rPr>
          <w:rFonts w:ascii="Eucrosia News" w:hAnsi="Eucrosia News" w:cs="Eucrosia News"/>
          <w:sz w:val="32"/>
          <w:sz w:val="32"/>
          <w:szCs w:val="32"/>
        </w:rPr>
        <w:t>ร้อยละ ๔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๙ ในปี ๒๕๔๔ เหลือร้อยละ ๓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๖๑ ในปี ๒๕๔๗ ขณะเดียวกัน การประเมินเชิงคุณภาพของการศึกษาที่สามารถตอบสนองต่อการแข่งขันของประเทศ พบว่า ประเทศไทยยังล้าหลังกว่าประเทศมาเลเซีย และอินเดีย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ึงเป็นเรื่องที่ต้องเร่งปรับปรุงในเชิงคุณภาพของการศึกษาโดยเร่งด่วน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ขยายโอกาส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เรียนรู้ตลอดชีวิตของคนไทยเพิ่มมากขึ้น แต่ความสามารถใน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การ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เชื่อมโยงความรู้กับการนำไปใช้ของคนไทย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 xml:space="preserve">ยังอยู่ในระดับต่ำ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รัฐได้ส่งเสริมการจัดตั้งศูนย์การเรียนรู้ชุมชนเพื่อให้ประชาชนเข้าถึงข้อมูลข่าวสารเพิ่มขึ้นจาก ๑๓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๖๘๘ แห่ง หรือร้อยละ ๒๐ ของหมู่บ้านในปี ๒๕๔๖ เป็น ๑๕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๓๔๑ แห่ง หรือร้อยละ ๒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ของหมู่บ้านในปี ๒๕๔๘  สัดส่ว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อมพิวเตอร์ต่อประชากรในปี ๒๕๔๘ อยู่ที่อัตรา ๕๗ เครื่องต่อประชากรพันคน น้อยกว่าค่าเฉลี่ย ๖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ท่า สำหรับการเข้าถึงเครือข่ายอินเตอร์เน็ต ในปี ๒๕๔๗ ประเทศไทยมีจำนวนประชากรที่สามารถเข้าถึงเครือข่ายอินเตอร์เน็ต ๑๑๖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 คนต่อประชากรพันคน เพิ่มขึ้น 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เท่า เมื่อเทียบกับปี ๒๕๔๖</w:t>
      </w:r>
    </w:p>
    <w:p>
      <w:pPr>
        <w:pStyle w:val="Normal"/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อย่างไรก็ตาม คนไทยอายุ ๑๕ ปีขึ้นไปที่จบประถมศึกษาปีที่ ๖ ที่นับเป็น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ผู้มีการเรียนรู้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หรือมีความสามารถในการอ่านเขียนและคำนวณในเบื้องต้นที่สามารถปรับใช้ในการดำเนินชีวิต นำไปสู่การ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ิดเป็น ทำเป็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ีเพียงร้อยละ ๖๐ ของประชากรทั้งสิ้น ส่วนทักษะการอ่าน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ซึ่งเป็นเครื่องมือในการหาความรู้ และจัดการกับสาระที่ไม่คุ้นเคยและสามารถใช้อ้างอิง พบว่า ทักษะการ</w:t>
      </w:r>
      <w:r>
        <w:rPr>
          <w:rFonts w:ascii="Eucrosia News" w:hAnsi="Eucrosia News" w:cs="Eucrosia News"/>
          <w:sz w:val="32"/>
          <w:sz w:val="32"/>
          <w:szCs w:val="32"/>
        </w:rPr>
        <w:t>อ่านของนักเรียนไทยส่วนใหญ่มีค่าไม่เกินระดับ ๒ จาก ๕ ระดับ ซึ่งสะท้อนถึงความจำเป็นต้องเร่งพัฒนาความสามารถในการนำความรู้ไปใช้ของคนไทย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ำลั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งคนระดับกลางและระดับสูงขาดแคลนทั้งปริมาณและคุณภาพ ทั้งการวิจัยพัฒนายังอยู่ในระดับต่ำ เป็นจุดฉุดรั้งการเพิ่มขีดความสามารถในการแข่งขันของ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ารขาดแคลนกำลังคนระดับกลางและระดับสูง  </w:t>
      </w:r>
      <w:r>
        <w:rPr>
          <w:rFonts w:ascii="Eucrosia News" w:hAnsi="Eucrosia News" w:cs="Eucrosia News"/>
          <w:sz w:val="32"/>
          <w:sz w:val="32"/>
          <w:szCs w:val="32"/>
        </w:rPr>
        <w:t>การเร่งรัดยกระดับการศึกษาของแรงงานไทยที่จบการศึกษาสูงกว่าระดับประถมศึกษาได้เพิ่มขึ้นจากร้อยละ ๓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 ในปี ๒๕๔๕ เป็นร้อยละ ๓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๘ ในปี ๒๕๔๘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ขณะที่ความต้องการของกำลังคนระดับกลางภาคธุรกิจแ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ภาคอุตสาหกรรมมีถึงร้อยละ ๖๐ จึงจำเป็นต้องเร่งผลิตกำลังคนระดับกลางโดยเฉพาะสายอาชีวะ เพื่อ</w:t>
      </w:r>
      <w:r>
        <w:rPr>
          <w:rFonts w:ascii="Eucrosia News" w:hAnsi="Eucrosia News" w:cs="Eucrosia News"/>
          <w:sz w:val="32"/>
          <w:sz w:val="32"/>
          <w:szCs w:val="32"/>
        </w:rPr>
        <w:t>สนองตอบความต้องการของตลาดแรงงานและเพิ่มขีดความสามารถในการแข่งขันของไทย สำหรับ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กำลังคนระดับสูงด้านวิทยาศาสตร์ยังคงขาดแคลนมาก โดยมีกำลังคนด้านวิทยาศาสตร์และเทคโนโลยีที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ทำงานด้านการออกแบบและการวิจัยและพัฒนาไม่ถึงร้อยละ ๒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๐ ขณะที่บุคลากรด้านการวิจัยและพัฒนาด้านวิทยาศาสตร์และเทคโนโลยีของประเทศมีเพียง ๖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๗ คนต่อประชากรหมื่นคน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ลงทุนวิจัยและพัฒนาด้านวิทยาศาสตร์และ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ทคโนโลยีต่อผลิตภัณฑ์มวลรวมของประเทศอยู่ในระดับต่ำกว่าค่าเฉลี่ยถึง ๗ เท่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คิดเป็นเพียงร้อย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๐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๒๖ ต่อผลิตภัณฑ์มวลรวมในประเทศ </w:t>
      </w:r>
      <w:r>
        <w:rPr>
          <w:rFonts w:ascii="Eucrosia News" w:hAnsi="Eucrosia News" w:cs="Eucrosia News"/>
          <w:sz w:val="32"/>
          <w:sz w:val="32"/>
          <w:szCs w:val="32"/>
        </w:rPr>
        <w:t>เป็นข้อจำกัดของไทยในการสร้างองค์ความรู้ และนวัตกรรม รวมทั้งการวิจัยเพื่อพัฒนาประเทศ</w:t>
      </w:r>
      <w:r>
        <w:rPr>
          <w:rFonts w:ascii="Eucrosia News" w:hAnsi="Eucrosia News" w:cs="Eucrosia News"/>
          <w:spacing w:val="-18"/>
          <w:sz w:val="32"/>
          <w:sz w:val="32"/>
          <w:szCs w:val="32"/>
        </w:rPr>
        <w:t xml:space="preserve"> โดย</w:t>
      </w:r>
      <w:r>
        <w:rPr>
          <w:rFonts w:ascii="Eucrosia News" w:hAnsi="Eucrosia News" w:cs="Eucrosia News"/>
          <w:sz w:val="32"/>
          <w:sz w:val="32"/>
          <w:szCs w:val="32"/>
        </w:rPr>
        <w:t>การสร้างองค์ความรู้ใหม่ที่เกิดจากการวิจัยและพัฒนาแม้มีจำนวนเพิ่มขึ้น แต่การนำไปใช้ประโยชน์ในเชิงพาณิชย์ยังอยู่ในระดับต่ำ นอกจากนี้ ในช่วงปี ๒๕๔๕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๔๖ จำนวนสิทธิบัตรทั้งหมดที่จดทะเบียนใน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ประเทศไทยคิดเป็นสัดส่วน ๐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๔ ของสิทธิบัตรทั่วโลก และร้อยละ ๗๗ ของจำนวนดังกล่าวเป็นการขอจ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ะเบียนโดยชาวต่างชาติ  สิทธิบัตรการประดิษฐ์ของคนไทยส่วนใหญ่จะเป็นการพัฒนาเทคโนโลยีขั้นต้น จึงไม่สามารถสร้างมูลค่าเพิ่มได้มากเท่าที่ควร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ขณะเดียวกัน ในปี ๒๕๔๔ </w:t>
      </w:r>
      <w:r>
        <w:rPr>
          <w:rFonts w:ascii="Eucrosia News" w:hAnsi="Eucrosia News" w:cs="Eucrosia News"/>
          <w:sz w:val="32"/>
          <w:sz w:val="32"/>
          <w:szCs w:val="32"/>
        </w:rPr>
        <w:t>มีบทความด้านวิทยาศาสตร์ของไทยที่เผยแพร่ในระดับสากลน้อยมากเพียง ๗๒๗ เรื่อง ต่ำกว่าค่าเฉลี่ยเกือบ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๒ เท่า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pacing w:val="2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2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คุณธรรมและจริยธรรมของคนไทยลดลง</w:t>
      </w:r>
      <w:r>
        <w:rPr>
          <w:rFonts w:ascii="Eucrosia News" w:hAnsi="Eucrosia News" w:cs="Eucrosia News"/>
          <w:b/>
          <w:b/>
          <w:bCs/>
          <w:spacing w:val="2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ขณะเดียวกันวัฒนธรรมและระบ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ุณค่าที่ดีงามของสังคมไทยเริ่มเสื่อมถอย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z w:val="36"/>
          <w:szCs w:val="36"/>
        </w:rPr>
      </w:pP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8"/>
          <w:sz w:val="32"/>
          <w:sz w:val="32"/>
          <w:szCs w:val="32"/>
        </w:rPr>
        <w:t xml:space="preserve">ปัจจุบันคนไทยกำลังประสบปัญหาวิกฤตค่านิยม คุณธรรม 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จริยธรรม และพฤติกรรมที่เปลี่ยนไป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 โดยเป็นผลกระทบมาจากการเลื่อนไหลทางวัฒนธรรมจากต่างชาติเข้า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มาสู่ประเทศ</w:t>
      </w:r>
      <w:r>
        <w:rPr>
          <w:rFonts w:ascii="Eucrosia News" w:hAnsi="Eucrosia News" w:cs="Eucrosia News"/>
          <w:sz w:val="32"/>
          <w:sz w:val="32"/>
          <w:szCs w:val="32"/>
        </w:rPr>
        <w:t>ไทยผ่านสื่อและเทคโนโลยีสารสนเทศ  โดยเฉพาะเด็กและเยาวชนยังขาดทักษะในด้านการคิด วิเคราะห์อย่าง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เป็นระบบ  ไม่สามารถคัดกรอง และเลือกรับวัฒนธรรมที่ดี ปัจจุบันเว็บไซด์ลามกในประเทศไทยขยายตัว</w:t>
      </w:r>
      <w:r>
        <w:rPr>
          <w:rFonts w:ascii="Eucrosia News" w:hAnsi="Eucrosia News" w:cs="Eucrosia News"/>
          <w:sz w:val="32"/>
          <w:sz w:val="32"/>
          <w:szCs w:val="32"/>
        </w:rPr>
        <w:t>สูงขึ้น นอกจากนี้ สื่อสารมวลชนอื่นๆ ทั้งสื่อโทรทัศน์ สิ่งพิมพ์ สื่ออิเล็กทรอนิกส์ จำนวนมากขาดความเข้มงวด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ทางจรรยาบรรณในการเผยแพร่ข้อมูลข่าวสารเชิงลบ ทำให้เกิดการปรับเปลี่ยนค่านิยมและพฤติกรรมที่เน้นวัตถุนิยมและบริโภคนิยมมากขึ้น ขาดจิตสำนึกสาธารณะ ให้ความสำคัญกับส่วนตนมากกว่าส่วนรวม </w:t>
      </w:r>
      <w:r>
        <w:rPr>
          <w:rFonts w:cs="Eucrosia News" w:ascii="Eucrosia News" w:hAnsi="Eucrosia News"/>
          <w:spacing w:val="-8"/>
          <w:sz w:val="32"/>
          <w:szCs w:val="32"/>
        </w:rPr>
        <w:br/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ทำให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ุณธรรมและจริยธรรมของคนไทยลดลง นำไปสู่ปัญหาทางสังคมต่างๆ อาทิ ปัญหาเด็กและเยาวชน ปัญหาการขาดสัมพันธภาพภายในครอบครัว รวมทั้งปัญหายาเสพติดและอาชญากรรมอื่นๆ 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60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สถาบันหลักทางสังคมที่มีบทบาทสำคัญต่อการปลูกฝังศีลธรรมให้สำนึกในคุณธรรม จริยธรรม และอบรมหล่อหลอมให้ความรู้แก่เด็กและเยาวชนมีความเข้มแข็งลดลง </w:t>
      </w:r>
      <w:r>
        <w:rPr>
          <w:rFonts w:ascii="Eucrosia News" w:hAnsi="Eucrosia News" w:cs="Eucrosia News"/>
          <w:sz w:val="32"/>
          <w:sz w:val="32"/>
          <w:szCs w:val="32"/>
        </w:rPr>
        <w:t>สถาบันครอบครัวที่เคยมีระบบเครือญาติในการช่วยเหลือเกื้อกูลกัน และมีความเข้มแข็งในการอบรมสั่งสอนและปลูกฝังศีลธรรมและค่านิยมที่ดีงามให้แก่ลูกหลานเริ่มเปราะบางลง เนื่องจากวิถีชีวิตปรับเปลี่ยนไปมีลักษณะต่างคนต่างอยู่ ต้องดิ้นรนทางเศรษฐกิจมากขึ้น ส่งผลต่อความสัมพันธ์ในครอบครัวอ่อนแอลง ปัญหาการหย่าร้างเพิ่มมากขึ้น และมีครอบครัวมากกว่าร้อยละ ๔๐ ไม่มีความสามารถพึ่งตนเองทางเศรษฐกิจ ขณะเดียวกันวิถีชีวิตสมัยใหม่มีผลให้ความเชื่อศรัทธาในหลักศาสนาเสื่อมถอย การใช้ประโยชน์จากศาสนสถานซึ่งมีมากมายกว่า ๓ หมื่นแห่งทั่วประเทศและการประกอบกิจทางศาสนาน้อยลงอยู่ในวงแคบและในกลุ่มผู้สูงอายุเป็นหลัก ส่วนสถาบันการศึกษาเปลี่ยนจากในอดีตที่มีสัมพันธ์เชื่อมโยงอย่างใกล้ชิดกับสถาบันครอบครัวและสถาบันทางศาสนาเพื่อให้เด็กและเยาวชนมีจริยธรรมและความรู้ในการดำเนินชีวิตร่วมกับผู้อื่นในสังคม ปัจจุบันเป็นระบบการศึกษาที่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มุ่งเน้นหลักวิชา ให้ความสำคัญกับใบรับรองการศึกษามากกว่าความรู้ที่นำมาปฏิบัติจริง การเรียนการ</w:t>
      </w:r>
      <w:r>
        <w:rPr>
          <w:rFonts w:ascii="Eucrosia News" w:hAnsi="Eucrosia News" w:cs="Eucrosia News"/>
          <w:sz w:val="32"/>
          <w:sz w:val="32"/>
          <w:szCs w:val="32"/>
        </w:rPr>
        <w:t>สอนเน้นการท่องจำมากกว่าความเข้าใจและนำไปปฏิบัติได้ ไม่เชื่อมโยงกับวิถีชีวิตของคนในสังคม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pacing w:val="-2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2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2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คนไทยมีสุขภาวะดีขึ้น ได้รับหลักประกันสุขภาพทั่วถึง การเจ็บป่วยโดยรวมลดลง แต่การเจ็บป่วยด้วยโรคที่ป้องกันได้ยังมีแนวโน้มเพิ่มขึ้นต่อเนื่อง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2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ขยายหลักประกันสุขภาพครอบคลุมประชากรมากขึ้นทำให้คนไทย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มีอายุยืนขึ้น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อายุคาดหมายเฉลี่ยของคนไทยมีแนวโน้มเพิ่มขึ้นอย่างต่อเนื่อง ปัจจุบันอายุเฉลี่ยชาย ๖๘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ปี หญิง ๗๕  ปี ซึ่งสูงกว่าค่าเฉลี่ยของโลก คือ ชาย ๖๕ ปี หญิง ๖๙ ปี แต่ยังห่างจากประเทศญี่ปุ่นที่มีอายุยืนที่สุด คือ ชาย ๗๘ ปี และหญิง ๘๕ ปี ในด้านการมีหลักประกันสุขภาพ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ในปี ๒๕๔๘ คนไทยร้อยละ ๙๖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 มีหลักประกันสุขภาพ</w:t>
      </w:r>
      <w:r>
        <w:rPr>
          <w:rFonts w:ascii="Eucrosia News" w:hAnsi="Eucrosia News" w:cs="Eucrosia News"/>
          <w:b/>
          <w:b/>
          <w:bCs/>
          <w:i/>
          <w:i/>
          <w:iCs/>
          <w:spacing w:val="-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สะท้อนการจัดบริการสุขภาพแก่ประชาชนที่เท่าเทียมกัน ทั้งยังลด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ภาระค่าใช้จ่ายในการดูแลสุขภาพ  ผู้ที่ไม่เคยมีหลักประกันใดๆ มาก่อนเริ่มโครงการ ๓๐ บาทรักษาทุก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โรค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สามารถประหยัดรายจ่ายลงได้ ๗๑๐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๕๐ บาทต่อคนต่อปี คิดเป็นค่าใช้จ่ายรวมทั้งประเทศ ๑๐</w:t>
      </w:r>
      <w:r>
        <w:rPr>
          <w:rFonts w:cs="Eucrosia News" w:ascii="Eucrosia News" w:hAnsi="Eucrosia News"/>
          <w:spacing w:val="2"/>
          <w:sz w:val="32"/>
          <w:szCs w:val="32"/>
        </w:rPr>
        <w:t>,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๖๓๔ ล้าน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บาทในปี ๒๕๔๖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การเจ็บป่วยโดยรวมของคนไทยลดล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จาก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๘๐๙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๖ ต่อประชาก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พั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น</w:t>
      </w:r>
      <w:r>
        <w:rPr>
          <w:rFonts w:ascii="Eucrosia News" w:hAnsi="Eucrosia News" w:cs="Eucrosia News"/>
          <w:sz w:val="32"/>
          <w:sz w:val="32"/>
          <w:szCs w:val="32"/>
        </w:rPr>
        <w:t>คนในปี ๒๕๔๕ เป็น 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๗๙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๑ ต่อประชากรพันคนในปี ๒๕๔๗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 ทั้งนี้เนื่องจาก</w:t>
      </w:r>
      <w:r>
        <w:rPr>
          <w:rFonts w:ascii="Eucrosia News" w:hAnsi="Eucrosia News" w:cs="Eucrosia News"/>
          <w:sz w:val="32"/>
          <w:sz w:val="32"/>
          <w:szCs w:val="32"/>
        </w:rPr>
        <w:t>ประชาชนมี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การดูแลสุขภาพดีขึ้น ผู้ที่มีอายุ ๖ ปีขึ้นไปออกกำลังกายอย่างสม่ำเสมอสัปดาห์ละ ๓ วันๆ มีร้อยละ ๒๕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๕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ปี ๒๕๔๔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เป็นร้อยละ ๒๓ ในปี ๒๕๔๗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นับว่าอยู่ในอัตราต่ำ อัตราการสูบบุหรี่ของชายและหญิงไทย เท่ากับ ร้อยละ ๓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และ ๒ ตามลำดับในปี ๒๕๔๕ ขณะที่ประเทศอื่นทั้งประเทศที่พัฒนาแล้วและประเทศที่มีการพัฒนา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 xml:space="preserve">ด้อยกว่าประเทศไทยส่วนใหญ่มีอัตราที่สูงกว่า คือ สหรัฐมีอัตราการสูบบุหรี่ของชายและหญิงร้อยละ ๒๖ และ ๒๑ ญี่ปุ่น ร้อยละ ๔๗ และ ๑๒ อินโดนีเซียร้อยละ ๖๙ และ ๓ ตามลำดับ 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จ็บป่วยด้วยโรคป้องกันได้มีแนวโน้มเพิ่มขึ้น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ต่อเนื่อ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ในช่วงปี ๒๕๔๗ อัตราการป่วยด้วยโรคความดันโลหิตสูงมีอัตราเพิ่มเฉลี่ยสูงที่สุดร้อยละ ๑๘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๔ รองลงมา ได้แก่ เบาหวานร้อยละ ๑๔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 โรคหัวใจร้อยละ ๑๓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๔ และมะเร็งร้อยละ ๔ ตามลำดับ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าเหตุจา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กคน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ไทยจำนวนมากยังให้ความสำคัญในการดูแลสุขภาพ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น้อย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และหลีกเลี่ยงพฤติกรรมที่ก่อให้เกิดผลเสียต่อสุขภาพไม่มากเท่าที่ควร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พฤติกรรมการบริโภคและการดำรงชีวิตที่ไม่เหมาะสม อาทิ การบริโภคน้ำตาลเกินมาตรฐานมาก คือ ๑๖ ช้อนชาต่อคนต่อวัน ขณะที่มาตรฐานโภชนาการ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๖ ช้อนชา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pacing w:val="2"/>
          <w:sz w:val="32"/>
          <w:szCs w:val="32"/>
        </w:rPr>
        <w:t>/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วัน</w:t>
      </w:r>
      <w:r>
        <w:rPr>
          <w:rFonts w:cs="Eucrosia News" w:ascii="Eucrosia News" w:hAnsi="Eucrosia News"/>
          <w:spacing w:val="2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ปัญหาภาวะโภชนาการเกิน </w:t>
      </w:r>
      <w:r>
        <w:rPr>
          <w:rFonts w:cs="Eucrosia News" w:ascii="Eucrosia News" w:hAnsi="Eucrosia News"/>
          <w:spacing w:val="2"/>
          <w:sz w:val="32"/>
          <w:szCs w:val="32"/>
        </w:rPr>
        <w:t>(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อ้วน</w:t>
      </w:r>
      <w:r>
        <w:rPr>
          <w:rFonts w:cs="Eucrosia News" w:ascii="Eucrosia News" w:hAnsi="Eucrosia News"/>
          <w:spacing w:val="2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มีแนวโน้มเพิ่มขึ้นทุกกลุ่มอายุ โดยเฉพาะในกลุ่มเด็กในเขต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มือง โดย</w:t>
      </w:r>
      <w:r>
        <w:rPr>
          <w:rFonts w:cs="Eucrosia News" w:ascii="Eucrosia News" w:hAnsi="Eucrosia News"/>
          <w:spacing w:val="-4"/>
          <w:sz w:val="32"/>
          <w:szCs w:val="32"/>
        </w:rPr>
        <w:br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ด็ก</w:t>
      </w:r>
      <w:r>
        <w:rPr>
          <w:rFonts w:ascii="Eucrosia News" w:hAnsi="Eucrosia News" w:cs="Eucrosia News"/>
          <w:sz w:val="32"/>
          <w:sz w:val="32"/>
          <w:szCs w:val="32"/>
        </w:rPr>
        <w:t>วัยเรียน ๖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๑๔ ปี ในกรุงเทพฯ ร้อยละ ๑๕ เป็นโรคอ้วนสูงกว่าเด็กในภาคอื่นๆ ๓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๕ เท่า มีสาเหตุมาจาก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นิยมบริโภคอาหารและเครื่องดื่มที่มีน้ำตาลและไขมันสู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6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วะการเจ็บป่วยจากโรคอุบัติใหม่และโรคระบาดซ้ำที่เป็นผลกระทบจากกระแสโลกาภิวัตน์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ระยะ ๒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๓ ปีที่ผ่านมา เช่น โรคซาร์ส ไข้หวัดนก ไข้หวัดใหญ่ เป็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ต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องค์การอนามัยโลกได้รายงานสถานการณ์ตั้งแต่ปี ๒๕๔๖ จนถึง ๓๐ กรกฎาคม ๒๕๔๙ มีผู้ป่วยยืนยันไข้หวัดนก รวม ๒๓๒ ราย เสียชีวิต ๑๓๔ ราย ใน ๑๐ ประเทศ สำหรับในประเทศไทยมีผู้ป่วย ๒๓ ราย  เสียชีวิต ๑๕ ราย โรคเหล่านี้ยากที่จะประเมินสถานการณ์ ประกอบกับองค์ความรู้ในการป้องกันการแพร่ระบาดจากโรคที่มีรหัสพันธุกรรมใหม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ในประเทศไทยยังไม่เพียงพอและไม่สามารถรับมือกับสถานการณ์ที่เกิดขึ้นได้อย่างเต็มประสิทธิภาพ ทำให้ให้โรคเหล่านี้กลับมาระบาดและแพร่กระจายได้ง่ายและรวดเร็วและ</w:t>
      </w:r>
      <w:r>
        <w:rPr>
          <w:rFonts w:ascii="Eucrosia News" w:hAnsi="Eucrosia News" w:cs="Eucrosia News"/>
          <w:sz w:val="32"/>
          <w:sz w:val="32"/>
          <w:szCs w:val="32"/>
        </w:rPr>
        <w:t>กลายเป็นโรคประจำถิ่น ซึ่งจะส่งผลกระทบที่รุนแรงและบั่นทอนคุณภาพชีวิตของประชากรโลกและประชากรไทย หากยังปราศจากแนวทางป้องกันและแก้ไขปัญหาที่ครบวงจร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60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spacing w:val="-2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pacing w:val="-2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pacing w:val="-2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2"/>
          <w:sz w:val="32"/>
          <w:sz w:val="32"/>
          <w:szCs w:val="32"/>
        </w:rPr>
        <w:t>การลงทุนด้านสุขภาพของประเทศไทยอยู่ในเกณฑ์ต่ำ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 คือประมาณร้อยละ  ๓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 ของผลิตภัณฑ์มวลรวมภายในประเทศ ต่ำกว่าประเทศอื่นที่มีค่าเฉลี่ยที่ร้อยละ ๗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๗  ของผลิตภัณฑ์มวลรวมในประเทศ และถูกจัดอยู่ในอันดับที่ ๕๙ จาก  ๖๑ ประเทศ อย่างไรก็ตาม ได้มีความพยายามปรับปรุงระบบบริการทางการแพทย์และสาธารณสุขด้วยการขยายโครงสร้างพื้นฐานด้านสุขภาพระดับชุมชนครอบคลุมทุกพื้นที่</w:t>
      </w:r>
      <w:r>
        <w:rPr>
          <w:rFonts w:ascii="Eucrosia News" w:hAnsi="Eucrosia News" w:cs="Eucrosia News"/>
          <w:b/>
          <w:b/>
          <w:bCs/>
          <w:i/>
          <w:i/>
          <w:iCs/>
          <w:spacing w:val="-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ควบคู่กับการเร่งรัดพัฒนาคุณภาพมาตรฐาน มีโรงพยาบาลที่ผ่านการรับรอง</w:t>
      </w:r>
      <w:r>
        <w:rPr>
          <w:rFonts w:ascii="Eucrosia News" w:hAnsi="Eucrosia News" w:cs="Eucrosia News"/>
          <w:sz w:val="32"/>
          <w:sz w:val="32"/>
          <w:szCs w:val="32"/>
        </w:rPr>
        <w:t>มาตรฐานอย่างครบถ้วน  จำนวน ๑๓๔ แห่ง ในปี ๒๕๔๘ เพิ่มขึ้นร้อยละ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๘ ในปี  ๒๕๔๗  รวมทั้งการ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เร่งแก้ไขปัญหาการขาดแคลนบุคลากรด้านการแพทย์และสาธารณสุข ซึ่งปัจจุบันประเทศไทยมี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ัดส่วนบุคลากรทาง</w:t>
      </w:r>
      <w:r>
        <w:rPr>
          <w:rFonts w:ascii="Eucrosia News" w:hAnsi="Eucrosia News" w:cs="Eucrosia News"/>
          <w:sz w:val="32"/>
          <w:sz w:val="32"/>
          <w:szCs w:val="32"/>
        </w:rPr>
        <w:t>การแพทย์ต่อประชากรต่ำเพียง ๓๐ คนต่อประชากรแสนคน ยังไม่เพียงพอกับความต้องการ และมีการกระจุกตัวในบางพื้นที่โดยเฉพาะเขตเมือง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880" w:leader="none"/>
          <w:tab w:val="left" w:pos="3600" w:leader="none"/>
        </w:tabs>
        <w:spacing w:lineRule="exact" w:line="360"/>
        <w:ind w:firstLine="7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คุ้มครองทางสังคมมีการขยายความครอบคลุมมากขึ้น แต่แรงงานนอกระบบและกลุ่มผู้ด้อยโอกาสยังไม่ได้รับหลักประกันทางสังคมอย่างทั่วถึง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600" w:leader="none"/>
        </w:tabs>
        <w:spacing w:lineRule="exact" w:line="360" w:before="200" w:after="0"/>
        <w:ind w:firstLine="72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แรงงานนอกระบบยังไม่ได้รับการคุ้มครองทางสังคม </w:t>
      </w:r>
      <w:r>
        <w:rPr>
          <w:rFonts w:ascii="Eucrosia News" w:hAnsi="Eucrosia News" w:cs="Eucrosia News"/>
          <w:sz w:val="32"/>
          <w:sz w:val="32"/>
          <w:szCs w:val="32"/>
        </w:rPr>
        <w:t>ตั้งแต่ปี ๒๕๔๕ เป็นต้นมา รัฐได้ดำเนินมาตรการดูแลความมั่นคงของแรงงานอย่างต่อเนื่อง โดยขยายความคุ้มครองแรงงานให้ครอบคลุมถึงสถานประกอบการที่มีลูกจ้างตั้งแต่ ๑ คนขึ้นไป ส่งผลให้แรงงานที่ประกันตนภายใต้ระบบประกันสังคม มีจำนวน 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ล้านคนในปี ๒๕๔๘ คิดเป็นสัดส่วนแรงงานที่</w:t>
      </w:r>
      <w:r>
        <w:rPr>
          <w:rFonts w:ascii="Eucrosia News" w:hAnsi="Eucrosia News" w:cs="Eucrosia News"/>
          <w:spacing w:val="12"/>
          <w:sz w:val="32"/>
          <w:sz w:val="32"/>
          <w:szCs w:val="32"/>
        </w:rPr>
        <w:t>ประกันตนต่อกำลังแรงงานร้อยละ ๒๒</w:t>
      </w:r>
      <w:r>
        <w:rPr>
          <w:rFonts w:cs="Eucrosia News" w:ascii="Eucrosia News" w:hAnsi="Eucrosia News"/>
          <w:spacing w:val="12"/>
          <w:sz w:val="32"/>
          <w:szCs w:val="32"/>
        </w:rPr>
        <w:t>.</w:t>
      </w:r>
      <w:r>
        <w:rPr>
          <w:rFonts w:ascii="Eucrosia News" w:hAnsi="Eucrosia News" w:cs="Eucrosia News"/>
          <w:spacing w:val="12"/>
          <w:sz w:val="32"/>
          <w:sz w:val="32"/>
          <w:szCs w:val="32"/>
        </w:rPr>
        <w:t>๗๓ แต่ครอบคลุมเฉพาะแรงงานที่อยู่ในระบบเท่านั้น ส่วน</w:t>
      </w:r>
      <w:r>
        <w:rPr>
          <w:rFonts w:ascii="Eucrosia News" w:hAnsi="Eucrosia News" w:cs="Eucrosia News"/>
          <w:sz w:val="32"/>
          <w:sz w:val="32"/>
          <w:szCs w:val="32"/>
        </w:rPr>
        <w:t>แรงงานนอกระบบซึ่งมี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มากกว่าร้อยละ ๗๐ ไม่สามารถเข้าถึงระบบประกันสังคม โดยเฉพาะแรงงานภาคเกษตร หาบเร่ แผ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อย </w:t>
      </w:r>
    </w:p>
    <w:p>
      <w:pPr>
        <w:pStyle w:val="TextBody"/>
        <w:tabs>
          <w:tab w:val="left" w:pos="720" w:leader="none"/>
          <w:tab w:val="left" w:pos="1440" w:leader="none"/>
          <w:tab w:val="left" w:pos="2520" w:leader="none"/>
          <w:tab w:val="left" w:pos="3600" w:leader="none"/>
        </w:tabs>
        <w:spacing w:lineRule="exact" w:line="360" w:before="200" w:after="0"/>
        <w:ind w:firstLine="1800"/>
        <w:jc w:val="left"/>
        <w:rPr>
          <w:rFonts w:ascii="Eucrosia News" w:hAnsi="Eucrosia News" w:cs="Eucrosia News"/>
          <w:spacing w:val="0"/>
        </w:rPr>
      </w:pPr>
      <w:r>
        <w:rPr>
          <w:rFonts w:cs="Eucrosia News" w:ascii="Eucrosia News" w:hAnsi="Eucrosia News"/>
          <w:b/>
          <w:bCs/>
          <w:spacing w:val="-4"/>
        </w:rPr>
        <w:t>(</w:t>
      </w:r>
      <w:r>
        <w:rPr>
          <w:rFonts w:ascii="Eucrosia News" w:hAnsi="Eucrosia News" w:cs="Eucrosia News"/>
          <w:b/>
          <w:b/>
          <w:bCs/>
          <w:spacing w:val="-4"/>
        </w:rPr>
        <w:t>๖</w:t>
      </w:r>
      <w:r>
        <w:rPr>
          <w:rFonts w:cs="Eucrosia News" w:ascii="Eucrosia News" w:hAnsi="Eucrosia News"/>
          <w:b/>
          <w:bCs/>
          <w:spacing w:val="-4"/>
        </w:rPr>
        <w:t>.</w:t>
      </w:r>
      <w:r>
        <w:rPr>
          <w:rFonts w:ascii="Eucrosia News" w:hAnsi="Eucrosia News" w:cs="Eucrosia News"/>
          <w:b/>
          <w:b/>
          <w:bCs/>
          <w:spacing w:val="-4"/>
        </w:rPr>
        <w:t>๒</w:t>
      </w:r>
      <w:r>
        <w:rPr>
          <w:rFonts w:cs="Eucrosia News" w:ascii="Eucrosia News" w:hAnsi="Eucrosia News"/>
          <w:b/>
          <w:bCs/>
          <w:spacing w:val="-4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</w:rPr>
        <w:t>รัฐขยายโอกาสการเข้าถึงบริการทางสังคมแก่กลุ่มคนยากจนและ</w:t>
      </w:r>
      <w:r>
        <w:rPr>
          <w:rFonts w:ascii="Eucrosia News" w:hAnsi="Eucrosia News" w:cs="Eucrosia News"/>
          <w:b/>
          <w:b/>
          <w:bCs/>
          <w:spacing w:val="0"/>
        </w:rPr>
        <w:t>ผู้ด้อยโอกาสในลักษณะการสงเคราะห์เพิ่มขึ้นแต่ยังไม่ทั่วถึง และไม่สามารถทำให้พึ่งตนเองได้ในระยะ</w:t>
      </w:r>
      <w:r>
        <w:rPr>
          <w:rFonts w:ascii="Eucrosia News" w:hAnsi="Eucrosia News" w:cs="Eucrosia News"/>
          <w:b/>
          <w:b/>
          <w:bCs/>
          <w:spacing w:val="-4"/>
        </w:rPr>
        <w:t xml:space="preserve">ยาว </w:t>
      </w:r>
      <w:r>
        <w:rPr>
          <w:rFonts w:ascii="Eucrosia News" w:hAnsi="Eucrosia News" w:cs="Eucrosia News"/>
          <w:b/>
          <w:b/>
          <w:bCs/>
          <w:i/>
          <w:i/>
          <w:iCs/>
          <w:spacing w:val="-4"/>
        </w:rPr>
        <w:t xml:space="preserve"> </w:t>
      </w:r>
      <w:r>
        <w:rPr>
          <w:rFonts w:ascii="Eucrosia News" w:hAnsi="Eucrosia News" w:cs="Eucrosia News"/>
          <w:spacing w:val="-4"/>
        </w:rPr>
        <w:t>ที่ผ่านมาการให้ความช่วยเหลือและการสงเคราะห์ สามารถให้การช่วยเหลือผู้สูงอายุที่ยากจนได้ ๑</w:t>
      </w:r>
      <w:r>
        <w:rPr>
          <w:rFonts w:cs="Eucrosia News" w:ascii="Eucrosia News" w:hAnsi="Eucrosia News"/>
          <w:spacing w:val="-4"/>
        </w:rPr>
        <w:t>.</w:t>
      </w:r>
      <w:r>
        <w:rPr>
          <w:rFonts w:ascii="Eucrosia News" w:hAnsi="Eucrosia News" w:cs="Eucrosia News"/>
          <w:spacing w:val="-4"/>
        </w:rPr>
        <w:t>๐๗ ล้านคน ผู้ป่วยเอดส์ยากไร้ ๖</w:t>
      </w:r>
      <w:r>
        <w:rPr>
          <w:rFonts w:cs="Eucrosia News" w:ascii="Eucrosia News" w:hAnsi="Eucrosia News"/>
          <w:spacing w:val="-4"/>
        </w:rPr>
        <w:t>,</w:t>
      </w:r>
      <w:r>
        <w:rPr>
          <w:rFonts w:ascii="Eucrosia News" w:hAnsi="Eucrosia News" w:cs="Eucrosia News"/>
          <w:spacing w:val="-4"/>
        </w:rPr>
        <w:t>๐๐๐ คน และผู้พิการยากไร้ ๓๙</w:t>
      </w:r>
      <w:r>
        <w:rPr>
          <w:rFonts w:cs="Eucrosia News" w:ascii="Eucrosia News" w:hAnsi="Eucrosia News"/>
          <w:spacing w:val="-4"/>
        </w:rPr>
        <w:t>,</w:t>
      </w:r>
      <w:r>
        <w:rPr>
          <w:rFonts w:ascii="Eucrosia News" w:hAnsi="Eucrosia News" w:cs="Eucrosia News"/>
          <w:spacing w:val="-4"/>
        </w:rPr>
        <w:t>๕๙๕ คน การให้โอกาสด้านการศึกษาแก่เด็กวัยเรียนจากครัวเรือนที่ยากจนให้มีโอกาสศึกษาภาคบังคับและการศึกษาขั้นพื้นฐาน</w:t>
      </w:r>
      <w:r>
        <w:rPr>
          <w:rFonts w:ascii="Eucrosia News" w:hAnsi="Eucrosia News" w:cs="Eucrosia News"/>
          <w:spacing w:val="0"/>
        </w:rPr>
        <w:t>เพิ่มขึ้นทุกระดับชั้น นอกจากนั้น ยังได้ดำเนินโครงการบ้านเอื้ออาทรและบ้านมั่นคงเพื่อช่วยเหลือด้านที่อยู่อาศัยให้ประชาชนผู้มีรายได้น้อยมีที่อยู่อาศัยเป็นของตนเอง จำนวน ๖๐๑</w:t>
      </w:r>
      <w:r>
        <w:rPr>
          <w:rFonts w:cs="Eucrosia News" w:ascii="Eucrosia News" w:hAnsi="Eucrosia News"/>
          <w:spacing w:val="0"/>
        </w:rPr>
        <w:t>,</w:t>
      </w:r>
      <w:r>
        <w:rPr>
          <w:rFonts w:ascii="Eucrosia News" w:hAnsi="Eucrosia News" w:cs="Eucrosia News"/>
          <w:spacing w:val="0"/>
        </w:rPr>
        <w:t>๗๒๗ หน่วย และประชาชนในชุมชนแออัดมีที่อยู่อาศัยเป็นของตนเองจำนวน ๒๙</w:t>
      </w:r>
      <w:r>
        <w:rPr>
          <w:rFonts w:cs="Eucrosia News" w:ascii="Eucrosia News" w:hAnsi="Eucrosia News"/>
          <w:spacing w:val="0"/>
        </w:rPr>
        <w:t>,</w:t>
      </w:r>
      <w:r>
        <w:rPr>
          <w:rFonts w:ascii="Eucrosia News" w:hAnsi="Eucrosia News" w:cs="Eucrosia News"/>
          <w:spacing w:val="0"/>
        </w:rPr>
        <w:t>๗๓๘ ครัวเรือน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60" w:before="20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นไทยต้องเผชิญกับความเสี่ยงในด้านความปลอดภัยในชีวิตและทรัพย์สินและการก่อความไม่สงบในสังคมสูงขึ้น</w:t>
      </w:r>
      <w:r>
        <w:rPr>
          <w:rFonts w:ascii="Eucrosia News" w:hAnsi="Eucrosia News" w:cs="Eucrosia News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spacing w:lineRule="exact" w:line="360" w:before="200" w:after="0"/>
        <w:ind w:firstLine="1800"/>
        <w:jc w:val="left"/>
        <w:rPr>
          <w:rStyle w:val="PageNumber"/>
          <w:rFonts w:ascii="Eucrosia News" w:hAnsi="Eucrosia News" w:cs="Eucrosia News"/>
          <w:b/>
          <w:b/>
          <w:bCs/>
          <w:sz w:val="36"/>
          <w:szCs w:val="36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ัญหายาเสพติดและอาชญากรรมยังเป็นปัญหาที่ต้องเร่งแก้ไข </w:t>
      </w:r>
      <w:r>
        <w:rPr>
          <w:rFonts w:ascii="Eucrosia News" w:hAnsi="Eucrosia News" w:cs="Eucrosia News"/>
          <w:sz w:val="32"/>
          <w:sz w:val="32"/>
          <w:szCs w:val="32"/>
        </w:rPr>
        <w:t>แม้ว่าสัดส่วนคดียาเสพติดจะมีแนวโน้มลดลงจาก ๔๒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 คดีต่อประชากรแสนคน ในปี ๒๕๔๕ เป็น ๑๖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 คดีต่อประชากรแสนคน ในปี ๒๕๔๘  แต่ยังต้องเผชิญกับปัญหาชนิดของยาเสพติดเปลี่ยนแปลงไป และการค้ารูปแบบใหม่ๆ เช่น มีการสั่งซื้อทางอินเตอร์เน็ต และลักลอบซื้อขายผ่านทางไปรษณีย์ เป็นต้น เนื่องจากการค้ายาเสพติดยังคงเป็นธุรกิจที่สร้างรายได้สูง คาดว่ามูลค่าการซื้อขายทั่วโลกในปี ๒๕๔๘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๔๙ มีจำนวนสูงอย่างต่อเนื่องถึง ๔๐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๕๐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 ล้านดอลลาร์สหรัฐ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ปี  ขณะเดียวกันยังต้องเผชิญความเสี่ยงจากปัญหาคดีอาชญากรรม การประทุษร้ายต่อทรัพย์สิน คดีชีวิตร่างกายและเพศ  ตลอดจนคดีเกี่ยวกับเด็กและเยาวชน ที่มีแนวโน้มเพิ่มสูงขึ้น ส่งผลให้แต่ละปีรัฐต้องจัดสรรงบประมาณเพื่อการป้องกันและปราบปรามเป็นจำนวนมาก ในปี ๒๕๔๘  งบประมาณรายจ่ายในแผนงานป้องกันและควบคุมอาชญากรรมมีจำนวนสูงถึง ๓๖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๖๙๘ ล้านบาท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60"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6"/>
          <w:szCs w:val="36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ัญหาอุบัติภัยและภัยพิบัติมีแนวโน้มสูงขึ้น </w:t>
      </w:r>
      <w:r>
        <w:rPr>
          <w:rFonts w:ascii="Eucrosia News" w:hAnsi="Eucrosia News" w:cs="Eucrosia News"/>
          <w:sz w:val="32"/>
          <w:sz w:val="32"/>
          <w:szCs w:val="32"/>
        </w:rPr>
        <w:t>การตายด้วยอุบัติเหตุการจราจรทางบกอยู่ในระดับสูงและค่อนข้างคงที่จาก ๒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๙ คนต่อประชากรแสนคนในปี ๒๕๔๕ เป็น ๒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๖ คนต่อประชากรแสนคนในปี ๒๕๔๘  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สาเหตุหนึ่งเกิดจากการไม่เคารพกฎระเบียบสร้างความ</w:t>
      </w:r>
      <w:r>
        <w:rPr>
          <w:rStyle w:val="PageNumber"/>
          <w:rFonts w:ascii="Eucrosia News" w:hAnsi="Eucrosia News" w:cs="Eucrosia News"/>
          <w:spacing w:val="4"/>
          <w:sz w:val="32"/>
          <w:sz w:val="32"/>
          <w:szCs w:val="32"/>
        </w:rPr>
        <w:t>สูญเสียให้แก่ชีวิตและทรัพย์สิน ในปี ๒๕๔๗ มูลค่าทรัพย์สินที่เสียหายจากอุบัติเหตุจราจรทางบกสูงถึง ๑</w:t>
      </w:r>
      <w:r>
        <w:rPr>
          <w:rStyle w:val="PageNumber"/>
          <w:rFonts w:cs="Eucrosia News" w:ascii="Eucrosia News" w:hAnsi="Eucrosia News"/>
          <w:spacing w:val="4"/>
          <w:sz w:val="32"/>
          <w:szCs w:val="32"/>
        </w:rPr>
        <w:t>,</w:t>
      </w:r>
      <w:r>
        <w:rPr>
          <w:rStyle w:val="PageNumber"/>
          <w:rFonts w:ascii="Eucrosia News" w:hAnsi="Eucrosia News" w:cs="Eucrosia News"/>
          <w:spacing w:val="-6"/>
          <w:sz w:val="32"/>
          <w:sz w:val="32"/>
          <w:szCs w:val="32"/>
        </w:rPr>
        <w:t>๙๙๐ ล้านบาท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ั้งยังต้องประสบกับความสูญเสียจากภัยพิบัติและอุบัติภัยอื่น เป็นมูลค่าสูงอย่างต่อเนื่องทุกปี โดยขาด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ตรียมความพร้อมรับสถานการณ์และระบบเฝ้าระวังอุบัติภัย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400"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ปัญหาความไม่สงบในสังคมไทย </w:t>
      </w:r>
      <w:r>
        <w:rPr>
          <w:rFonts w:ascii="Eucrosia News" w:hAnsi="Eucrosia News" w:cs="Eucrosia News"/>
          <w:sz w:val="32"/>
          <w:sz w:val="32"/>
          <w:szCs w:val="32"/>
        </w:rPr>
        <w:t>คนไทยยังต้องเผชิญผลกระทบจาก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ปัญหาการก่อความไม่สงบในจังหวัดชายแดนภาคใต้ที่มีลักษณะยืดเยื้อต่อเนื่อง</w:t>
      </w:r>
      <w:r>
        <w:rPr>
          <w:rFonts w:ascii="Eucrosia News" w:hAnsi="Eucrosia News" w:cs="Eucrosia News"/>
          <w:b/>
          <w:b/>
          <w:bCs/>
          <w:i/>
          <w:i/>
          <w:iCs/>
          <w:spacing w:val="-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รวมทั้งปัญหาการก่อการ</w:t>
      </w:r>
      <w:r>
        <w:rPr>
          <w:rFonts w:ascii="Eucrosia News" w:hAnsi="Eucrosia News" w:cs="Eucrosia News"/>
          <w:sz w:val="32"/>
          <w:sz w:val="32"/>
          <w:szCs w:val="32"/>
        </w:rPr>
        <w:t>ร้าย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และอาชญากรรมข้ามชาติที่ทวีความรุนแรงและแผ่ขยายเข้ามาในภูมิภาค โดยเฉพาะปัญหาการส่งผู้</w:t>
      </w:r>
      <w:r>
        <w:rPr>
          <w:rFonts w:ascii="Eucrosia News" w:hAnsi="Eucrosia News" w:cs="Eucrosia News"/>
          <w:sz w:val="32"/>
          <w:sz w:val="32"/>
          <w:szCs w:val="32"/>
        </w:rPr>
        <w:t>ลักลอบเข้าเมืองและค้ามนุษย์ จัดว่าเป็นอาชญากรรมข้ามชาติที่เติบโตรวดเร็วที่สุด โดยมีปัจจัยสนับสนุนมาจากการรวมตัวทางเศรษฐกิจและการเมืองในหลายภูมิภาคของโลก ประมาณว่ามีผู้ตกเป็นเหยื่อทั่วโลกปีละ ๔ ล้านกว่าคน วงเงินที่เกี่ยวข้อง ๕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๗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 ล้าน</w:t>
      </w:r>
      <w:r>
        <w:rPr>
          <w:rFonts w:ascii="Eucrosia News" w:hAnsi="Eucrosia News" w:cs="Eucrosia News"/>
          <w:sz w:val="32"/>
          <w:sz w:val="32"/>
          <w:szCs w:val="32"/>
        </w:rPr>
        <w:t>เหรียญ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หรัฐ  สำหรับผลกระทบต่อประเทศไทยในระยะหลังนี้ นอกจากผู้ลักลอบเข้าเมืองจากประเทศเพื่อนบ้านจะเข้ามาใช้แรงงานและถูกแสวงประโยชน์ทางเพศอย่างต่อเนื่องแล้ว ผู้ลักลอบเข้าเมืองกลุ่มใหม่ๆ อาทิ เกาหลีเหนือ บังคลาเทศ และศรีลังกา </w:t>
      </w:r>
      <w:r>
        <w:rPr>
          <w:rFonts w:ascii="Eucrosia News" w:hAnsi="Eucrosia News" w:cs="Eucrosia News"/>
          <w:sz w:val="32"/>
          <w:sz w:val="32"/>
          <w:szCs w:val="32"/>
        </w:rPr>
        <w:t>มุ่งหวังให้</w:t>
      </w:r>
      <w:r>
        <w:rPr>
          <w:rFonts w:ascii="Eucrosia News" w:hAnsi="Eucrosia News" w:cs="Eucrosia News"/>
          <w:sz w:val="32"/>
          <w:sz w:val="32"/>
          <w:szCs w:val="32"/>
        </w:rPr>
        <w:t>ประเทศไทยเป็นทางผ่านไปประเทศที่สามมากขึ้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400"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๘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สังคมไทยได้ปรับตัวเข้าสู่ยุคของการเปลี่ยนแปลงจากชนบทสู่เมืองอย่าง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ต่อเนื่อง ขณะที่การพัฒนาชนบทกับเมืองมีลักษณะแยกส่วน ส่งผลให้เกิดความไม่สมดุลของการพัฒนา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400"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๘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นช่วงกว่าทศวรรษที่ผ่านมา ชุมชนเมืองขยายตัวเพิ่มสูงขึ้นอย่าง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รวดเร็ว ส่งผลกระทบต่อการเสียสมดุลของชุมชนชนบท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 xml:space="preserve"> โดยสัดส่วนประชากรเมืองต่อประชากรทั้ง</w:t>
      </w:r>
      <w:r>
        <w:rPr>
          <w:rFonts w:ascii="Eucrosia News" w:hAnsi="Eucrosia News" w:cs="Eucrosia News"/>
          <w:sz w:val="32"/>
          <w:sz w:val="32"/>
          <w:szCs w:val="32"/>
        </w:rPr>
        <w:t>ประเทศเพิ่มขึ้นจากร้อยละ ๒๙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 ในปี ๒๕๓๓ เป็นร้อยละ ๓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ในปี ๒๕๔๕ ส่วนชุมชนชนบทมีสัดส่วนประชากรลดลงอย่างต่อเนื่องจากร้อยละ ๗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๖ เหลือร้อยละ ๖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๘ ในช่วงเวลาเดียวกัน โดยการพัฒนาเศรษฐกิจและสังคมในระยะเวลาที่ผ่านมา ได้มีส่วนสนับสนุนการเจริญเติบโตของฐานเศรษฐกิ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อุตสาหกรรมและบริการของเมืองมากกว่าการพัฒนาภาคเกษตรและชนบทมาก ก่อให้เกิดความเหลื่อม</w:t>
      </w:r>
      <w:r>
        <w:rPr>
          <w:rFonts w:ascii="Eucrosia News" w:hAnsi="Eucrosia News" w:cs="Eucrosia News"/>
          <w:sz w:val="32"/>
          <w:sz w:val="32"/>
          <w:szCs w:val="32"/>
        </w:rPr>
        <w:t>ล้ำของฐานะทางเศรษฐกิจและสังคมระหว่างเมืองกับชนบทเพิ่มขึ้นโดยลำดับ สถานะดังกล่าวทำให้ภาคชนบทอยู่ในภาวะความยากจนและการพัฒนาที่ล้าหลังและเสียสมดุลในเชิงโครงสร้าง โดยในทางเศรษฐกิจเป็นการเสียสมดุลระหว่างรายได้กับรายจ่าย เนื่องจากเป็นฐานเศรษฐกิจภาคการเกษตรที่ถูกจำกัดจากทรัพยากรธรรมชาติที่เสียดุลจากการใช้อย่างสิ้นเปลืองและเสื่อมโทรมมาก ขณะที่คนชนบทมีการศึกษาต่ำและผลิตภาพการผลิตต่ำ ส่งผลกระทบต่อการเสียสมดุลทางสังคมที่คนชนบทวัยหนุ่มสาว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ต้องละทิ้งภูมิลำเนาไปแสวงหางานและรายได้ในเมืองและในต่างประเทศ ตามมาด้วยปัญหาความอ่อนแอของชุมชนชนบท ซึ่งการแก้ปัญหาดังกล่าวให้ชุมชนชนบทสามารถดำรงอยู่ได้อย่างเข้มแข็ง จำเป็นต้องอาศัยการรวมพลังร่วมแรงร่วมใจและพึ่งพาอาศัยกันในการพัฒนาชุมชนให้สามารถพึ่งตนเองได้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spacing w:lineRule="exact" w:line="400" w:before="240" w:after="0"/>
        <w:ind w:firstLine="902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๘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ระบวนการมีส่วนร่วมของชุมชนในการพัฒนามีมากขึ้น </w:t>
      </w:r>
      <w:r>
        <w:rPr>
          <w:rFonts w:ascii="Eucrosia News" w:hAnsi="Eucrosia News" w:cs="Eucrosia News"/>
          <w:sz w:val="32"/>
          <w:sz w:val="32"/>
          <w:szCs w:val="32"/>
        </w:rPr>
        <w:t>มีการเตรียมความพร้อมของท้องถิ่นให้สามารถปฏิบัติงานมีประสิทธิภาพมากขึ้น ทั้งการบริหารจัดการ ระบบการวางแผน ระบบงบประมาณ การคลัง และกลไกการบริหารงานให้พร้อมรับการดำเนินกิจกรรมตามภารกิจการกระจายอำนาจ ภาครัฐได้ส่งเสริมกระบวนการเรียนรู้เพื่อจัดทำแผนชุมชนแล้วจำนวน ๓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๖๕๗ ตำบล ส่งเสริมกระบวนการประชาคมในการจัดทำแผนพัฒนาขององค์กรปกครองส่วนท้องถิ่นและแผนพัฒนาอำเภอทุกขั้นตอน รวมทั้งมีส่วนร่วมตรวจสอบติดตามการดำเนินงานควบคู่กับการพัฒนาศักยภาพของผู้นำชุมชน และได้จัดตั้งศูนย์ประสานงานองค์กรชุมชนระดับตำบลทุกตำบล  มีการแลกเปลี่ยนประสบการณ์และช่วยเหลือกันเองในลักษณะของเครือข่ายตามพระราชบัญญัติส่งเสริมวิสาหกิจชุมชน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๕๔๘ มีวิสาหกิจชุมชนที่จดทะเบียนทั่วประเทศ ขณะนี้จำนวน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๘</w:t>
      </w:r>
      <w:r>
        <w:rPr>
          <w:rFonts w:cs="Eucrosia News" w:ascii="Eucrosia News" w:hAnsi="Eucrosia News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๙๖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แห่ง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เครือข่ายวิสาหกิจชุมชน ๓๒ แห่ง รวมทั้งมีการโอนเงินให้กองทุนหมู่บ้านและชุมชนเมืองแล้ว ๗๗</w:t>
      </w:r>
      <w:r>
        <w:rPr>
          <w:rFonts w:cs="Eucrosia News" w:ascii="Eucrosia News" w:hAnsi="Eucrosia News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๕๐๘ ล้านบาท 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สำหรับประชาชนผ่านกระบวนการมีส่วนร่วมการสร้างงานสร้างอาชีพให้แก่ชุมชน  แต่อย่างไรก็ตาม การ</w:t>
      </w:r>
      <w:r>
        <w:rPr>
          <w:rFonts w:ascii="Eucrosia News" w:hAnsi="Eucrosia News" w:cs="Eucrosia News"/>
          <w:sz w:val="32"/>
          <w:sz w:val="32"/>
          <w:szCs w:val="32"/>
        </w:rPr>
        <w:t>สร้างภูมิคุ้มกันของชุมชนในการเผชิญกับกระแสโลกาภิวัตน์ที่มากระทบอย่างรุนแรงและรวดเร็ว  และการเข้าสู่สังคมผู้สูงอายุเป็นการเปลี่ยนแปลงที่ชุมชนต้องสร้างกระบวนการเรียนรู้อย่างมีส่วนร่วมที่ต่อเนื่องและสม่ำเสมอและเป็นเครือข่าย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spacing w:lineRule="exact" w:line="400" w:before="240" w:after="0"/>
        <w:ind w:firstLine="902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๘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วัฒนธรรม ค่านิยมที่ดีงามและภูมิปัญญาท้องถิ่นถูกละเลยและมีการถ่ายทอด สู่คนรุ่นใหม่น้อย </w:t>
      </w:r>
      <w:r>
        <w:rPr>
          <w:rFonts w:ascii="Eucrosia News" w:hAnsi="Eucrosia News" w:cs="Eucrosia News"/>
          <w:sz w:val="32"/>
          <w:sz w:val="32"/>
          <w:szCs w:val="32"/>
        </w:rPr>
        <w:t>ประกอบกับระบบคุณค่าที่ดีงามของไทยเสื่อมถอยทั้งในเรื่องจิตสาธารณะ ความเอื้ออาทร การช่วยเหลือซึ่งกันและกัน อย่างไรก็ตามสังคมไทยมีผู้พร้อมเป็นผู้นำการพัฒนา โดยเฉพาะผู้นำชุมชน ปราชญ์กระจายอยู่ทุกพื้นที่ 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๗ ล้านคน อยู่ในภาคตะวันออกเฉียงเหนือมากที่สุดจำนวน ๙๘๗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๕๑๓ คน รองลงมาเป็นภาคเหนือ ภาคกลางและภาคใต้จำนวน ๓๘๓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๗๒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๑๗๔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๕๓๗ และ ๑๓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๘๙๒ คนตามลำดับ บุคคลเหล่านี้ล้วนมีจิตสำนึกในการทำประโยชน์เพื่อส่วนรว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ตลอดจนเป็นแกนหลักในการขับเคลื่อนกิจกรรมการพัฒนาทั้งทางเศรษฐกิจและสังคมในระดับชุมชนและ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ระดับประเทศและมีบทบาทสำคัญอย่างยิ่งในการนำวัฒนธรรม และภูมิปัญญาท้องถิ่นที่มีอยู่มาพัฒนา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ต่อยอดให้เกิดคุณค่าและเพิ่มมูลค่าให้กับสินค้าและบริการอย่างหลากหลายเป็นสินค้าหนึ่งตำบลหนึ่ง</w:t>
      </w:r>
      <w:r>
        <w:rPr>
          <w:rFonts w:ascii="Eucrosia News" w:hAnsi="Eucrosia News" w:cs="Eucrosia News"/>
          <w:sz w:val="32"/>
          <w:sz w:val="32"/>
          <w:szCs w:val="32"/>
        </w:rPr>
        <w:t>ผลิตภัณฑ์ที่สามารถเปิดตลาดภายในและต่างประเทศ สร้างรายได้ของประชาชนและสร้างความเข้มแข็งของเศรษฐกิจฐานราก ปี ๒๕๔๗ มีมูลค่าการจำหน่ายถึง ๔๖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๗๖ ล้านบาท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520" w:leader="none"/>
        </w:tabs>
        <w:spacing w:lineRule="exact" w:line="400" w:before="240" w:after="0"/>
        <w:ind w:firstLine="9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๘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พฤติกรรมการดำรงชีวิตและการปฏิสัมพันธ์ของคนในชุมชน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 xml:space="preserve">ปรับเปลี่ยนไปจากเดิม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วามก้าวหน้าทางเทคโนโลยีและพฤติกรรมการบริโภค ประกอบกับกระแสโลกา</w:t>
      </w:r>
      <w:r>
        <w:rPr>
          <w:rFonts w:ascii="Eucrosia News" w:hAnsi="Eucrosia News" w:cs="Eucrosia News"/>
          <w:sz w:val="32"/>
          <w:sz w:val="32"/>
          <w:szCs w:val="32"/>
        </w:rPr>
        <w:t>ภิวัตน์และการสื่อสารไร้พรมแดน นำพากระแสวัตถุนิยมเข้าสู่ชุมชน ส่งผลกระทบต่อวิถีชีวิตของคนในชุมชน โดยเฉพาะสังคมเมือง ทำให้มีความสะดวกสบายมากขึ้นแต่มีความสุขลดลง มีรายได้ไม่พอกับ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รายจ่าย มีหนี้สินเพิ่มขึ้น และความสัมพันธ์ของคนในชุมชนลดน้อยลงและมีลักษณะต่างคนต่างอยู่มากขึ้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โดยสรุป สถานการณ์ดังกล่าวส่งผลให้ชุมชนที่มีการรวมตัว รวมกลุ่มและมีการเรียนรู้ร่วมกันสามารถจัดการกับปัญหาที่มากระทบกับชุมชนได้ในระดับหนึ่ง โดยใช้กระบวนการเสริมสร้างชุมชนเข้มแข็ง ที่เน้นกระบวนการพัฒนาโดยคนในชุมชนเป็นหลัก  และใช้การจัดการความรู้จากองค์ความรู้ในชุมชนและความรู้จากภายนอกมาประยุกต์ใช้ ซึ่งการพัฒนาชุมชนโดยใช้กระบวนการเสริมสร้างชุมชนเข้มแข็งได้รับการสนับสนุนมาอย่างต่อเนื่องในช่วงทศวรรษที่ผ่านมา และมีชุมชนต้นแบบที่มีความเข้มแข็งสามารถเป็นแบบอย่างเพื่อเรียนรู้และประยุกต์ใช้อยู่ทั่วทุกภูมิภาคของไทย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สถานะด้านเศรษฐกิจ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ประเทศไทยมีความเจริญเติบโตทางเศรษฐกิจมากขึ้นตามลำดับ และจัดอยู่ใน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กลุ่มประเทศที่มีรายได้ระดับปานกลาง โดยยังคงบทบาททางการค้าระหว่างประเทศและรักษาส่วน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แบ่งการตลาดไว้ได้ ขณะที่การแข่งขันเพิ่มสูงขึ้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ในช่วงปี ๒๕๔๕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๒๕๔๘ เศรษฐกิจขยายตัวได้อย่างต่อเนื่องในอัตราเฉลี่ยร้อ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ละ ๕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๗ ต่อปี โดยในปี ๒๕๔๘ เศรษฐกิจไทยมีขนาดใหญ่เป็นลำดับที่ ๒๐ จากจำนวน ๑๙๒ ประเทศในโลก ประชาชนมีรายได้ต่อหัวปีละ ๑๐๙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๕๗๔ บาท และรายได้ต่อหัวที่คำนวณในรูปของกำลังซื้อที่แท้จริงของประชากรไทยเท่ากับ ๘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๕๔๒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หรียญสหรัฐ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สูงเป็นลำดับที่ ๗๒ และสูงกว่ารายได้ต่อหัวเฉลี่ย ๗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๐๐๐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หรียญสหรัฐ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ของกลุ่มประเทศรายได้ระดับปานกลางด้วยกัน แต่ยังต่ำกว่ารายได้ต่อหัวเฉลี่ย ๙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๒๓๙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เหรียญสหรัฐ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ของประชากรโลก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ัจจัยหลักที่ผลักดันการขยายตัวของเศรษฐกิจไทยมาโดยตลอดคือการส่งออก ในขณะที่การค้าระหว่างประเทศมีการแข่งขันกันมากขึ้น ประเทศไทยยังคงรักษาสัดส่วนการส่งออกไว้ได้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ในระดับประมาณร้อยละ ๑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๑ ของการส่งออกจากทุกประเทศทั่วโลก ขณะที่มาเลเซียมีระดับ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่งออกค่อนข้างคงที่ในระดับร้อยละ ๑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๔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๕ แต่เมื่อเปรียบเทียบกับคู่แข่งขันเช่นจีนที่มีสัดส่วนการส่งออกของโลกเพิ่มสูงขึ้นมาก จากเดิมร้อยละ ๒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๙ ในปี ๒๕๓๘ เป็นร้อยละ ๗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 ในปี ๒๕๔๘ จึงเป็นแรงบีบให้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ไทยต้องปรับบทบาทการค้าของตนเองในเชิงรุก และปรับตัวไปสู่การผลิตบนฐานความรู้และ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ร้างสรรค์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ุณค่าให้กับสินค้าเพื่อให้มีมูลค่าเพิ่มสูงขึ้น นอกจากนี้ การพึ่งพิงตลาดส่งออกซึ่งเดิมประเทศไทยมีคู่ค้า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หลักเพียง ๓ กลุ่ม คือ สหรัฐอเมริกา ยุโรป และญี่ปุ่น นั้น เริ่มเป็นการกระจายไปพึ่งพาตลาดจากประเทศจีนสูงขึ้น ส่วนการค้ากับกลุ่มประเทศอาเซียนยังอยู่ในระดับเดิม ทั้งนี้ ประเทศไทยมีการค้าเสียดุลการค้าให้กับประเทศจีน ญี่ปุ่น และกลุ่มตะวันออกกลางที่เป็นการนำเข้าน้ำมันเท่านั้น ส่วนกับประเทศคู่ค้าอื่นๆ ยังคงเกินดุลการค้า โดยทิศทางการค้าระหว่างประเทศจะขึ้นกับการสร้างความได้เปรียบในการแข่งขันและการย้ายฐานการผลิตจากประเทศอื่นมาลงทุนในประเทศไทย ซึ่งพบว่าการลงทุนจากต่างประเทศในไทยมีแนวโน้มลดลงจากอันดับที่ ๔ ในปี ๒๕๔๓ เป็นอันดับที่ ๖ ในปี ๒๕๔๗ เมื่อเปรียบเทียบกับประเทศจีน อินเดีย และประเทศในกลุ่มอาเซีย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อันดับความสามารถในการแข่งขันของประเทศไทยที่มีการพัฒนาดีขึ้นมาโดยตลอดนับจากปีแรกของแผนฯ ๙ ได้ปรับตัวลดลงในปีสุดท้ายของแผ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ผลการจัดอันดับความสามารถในการแข่งขันของประเทศต่างๆ รวม ๖๑ ประเทศโดยสถาบันนานาชาติเพื่อการพัฒนาการจัดการ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Institute for Management Development: IMD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พบว่า อันดับความสามารถในการแข่งขันของไทยได้ปรับดีขึ้นอย่างต่อเนื่องจากอันดับที่ ๓๑ ในปี ๒๕๔๕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มาเป็นอันดับที่ ๒๗ ในปี ๒๕๔๘ สำหรับปี ๒๕๔๙ ประเทศไทยได้รับการจัดอันดับลดลงเป็นอันดับที่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๓๒ ขณะที่สหรัฐอเมริกา ฮ่องกง และสิงคโปร์ยังคงครองอันดับ ๑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๓ ตามลำดับ ส่วนญี่ปุ่น จีน มาเลเซีย และอินเดียประสบความสำเร็จในการแข่งขันสูงขึ้น ทั้งนี้ ปัจจัยสำคัญที่ส่งผลให้อันดับของประเทศไทยลดลงมาจากปัจจัยการแข่งขันด้านเศรษฐกิจและปัจจัยด้านประสิทธิภาพของภาครัฐที่มีอันดับต่ำลงจาก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 xml:space="preserve">อันดับที่ ๗ และอันดับ ๑๔ ในปี ๒๕๔๘ มาเป็นอันดับที่ ๒๑ เช่นเดียวกัน ในปี ๒๕๔๙ นอกจากนี้ 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>ปัจจัยด้านโครงสร้างพื้นฐานมีอันดับต่ำลงเล็กน้อยจากอันดับที่ ๔๗ เป็นอันดับที่ ๔๘ ส่วนปัจจัยด้า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ประสิทธิภาพภาคเอกชนมีอันดับคงที่เมื่อเทียบกับปี ๒๕๔๘ คือ อันดับที่ ๒๘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การพัฒนาเศรษฐกิจฐานความรู้ของประเทศไทยปรับตัวดีขึ้น และอยู่ในระดับเดียวกับประเทศมาเลเซีย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ถานะเศรษฐกิจฐานความรู้</w:t>
      </w:r>
      <w:r>
        <w:rPr>
          <w:rFonts w:ascii="Eucrosia News" w:hAnsi="Eucrosia News" w:cs="Eucrosia News"/>
          <w:color w:val="000000"/>
          <w:sz w:val="32"/>
          <w:sz w:val="32"/>
          <w:szCs w:val="32"/>
          <w:vertAlign w:val="superscript"/>
        </w:rPr>
        <w:t>๖</w:t>
      </w:r>
      <w:r>
        <w:rPr>
          <w:rStyle w:val="FootnoteCharacters"/>
          <w:rStyle w:val="FootnoteAnchor"/>
          <w:rFonts w:ascii="Eucrosia News" w:hAnsi="Eucrosia News" w:cs="Eucrosia News"/>
          <w:color w:val="FFFFFF"/>
        </w:rPr>
        <w:footnoteReference w:id="7"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ของประเทศไทย เมื่อพิจารณาจากค่าดัชนีเศรษฐกิจฐานความรู้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(Knowledge Economy Index; KEI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ี่จัดทำโดยธนาคารโลก พบว่า ปรับตัวดีขึ้นจาก ๔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๖ ในปี ๒๕๓๘ เป็น ๔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๗๘ ในปี ๒๕๔๕ ทั้งนี้ เป็นผลมาจากการพัฒนาด้านเทคโนโลยีสารสนเทศและ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โทรคมนาคมและด้านการศึกษาเป็นหลัก การพัฒนาด้านนวัตกรรมมีเพิ่มขึ้นเพียงเล็กน้อย ในขณะที่ด้า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สภาพแวดล้อมและสถาบันทางเศรษฐกิจยังคงอยู่ในระดับเดิม เมื่อเทียบกับประเทศในกลุ่มเอเชีย</w:t>
      </w:r>
      <w:r>
        <w:rPr>
          <w:rFonts w:ascii="Eucrosia News" w:hAnsi="Eucrosia News" w:cs="Eucrosia News"/>
          <w:color w:val="000000"/>
          <w:spacing w:val="6"/>
          <w:sz w:val="32"/>
          <w:sz w:val="32"/>
          <w:szCs w:val="32"/>
        </w:rPr>
        <w:t>ตะวันออก พบว่า ประเทศไทยมีดัชนีเศรษฐกิจฐานความรู้อยู่ในระดับเดียวกับประเทศมาเลเซีย เมื่อ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พิจารณาในช่วงปี ๒๕๓๕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๒๕๔๕ พบว่า ประเทศไทยสามารถพัฒนาระดับเศรษฐกิจฐานความรู้ได้ในอัตราที่เร็วกว่าประเทศมาเลเซีย แต่ยังอยู่ในระดับที่ต่ำกว่าของประเทศฮ่องกง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๘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๑๔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สิงคโปร์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๗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๖๙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ไต้หวัน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๖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๖๗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และเกาหลี 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๕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๘๐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ซึ่งเป็นกลุ่มประเทศที่มีค่าดัชนีเศรษฐกิจฐานความรู้สูง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โครงสร้างการผลิตของประเทศมีจุดแข็งจากการที่มีฐานการผลิตที่หลากหลาย โดยที่การผลิตภาคอุตสาหกรรมมีสัดส่วนสูงสุดแต่ฐานการผลิตส่วนใหญ่ยังคงเป็นการผลิตในระดับต้นของห่วงโซ่มูลค่าของโลกและผลิตภาพการผลิตต่ำจึงมีคู่แข่งมา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-4"/>
          <w:sz w:val="32"/>
          <w:sz w:val="32"/>
          <w:szCs w:val="32"/>
        </w:rPr>
        <w:t>โครงสร้างการผลิตของประเทศไทยในปัจจุบันนับว่ามีจุดแข็งจากการที่มีฐานการ</w:t>
      </w:r>
      <w:r>
        <w:rPr>
          <w:rFonts w:ascii="Eucrosia News" w:hAnsi="Eucrosia News" w:cs="Eucrosia News"/>
          <w:sz w:val="32"/>
          <w:sz w:val="32"/>
          <w:szCs w:val="32"/>
        </w:rPr>
        <w:t>ผลิตที่หลากหลาย ในปี ๒๕๔๘ ฐานการผลิตประกอบด้วย ภาคเกษตรประมาณร้อยละ ๘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๗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ภาคอุตสาหกรรม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วมอุตสาหกรรมเกษตรร้อยละ ๓๙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๑ การก่อสร้างร้อยละ ๒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๕ ภาคการค้าส่งและค้าปลีกร้อยละ ๑๔ การ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ผลิตเหมืองแร่ร้อยละ ๒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๓ ไฟฟ้าและประปาร้อยละ ๓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๔ ภาคการเงินและธนาคารร้อ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ะ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๖ และภาคบริการและอื่นๆ อีกร้อยละ ๓๒  ซึ่งฐานการผลิตที่หลากหลายช่วยลดความผันผวนของวัฏ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กรเศรษฐกิจได้ระดับหนึ่งและสามารถสร้างความเชื่อมโยงระหว่างภาคการผลิตเพื่อสร้างมูลค่าเพิ่มได้มากขึ้น โดยที่ในภาคการเกษตรมีการผลิตอาหารมีความเพียงพอสำหรับการบริโภคภายในประเทศและเป็นประเทศ</w:t>
      </w:r>
      <w:r>
        <w:rPr>
          <w:rFonts w:cs="Eucrosia News" w:ascii="Eucrosia News" w:hAnsi="Eucrosia News"/>
          <w:spacing w:val="-6"/>
          <w:sz w:val="32"/>
          <w:szCs w:val="32"/>
        </w:rPr>
        <w:br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ผู้ส่งออกอาหารที่สำคัญของโลก สำหรับภาคการท่องเที่ยวนั้นมีความได้เปรียบทั้งในเรื่องสถานที่ท่องเที่ยว วัฒนธรรมไทย และคุณภาพการบริการ ทำให้รายได้จากการท่องเที่ยวเพิ่มขึ้นตามลำดับและเป็นฐานรายได้เงินตราต่างประเทศที่มีความสำคัญมากขึ้นและคิดเป็นสัดส่วนประมาณร้อยละ ๖ ของผลิตภัณฑ์มวลรวมในประเทศ</w:t>
      </w:r>
    </w:p>
    <w:p>
      <w:pPr>
        <w:pStyle w:val="Normal"/>
        <w:spacing w:before="240" w:after="0"/>
        <w:ind w:firstLine="180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อย่างไรก็ตาม เศรษฐกิจไทยยังมีจุดอ่อนในเชิงโครงสร้างที่ต้องพึ่งพิงการนำเข้าวัตถุดิบ ชิ้นส่วน พลังงาน เงินทุน และเทคโนโลยี ในสัดส่วนที่สูง โดยที่ผลิตภาพการผลิตยังต่ำ ทำให้มีความเสี่ยงจากการขาดดุลการค้าและดุลบัญชีเดินสะพัด นอกจากนี้ ประเทศไทยตกอยู่ในฐานะที่มีคู่แข่ง</w:t>
      </w:r>
      <w:r>
        <w:rPr>
          <w:rFonts w:ascii="Eucrosia News" w:hAnsi="Eucrosia News" w:cs="Eucrosia News"/>
          <w:spacing w:val="14"/>
          <w:sz w:val="32"/>
          <w:sz w:val="32"/>
          <w:szCs w:val="32"/>
        </w:rPr>
        <w:t>ทางการค้าในตลาดโลกจำนวนมากและถูกบีบอยู่ตรงกลางระหว่างกลุ่มประเทศกำลังพัฒนาที่มีขีด</w:t>
      </w:r>
      <w:r>
        <w:rPr>
          <w:rFonts w:ascii="Eucrosia News" w:hAnsi="Eucrosia News" w:cs="Eucrosia News"/>
          <w:sz w:val="32"/>
          <w:sz w:val="32"/>
          <w:szCs w:val="32"/>
        </w:rPr>
        <w:t>ความสามารถในการผลิตสินค้าอุตสาหกรรมเบาที่มีความได้เปรียบจากค่าจ้างแรงงานที่ยังต่ำกว่าไทย เช่น จีน อินเดีย และเวียดนาม เป็นต้น ขณะที่อีกกลุ่มหนึ่ง คือ ประเทศที่มีแบรนด์และเทคโนโลยีเป็นของตนเองในการผลิตสินค้าและบริการสำหรับตลาดบนของรถยนต์ อิเล็กทรอนิกส์และเครื่องใช้ไฟฟ้า และบริการทางการเงิน การศึกษา สาธารณสุข เช่น เกาหลีใต้ ไต้หวัน ฮ่องกง สิงคโปร์ และญี่ปุ่น เป็นต้น ซึ่งประเทศไทยยังไม่สามารถยกระดับมาตรฐานและรูปแบบผลิตภัณฑ์ให้ทัดเทียมได้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ำหรับการประเมินสถานะในแต่ละสาขาการผลิต มีสาระสำคัญ ดังนี้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ภาคเกษตรมีความได้เปรียบจากฐานทรัพยากรที่อุดมสมบูรณ์และสภาพภูมิศาสตร์ที่เอื้ออำนวยแต่ผลิตภาพการผลิตยังต่ำ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ประเทศไทยเป็นผู้ส่งออกสินค้าเกษตรและเกษตรแปรรูปที่สำคัญของโลกในหลายรายการ เช่น การส่งออกยางพาราของไทยคิดเป็นร้อยละ ๔๕ ขอ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มูลค่าการส่งออกยางพารารวมของโลก และการส่งออกข้าวเป็นร้อยละ ๒๕ ของการส่งออกข้าวรวมขอ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ลก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เป็นต้น โดยที่สินค้าเกษตรและเกษตรแปรรูปสำคัญมีมูลค่าส่วนเพิ่มที่เป็นผลประโยชน์ของประเทศ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ในสัดส่วนที่สูง เช่น การผลิตยางพารามีมูลค่าเพิ่มเป็นสัดส่วนร้อยละ ๘๕ ของมูลค่าผลผลิตรวม ข้าวร้อ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ะ ๗๐ มันสำปะหลังร้อยละ ๖๕ และอุตสาหกรรมอาหารร้อยละ ๓๒ </w:t>
      </w:r>
    </w:p>
    <w:p>
      <w:pPr>
        <w:pStyle w:val="Normal"/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อย่างไรก็ตาม การผลิตในภาคเกษตรยังมีจุดอ่อนในเรื่องการบริหารจัดการระบบน้ำเพื่อการผลิตที่ยังขาดประสิทธิภาพ ทำให้ผลผลิตภาคเกษตรยังต้องขึ้นกับสภาพของธรรมชาติเป็นหลัก การจัดระบบการที่ดินเพื่อการเพาะปลูกที่ไม่เหมาะส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และมีการใช้เทคโนโลยีเพื่อเพิ่มประสิทธิภาพการผลิตอยู่ในวงจำกัด ทำให้ผลผลิตต่อไร่อยู่ในระดับต่ำ ซึ่งเห็นได้จากผลิตภาพการผลิตโดยเฉลี่ยเพิ่มขึ้นน้อย โดยในช่วงปี ๒๕๔๕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๒๕๔๘ ผลิตภาพภาคเกษตรลดลงร้อยละ 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๙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ในขณะที่ผลิตภาพการผลิตของภาคอุตสาหกรรมเพิ่มขึ้นร้อยละ ๔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๖๒ ภาคบริการและอื่นๆ เพิ่มขึ้นร้อย</w:t>
      </w:r>
      <w:r>
        <w:rPr>
          <w:rFonts w:ascii="Eucrosia News" w:hAnsi="Eucrosia News" w:cs="Eucrosia News"/>
          <w:sz w:val="32"/>
          <w:sz w:val="32"/>
          <w:szCs w:val="32"/>
        </w:rPr>
        <w:t>ละ 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๙ และผลิตภาพรวมของประเทศที่เพิ่มขึ้นร้อยละ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๔๒ นอกจากนี้ภาคเกษตรยังคงมีการใช้สารเคมีในกระบวนการผลิตเป็นจำนวนมากและเป็นการใช้อย่างไม่ถูกต้อง ทำให้มีปัญหาสารปนเปื้อนที่ส่งผลกระทบต่อคุณภาพและความปลอดภัยของอาหารและสิ่งแวดล้อม และเป็นอุปสรรคต่อการส่งออกและเพิ่มต้นทุนการผลิตให้กับเกษตรกร </w:t>
      </w:r>
      <w:r>
        <w:br w:type="page"/>
      </w:r>
    </w:p>
    <w:p>
      <w:pPr>
        <w:pStyle w:val="Normal"/>
        <w:spacing w:before="240" w:after="0"/>
        <w:ind w:firstLine="252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สำหรับการเพิ่มมูลค่าผลผลิตการเกษตรยังมีน้อยและขาดความหลากหลาย โดยสินค้าเกษตรหลักยังคงส่งออกในรูปวัตถุดิบแปรรูปขั้นต้นเป็นส่วนใหญ่ และการจัดระบบตลาดและกระจายสินค้าเกษตรยังขาดประสิทธิภาพ ทำให้มีปัญหาเรื่องผลผลิตล้นตลาดแ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าคาตกต่ำได้ง่าย นอกจากนี้ แนวโน้มการแข่งขันด้านการเกษตรในอนาคตของโลกจะรุนแรงมากขึ้น ทั้ง</w:t>
      </w:r>
      <w:r>
        <w:rPr>
          <w:rFonts w:ascii="Eucrosia News" w:hAnsi="Eucrosia News" w:cs="Eucrosia News"/>
          <w:sz w:val="32"/>
          <w:sz w:val="32"/>
          <w:szCs w:val="32"/>
        </w:rPr>
        <w:t>การใช้เทคโนโลยีเพื่อเพิ่มผลผลิต และความระมัดระวังเรื่องคุณภาพและความปลอดภัยของอาหารที่ผู้บริโภคให้ความสำคัญมากขึ้น ทำให้การผลิตภาคเกษตรของไทยจะต้องเร่งปรับตัวให้การผลิตมีประสิทธิภาพมากขึ้นและผลิตสินค้าที่มีคุณภาพตามมาตรฐานสากล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ผลิตสินค้าอุตสาหกรรมยังกระจุกตัวอยู่ในกลุ่มของสินค้าขั้นต้นของห่วงโซ่มูลค่าของโลก และต้องพึ่งวัตถุดิบและเทคโนโลยีนำเข้าเพื่อการผลิตจากต่างประเทศในสัดส่วนที่สู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ปี ๒๕๔๘ การผลิตภาคอุตสาหกรรมคิดเป็นสัดส่วนประมาณร้อยละ ๓๙ ของผลิตภัณฑ์มวลรวมในประเทศ โดยเป็นการผลิตเพื่อการส่งออกมากกว่าครึ่งหนึ่ง แต่ลักษณะการผลิตสินค้าอุตสาหกรรมของไทยส่วนใหญ่ยังกระจุกตัวอยู่ในกลุ่มที่มีการเพิ่มมูลค่าเพียงในระดับต้น เป็นการรับจ้างผลิตโดยที่ไม่มีแบรนด์เป็นของตนเอง </w:t>
      </w:r>
      <w:r>
        <w:rPr>
          <w:rFonts w:cs="Eucrosia News" w:ascii="Eucrosia News" w:hAnsi="Eucrosia News"/>
          <w:sz w:val="32"/>
          <w:szCs w:val="32"/>
        </w:rPr>
        <w:t xml:space="preserve">(Original Equipment Manufacturing: OEM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ึงเป็นการผลิตที่ต้องอาศัยการใช้แรงงาน </w:t>
      </w:r>
      <w:r>
        <w:rPr>
          <w:rFonts w:cs="Eucrosia News" w:ascii="Eucrosia News" w:hAnsi="Eucrosia News"/>
          <w:sz w:val="32"/>
          <w:szCs w:val="32"/>
        </w:rPr>
        <w:t xml:space="preserve">(Sweat and tear products) </w:t>
      </w:r>
      <w:r>
        <w:rPr>
          <w:rFonts w:ascii="Eucrosia News" w:hAnsi="Eucrosia News" w:cs="Eucrosia News"/>
          <w:sz w:val="32"/>
          <w:sz w:val="32"/>
          <w:szCs w:val="32"/>
        </w:rPr>
        <w:t>และทรัพยากรอย่างเข้มข้นเป็นหลัก โดยอาศัย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ความได้เปรียบจากค่าแรงและต้นทุนทรัพยากรที่ต่ำในการแข่งขัน การผลิตสินค้าในประเทศไทยส่วนใหญ่นับ</w:t>
      </w:r>
      <w:r>
        <w:rPr>
          <w:rFonts w:ascii="Eucrosia News" w:hAnsi="Eucrosia News" w:cs="Eucrosia News"/>
          <w:sz w:val="32"/>
          <w:sz w:val="32"/>
          <w:szCs w:val="32"/>
        </w:rPr>
        <w:t>ได้ว่ายังอยู่ในช่วงต้นๆ ของห่วงโซ่มูลค่าของโลก โดยที่การสร้างคุณค่าของสินค้าและบริการและการเพิ่มผลิตภาพการผลิตจากองค์ความรู้ยังอยู่ในระดับต่ำ ในช่วงปี ๒๕๔๕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๕๔๘ ผลิตภาพการผลิตที่เพิ่มขึ้นสนับสนุนเพียงประมาณร้อยละ ๕๘ ของการขยายตัวของเศรษฐกิจ ส่วนที่เหลืออีกร้อยละ ๔๒ ได้มาจากการเพิ่มปริมาณปัจจัยการผลิต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ภาคบริการมีบทบาทมากขึ้นตามลำดับในระบบเศรษฐกิจไทย ทั้ง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บริการท่องเที่ยว บริการด้านการศึกษา บริการด้านสาธารณสุข บริการด้านโทรคมนาคมและการสื่อสาร และบริการทางการเงิ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โดยเฉพาะบริการด้านการท่องเที่ยวนั้นประเทศไทยมีรายได้จากการท่องเที่ยวประมาณร้อยละ ๖ ของผลิตภัณฑ์มวลรวมในประเทศ และเป็นแหล่งท่องเที่ยวที่สำคัญของโลก รองรับส่วนแบ่งตลาดนักท่องเที่ยวประมาณร้อยละ 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๔ ของนักท่องเที่ยวรวมของโลก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ต่การขยายตัวการท่องเที่ยวของไทยยังคงอาศัยฐานทรัพยากรเป็นสำคัญ มีการใช้ทรัพยากรอย่างสิ้นเปลือง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ทำให้เกิดปัญหาสภาพแวดล้อมและผลกระทบในด้านสังคมจากการเลื่อนไหลของวัฒนธรรมโดยไม่ได้มีการสร้างภูมิคุ้มกันอย่างเหมาะสม นอกจากนี้ ยังขาดการพัฒนาคุณภาพและความหลากหลายของผลิตภัณฑ์ด้านการท่องเที่ยว และการเชื่อมโยงภาคการท่องเที่ยวเข้ากับภาคบริการอื่นๆ ให้เป็นนวัตกรรมและความหลากหลายของผลิตภัณฑ์ยังมีน้อย สำหรับบริการด้านสาธารณสุข การศึกษา และการเงินนั้นนอกจากจะมีความสำคัญมากขึ้นตามลำดับในระบบเศรษฐกิจไทยแล้ว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ยังเป็นแหล่งบริการที่สำคัญมากขึ้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ำหรับภูมิภาคเอเชีย แต่ยังต้องเร่งพัฒนาในด้านคุณภาพและมาตรฐานการให้บริการรวมทั้งการ</w:t>
      </w:r>
      <w:r>
        <w:rPr>
          <w:rFonts w:ascii="Eucrosia News" w:hAnsi="Eucrosia News" w:cs="Eucrosia News"/>
          <w:sz w:val="32"/>
          <w:sz w:val="32"/>
          <w:szCs w:val="32"/>
        </w:rPr>
        <w:t>คุ้มครองผู้บริโภคมากขึ้น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โครงสร้างพื้นฐา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ที่เป็นปัจจัยสนับสนุนการเพิ่มขีดความสามารถในการแข่งขันและยกระดับคุณภาพชีวิตของประชาช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ยังมีจุดอ่อ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1800"/>
        <w:jc w:val="left"/>
        <w:rPr/>
      </w:pPr>
      <w:r>
        <w:rPr>
          <w:rFonts w:ascii="Eucrosia News" w:hAnsi="Eucrosia News" w:cs="Eucrosia News"/>
          <w:sz w:val="32"/>
          <w:sz w:val="32"/>
          <w:szCs w:val="32"/>
        </w:rPr>
        <w:t>โครงสร้างพื้นฐานด้านขนส่งและโลจิสติกส์ยังขาดประสิทธิภาพและการเชื่อมโยงที่เป็นระบบ ทำให้มีต้นทุนสูงถึงร้อยละ ๑๖ ของผลิตภัณฑ์มวลรวมภายในประเทศขณะที่ประเทศที่พัฒนาแล้วจะมีต้นทุนอยู่ที่ระดับร้อยละ ๗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๑๑ เท่านั้น อีกทั้งภาคขนส่งยังมีสัดส่วนการใช้พลังงานเชิงพาณิชย์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สูงถึงร้อยละ ๓๘ นอกจากนี้ โครงสร้างพื้นฐานด้านเทคโนโลยีสารสนเทศและสื่อสาร และน้ำเพื่อการ</w:t>
      </w:r>
      <w:r>
        <w:rPr>
          <w:rFonts w:ascii="Eucrosia News" w:hAnsi="Eucrosia News" w:cs="Eucrosia News"/>
          <w:sz w:val="32"/>
          <w:sz w:val="32"/>
          <w:szCs w:val="32"/>
        </w:rPr>
        <w:t>อุปโภคบริโภค ยังไม่กระจายไปสู่พื้นที่ชนบทอย่างเพียงพอและทั่วถึ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ส่วนโครงสร้างพื้นฐานด้านวิทยาศาสตร์ เทคโนโลยีและนวัตกรรมของไทยต่างอยู่ในระดับต่ำและตกเป็นรองประเทศเพื่อนบ้านที่เป็นคู่แข่งทางการค้า อาทิ ความสามารถในการซึมซับเทคโนโลยี </w:t>
      </w:r>
      <w:r>
        <w:rPr>
          <w:rFonts w:cs="Eucrosia News" w:ascii="Eucrosia News" w:hAnsi="Eucrosia News"/>
          <w:color w:val="000000"/>
          <w:sz w:val="32"/>
          <w:szCs w:val="32"/>
        </w:rPr>
        <w:t>(Technology Absorption)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ที่ต่ำกว่าสิงคโปร์ เกาหลีและมาเลเซีย มีปัญหาการขาดแคลนนักวิจัย ครู อาจารย์ด้านวิทยาศาสตร์และเทคโนโลยีทั้งในเชิงปริมาณและคุณภาพ โดยมีสัดส่วนนักวิจัยต่อประชากรเพียง ๖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๗ คนต่อประชากร ๑ หมื่นคนในปี ๒๕๔๖ เทียบกับสิงคโปร์ที่มีสัดส่วนนักวิจัยต่อประชากร ๔๗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๘ คนต่อประชากรหมื่นคน นอกจากนี้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>ค่าใช้จ่ายการวิจัยและพัฒนาอยู่ในระดับต่ำเพียงร้อยละ ๐</w:t>
      </w:r>
      <w:r>
        <w:rPr>
          <w:rFonts w:cs="Eucrosia News" w:ascii="Eucrosia News" w:hAnsi="Eucrosia News"/>
          <w:color w:val="000000"/>
          <w:spacing w:val="8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>๒๖ ของผลิตภัณฑ์มวลรวมในประเทศ ต่ำ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 xml:space="preserve">กว่าเป้าหมายที่กำหนดในแผน </w:t>
      </w:r>
      <w:r>
        <w:rPr>
          <w:rFonts w:cs="Eucrosia News" w:ascii="Eucrosia News" w:hAnsi="Eucrosia News"/>
          <w:color w:val="000000"/>
          <w:spacing w:val="4"/>
          <w:sz w:val="32"/>
          <w:szCs w:val="32"/>
        </w:rPr>
        <w:t>(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เท่ากับร้อ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ละ ๐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๔ ของผลิตภัณฑ์มวลรวมในประเทศ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)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เป็นต้น ล้วนชี้ให้เห็นถึงความจำเป็นเร่งด่วนที่ต้องเร่งลงทุนพัฒนาฐานความรู้และนวัตกรรม ตลอดจนความสามารถทางวิทยาศาสตร์และเทคโนโลยีของประเทศเพื่อสร้างมูลค่าความมั่งคั่ง และคุณภาพชีวิตให้กับคนในประเทศ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สถียรภาพเศรษฐกิจอยู่ในเกณฑ์ดีแต่มีความจำเป็นต้องพัฒนาระบบ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ภูมิคุ้มกันทางเศรษฐกิจภายใต้เงื่อนไขบริบทโลกที่มีการเคลื่อนย้ายอย่างเสรีของคน องค์ความรู้</w:t>
      </w:r>
      <w:r>
        <w:rPr>
          <w:rFonts w:cs="Eucrosia News" w:ascii="Eucrosia News" w:hAnsi="Eucrosia News"/>
          <w:b/>
          <w:bCs/>
          <w:sz w:val="32"/>
          <w:szCs w:val="32"/>
        </w:rPr>
        <w:t>/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ทคโนโลยี เงินทุน สินค้าและบริการ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ารดำเนินนโยบายเพื่อฟื้นฟูเสถียรภาพเศรษฐกิจของประเทศภายหลังวิกฤตเศรษฐกิจและทำให้เสถียรภาพทางเศรษฐกิจของประเทศในปัจจุบันอยู่ในเกณฑ์ดี อาทิ ในปี ๒๕๔๘ อัตราการว่างงานอยู่ที่ร้อยละ ๒ ซึ่งเป็นระดับที่สอดคล้องกับศักยภาพการขยายตัวของเศรษฐกิจและไม่สร้างแรงกดดันต่อเงินเฟ้อ ณ สิ้นปี ๒๕๔๘ หนี้สาธารณะเท่ากับร้อยละ ๔๖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 ของผลิตภัณฑ์ในประเทศซึ่งเป็นสัดส่วนที่ต่ำกว่ากรอบการคลังยั่งยืนที่กำหนดเกณฑ์ไว้ที่ร้อยละ ๕๐ และเมื่อเปรียบเทียบกับประเทศอื่นๆ สัดส่วนหนี้สาธารณะของประเทศไทยสูงเป็นลำดับที่ ๖๐ ในกลุ่ม ๑๑๔ ประเทศ นอกจากนี้ทุนสำรองเงินตราระหว่างประเทศอยู่ในระดับ ๕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 พันล้านดอลลาร์ สรอ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คิดเป็น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 เท่าของ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หนี้ต่างประเทศระยะสั้น และคิดเป็น ๕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๙ เดือนของการนำเข้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ซึ่งนับว่าเป็นระดับที่มีความเพียงพอในการเป็นภูมิคุ้มกันความเสี่ยงด้านอัตราแลกเปลี่ยน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อย่างไรก็ตามราคาน้ำมันที่เพิ่มสูงขึ้นมากตั้งแต่ปลายปี ๒๕๔๗ และต่อเนื่องในปี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๕๔๘ และ ๒๕๔๙ ทำให้อัตราเงินเฟ้อเพิ่มสูงขึ้นมากจากร้อยละ ๒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๗ ในปี ๒๕๔๗ เป็นร้อยละ ๔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๕ ใ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ปี 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๒๕๔๘ รวมทั้งทำให้ดุลการค้าและดุลบัญชีเดินสะพัดขาดดุลในปี ๒๕๔๘ มากถึง ๘</w:t>
      </w:r>
      <w:r>
        <w:rPr>
          <w:rFonts w:cs="Eucrosia News" w:ascii="Eucrosia News" w:hAnsi="Eucrosia News"/>
          <w:spacing w:val="10"/>
          <w:sz w:val="32"/>
          <w:szCs w:val="32"/>
        </w:rPr>
        <w:t>,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๕๗๘ และ ๓</w:t>
      </w:r>
      <w:r>
        <w:rPr>
          <w:rFonts w:cs="Eucrosia News" w:ascii="Eucrosia News" w:hAnsi="Eucrosia News"/>
          <w:spacing w:val="10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๗๑๔ ล้าน</w:t>
      </w:r>
      <w:r>
        <w:rPr>
          <w:rFonts w:ascii="Eucrosia News" w:hAnsi="Eucrosia News" w:cs="Eucrosia News"/>
          <w:sz w:val="32"/>
          <w:sz w:val="32"/>
          <w:szCs w:val="32"/>
        </w:rPr>
        <w:t>เหรียญสหรั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ตามลำดับ แรงกดดันต่อเสถียรภาพเศรษฐกิจดังกล่าวสะท้อนถึงความอ่อนแอในเชิงโครงสร้างเศรษฐกิจที่มีการพึ่งพิงพลังงานในระดับสูงที่ต้องนำเข้าจากต่างประเทศประมาณร้อยละ ๘๐ รวมทั้งการพึ่งพิงวัตถุดิบและกึ่งสำเร็จรูปและสินค้าทุนในระดับสูง การพึ่งพาเทคโนโลยีจากต่างประเทศ ที่ทำให้มูลค่าการนำเข้าและค่าใช้จ่ายค่ารอยัลตี้เพิ่มขึ้นตามภาวะเศรษฐกิจและการส่งออกที่ขยายตัว โดยการประเมินสถานะในแต่ละด้าน มีดังนี้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 xml:space="preserve">เศรษฐกิจไทยพึ่งพิงการนำเข้าวัตถุดิบ สินค้าทุน เทคโนโลยีและนวัตกรรมจากต่างประเทศในระดับสูง และต้องอาศัยการส่งออกเป็นกลไกหลักในการขับเคลื่อนเศรษฐกิจ </w:t>
      </w:r>
      <w:r>
        <w:rPr>
          <w:rFonts w:ascii="Eucrosia News" w:hAnsi="Eucrosia News" w:cs="Eucrosia News"/>
          <w:sz w:val="32"/>
          <w:sz w:val="32"/>
          <w:szCs w:val="32"/>
        </w:rPr>
        <w:t>ทำให้ประเทศไทยอ่อนไหวต่อสถานการณ์ภายนอก ซึ่งเป็นจุดอ่อนในเชิงโครงสร้างที่ทำให้มีความเสี่ยงที่จะขาดดุลบัญชีเดินสะพัดและดุลการชำระเงินได้ง่าย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การเติบโตของภาคอุตสาหกรรมทำให้ต้องนำเข้าวัตถุดิบและสินค้าทุนเป็นจำนวนมาก  เพื่อเพิ่มการผลิตสินค้าและบริการเพื่อการส่งออก โดย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สัดส่วนการนำเข้าวัตถุดิบและสินค้าทุนต่อผลิตภัณฑ์มวลรวมในประเทศ เพิ่มสูงขึ้นอย่างต่อเนื่อง จากร้อยละ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๓๖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๙๓ ในปี ๒๕๔๕ เป็นร้อยละ ๔๖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๒๔ ในปี ๒๕๔๘ โดยเฉพาะการนำเข้าสินค้ากลุ่มน้ำมันที่ส่งผลต่อปัญหาการขาดดุลการค้าเพิ่มมากถึงร้อยละ ๕๘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๔ นอกจากนี้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การส่งเสริมและพัฒนาวิทยาศาสตร์และเทคโนโลยีที่ยังไม่สามารถสนับสนุนและตอบสนองการขยายตัวของภาคการผลิต ทำให้ต้องพึ่งการนำเข้าเทคโนโลยีโดยตรงจากต่างประเทศ โดยสัดส่วนรายจ่ายค่ารอยัลตี้และค่าธรรมเนียมใบอนุญาตต่อ ผลิตภัณฑ์มวลรวมในประเทศ เพิ่มขึ้นต่อเนื่องจากร้อยละ ๐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๗๑ ในปี ๒๕๔๔ เป็น ๐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๘๗ ในปี ๒๕๔๕ และเพิ่มขึ้นเป็นร้อยละ ๑ ในปี ๒๕๔๘ ขณะที่การค้าต่างประเทศของไทยทั้งการนำเข้าและส่งออกเป็นสัดส่วนต่อขนาดเศรษฐกิจที่สูง  ทำให้เศรษฐกิจไทยขาดภูมิคุ้มกันที่จะรองรับความเสี่ยงจากการเปลี่ยนแปลงของสถานการณ์โลกที่การแข่งขันรุนแรงมากขึ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เศรษฐกิจไทยพึ่งพาพลังงานเพิ่มขึ้นในระดับสู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เศรษฐกิจไท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มีมูลค่าการใช้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ลังงา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ขั้นสุดท้า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ในสัดส่วนที่สูงถึงประมาณร้อยละ ๑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๖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ของผลิตภัณฑ์มวลรวมในประเทศ ซึ่งสูงกว่าในอีกหลายประเทศ ทำให้ความต้องการใช้พลังงานของประเทศมีแนวโน้มเพิ่มสูงขึ้นตามการขยายตัวทางเศรษฐกิจ โดยเฉพาะในภาคการขนส่งซึ่งใช้พลังงานเป็นสัดส่วนสูงถึงร้อยละ ๓๗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๒ ของปริมาณการใช้พลังงานทั้งหมดของประเทศ ขณะที่พลังงานที่ผลิตได้ในประเทศไม่เพียงพอต้องอาศัยการนำเข้า โดยพลังงานส่วนใหญ่ร้อยละ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๖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ต้องนำเข้าจากต่างประเทศ ซึ่งเป็นการนำเข้าน้ำมันดิบมากที่สุด หรือคิดเป็นร้อยละ ๙๐ ของปริมาณนำเข้า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น้ำมันดิบ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ดังนั้นแนวโน้ม</w:t>
      </w:r>
      <w:r>
        <w:rPr>
          <w:rFonts w:ascii="Eucrosia News" w:hAnsi="Eucrosia News" w:cs="Eucrosia News"/>
          <w:sz w:val="32"/>
          <w:sz w:val="32"/>
          <w:szCs w:val="32"/>
        </w:rPr>
        <w:t>ราคาน้ำมันในตลาดโลกที่เพิ่มสูงมากจึงทำให้มีความเสี่ยงต่อฐานะดุลบัญชีเดินสะพัดและเสถียรภาพทางเศรษฐกิจเพิ่มขึ้น ขณะที่การใช้พลังงานในภาคขนส่ง อุตสาหกรรม และครัวเรือนยังขาดประสิทธิภาพ รวมทั้งสัดส่วนการใช้พลังงานหมุนเวียนต่อพลังงานทั้งหมดมีแนวโน้มลดลง ดังนั้นการเพิ่มประสิทธิภาพการใช้พลังงาน และการแสวงหาแหล่งพลังงานทดแทนจึงเป็นเรื่องที่ต้องให้ความสำคัญในอนาคต</w:t>
      </w:r>
    </w:p>
    <w:p>
      <w:pPr>
        <w:pStyle w:val="Normal"/>
        <w:tabs>
          <w:tab w:val="clear" w:pos="720"/>
          <w:tab w:val="left" w:pos="2520" w:leader="none"/>
        </w:tabs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ประเทศไทยยังมีฐานะการออมที่ต่ำกว่าการลงทุน ทำให้ต้องพึ่งพิงเงินทุนจากต่างประเทศทั้งในรูปของการลงทุนโดยตรง การกู้ยืมจากต่างประเทศ และการเข้ามาลงทุนในตลาดหลักทรัพย์ของต่างชาติ ทำให้ประเทศมีความเสี่ยงจากการขาดดุลบัญชีเดินสะพัดและจากการเคลื่อนย้ายเงินทุนระหว่างประเทศ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 การออมโดยรวมของประเทศลดลงจากระดับสูงสุดที่ร้อยละ ๓๕ ในปี ๒๕๓๖ ของผลิต</w:t>
      </w:r>
      <w:r>
        <w:rPr>
          <w:rFonts w:ascii="Eucrosia News" w:hAnsi="Eucrosia News" w:cs="Eucrosia News"/>
          <w:sz w:val="32"/>
          <w:sz w:val="32"/>
          <w:szCs w:val="32"/>
        </w:rPr>
        <w:t>ภัณฑ์</w:t>
      </w:r>
      <w:r>
        <w:rPr>
          <w:rFonts w:ascii="Eucrosia News" w:hAnsi="Eucrosia News" w:cs="Eucrosia News"/>
          <w:sz w:val="32"/>
          <w:sz w:val="32"/>
          <w:szCs w:val="32"/>
        </w:rPr>
        <w:t>มวลรวมในประเทศมาอยู่ที่ประมาณร้อยละ ๓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๒ ในปี ๒๕๔๗ ซึ่งเป็นระดับที่ไม่เพียงพอต่อความต้องการลงทุนในอนาคตหากไม่มีการส่งเสริมการออมอย่างเหมาะสมในระยะต่อไป โดยเฉพาะภาครัฐเองมีแนวโน้มที่จะต้องรับภาระค่าใช้จ่ายด้านสุขภาพเพิ่มขึ้นเมื่อประเทศเข้าสู่สังคมสูงอายุ ซึ่งจะทำให้การออมภาครัฐมีแนวโน้มลดลง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การขาดแคลนเงินออมจะสร้างแรงกดดันให้อัตราดอกเบี้ยปรับตัวสูงขึ้นและส่งผลให้ต้นทุนสูงขึ้นตามไปด้วย สำหรับในปัจจุบันฐานะการลงทุนระหว่างประเทศสุทธิของประเทศไทย 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(International investment position: IIP)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อยู่ในฐานะขาดดุลโดยมีสินทรัพย์ต่างประเทศรวมน้อยกว่าหนี้สินต่างประเทศรวมอยู่เป็นจำนวน ๕๓</w:t>
      </w:r>
      <w:r>
        <w:rPr>
          <w:rFonts w:cs="Eucrosia News" w:ascii="Eucrosia News" w:hAnsi="Eucrosia News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๒๕๔ ล้า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หรียญสหรัฐ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ณ สิ้นปี ๒๕๔๗ การพึ่งพิงเงินทุนจากต่างประเทศจะเป็นความเสี่ยงที่ประเทศไทยต้องเผชิญ โดยเฉพาะการลงทุนของต่างประเทศในตลาดหลักทรัพย์ในลักษณะของการเก็งกำไรก็กระทบเสถียรภาพของตลาดหลักทรัพย์และบรรยากาศการลงทุนในประเทศ 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๖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โครงสร้างภาคการเงินของประเทศไทย</w:t>
      </w:r>
      <w:r>
        <w:rPr>
          <w:rFonts w:ascii="Eucrosia News" w:hAnsi="Eucrosia News" w:cs="Eucrosia News"/>
          <w:sz w:val="32"/>
          <w:sz w:val="32"/>
          <w:szCs w:val="32"/>
        </w:rPr>
        <w:t>ยังพึ่งพิงกับธนาคารในการระดมทุนเป็นส่วนใหญ่ ในขณะที่การระดมทุนจากตลาดทุนมีน้อย เช่นเดียวกับการใช้ตราสารหนี้ระดมทุนของภาคเอกชนที่ยังมีสัดส่วนน้อย จึงเป็นโครงสร้างที่อาจทำให้เกิดปัญหาการกู้เงินระยะสั้นมาลงทุนในโครงการที่ใช้เวลายาวก่อนที่จะได้รับผลตอบแทนหรือมีกระแสรายได้เข้า จึงเกิดปัญหากับการสร้างทุนที่เป็นสินทรัพย์ในรูปของเครื่องจัก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อุปกรณ์ ที่ดิน สิ่งปลูกสร้าง และซอฟแวร์ได้ง่าย นอกจากนี้ขนาดของตลาดทุนไทยที่เล็ก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ทำให้มีความอ่อนไหวต่อการเคลื่อนย้ายเงินทุนโดยเฉพาะจากการดำเนินธุรกรรมของกองทุนบริหารความเสี่ยงของต่างชาติ </w:t>
      </w:r>
      <w:r>
        <w:rPr>
          <w:rFonts w:cs="Eucrosia News" w:ascii="Eucrosia News" w:hAnsi="Eucrosia News"/>
          <w:sz w:val="32"/>
          <w:szCs w:val="32"/>
        </w:rPr>
        <w:t xml:space="preserve">(hedge fund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ได้ง่าย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อย่างไรก็ตา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นปัจจุบันสถานการณ์ได้เริ่มปรับตัวดีขึ้นตามลำดับซึ่งเป็นผลจากนโยบายการพัฒนาตลาดทุนอย่างต่อเนื่อง</w:t>
      </w:r>
      <w:r>
        <w:rPr>
          <w:rFonts w:ascii="Eucrosia News" w:hAnsi="Eucrosia News" w:cs="Eucrosia News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๗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ด้านความเป็นธรรมทางเศรษฐกิจ ความยากจนลดลงตามลำดับและการกระจายรายได้ปรับตัวดีขึ้นอย่างช้าๆ  </w:t>
      </w:r>
      <w:r>
        <w:rPr>
          <w:rFonts w:ascii="Eucrosia News" w:hAnsi="Eucrosia News" w:cs="Eucrosia News"/>
          <w:sz w:val="32"/>
          <w:sz w:val="32"/>
          <w:szCs w:val="32"/>
        </w:rPr>
        <w:t>ในปี ๒๕๔๘ มีจำนวนประชาชนที่ยังอยู่ภายใต้เส้นความยากจนซึ่งเป็นระดับรายได้ 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๒๔๒ บาทต่อเดือนอยู่จำนวน ๗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๔ ล้านคน หรือคิดเป็นร้อยละ ๑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๓ ของจำนวนประชากรรวมของประเทศ การกระจายรายได้ปรับตัวดีขึ้นอย่างช้าๆ โดยในปี ๒๕๔๗ ค่าดัชนีจีนี่ </w:t>
      </w:r>
      <w:r>
        <w:rPr>
          <w:rFonts w:cs="Eucrosia News" w:ascii="Eucrosia News" w:hAnsi="Eucrosia News"/>
          <w:sz w:val="32"/>
          <w:szCs w:val="32"/>
        </w:rPr>
        <w:t xml:space="preserve">(Gini coefficient) </w:t>
      </w:r>
      <w:r>
        <w:rPr>
          <w:rFonts w:ascii="Eucrosia News" w:hAnsi="Eucrosia News" w:cs="Eucrosia News"/>
          <w:sz w:val="32"/>
          <w:sz w:val="32"/>
          <w:szCs w:val="32"/>
        </w:rPr>
        <w:t>ของประเทศไทยเท่ากับ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๙๙ ลดลงต่อเนื่องจาก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๒๕ ในปี ๒๕๔๓ และ 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๕๐๑ ในปี ๒๕๔๕ แต่อย่างไรก็ตามการแก้ปัญหาการกระจายรายได้ต้องได้รับลำดับความสำคัญ เนื่องจากเมื่อเปรียบเทียบกับนานาประเทศการกระจายรายได้ในประเทศไทยยังมีความเท่าเทียมน้อยกว่าหลายประเทศ อาทิ ญี่ปุ่น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๕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ประเทศเกาหลีใต้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๑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ยุโรป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๒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ินเดีย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๓๓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จีน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๕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หรัฐฯ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๔๑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และในปี ๒๕๔๘ รายได้ของกลุ่มที่มีรายได้สูงสุดร้อยละ ๒๐ คิดเป็น ๑๒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๑ เท่าของรายได้ของกลุ่มล่างสุดร้อยละ ๒๐ 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exact" w:line="38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ถานะด้านทรัพยากรธรรมชาติและสิ่งแวดล้อม</w:t>
      </w:r>
    </w:p>
    <w:p>
      <w:pPr>
        <w:pStyle w:val="Normal"/>
        <w:spacing w:lineRule="exact" w:line="380" w:before="240" w:after="0"/>
        <w:ind w:firstLine="126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ระเทศไทยตั้งอยู่ในเขตภูมิประเทศและสภาพทางภูมิศาสตร์ที่เหมาะสม ทำให้อุดมสมบูรณ์ไปด้วยทรัพยากรธรรมชาติ ทั้งดิน น้ำ ป่าไม้ ชายฝั่งทะเล แร่ธาตุ มีความหลากหลายทางชีวภาพสูง ทั้งชนิดพันธุ์ พันธุกรรม และระบบนิเวศ ชุมชนมีวิถีการดำรงชีวิตที่พึ่งพิงและใช้ประโยชน์จากฐานทรัพยากร ซึ่งก่อให้เกิดกระบวนการเรียนรู้ การสร้างสมภูมิปัญญาและวัฒนธรรมอันเป็นเอกลักษณ์ แม้ว่าความอุดมสมบูรณ์ของทรัพยากรธรรมชาติและสิ่งแวดล้อม จะเป็นจุดแข็งของประเทศมาแต่เดิม แต่ทิศทางการพัฒนาที่มุ่งใช้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ระโยชน์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จากฐาน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ทรัพยาก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พื่อตอบสนองการเจริญเติบโตทางเศรษฐกิจเป็นหลัก  ทำให้มีการใช้ทรัพยากรอย่างสิ้นเปลืองโดยไม่คำนึงถึงข้อจำกัด  การขยายตัวของภาคเศรษฐกิจได้เพิ่มปริมาณของเสียและมลพิษที่เกินขีดความสามารถในการฟื้นตัว และการรองรับของระบบนิเวศ จนส่งผลกระทบต่อความสมดุล</w:t>
      </w:r>
      <w:r>
        <w:rPr>
          <w:rFonts w:ascii="Eucrosia News" w:hAnsi="Eucrosia News" w:cs="Eucrosia News"/>
          <w:sz w:val="32"/>
          <w:sz w:val="32"/>
          <w:szCs w:val="32"/>
        </w:rPr>
        <w:t>ยั่งยืนของทุนทรัพยากรธรรมชาติและสิ่งแวดล้อม ที่เชื่อมโยงกับการพัฒนาเศรษฐกิจ และการเป็นฐาน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ดำรงวิถีชีวิตที่เป็นปกติสุขของชุมชนและสังคมโดยรวม 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เมื่อพิจารณาสถานการณ์ทรัพยากรธรรมชาติและสิ่งแวดล้อมจนถึงปัจจุบัน พบว่าอยู่ในสภาพที่กำลังเป็นปัญหาและเป็นจุดอ่อนของการรักษา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ฐานการผลิต ให้บริการ และการดำรงชีพที่ยั่งยืนทั้งในเขตเมืองและชนบท ดังนี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240" w:after="0"/>
        <w:ind w:firstLine="126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การขาดสมดุลระหว่างการใช้ประโยชน์กับการอนุรักษ์ฟื้นฟูส่งผลกระทบให้เกิดความเสื่อมโทรมของทรัพยากรธรรมชาติ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และปัญหาภัยธรรมชาติ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120" w:after="0"/>
        <w:ind w:firstLine="1800"/>
        <w:jc w:val="left"/>
        <w:rPr>
          <w:rFonts w:ascii="Eucrosia News" w:hAnsi="Eucrosia News" w:cs="Eucrosia News"/>
          <w:color w:val="000000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 xml:space="preserve">พื้นที่ป่าไม้ลดลงจนระบบนิเวศเสียสมดุล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ป่าไม้ของประเทศถูกทำลายไปถึง 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๖๗</w:t>
      </w:r>
      <w:r>
        <w:rPr>
          <w:rFonts w:cs="Eucrosia News" w:ascii="Eucrosia News" w:hAnsi="Eucrosia News"/>
          <w:color w:val="000000"/>
          <w:spacing w:val="-2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color w:val="000000"/>
          <w:spacing w:val="-2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 xml:space="preserve"> ไร่ ในช่วง ๔๐ ปี ปัจจุบันเหลือพื้นที่ป่าร้อยละ ๓๓ ของพื้นที่ประเทศ และยังไม่สามารถเพิ่มพื้นที่ป่า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ไม้ที่มีความอุดมสมบูรณ์ ให้ถึงร้อยละ ๔๐ ซึ่งเป็นระดับที่จะรักษาสมดุลของระบบนิเวศไว้ได้ และเมื่อ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เปรียบเทียบกับประเทศในแถบเอเชีย พบว่า ไทยมีสัดส่วนพื้นที่ป่าไม้อยู่ในเกณฑ์ต่ำ ในขณะที่ญี่ปุ่น มี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สัดส่วนพื้นที่ป่าไม้ถึงร้อยละ ๖๘ และเวียดนาม มีร้อยละ ๔๐</w:t>
      </w:r>
    </w:p>
    <w:p>
      <w:pPr>
        <w:pStyle w:val="Normal"/>
        <w:tabs>
          <w:tab w:val="clear" w:pos="720"/>
          <w:tab w:val="left" w:pos="2520" w:leader="none"/>
        </w:tabs>
        <w:spacing w:lineRule="exact" w:line="360" w:before="120" w:after="0"/>
        <w:ind w:firstLine="1800"/>
        <w:jc w:val="left"/>
        <w:rPr>
          <w:rFonts w:ascii="Eucrosia News" w:hAnsi="Eucrosia News" w:cs="Eucrosia News"/>
          <w:color w:val="000000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ทรัพยากรน้ำมีปัญหาขาดแคลน น้ำหลากท่วม และคุณภาพน้ำ เป็นประจำ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โดยปริมาณน้ำจืดของประเทศมีเฉลี่ย ๓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๔๐๐ ลบ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ม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ี ต่ำกว่าประเทศลาวที่ ๔๙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๐๙๐ ลบ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ม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ปีและต่ำกว่าค่าเฉลี่ยของเอเชียที่ ๓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๙๒๐ ลบ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ม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ซึ่งตามเกณฑ์ของ 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UNESCO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ถือว่ามีสภาวะการขาดแคลนน้ำในระดับรุนแรง ส่วนพื้นที่ไม่มีปัญหาการขาดแคลนน้ำ เช่น ประเทศแคนาดา โอเชียเนียมีปริมาณน้ำต่อคนต่อปี อยู่ในระหว่าง ๑๗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color w:val="000000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๘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 ลบ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ม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ในขณะที่พื้นที่ขาดแคลนน้ำในขั้นวิกฤติจะอยู่ในตะวันออกกลางและแอฟริกาตอนเหนือโดยมีปริมาณน้ำน้อยกว่า ๑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 ลบ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ม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ต่อคนต่อปี นอกจากนี้ ปริมาณน้ำจืดของไทยยังไม่กระจายตลอดปี โดยเป็นน้ำในช่วงฤดูฝนร้อยละ ๘๖ และช่วง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ฤดูแล้ง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เพียงร้อยละ ๑๔ ขณะที่สามารถกักเก็บน้ำในช่วงน้ำมากไว้ใช้ในช่วงน้ำน้อยได้เพียงร้อยละ ๓๔ ของปริมาณน้ำทั้งหมด ทำให้ต้องประสบปัญหาทั้งน้ำหลากท่วมและน้ำขาดแคลนเป็นประจำทุกปี การแก้ไขปัญหาที่ผ่านมา ดำเนินการโดยภาครัฐเป็นหลัก โดยการลงทุนขนาดใหญ่เพื่อเพิ่มการกักเก็บน้ำและการแก้ไขปัญหาเฉพาะหน้า ขาดมิติการมีส่วนร่วมของภาคส่วนต่างๆ ในสังคม โดยเฉพาะชุมชนท้องถิ่น มีการใช้น้ำเพิ่มขึ้นมากอย่างต่อเนื่องในภาคเกษตร ขณะที่การพัฒนาแหล่งน้ำขนาดใหญ่เพิ่มเติม มีข้อจำกัดด้านพื้นที่ที่</w:t>
      </w:r>
      <w:r>
        <w:rPr>
          <w:rFonts w:ascii="Eucrosia News" w:hAnsi="Eucrosia News" w:cs="Eucrosia News"/>
          <w:color w:val="000000"/>
          <w:spacing w:val="-10"/>
          <w:sz w:val="32"/>
          <w:sz w:val="32"/>
          <w:szCs w:val="32"/>
        </w:rPr>
        <w:t>เหมาะสม และมีการครอบครองใช้ประโยชน์แล้ว รวมทั้งถูกต่อต้านหรือไม่เป็นที่ยอมรับของประชาชน ส่งผล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ให้ปัญหาเกี่ยวกับการจัดสรรแย่งชิงน้ำรุนแรงมากขึ้น กระทบต่อคุณภาพชีวิตและการผลิตทางเศรษฐกิจของประเทศทั้งในปัจจุบันและในระยะยาว</w:t>
      </w:r>
      <w:r>
        <w:rPr>
          <w:rFonts w:ascii="Eucrosia News" w:hAnsi="Eucrosia News" w:cs="Eucrosia News"/>
          <w:color w:val="000000"/>
          <w:spacing w:val="-6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spacing w:lineRule="atLeast" w:line="380" w:before="120" w:after="0"/>
        <w:ind w:firstLine="2520"/>
        <w:jc w:val="left"/>
        <w:rPr>
          <w:rFonts w:ascii="Eucrosia News" w:hAnsi="Eucrosia News" w:cs="Eucrosia News"/>
          <w:spacing w:val="-4"/>
          <w:sz w:val="32"/>
          <w:szCs w:val="32"/>
        </w:rPr>
      </w:pPr>
      <w:r>
        <w:rPr>
          <w:rFonts w:ascii="Eucrosia News" w:hAnsi="Eucrosia News" w:cs="Eucrosia News"/>
          <w:spacing w:val="2"/>
          <w:sz w:val="32"/>
          <w:sz w:val="32"/>
          <w:szCs w:val="32"/>
        </w:rPr>
        <w:t>สำหรับในด้านคุณภาพน้ำ พบว่า ในปี ๒๕๔๘ มีแหล่งน้ำอยู่ในเกณฑ์ดีร้อย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ละ ๒๐ เกณฑ์พอใช้ร้อยละ ๔๘ เกณฑ์เสื่อมโทรมร้อยละ ๒๗ และเกณฑ์เสื่อมโทรมมากร้อยละ ๕ ซึ่งในช่วง ๓</w:t>
      </w:r>
      <w:r>
        <w:rPr>
          <w:rFonts w:cs="Eucrosia News" w:ascii="Eucrosia News" w:hAnsi="Eucrosia News"/>
          <w:spacing w:val="-4"/>
          <w:sz w:val="32"/>
          <w:szCs w:val="32"/>
        </w:rPr>
        <w:t>-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๔ ปีที่ผ่านมา แหล่งน้ำที่อยู่ในเกณฑ์ดีมีจำนวนลดลงเกือบเท่าตัว ที่อยู่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ในสภาพเสื่อมโทรมมากมาโดยตลอด  คือ เจ้าพระยาตอนล่าง ท่าจีนตอนล่าง ลำตะคองตอนล่า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และทะเลสาบสงขลา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โดยมีค่าออกซิเจน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ละลายในน้ำต่ำกว่ามาตรฐานและปริมาณความสกปรกในรูปสารอินทรีย์และแบคทีเรีย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</w:t>
      </w:r>
      <w:r>
        <w:rPr>
          <w:rFonts w:cs="Eucrosia News" w:ascii="Eucrosia News" w:hAnsi="Eucrosia News"/>
          <w:spacing w:val="-8"/>
          <w:sz w:val="32"/>
          <w:szCs w:val="32"/>
        </w:rPr>
        <w:t>(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กลุ่มฟีคอลโคลิ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ฟอร์ม</w:t>
      </w:r>
      <w:r>
        <w:rPr>
          <w:rFonts w:cs="Eucrosia News" w:ascii="Eucrosia News" w:hAnsi="Eucrosia News"/>
          <w:spacing w:val="-4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สูงกว่ามาตรฐาน สาเหตุหลักเกิดจากน้ำเสียชุมชนที่ไม่ผ่านกระบวนการปรับคุณภาพน้ำก่อนปล่อยลงสู่แหล่งน้ำ และการปล่อยของเสียจากฟาร์มเลี้ยงสัตว์ลงสู่ทางน้ำ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ธรรมชาติ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รวมทั้งข้อจำกัดใ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บริหารจัดการของภาครัฐและองค์กรปกครองส่วนท้องถิ่น กล่าวคือ ในขณะที่ภาครัฐได้ลงทุนสร้างระบบบำบัดน้ำเสียในเขตเทศบาลไปแล้ว ๘๗ แห่ง ครอบคลุมพื้นที่บริการได้ร้อยละ ๓๔ แต่สามารถบำบัดน้ำเสียได้เพียงร้อยละ ๒๕ ของปริมาณน้ำเสียทั้งหมด</w:t>
      </w:r>
    </w:p>
    <w:p>
      <w:pPr>
        <w:pStyle w:val="Normal"/>
        <w:tabs>
          <w:tab w:val="clear" w:pos="720"/>
          <w:tab w:val="left" w:pos="2520" w:leader="none"/>
        </w:tabs>
        <w:spacing w:lineRule="atLeast" w:line="380" w:before="120" w:after="0"/>
        <w:ind w:firstLine="1800"/>
        <w:jc w:val="left"/>
        <w:rPr>
          <w:rFonts w:ascii="Eucrosia News" w:hAnsi="Eucrosia News" w:cs="Eucrosia News"/>
          <w:b/>
          <w:b/>
          <w:bCs/>
          <w:color w:val="000000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ทรัพยากรดินเสื่อมโทรมมากขึ้นจากการใช้ที่ดินไม่ถูกต้องตามศักยภาพ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 ทำให้เกิดปัญหาการชะล้างพังทลาย ดินขาดอินทรีย์ ดินเค็ม ดินเปรี้ยว ที่ดินที่มีปัญหามีถึงร้อยละ ๖๐ ของพื้นที่ทั้งหมด และขยายตัวเพิ่มขึ้นเกือบปีละ ๑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ไร่ โดยเป็นพื้นที่ที่มีปัญหาการชะล้างพังทลายประมาณร้อยละ ๓๓ ของประเทศ ซึ่งสูงกว่าค่าเฉลี่ยของโลกและเอเชียที่มีสัดส่วนร้อยละ ๒๓ และ ๒๕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 xml:space="preserve">ในขณะที่ความต้องการพื้นที่ทำการเกษตรเพิ่มขึ้น แต่พื้นที่ถือครองโดยเฉลี่ยลดลงจาก ๒๑ ไร่ต่อคน 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ในปี ๒๕๓๖ เหลือเพียง ๑๙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๓ ไร่ต่อคน ในปี ๒๕๔๖ มีผู้ไร้ที่ทำกิน ๗๗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๐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ราย ต้องการที่ดิน ๑๑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๕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๐๐</w:t>
      </w:r>
      <w:r>
        <w:rPr>
          <w:rFonts w:cs="Eucrosia News" w:ascii="Eucrosia News" w:hAnsi="Eucrosia News"/>
          <w:color w:val="000000"/>
          <w:spacing w:val="-4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ไร่ แต่มีที่ดินของรัฐที่สามารถนำไปจัดสรรได้เพียง ๑๘๕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ไร่ จากการที่ความอุดมสมบูรณ์ของดินลดลงและพื้นที่ทำการเกษตรลดลง ทำให้ต้องเพิ่มผลผลิตโดยการใช้สารเคมี และเกิดปัญหาการตกค้างของสารเคมีในดินมากขึ้น </w:t>
      </w:r>
    </w:p>
    <w:p>
      <w:pPr>
        <w:pStyle w:val="Normal"/>
        <w:tabs>
          <w:tab w:val="clear" w:pos="720"/>
          <w:tab w:val="left" w:pos="2520" w:leader="none"/>
        </w:tabs>
        <w:spacing w:lineRule="atLeast" w:line="380" w:before="12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ทรัพยากรทางทะเลและชายฝั่งลดความอุดมสมบูรณ์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อัตราการจับสัตว์น้ำลดลง ๓ เท่า จาก ๒๙๘ กิโลกรัมต่อชั่วโมงในปี ๒๕๐๔ ลดลงเหลือ ๖๒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๐ กิโลกรัมต่อชั่วโมง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pacing w:val="-10"/>
          <w:sz w:val="32"/>
          <w:sz w:val="32"/>
          <w:szCs w:val="32"/>
        </w:rPr>
        <w:t>ในปี ๒๕๒๗ และลดลงเหลือเพียง ๒๓ กิโลกรัมต่อชั่วโมง ในปี ๒๕๔๖ ป่าชายเลนลดลงจาก ๒</w:t>
      </w:r>
      <w:r>
        <w:rPr>
          <w:rFonts w:cs="Eucrosia News" w:ascii="Eucrosia News" w:hAnsi="Eucrosia News"/>
          <w:color w:val="000000"/>
          <w:spacing w:val="-1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10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color w:val="000000"/>
          <w:spacing w:val="-1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ไร่เหลือ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๑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๕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๐๐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ไร่ และครึ่งหนึ่งอยู่ในสภาพเสื่อมโทรม แหล่งปะการังร้อยละ ๕๐ และหญ้าทะเลร้อยละ ๓๐ มีสภาพเสื่อมโทรม โดยมีสาเหตุมาจากกิจกรรมทางเศรษฐกิจ  รวมทั้งภัยธรรมชาติ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นอกจากนั้นร้อยละ ๑๑ ของชายฝั่งเกิดปัญหาการกัดเซาะ</w:t>
      </w:r>
    </w:p>
    <w:p>
      <w:pPr>
        <w:pStyle w:val="Normal"/>
        <w:tabs>
          <w:tab w:val="clear" w:pos="720"/>
          <w:tab w:val="left" w:pos="2520" w:leader="none"/>
        </w:tabs>
        <w:spacing w:lineRule="atLeast" w:line="380" w:before="120" w:after="0"/>
        <w:ind w:firstLine="180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๕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ความหลากหลายทางชีวภาพของประเทศไทยอยู่ใน ๒๐ ลำดับแรกของโลก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โดยมีระบบนิเวศไม่ต่ำกว่า ๑๕ ระบบนิเวศ เป็นที่อยู่อาศัยของสัตว์และพืชประมาณร้อยละ ๒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๖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๑๐ ของ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ชนิดพันธุ์ทั้งหมดที่พบในโลก พันธุ์พืชของไทยมีอยู่ราว ๑๕</w:t>
      </w:r>
      <w:r>
        <w:rPr>
          <w:rFonts w:cs="Eucrosia News" w:ascii="Eucrosia News" w:hAnsi="Eucrosia News"/>
          <w:color w:val="000000"/>
          <w:spacing w:val="4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>๐๐๐ ชนิด คิดเป็นร้อยละ ๘ ของพันธุ์พืชใน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โลก มีชนิดพันธุ์ที่สำคัญในเชิงเศรษฐกิจ เช่น เป็นพืชที่ขึ้นบัญชีสมุนไพรประมาณ ๑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๐๐๐ ชนิด กล้วยไม้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 ชนิด เห็ดรา ๓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๐๐๐ ชนิด และพืชเฉพาะถิ่น ๑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๐๐๐ ชนิด ขณะนี้กำลังถูกทำลายอย่างรวดเร็ว สาเหตุมาจากการดำเนินกิจกรรมของมนุษย์ที่ทำลายถิ่นที่อยู่อาศัยของสิ่งมีชีวิตชนิดต่างๆ และส่งผลต่อการเปลี่ยนแปลงของระบบนิเวศ ทำให้อัตราการสูญพันธุ์ของสิ่งมีชีวิตเพิ่มขึ้น มีรายชื่อสัตว์และพันธุ์พืชในบัญชีที่ใกล้สูญพันธุ์ถึง ๖๘๔ ชนิด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color w:val="000000"/>
          <w:spacing w:val="-4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คุณภาพสิ่งแวดล้อมได้รับการแก้ไข แต่โดยภาพรวมยังมีสภาพเสื่อมโทรม ส่ง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br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ผลกระทบต่อสุขภาพอนามัยและคุณภาพชีวิต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 xml:space="preserve">คุณภาพอากาศ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ในบริเวณเมืองใหญ่ที่การจราจรหนาแน่น พื้นที่ที่มีการ</w:t>
      </w:r>
      <w:r>
        <w:rPr>
          <w:rFonts w:ascii="Eucrosia News" w:hAnsi="Eucrosia News" w:cs="Eucrosia News"/>
          <w:color w:val="000000"/>
          <w:spacing w:val="-10"/>
          <w:sz w:val="32"/>
          <w:sz w:val="32"/>
          <w:szCs w:val="32"/>
        </w:rPr>
        <w:t>เผาในที่โล่งแจ้ง</w:t>
      </w:r>
      <w:r>
        <w:rPr>
          <w:rFonts w:ascii="Eucrosia News" w:hAnsi="Eucrosia News" w:cs="Eucrosia News"/>
          <w:color w:val="FF6600"/>
          <w:spacing w:val="-1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และเขตอุตสาหกรรม</w:t>
      </w:r>
      <w:r>
        <w:rPr>
          <w:rFonts w:ascii="Eucrosia News" w:hAnsi="Eucrosia News" w:cs="Eucrosia News"/>
          <w:color w:val="FF6600"/>
          <w:spacing w:val="-10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color w:val="000000"/>
          <w:spacing w:val="-10"/>
          <w:sz w:val="32"/>
          <w:sz w:val="32"/>
          <w:szCs w:val="32"/>
        </w:rPr>
        <w:t>มีคุณภาพอากาศเกินกว่าเกณฑ์มาตรฐาน โดยเฉพาะฝุ่นละอองขนาด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เล็ก </w:t>
      </w:r>
      <w:r>
        <w:rPr>
          <w:rFonts w:cs="Eucrosia News" w:ascii="Eucrosia News" w:hAnsi="Eucrosia News"/>
          <w:spacing w:val="-6"/>
          <w:sz w:val="32"/>
          <w:szCs w:val="32"/>
        </w:rPr>
        <w:t>(PM</w:t>
      </w:r>
      <w:r>
        <w:rPr>
          <w:rFonts w:ascii="Eucrosia News" w:hAnsi="Eucrosia News" w:cs="Eucrosia News"/>
          <w:spacing w:val="-6"/>
          <w:sz w:val="20"/>
          <w:sz w:val="20"/>
          <w:szCs w:val="20"/>
        </w:rPr>
        <w:t>๑๐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ซึ่งมีแนวโน้มเพิ่มขึ้นตามการขยายตัวทางเศรษฐกิจและจำนวนรถยนต์สะสม โดย ณ บริเวณริมถน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ยังคงเกินเกณฑ์ค่าเฉลี่ยมาตรฐานเฉลี่ยทั้งปี ที่ไม่ควรเกิน ๕๐ มก</w:t>
      </w:r>
      <w:r>
        <w:rPr>
          <w:rFonts w:cs="Eucrosia News" w:ascii="Eucrosia News" w:hAnsi="Eucrosia News"/>
          <w:spacing w:val="4"/>
          <w:sz w:val="32"/>
          <w:szCs w:val="32"/>
        </w:rPr>
        <w:t>./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ลบ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ม</w:t>
      </w:r>
      <w:r>
        <w:rPr>
          <w:rFonts w:cs="Eucrosia News" w:ascii="Eucrosia News" w:hAnsi="Eucrosia News"/>
          <w:spacing w:val="4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ในเขตกรุงเทพมหานคร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ม้คุณภาพอากาศจะอยู่ในระดับที่ดีกว่ากรุงปักกิ่ง จาการ์ตา นิวเดลี และมะนิลา แต่ก็ยังด้อยกว่าในอีกหลา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ๆ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เมือง เช่น ฮ่องกง ไทเป และโตเกียว เป็นต้น ในขณะที่อัตราการปล่อยก๊าซเรือนกระจก 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(Carbon dioxide emissions)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พิ่มจาก ๐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๙ ตั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ี ในปี ๒๕๒๓ เป็น ๓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๗ ตั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ี ในปี ๒๕๔๕ ซึ่งสูงกว่าค่าเฉลี่ยของโลกในปีเดียวกันเล็กน้อย ซึ่งเท่ากับ ๓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๖ ตั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ี โดยประเทศไทยอยู่ในลำดับที่ ๗๓ จากจำนวน ๑๗๗ ประเทศ อย่างไรก็ตามในปี ๒๕๔๓ อัตราการปล่อยก๊าซดังกล่าวของไทยคิดเป็นร้อยละ ๐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๙ ของปริมาณที่เกิดขึ้นในโลกเท่านั้น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b/>
          <w:b/>
          <w:bCs/>
          <w:spacing w:val="-12"/>
          <w:sz w:val="28"/>
        </w:rPr>
      </w:pP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ปริมาณกากของเสีย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ทั้งขยะมูลฝอยและของเสียอันตรายมีมากถึงปีละ ๒๒ </w:t>
      </w:r>
      <w:r>
        <w:rPr>
          <w:rFonts w:ascii="Eucrosia News" w:hAnsi="Eucrosia News" w:cs="Eucrosia News"/>
          <w:color w:val="000000"/>
          <w:spacing w:val="-10"/>
          <w:sz w:val="32"/>
          <w:sz w:val="32"/>
          <w:szCs w:val="32"/>
        </w:rPr>
        <w:t>ล้านตัน และมีแนวโน้มเพิ่มขึ้นอย่างต่อเนื่อง โดยไม่สามารถกำจัดได้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ทัน อัตราการผลิตขยะมูลฝอยในเขต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มือง โดยเฉพาะกรุงเทพมหานคร สูงถึง ๑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๓ กก</w:t>
      </w:r>
      <w:r>
        <w:rPr>
          <w:rFonts w:cs="Eucrosia News" w:ascii="Eucrosia News" w:hAnsi="Eucrosia News"/>
          <w:spacing w:val="-6"/>
          <w:sz w:val="32"/>
          <w:szCs w:val="32"/>
        </w:rPr>
        <w:t>.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pacing w:val="-6"/>
          <w:sz w:val="32"/>
          <w:szCs w:val="32"/>
        </w:rPr>
        <w:t>/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วัน เท่ากับของกรุงโตเกียวและฮ่องกง แต่ความสามารถ</w:t>
      </w:r>
      <w:r>
        <w:rPr>
          <w:rFonts w:cs="Eucrosia News" w:ascii="Eucrosia News" w:hAnsi="Eucrosia News"/>
          <w:spacing w:val="-6"/>
          <w:sz w:val="32"/>
          <w:szCs w:val="32"/>
        </w:rPr>
        <w:br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ในการจัดการขยะชุมชนอย่างถูกสุขลักษณะมีเพียงร้อยละ ๔๐ ของขยะในเขตเมือง ในขณะที่การนำของเสียกลับมาใช้ใหม่ยังทำได้เพียงร้อยละ ๒๒ ของปริมาณขยะที่เกิดขึ้น ซึ่งแม้จะสูงกว่าของกรุงปักกิ่งและมะนิลา </w:t>
      </w:r>
      <w:r>
        <w:rPr>
          <w:rFonts w:ascii="Eucrosia News" w:hAnsi="Eucrosia News" w:cs="Eucrosia News"/>
          <w:sz w:val="32"/>
          <w:sz w:val="32"/>
          <w:szCs w:val="32"/>
        </w:rPr>
        <w:t>แต่ก็ยังต่ำกว่าฮ่องกง สิงคโปร์ และเกาหลี ทำให้ประเทศไทยต้องสูญเสียโอกาสทางเศรษฐกิจไปปีละประมาณ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๑๖</w:t>
      </w:r>
      <w:r>
        <w:rPr>
          <w:rFonts w:cs="Eucrosia News" w:ascii="Eucrosia News" w:hAnsi="Eucrosia News"/>
          <w:spacing w:val="-6"/>
          <w:sz w:val="32"/>
          <w:szCs w:val="32"/>
        </w:rPr>
        <w:t>,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๐๐๐ ล้านบาท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color w:val="FF0000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>ของเสียอันตรา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เกิดขึ้นปีละ ๑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๘ ล้านตัน กำจัดได้ไม่ถึงครึ่งหนึ่ง 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>ของเสียอันตรายประมาณ ๒ ใน ๓ มาจากอุตสาหกรรมอิเล็กทรอนิกส์และโลหะ ซึ่งกำลังขยายตัวอย่างรวดเร็ว และเติบโตมากกว่าการขยายตัวของภาคอุตสาหกรรมโดยรวมถึง ๒</w:t>
      </w: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>-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๓ เท่า การผลิตและการนำเข้าสารอันตราย </w:t>
      </w:r>
      <w:r>
        <w:rPr>
          <w:rFonts w:ascii="Eucrosia News" w:hAnsi="Eucrosia News" w:cs="Eucrosia News"/>
          <w:color w:val="000000"/>
          <w:spacing w:val="4"/>
          <w:sz w:val="32"/>
          <w:sz w:val="32"/>
          <w:szCs w:val="32"/>
        </w:rPr>
        <w:t xml:space="preserve">เพื่อใช้ในภาคเกษตรและอุตสาหกรรมเพิ่มขึ้น จาก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๘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๙ ล้านตัน ในปี ๒๕๓๗ เป็น ๓๑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๗ ล้านตัน ในปี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 ๒๕๔๘ หรือเพิ่มขึ้นร้อยละ ๗๒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 โดยเป็นการนำเข้าปุ๋ยเคมี ๓</w:t>
      </w:r>
      <w:r>
        <w:rPr>
          <w:rFonts w:cs="Eucrosia News" w:ascii="Eucrosia News" w:hAnsi="Eucrosia News"/>
          <w:color w:val="000000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 xml:space="preserve">๖ ล้านตัน และสารเคมีการเกษตร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๗๘</w:t>
      </w:r>
      <w:r>
        <w:rPr>
          <w:rFonts w:cs="Eucrosia News" w:ascii="Eucrosia News" w:hAnsi="Eucrosia News"/>
          <w:color w:val="000000"/>
          <w:sz w:val="32"/>
          <w:szCs w:val="32"/>
        </w:rPr>
        <w:t>,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๐๐๐ ตัน  ในขณะที่ยังขาดกลไกการจัดการที่ดี ทั้งการควบคุมในกระบวนการผลิต </w:t>
      </w:r>
      <w:r>
        <w:rPr>
          <w:rFonts w:ascii="Eucrosia News" w:hAnsi="Eucrosia News" w:cs="Eucrosia News"/>
          <w:sz w:val="32"/>
          <w:sz w:val="32"/>
          <w:szCs w:val="32"/>
        </w:rPr>
        <w:t>การกักเก็บ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ขนส่ง</w:t>
      </w:r>
      <w:r>
        <w:rPr>
          <w:rFonts w:ascii="Eucrosia News" w:hAnsi="Eucrosia News" w:cs="Eucrosia News"/>
          <w:color w:val="000000"/>
          <w:spacing w:val="-6"/>
          <w:sz w:val="32"/>
          <w:sz w:val="32"/>
          <w:szCs w:val="32"/>
        </w:rPr>
        <w:t xml:space="preserve"> และการปนเปื้อนในสิ่งแวดล้อม มีอุบัติเหตุจากสารเคมีที่สร้างความสูญเสียแก่ชีวิตและทรัพย์สิน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บ่อยครั้งขึ้น รวมทั้งเกิดการตกค้างแพร่กระจายในสิ่งแวดล้อมและปนเปื้อนในห่วงโซ่อาหาร จนส่ง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ผลกระทบต่อสุขภาพอนามัยและการดำเนินวิถีชีวิตของประชาช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0"/>
        <w:ind w:firstLine="2520"/>
        <w:jc w:val="left"/>
        <w:rPr/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าเหตุหลักของปัญหามลพิษ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นอกจากจะเกิดจากการขยายตัวของจำนวนประชากร ที่ทำให้อุปสงค์ในการบริโภคทรัพยากรและปล่อยของเสียเพิ่มขึ้นแล้ว ยังเกิดจากอุปนิสัยบริโภคนิยมหรือนิยมบริโภคเกินความจำเป็น การใช้กระบวนการและเทคโนโลยีในการผลิตและดำเนินวิถีชีวิตที่ใช้ทรัพยากรสิ้นเปลืองและก่อมลพิษ ตลอดจนการใช้พื้นที่อย่างไม่เหมาะสม ทั้งที่เกินขีดความสามารถในการฟื้นตัวของทรัพยากรหรือรองรับมลพิษ และเกินศักยภาพในการบริหารจัดการมลพิษของท้องถิ่น ที่ยังมีอยู่อย่างจำกัด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ทั้งด้านงบประมาณ บุคลากร และองค์ความรู้ จนอาจไม่พร้อมรับกับภาระที่จะเพิ่มขึ้น ในขณะที่ประชาชน ซึ่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ป็นทั้งผู้ก่อปัญหาและรับผลกระทบต่อปัญหายังขาดจิตสำนึกและมีส่วนร่วมในกระบวนการบริหารจัดการน้อย การใช้เครื่องมือทางเศรษฐศาสตร์ยังมีอยู่จำกัด รวมทั้งกฎหมายที่เกี่ยวข้อง ยังมีปัญหาทั้งในด้านความซ้ำซ้อน ช่องว่าง และขาดการบังคับใช้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420" w:before="240" w:after="0"/>
        <w:ind w:firstLine="1260"/>
        <w:jc w:val="left"/>
        <w:rPr>
          <w:rFonts w:ascii="Eucrosia News" w:hAnsi="Eucrosia News" w:eastAsia="Angsana New" w:cs="Eucrosia News"/>
          <w:spacing w:val="-6"/>
          <w:sz w:val="32"/>
          <w:szCs w:val="32"/>
          <w:lang w:eastAsia="zh-CN"/>
        </w:rPr>
      </w:pPr>
      <w:r>
        <w:rPr>
          <w:rFonts w:eastAsia="Angsana New" w:cs="Eucrosia News" w:ascii="Eucrosia News" w:hAnsi="Eucrosia News"/>
          <w:b/>
          <w:bCs/>
          <w:spacing w:val="2"/>
          <w:sz w:val="32"/>
          <w:szCs w:val="32"/>
          <w:lang w:eastAsia="zh-CN"/>
        </w:rPr>
        <w:t>(</w:t>
      </w:r>
      <w:r>
        <w:rPr>
          <w:rFonts w:ascii="Eucrosia News" w:hAnsi="Eucrosia News" w:eastAsia="Angsana New" w:cs="Eucrosia News"/>
          <w:b/>
          <w:b/>
          <w:bCs/>
          <w:spacing w:val="2"/>
          <w:sz w:val="32"/>
          <w:sz w:val="32"/>
          <w:szCs w:val="32"/>
          <w:lang w:eastAsia="zh-CN"/>
        </w:rPr>
        <w:t>๓</w:t>
      </w:r>
      <w:r>
        <w:rPr>
          <w:rFonts w:eastAsia="Angsana New" w:cs="Eucrosia News" w:ascii="Eucrosia News" w:hAnsi="Eucrosia News"/>
          <w:b/>
          <w:bCs/>
          <w:spacing w:val="2"/>
          <w:sz w:val="32"/>
          <w:szCs w:val="32"/>
          <w:lang w:eastAsia="zh-CN"/>
        </w:rPr>
        <w:t>)</w:t>
        <w:tab/>
      </w:r>
      <w:r>
        <w:rPr>
          <w:rFonts w:ascii="Eucrosia News" w:hAnsi="Eucrosia News" w:eastAsia="Angsana New" w:cs="Eucrosia News"/>
          <w:b/>
          <w:b/>
          <w:bCs/>
          <w:spacing w:val="2"/>
          <w:sz w:val="32"/>
          <w:sz w:val="32"/>
          <w:szCs w:val="32"/>
          <w:lang w:eastAsia="zh-CN"/>
        </w:rPr>
        <w:t>จุดอ่อนที่สำคัญของปัญหาทางด้านทรัพยากรธรรมชาติและสิ่งแวดล้อม คือการ</w:t>
      </w:r>
      <w:r>
        <w:rPr>
          <w:rFonts w:ascii="Eucrosia News" w:hAnsi="Eucrosia News" w:eastAsia="Angsana New" w:cs="Eucrosia News"/>
          <w:b/>
          <w:b/>
          <w:bCs/>
          <w:spacing w:val="-6"/>
          <w:sz w:val="32"/>
          <w:sz w:val="32"/>
          <w:szCs w:val="32"/>
          <w:lang w:eastAsia="zh-CN"/>
        </w:rPr>
        <w:t>บริหารจัดการแบบแยกส่วน</w:t>
      </w:r>
      <w:r>
        <w:rPr>
          <w:rFonts w:ascii="Eucrosia News" w:hAnsi="Eucrosia News" w:eastAsia="Angsana New" w:cs="Eucrosia News"/>
          <w:spacing w:val="-6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420" w:before="240" w:after="0"/>
        <w:ind w:firstLine="1800"/>
        <w:jc w:val="left"/>
        <w:rPr/>
      </w:pPr>
      <w:r>
        <w:rPr>
          <w:rFonts w:ascii="Eucrosia News" w:hAnsi="Eucrosia News" w:eastAsia="Angsana New" w:cs="Eucrosia News"/>
          <w:spacing w:val="-6"/>
          <w:sz w:val="32"/>
          <w:sz w:val="32"/>
          <w:szCs w:val="32"/>
          <w:lang w:eastAsia="zh-CN"/>
        </w:rPr>
        <w:t>กลไกกฎหมายของรัฐได้แยกสังคมชุมชนออกจากทรัพยากร ละเลยรากฐานความสัมพันธ์ระหว่างวิถีการผลิต  การดำรงชีวิตของชุมชน และการจัดการทรัพยากร  ในขณะที่กลไกตลาดมุ่งใช้ทรัพยากรเป็นสินค้าในระบบตลาด ผลประโยชน์จากการใช้ทรัพยากรถูกดึงเข้าสู่ศูนย์กลาง และไม่มีการกระจายผลประโยชน์ให้สังคมอย่างทั่วถึงเป็นธรรม ในขณะที่นโยบายของรัฐขาดบูรณาการ ขาดการมีส่วนร่วมของชุมชนท้องถิ่น  ขาดองค์ความรู้และระบบข้อมูลที่เป็นเอกภาพ ทำให้เกิดข้อขัดแย้งทั้งในเชิงนโยบายและการปฏิบัติ  โดยเฉพาะนโยบายการพัฒนาเศรษฐกิจกับการอนุรักษ์ทรัพยากรธรรมชาติและสิ่งแวดล้อม  เช่น  นโยบายส่งเสริมการเกษตรเชิงเดี่ยว เพื่อสร้างขีดความสามารถในการแข่งขันที่ขาดความพอดีพอประมาณได้มีส่วนทำลายความอุดมสมบูรณ์ของดิน  น้ำ ป่าไม้ เช่น กรณีของยางพาราและปาล์มน้ำมัน การเร่งเพิ่มผลผลิตทางการเกษตรโดยละเลยความสมดุลของระบบนิเวศ  ทำให้เกิดการบุกรุกพื้นที่ป่าไม้และชายฝั่ง ส่งผลกระทบต่อระบบนิเวศที่เปราะบาง  และแหล่งกำเนิดความหลากหลายทางชีวภาพ รวมทั้งนำไปสู่ปรากฏการณ์ภัยธรรมชาติที่รุนแรงมากขึ้น ขณะเดียวกันนโยบายส่งเสริมอุตสาหกรรมของประเทศที่มุ่งเป้าหมายการขยายตัวทางเศรษฐกิจและการจ้างงานเป็นหลัก ได้เปิดรับการเคลื่อนย้ายฐานการผลิตของ</w:t>
      </w:r>
      <w:r>
        <w:rPr>
          <w:rFonts w:ascii="Eucrosia News" w:hAnsi="Eucrosia News" w:eastAsia="Angsana New" w:cs="Eucrosia News"/>
          <w:sz w:val="32"/>
          <w:sz w:val="32"/>
          <w:szCs w:val="32"/>
          <w:lang w:eastAsia="zh-CN"/>
        </w:rPr>
        <w:t>อุตสาหกรรมที่ก่อมลพิษสูงเข้าสู่ประเทศไทย โดยขาดองค์ความรู้และการพิจารณาผลกระทบที่จะเกิดขึ้นอย่างรอบคอบ จะทำให้มีการเพิ่มปริมาณการปล่อยของเสียและการแพร่กระจายของมลพิษที่เป็นภาระในการ</w:t>
      </w:r>
      <w:r>
        <w:rPr>
          <w:rFonts w:ascii="Eucrosia News" w:hAnsi="Eucrosia News" w:eastAsia="Angsana New" w:cs="Eucrosia News"/>
          <w:spacing w:val="-6"/>
          <w:sz w:val="32"/>
          <w:sz w:val="32"/>
          <w:szCs w:val="32"/>
          <w:lang w:eastAsia="zh-CN"/>
        </w:rPr>
        <w:t>บริหารจัดการ ต่อไป</w:t>
      </w:r>
    </w:p>
    <w:p>
      <w:pPr>
        <w:pStyle w:val="Normal"/>
        <w:spacing w:lineRule="exact" w:line="420" w:before="240" w:after="0"/>
        <w:ind w:firstLine="1800"/>
        <w:jc w:val="left"/>
        <w:rPr>
          <w:rFonts w:ascii="Eucrosia News" w:hAnsi="Eucrosia News" w:eastAsia="Angsana New" w:cs="Eucrosia News"/>
          <w:sz w:val="32"/>
          <w:szCs w:val="32"/>
          <w:lang w:eastAsia="zh-CN"/>
        </w:rPr>
      </w:pPr>
      <w:r>
        <w:rPr>
          <w:rFonts w:ascii="Eucrosia News" w:hAnsi="Eucrosia News" w:eastAsia="Angsana New" w:cs="Eucrosia News"/>
          <w:sz w:val="32"/>
          <w:sz w:val="32"/>
          <w:szCs w:val="32"/>
          <w:lang w:eastAsia="zh-CN"/>
        </w:rPr>
        <w:t>นอกจากนี้ กระแสบริโภคนิยมและวงจรการใช้สินค้าที่สั้นลง ทำให้มีการใช้ทรัพยากรสิ้นเปลือง ปริมาณของเสียเพิ่มขึ้น ทั้งขยะชุมชน ขยะอุตสาหกรรม ของเสียอันตราย น้ำเสีย และอากาศเสีย รวมทั้งการปล่อยก๊าซคาร์บอนไดออกไซด์และก๊าซพิษ ที่ทำให้อุณหภูมิโลกร้อนขึ้น ส่งผลต่อการเสียสมดุลของระบบนิเวศ และอาจทำให้อัตราการสูญพันธุ์ของสิ่งมีชีวิตสูงขึ้น ทั้งอาจกลายเป็นข้อจำกัดตามอนุสัญญาการเปลี่ยนแปลงสภาพภูมิอากาศอีกด้วย การขยายตัวของเมือง ความหนาแน่นของประชากรและกิจกรรมทางเศรษฐกิจ  ของภาคเมือง ก่อให้เกิดความต้องการใช้ทรัพยากรเพิ่มขึ้น จนเกิดการแย่งชิงและกลายเป็นข้อขัดแย้งกับภาคชนบท</w:t>
      </w:r>
    </w:p>
    <w:p>
      <w:pPr>
        <w:pStyle w:val="Normal"/>
        <w:spacing w:lineRule="exact" w:line="400" w:before="120" w:after="0"/>
        <w:ind w:firstLine="180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>อย่างไรก็ตาม บริบทการเปลี่ยนแปลงจากกระแสโลกาภิวัตน์ที่มีการรวมตัวทาง</w:t>
      </w:r>
      <w:r>
        <w:rPr>
          <w:rFonts w:ascii="Eucrosia News" w:hAnsi="Eucrosia News" w:cs="Eucrosia News"/>
          <w:sz w:val="32"/>
          <w:sz w:val="32"/>
          <w:szCs w:val="32"/>
        </w:rPr>
        <w:t>เศรษฐกิจ ได้สร้างข้อตกลงระหว่างประเทศและพันธกรณีต่างๆ ก่อให้เกิดความร่วมมือและการแข่งขัน ซึ่งจะทำให้เกิดการใช้ประโยชน์จากทรัพยากรร่วมกันในภูมิภาค พร้อมกับมีข้อเรียกร้องให้ประเทศต้องปรับมาตรฐานการจัดการสิ่งแวดล้อมให้ดีขึ้นกว่าเดิม การพัฒนาเทคโนโลยีที่ทันสมัยช่วยเพิ่มประสิทธิภาพในการจัดการ ส่งเสริมกระบวนการผลิตที่สะอาด ประหยัดการใช้ทรัพยากร ลดปริมาณของเสียและมลพิษได้มากขึ้น เทคโนโลยีชีวภาพจะเป็นโอกาสในการสร้างนวัตกรรมใหม่ ที่ทำให้ฐานทรัพยากรชีวภาพและภูมิปัญญาท้องถิ่น เป็นวัตถุดิบที่มีค่าในการสร้างความก้าวหน้าด้านการแพทย์ การเกษตร และอุตสาหกรรม นอกจากนี้ โครงสร้างประชากรที่เปลี่ยนแปลงไปสู่สังคมผู้สูงอายุ พื้นฐาน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 xml:space="preserve">การศึกษาและระดับความรู้ที่สูงขึ้น และกระแสการอนุรักษ์และนิยมธรรมชาติมากขึ้น ได้ทำให้รูปแบบของสินค้าและบริการส่วนหนึ่งเปลี่ยนแปลงไป สู่ความนิยมในสินค้าและบริการที่เป็นมิตรกับสิ่งแวดล้อม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คำนึงถึงการรักษาสุขภาพ และนิยมการท่องเที่ยวในเชิงนิเวศ ซึ่งได้สร้างโอกาสในการพัฒนาให้เกิดความสมดุล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ในระหว่างมิติทางด้านเศรษฐกิจ สังคม และการอนุรักษ์ทรัพยากรธรรมชาติและสิ่งแวดล้อมควบคู่กันไป</w:t>
      </w:r>
    </w:p>
    <w:p>
      <w:pPr>
        <w:pStyle w:val="Normal"/>
        <w:tabs>
          <w:tab w:val="clear" w:pos="720"/>
          <w:tab w:val="left" w:pos="1260" w:leader="none"/>
        </w:tabs>
        <w:spacing w:lineRule="exact" w:line="360" w:before="200" w:after="0"/>
        <w:ind w:firstLine="720"/>
        <w:jc w:val="left"/>
        <w:rPr>
          <w:rFonts w:ascii="Eucrosia News" w:hAnsi="Eucrosia News" w:cs="Eucrosia News"/>
          <w:color w:val="000000"/>
          <w:sz w:val="30"/>
          <w:szCs w:val="30"/>
        </w:rPr>
      </w:pP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color w:val="000000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color w:val="000000"/>
          <w:sz w:val="34"/>
          <w:sz w:val="34"/>
          <w:szCs w:val="34"/>
        </w:rPr>
        <w:t>สถานะด้านการบริหารจัดการประเทศ</w:t>
      </w:r>
    </w:p>
    <w:p>
      <w:pPr>
        <w:pStyle w:val="Normal"/>
        <w:tabs>
          <w:tab w:val="clear" w:pos="720"/>
          <w:tab w:val="left" w:pos="1260" w:leader="none"/>
        </w:tabs>
        <w:spacing w:lineRule="exact" w:line="360" w:before="200" w:after="0"/>
        <w:jc w:val="left"/>
        <w:rPr>
          <w:rFonts w:ascii="Eucrosia News" w:hAnsi="Eucrosia News" w:cs="Eucrosia News"/>
          <w:color w:val="000000"/>
          <w:spacing w:val="-4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กระแสโลกาภิวัตน์ ความก้าวหน้าทางวิทยาศาสตร์ เทคโนโลยีและสารสนเทศทำให้เกิดภาวการณ์เชื่อมโยงกันของโลก รวมถึงเคลื่อนย้ายแลกเปลี่ยนข้ามพรมแดนทางภูมิศาสตร์อย่างเสรีและ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รวดเร็ว ทั้งทางด้านเศรษฐกิจ สังคม วัฒนธรรม และแนวคิดและค่านิยมอย่างกว้างขวาง เกิดเป็นกระแสที่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>ผลักดันให้ประเทศไทยต้องปรับเปลี่ยนท่าทีกระบวนการและกลไกการบริหารจัดการประเทศให้สอดรับ</w:t>
      </w:r>
      <w:r>
        <w:rPr>
          <w:rFonts w:ascii="Eucrosia News" w:hAnsi="Eucrosia News" w:cs="Eucrosia News"/>
          <w:color w:val="000000"/>
          <w:spacing w:val="-2"/>
          <w:sz w:val="32"/>
          <w:sz w:val="32"/>
          <w:szCs w:val="32"/>
        </w:rPr>
        <w:t>กับกระแสประชาธิปไตย การคุ้มครองสิทธิเสรีภาพของประชาชน การมีส่วนร่วมของประชาชน การ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ิทักษ์สิทธิ</w:t>
      </w:r>
      <w:r>
        <w:rPr>
          <w:rFonts w:ascii="Eucrosia News" w:hAnsi="Eucrosia News" w:cs="Eucrosia News"/>
          <w:color w:val="000000"/>
          <w:spacing w:val="2"/>
          <w:sz w:val="32"/>
          <w:sz w:val="32"/>
          <w:szCs w:val="32"/>
        </w:rPr>
        <w:t>มนุษยชน และการอนุรักษ์ทรัพยากรธรรมชาติและสิ่งแวดล้อมมากขึ้น รวมทั้งกระแสการปฏิรูปเรื่องโลกาภิ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บาลและการจัดการระบบเศรษฐกิจโลก ซึ่งจะทำให้องค์กรระหว่างประเทศมีบทบาทในด้านการเมืองและความมั่นคงของโลกมากขึ้น และมีการปฏิรูปให้โปร่งใสและเป็นประชาธิปไตยมากขึ้น ขณะเดียวกันความขัดแย้งด้านลัทธิอุดมการณ์ที่แตกต่างกันยังมีปัญหาอยู่หลายพื้นที่ นำไปสู่การใช้ความรุนแรงและการก่อการร้าย ซึ่งจะคุกคามต่อการเสริมสร้างประชาธิปไตยและความมั่นคงของนานาประเทศ </w:t>
      </w:r>
    </w:p>
    <w:p>
      <w:pPr>
        <w:pStyle w:val="Normal"/>
        <w:spacing w:lineRule="exact" w:line="340" w:before="200" w:after="0"/>
        <w:ind w:firstLine="1267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รัฐธรรมนูญแห่งราชอาณาจักรไทย พ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๒๕๔๐ เป็นโครงสร้างพื้นฐานทางสังคมที่จะก่อให้เกิดการเปลี่ยนแปลงที่สำคัญของสังคมไทย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โดยในด้านการปฏิรูปการเมือง รัฐธรรมนูญเป็นตัวเร่งให้เกิดการเติบโตของกระบวนการประชาธิปไตยและการกระจายอำนาจ เปิดโอกาสกระแสการเคลื่อนไหวของภาคประชาชนในกระบวนการมีส่วนร่วมให้เข้มแข็งมากขึ้น และในด้านปฏิรูปสังคมไทยได้ให้ความสำคัญต่อการพัฒนาคนด้วยการปฏิรูปการศึกษาและสาธารณสุข การคุ้มครองทางสังคมอย่าง</w:t>
      </w:r>
      <w:r>
        <w:rPr>
          <w:rFonts w:ascii="Eucrosia News" w:hAnsi="Eucrosia News" w:cs="Eucrosia News"/>
          <w:color w:val="000000"/>
          <w:spacing w:val="8"/>
          <w:sz w:val="32"/>
          <w:sz w:val="32"/>
          <w:szCs w:val="32"/>
        </w:rPr>
        <w:t>เป็นธรรมและเท่าเทียมกัน ตลอดจนการดูแลทรัพยากรธรรมชาติและสิ่งแวดล้อม วัฒนธรรมและภูมิ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ปัญญาท้องถิ่น ทั้งนี้ในช่วงเกือบทศวรรษที่ผ่านมา ได้มีความพยายามที่จะดำเนินการตามยุทธศาสตร์การบริหารจัดการที่ดีในแผนพัฒนาฯ ฉบับที่ ๘ และฉบับที่ ๙ โดยสังคมไทยทุกระดับมีความตื่นตัวและให้ความสำคัญต่อการพัฒนาระบบบริหารจัดการในภาคส่วนของตนเองให้มีธรรมาภิบาลมากขึ้น ทั้งในเรื่องการปฏิรูปราชการ การเสริมสร้างธรรมาภิบาลในภาคธุรกิจเอกชน ในขณะที่ภาคประชาชนเริ่มได้รับโอกาสเข้าไปมีส่วนร่วมในการพัฒนาประเทศและเข้าร่วมในกระบวนการตรวจสอบมากขึ้น โดยสถานะด้านการบริหารจัดการประเทศที่สำคัญ สรุปได้ดังนี้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pacing w:val="-6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6"/>
          <w:sz w:val="32"/>
          <w:sz w:val="32"/>
          <w:szCs w:val="32"/>
        </w:rPr>
        <w:t>กระบวนการบริหารจัดการประเทศได้เริ่มเปิดโอกาสให้ภาคส่วนอื่นๆ เข้า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มาร่วมกับภาครัฐมากขึ้น แต่ภาคประชาชนและภาคสาธารณะอื่นๆ ยังมีบทบาทจำกัด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60"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z w:val="32"/>
          <w:sz w:val="32"/>
          <w:szCs w:val="32"/>
        </w:rPr>
        <w:t>ภาคการเมืองปรับตัวเข้มแข็งขึ้น และมีเสถียรภาพอย่างมาก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 อันเป็นผลสืบเนื่องจากการปฏิรูปการเมืองและการประกาศใช้รัฐธรรมนูญ พ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ศ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๒๕๔๐ ทำให้ระบบพรรคการเมือง รัฐบาล และระบบรัฐสภามีความเข้มแข็ง มีเสถียรภาพมากขึ้น รัฐบาลที่มาจากการเลือกตั้งมีมีความชัดเจนในเรื่องนโยบายและทิศทางการพัฒนาประเทศ การผลักดันให้เกิดผลในทางปฏิบัติได้อย่างเป็นธรรม รวมทั้งรัฐบาลยังให้ความสนใจเป็นอย่างมากกับการบริหารจัดการทรัพยากรอย่างมีประสิทธิภาพมากขึ้น อย่างไรก็ตาม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ยังมี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ารรวมศูนย์อำนาจการบริหารจัดการทางเศรษฐกิจและสังคมของประเทศ และระบบการตรวจสอบถ่วงดุลขาดประสิทธิภาพ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60" w:before="240" w:after="0"/>
        <w:jc w:val="left"/>
        <w:rPr>
          <w:rFonts w:ascii="Eucrosia News" w:hAnsi="Eucrosia News" w:cs="Eucrosia News"/>
          <w:color w:val="000000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cs="Eucrosia News" w:ascii="Eucrosia News" w:hAnsi="Eucrosia News"/>
          <w:b/>
          <w:bCs/>
          <w:color w:val="000000"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color w:val="000000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color w:val="000000"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color w:val="000000"/>
          <w:spacing w:val="-4"/>
          <w:sz w:val="32"/>
          <w:sz w:val="32"/>
          <w:szCs w:val="32"/>
        </w:rPr>
        <w:t>การปฏิรูประบบราชการนำไปสู่ความทันสมัยและมีประสิทธิภาพมากขึ้น แต่กระบวนการบริหารจัดการยังรวมศูนย์อำนาจทั้งมีลักษณะปิดค่อนข้างมาก และยังขาดกระบวนการมีส่วนร่วมของประชาชน</w:t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 การปฏิรูประบบราชการที่ดำเนินการอย่างต่อเนื่อง ทั้งการปรับโครงสร้าง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กระทรวง ทบวง กรม และการปฏิรูปการบริหารจัดการไปสู่การบริหารจัดการภาครัฐแนวใหม่ โดยมี</w:t>
      </w:r>
      <w:r>
        <w:rPr>
          <w:rFonts w:cs="Eucrosia News" w:ascii="Eucrosia News" w:hAnsi="Eucrosia News"/>
          <w:color w:val="000000"/>
          <w:sz w:val="32"/>
          <w:szCs w:val="32"/>
        </w:rPr>
        <w:br/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พระราชกฤษฎีกาว่าด้วยหลักและวิธีการบริหารกิจการบ้านเมืองที่ดี พ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ศ</w:t>
      </w:r>
      <w:r>
        <w:rPr>
          <w:rFonts w:cs="Eucrosia News" w:ascii="Eucrosia News" w:hAnsi="Eucrosia News"/>
          <w:color w:val="000000"/>
          <w:sz w:val="32"/>
          <w:szCs w:val="32"/>
        </w:rPr>
        <w:t xml:space="preserve">.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๕๔๖ เป็นเครื่องมือผลักดันที่สำคัญ ส่งผลให้สามารถวัดผลอย่างเป็นรูปธรรม และเปิดเผยต่อสาธารณะอย่างกว้างขวาง ซึ่งการปฏิรูปดังกล่าวช่วยเพิ่มประสิทธิภาพการดำเนินการของภาครัฐเพิ่มขึ้น ผลการประเมินการพัฒนาระบบราชการในด้านต่างๆ โดยเฉลี่ยอยู่ในระดับดีขึ้นไป และมีคะแนนเฉลี่ยในระดับภาพรวมในปี ๒๕๔๗ เท่ากับ ๓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๘๒ ซึ่งเพิ่มจากปี ๒๕๔๖ ที่มีคะแนนเฉลี่ยเท่ากับ ๒</w:t>
      </w:r>
      <w:r>
        <w:rPr>
          <w:rFonts w:cs="Eucrosia News" w:ascii="Eucrosia News" w:hAnsi="Eucrosia News"/>
          <w:color w:val="000000"/>
          <w:sz w:val="32"/>
          <w:szCs w:val="32"/>
        </w:rPr>
        <w:t>.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 xml:space="preserve">๖๑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6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color w:val="000000"/>
          <w:sz w:val="32"/>
          <w:szCs w:val="32"/>
        </w:rPr>
        <w:tab/>
      </w:r>
      <w:r>
        <w:rPr>
          <w:rFonts w:ascii="Eucrosia News" w:hAnsi="Eucrosia News" w:cs="Eucrosia News"/>
          <w:color w:val="000000"/>
          <w:spacing w:val="-4"/>
          <w:sz w:val="32"/>
          <w:sz w:val="32"/>
          <w:szCs w:val="32"/>
        </w:rPr>
        <w:t xml:space="preserve">อย่างไรก็ตาม การดำเนินการดังกล่าวยังไม่ตอบสนองต่อการสร้างการบริหารจัดการประเทศที่มีธรรมาภิบาล การบริหารจัดการภาครัฐยังมีลักษณะรวมศูนย์อำนาจ การกำหนดนโยบาย </w:t>
      </w:r>
      <w:r>
        <w:rPr>
          <w:rFonts w:ascii="Eucrosia News" w:hAnsi="Eucrosia News" w:cs="Eucrosia News"/>
          <w:color w:val="000000"/>
          <w:spacing w:val="-12"/>
          <w:sz w:val="32"/>
          <w:sz w:val="32"/>
          <w:szCs w:val="32"/>
        </w:rPr>
        <w:t>แผนงาน</w:t>
      </w:r>
      <w:r>
        <w:rPr>
          <w:rFonts w:cs="Eucrosia News" w:ascii="Eucrosia News" w:hAnsi="Eucrosia News"/>
          <w:color w:val="000000"/>
          <w:spacing w:val="-12"/>
          <w:sz w:val="32"/>
          <w:szCs w:val="32"/>
        </w:rPr>
        <w:t>/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>โครงการจะดำเนินการในราชการส่วนกลาง เช่นเดียวกับระบบงบประมาณที่กำหนดให้กระทรว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ทบวง กรม และรัฐวิสาหกิจเท่านั้นที่เป็นหน่วยได้รับการจัดสรรงบประมาณแผ่นดิน ส่วนการมอบอำนาจ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 xml:space="preserve">และจัดสรรงบประมาณเพื่อการพัฒนาจังหวัดให้ราชการส่วนภูมิภาค </w:t>
      </w:r>
      <w:r>
        <w:rPr>
          <w:rFonts w:cs="Eucrosia News" w:ascii="Eucrosia News" w:hAnsi="Eucrosia News"/>
          <w:spacing w:val="-12"/>
          <w:sz w:val="32"/>
          <w:szCs w:val="32"/>
        </w:rPr>
        <w:t>(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>ผู้ว่า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>ราชการจังหวัดแบบบูรณาการ</w:t>
      </w:r>
      <w:r>
        <w:rPr>
          <w:rFonts w:cs="Eucrosia News" w:ascii="Eucrosia News" w:hAnsi="Eucrosia News"/>
          <w:spacing w:val="-12"/>
          <w:sz w:val="32"/>
          <w:szCs w:val="32"/>
        </w:rPr>
        <w:t xml:space="preserve">) 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>ยังไม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ปิดโอกาสให้ประชาชนมีส่วนร่วมตัดสินใจกำหนดนโยบายและทิศทางการดำเนินงานตามแผนงาน</w:t>
      </w:r>
      <w:r>
        <w:rPr>
          <w:rFonts w:cs="Eucrosia News" w:ascii="Eucrosia News" w:hAnsi="Eucrosia News"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โครงก</w:t>
      </w:r>
      <w:r>
        <w:rPr>
          <w:rFonts w:ascii="Eucrosia News" w:hAnsi="Eucrosia News" w:cs="Eucrosia News"/>
          <w:sz w:val="32"/>
          <w:sz w:val="32"/>
          <w:szCs w:val="32"/>
        </w:rPr>
        <w:t>าร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pacing w:lineRule="exact" w:line="360"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ในขณะที่องค์กรปกครองส่วนท้องถิ่นยังไม่เข้มแข็งและขาดอิสระในการจัดเก็บรายได้ให้เพียงพอต่อการพึ่งตนเอง และการบริหารงานยังไม่เป็นอิสระจากส่วนกลางอย่างแท้จริง อย่างไรก็ดี การดำเนินงานการกระจายอำนาจมีความก้าวหน้ามากขึ้นตามแผนการกระจายอำนาจและแผนปฏิบัติการกำหนดขั้นตอนการกระจายอำนาจ ซึ่งผลการดำเนินงานจนถึงต้นปี ๒๕๔๘ พบว่า การกระจายอำนาจด้านการเงินการคลัง สามารถจัดสรรรายได้ให้แก่องค์กรปกครองส่วนท้องถิ่นเพิ่มขึ้นอย่า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ต่อเนื่อง จากร้อยละ ๒๐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๙๒ ในปีงบประมาณ ๒๕๔๔ เป็นร้อยละ ๒๔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๐๕ ในปีงบประมาณ ๒๕๔๙ ใ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ส่วนการถ่ายโอนภารกิจดำเนินการไปแล้วจำนวน ๑๘๐ ภารกิจ และยังไม่ได้ถ่ายโอน ๖๔ ภารกิจ โดยครึ่งหนึ่งของภารกิจที่ยังไม่ถ่ายโอนเป็นด้านการจัดการศึกษาและสาธารณสุข ขณะที่การถ่ายโอนบุคลากร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ได้ดำเนินการไปแล้วในช่วงปีงบประมาณ ๒๕๔๖</w:t>
      </w:r>
      <w:r>
        <w:rPr>
          <w:rFonts w:cs="Eucrosia News" w:ascii="Eucrosia News" w:hAnsi="Eucrosia News"/>
          <w:spacing w:val="8"/>
          <w:sz w:val="32"/>
          <w:szCs w:val="32"/>
        </w:rPr>
        <w:t>-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๒๕๔๗ จำนวนรวม ๔</w:t>
      </w:r>
      <w:r>
        <w:rPr>
          <w:rFonts w:cs="Eucrosia News" w:ascii="Eucrosia News" w:hAnsi="Eucrosia News"/>
          <w:spacing w:val="8"/>
          <w:sz w:val="32"/>
          <w:szCs w:val="32"/>
        </w:rPr>
        <w:t>,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๕๕๙ คน เป็นข้าราชการ ๑</w:t>
      </w:r>
      <w:r>
        <w:rPr>
          <w:rFonts w:cs="Eucrosia News" w:ascii="Eucrosia News" w:hAnsi="Eucrosia News"/>
          <w:spacing w:val="8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๓๗๘ คน และลูกจ้างประจำ ๓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๐๘๑ คน ส่วนใหญ่เป็นบุคลากรที่มีภารกิจด้านโครงสร้างพื้นฐาน และการส่งเสริมคุณภาพชีวิต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ภาคประชาชนเริ่มเข้ามามีส่วนร่วมในการพัฒนาประเทศ และมีบทบาทเพิ่มขึ้น ทั้งทางการเมืองและการพัฒนาท้องถิ่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ประชาชนตื่นตัวด้านการเมืองและเข้ามามีส่วนในกระบวนการตัดสินใจเลือกผู้ที่จะมาทำหน้าที่นิติบัญญัติและบริหารในลักษณะของการใช้สิทธิในการเลือกตั้งเพิ่มมากขึ้น จากสัดส่วนผู้ใช้สิทธิเลือกตั้งที่ต่ำสุดเพียงร้อยละ ๒๙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๕๑ ในปี ๒๔๙๑ ได้เพิ่มขึ้นอย่างต่อเนื่อง จนเป็นร้อยละ ๗๐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๖ ในปี ๒๕๔๔ และ ๗๒</w:t>
      </w:r>
      <w:r>
        <w:rPr>
          <w:rFonts w:cs="Eucrosia News" w:ascii="Eucrosia News" w:hAnsi="Eucrosia News"/>
          <w:spacing w:val="-4"/>
          <w:sz w:val="32"/>
          <w:szCs w:val="32"/>
        </w:rPr>
        <w:t>.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๖ ในปี ๒๕๔๘ ซึ่งนับเป็นอัตราที่สูงที่สุดตลอดช่วงที่ผ่านมา อย่างไรก็ตามบทบาทการมีส่วนร่วมของประชาชนในการพัฒนาประเทศ จึงจำกัดอ</w:t>
      </w:r>
      <w:r>
        <w:rPr>
          <w:rFonts w:ascii="Eucrosia News" w:hAnsi="Eucrosia News" w:cs="Eucrosia News"/>
          <w:sz w:val="32"/>
          <w:sz w:val="32"/>
          <w:szCs w:val="32"/>
        </w:rPr>
        <w:t>ยู่ในขั้นตอนของการให้ข้อมูลและแสดงความคิดเห็นต่อทิศทางของการพัฒนาเท่านั้น ยังเข้าไม่ถึงอำนาจการตัดสินใจในเชิงนโยบาย ตามเจตนารมณ์ของรัฐธรรมนูญ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๒๕๔๐ ซึ่งปัจจุบันภาคประชาชนมีความตื่นตัวเข้าร่วมกับภาคส่วนอื่นๆ ในกระบวนการบริหารจัดการประเทศเพิ่มสูงขึ้นอย่างต่อเนื่อง ทั้งการมีส่วนร่วมในระดับการพัฒนาชุมชนท้องถิ่น การแสดงความคิดเห็นต่อนโยบาย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มาตรการในระดับชาติ การเสนอกฎหมาย การยื่นถอดถอนผู้ดำรงตำแหน่งทางการเมือง เป็นต้น อย่างไรก็ตามในทางปฏิบัติพบว่ายังมีปัญหาเกี่ยวกับกฎเกณฑ์ที่ซับซ้อน ยุ่งยาก และไม่เอื้อต่อกระบวนการมีส่วนร่วม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25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4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ภาคธุรกิจเอกชนเป็นกลไกที่มีบทบาทในการพัฒนาประเทศเพิ่มขึ้นต่อเนื่อง และมีการบริหารจัดการที่เป็นธรรมาภิบาลมากขึ้น แต่ยังไม่มีพลังขับเคลื่อนธรรมาภิบาลในภาคธุรกิจเอกชนโดยรว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ภาคเอกชนมีบทบาทการพัฒนาประเทศร่วมกับภาครัฐมาตั้งแต่ช่วงของแผนพัฒนาฯ ฉบับที่ ๓ </w:t>
      </w:r>
      <w:r>
        <w:rPr>
          <w:rFonts w:cs="Eucrosia News" w:ascii="Eucrosia News" w:hAnsi="Eucrosia News"/>
          <w:sz w:val="32"/>
          <w:szCs w:val="32"/>
        </w:rPr>
        <w:t xml:space="preserve">-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๔ ที่ดำเนินการในรูปสภาหอการค้าไทย สมาคมอุตสาหกรรมไทย สมาคมธนาคารไทย เป็นต้น ต่อมาแผนพัฒนาฯ ฉบับที่ ๕ ได้มีการร่วมมือกันในรูปของคณะกรรมการการร่วมภาครัฐและเอกชน </w:t>
      </w: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กรอ</w:t>
      </w:r>
      <w:r>
        <w:rPr>
          <w:rFonts w:cs="Eucrosia News" w:ascii="Eucrosia News" w:hAnsi="Eucrosia News"/>
          <w:sz w:val="32"/>
          <w:szCs w:val="32"/>
        </w:rPr>
        <w:t xml:space="preserve">.) </w:t>
      </w:r>
      <w:r>
        <w:rPr>
          <w:rFonts w:ascii="Eucrosia News" w:hAnsi="Eucrosia News" w:cs="Eucrosia News"/>
          <w:sz w:val="32"/>
          <w:sz w:val="32"/>
          <w:szCs w:val="32"/>
        </w:rPr>
        <w:t>เพื่อส่งเสริมสนับสนุนการผลิตและการส่งออกในภาคธุรกิจและอุตสาหกรรม ซึ่งส่งผลให้การพัฒนาเศรษฐกิจขยายตัวรวดเร็ว ขณะเดียวกันก็ได้ก่อให้เกิดความขัดแย้งในเรื่องการใช้ทรัพยากร และความไม่เป็นธรรมในการพัฒนาเพิ่มขึ้น ผลประโยชน์จากการพัฒนากระจุกตัวอยู่ในเฉพาะกลุ่มนักธุรกิจและอุตสาหกรรม ส่วนเกษตรกร ผู้ใช้แรงงาน ประชาชนไม่ได้รับผลประโยชน์อย่างเสมอภาค สถานการณ์ดังกล่าวได้ทวีความรุนแรงขึ้น  เมื่อเกิดวิกฤตเศรษฐกิจปี ๒๕๔๐ ที่สาเหตุสำคัญส่วนหนึ่งเกิด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จากการลงทุนที่เกินตัวและลงทุนในกิจกรรมที่ไม่เหมาะสมของภาคเอกชน เนื่องจากขาดหลักธรรมาภิบาล</w:t>
      </w:r>
      <w:r>
        <w:rPr>
          <w:rFonts w:ascii="Eucrosia News" w:hAnsi="Eucrosia News" w:cs="Eucrosia News"/>
          <w:sz w:val="32"/>
          <w:sz w:val="32"/>
          <w:szCs w:val="32"/>
        </w:rPr>
        <w:t>ในการบริหารจัดการ รัฐบาลจึงได้ให้ความสำคัญกับการเสริมสร้างบรรษัทภิบาล โดยผลักดันให้มีแนวทางและหลักเกณฑ์ส่งเสริมธรรมาภิบาลสำหรับบริษัทที่จดทะเบียนในตลาดหลักทรัพย์ เพื่อให้เป็นเงื่อนไขที่จำเป็นต่อการพัฒนาและการเติบโตอย่างยั่งยืนของบริษัท และเป็นปัจจัยที่จะช่วยให้มูลค่าหุ้นของกิจการเพิ่มสูงขึ้น รวมทั้งช่วยลดต้นทุนในการกู้ยืม ซึ่งสร้างความตื่นตัวให้ภาคเอกชนมาก แต่ก็ยัง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จำกัดอยู่ในองค์กรธุรกิจขนาดใหญ่ไม่กี่แห่ง และยังไม่มีจำนวนมากพอที่จะสร้างกระแสการขับเคลื่อนให้</w:t>
      </w:r>
      <w:r>
        <w:rPr>
          <w:rFonts w:ascii="Eucrosia News" w:hAnsi="Eucrosia News" w:cs="Eucrosia News"/>
          <w:sz w:val="32"/>
          <w:sz w:val="32"/>
          <w:szCs w:val="32"/>
        </w:rPr>
        <w:t>เกิดการเปลี่ยนแปลงที่ดีขึ้นในภาพรวม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spacing w:before="240" w:after="0"/>
        <w:jc w:val="left"/>
        <w:rPr/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สำหรับธรรมาภิบาลของภาคเอกชนไทยดีขึ้นในสายตาต่างประเทศโดยการจัดอันดับธรรมาภิบาลภาคเอกชนของสถาบันจัดอันดับ </w:t>
      </w:r>
      <w:r>
        <w:rPr>
          <w:rFonts w:cs="Eucrosia News" w:ascii="Eucrosia News" w:hAnsi="Eucrosia News"/>
          <w:sz w:val="32"/>
          <w:szCs w:val="32"/>
        </w:rPr>
        <w:t xml:space="preserve">IMD </w:t>
      </w:r>
      <w:r>
        <w:rPr>
          <w:rFonts w:ascii="Eucrosia News" w:hAnsi="Eucrosia News" w:cs="Eucrosia News"/>
          <w:sz w:val="32"/>
          <w:sz w:val="32"/>
          <w:szCs w:val="32"/>
        </w:rPr>
        <w:t>ได้ ปรากฏว่าอันดับโดยเฉลี่ยของประเทศไทยดีขึ้น จากอันดับที่ ๓๖ ในปี ๒๕๔๔ เลื่อนขึ้นเป็นอันดับที่ ๓๒ ในปี ๒๕๔๕ อันดับที่ ๓๑ ในปี ๒๕๔๗ อันดับ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ที่ ๓๐ ในปี ๒๕๔๘ และยังคงที่อันดับที่ ๓๐ ในปี ๒๕๔๙ โดยปัจจัยส่วนใหญ่ที่นำมาใช้ในการจัดลำดับธรร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าภิบาลภาคเอกชนได้ปรับตัวดีขึ้น โดยเฉพาะความรับผิดชอบทางสังคม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ให้ความสำคัญต่อลูกค้า และการปรับตัวต่อการเปลี่ยนแปลงที่มีการปรับตัวจากเดิมขึ้นมาก อย่างไรก็</w:t>
      </w:r>
      <w:r>
        <w:rPr>
          <w:rFonts w:ascii="Eucrosia News" w:hAnsi="Eucrosia News" w:cs="Eucrosia News"/>
          <w:sz w:val="32"/>
          <w:sz w:val="32"/>
          <w:szCs w:val="32"/>
        </w:rPr>
        <w:t>ตาม ปัจจัยด้อยที่ยังมีอยู่ ได้แก่ ความน่าเชื่อถือของผู้บริหาร ความสามารถของผู้บริหารในการสร้างมูลค่าให้ผู้ถือหุ้น และด้านความสัมพันธ์ระหว่างผู้บริหารและพนักงาน ขณะที่ความโปร่งใส และความเป็นธรรมแม้จะมีแนวโน้มที่ดีขึ้น แต่ยังมีเรื่องการใช้ข้อมูลภายในเพื่อผลประโยชน์ในการซื้อขายหลักทรัพย์ และเรื่องการแข่งขันทางการค้าที่ภาคเอกชนไทยมีความจำเป็นต้องปรับปรุงเพิ่มขึ้น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 xml:space="preserve">กระบวนการยุติธรรมและกฎหมายยังไม่สามารถสร้างความเป็นธรรมกับทุกภาคี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ขณะที่กลไกการตรวจสอบภาครัฐยังขาดประสิทธิภาพ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6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6"/>
          <w:sz w:val="32"/>
          <w:sz w:val="32"/>
          <w:szCs w:val="32"/>
        </w:rPr>
        <w:t>กระบวนการบริหารจัดการและกระบวนการยุติธรรมยังปรับตัวไม่ทันกั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ปลี่ยนแปลงทางเศรษฐกิจ สังคม การเมืองที่เกิดขึ้นอย่างรวดเร็ว และเอื้อประโยชน์ต่อธุรกิจอุตสาหกรรมมากกว่าเศรษฐกิจขนาดเล็กในชุม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กฎหมาย กฎระเบียบ ข้อบังคับต่างๆ ซึ่งเป็น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ครื่องจัดสรรสิทธิและอำนาจนั้น ยังเปิดโอกาสการใช้ดุลยพินิจแก่เจ้าหน้าที่รัฐค่อนข้างมาก ขาดควา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ปร่งใส และเกณฑ์วัดความถูกผิด ในขณะเดียวกันกฎหมายที่เกี่ยวข้องกับการพัฒนาเศรษฐกิจและสังคม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ตลอดจนระบบภาษีอากร มุ่งสนับสนุน ส่งเสริม และคุ้มครองภาคธุรกิจเอกชนในการผลิตเชิง</w:t>
      </w:r>
      <w:r>
        <w:rPr>
          <w:rFonts w:ascii="Eucrosia News" w:hAnsi="Eucrosia News" w:cs="Eucrosia News"/>
          <w:sz w:val="32"/>
          <w:sz w:val="32"/>
          <w:szCs w:val="32"/>
        </w:rPr>
        <w:t>อุตสาหกรรมและการค้ามากกว่าการส่งเสริมเศรษฐกิจชุมชน ซึ่งเป็นคนส่วนใหญ่ของประเทศ ทำให้เอื้อประโยชน์และ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จัดสรรสิทธิให้แก่ธุรกิจขนาดใหญ่มากกว่าการดูแลภาคธุรกิจขนาดเล็ก</w:t>
      </w:r>
      <w:r>
        <w:rPr>
          <w:rFonts w:cs="Eucrosia News" w:ascii="Eucrosia News" w:hAnsi="Eucrosia News"/>
          <w:spacing w:val="-4"/>
          <w:sz w:val="32"/>
          <w:szCs w:val="32"/>
        </w:rPr>
        <w:t>/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เศรษฐกิจชุมชน เกษตรกรใ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ชนบท 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ลไกตรวจสอบการใช้อำนาจของรัฐ ยังขาดประสิทธิภาพในการ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ดำเนินงาน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การปฏิบัติงานขององค์กรอิสระภายใต้รัฐธรรมนูญจึงขาดความเชื่อมั่นจากสัง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ำให้เกิดการละเมิดหลีกเลี่ยงไม่ปฏิบัติตามกฎหมาย ซึ่งกระทบต่อความพยายามในการสร้างระบบบริหารจัดการที่ดีและมีธรรมาภิบาล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ในขณะที่กลไกตรวจสอบถ่วงดุลนอกภาครัฐยังขาดประสิทธิภาพและประสิทธิผล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สื่อมวลชน องค์กร</w:t>
      </w:r>
      <w:r>
        <w:rPr>
          <w:rFonts w:ascii="Eucrosia News" w:hAnsi="Eucrosia News" w:cs="Eucrosia News"/>
          <w:sz w:val="32"/>
          <w:sz w:val="32"/>
          <w:szCs w:val="32"/>
        </w:rPr>
        <w:t>พัฒนาเอกช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ภาคนักวิชาการ กลุ่มสถาบั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วิชาชีพยังมีบทบาทจำกัดเฉพาะเรื่องเฉพาะด้าน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ยังไม่มีการทำงานเชิงลึก เชิงตรวจสอบสืบสวน และยังขาดการทำงานในลักษณะเครือข่ายที่จะก่อให้เกิด</w:t>
      </w:r>
      <w:r>
        <w:rPr>
          <w:rFonts w:ascii="Eucrosia News" w:hAnsi="Eucrosia News" w:cs="Eucrosia News"/>
          <w:sz w:val="32"/>
          <w:sz w:val="32"/>
          <w:szCs w:val="32"/>
        </w:rPr>
        <w:t>พลัง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10"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pacing w:val="10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10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10"/>
          <w:sz w:val="32"/>
          <w:sz w:val="32"/>
          <w:szCs w:val="32"/>
        </w:rPr>
        <w:t>วัฒนธรรมอุปถัมภ์ยังคงเป็นอุปสรรคขัดขวางการเสริมสร้างธรรมาภิบาลใน</w:t>
      </w:r>
      <w:r>
        <w:rPr>
          <w:rFonts w:ascii="Eucrosia News" w:hAnsi="Eucrosia News" w:cs="Eucrosia News"/>
          <w:b/>
          <w:b/>
          <w:bCs/>
          <w:spacing w:val="-6"/>
          <w:sz w:val="32"/>
          <w:sz w:val="32"/>
          <w:szCs w:val="32"/>
        </w:rPr>
        <w:t xml:space="preserve">สังคมไทย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แม้ว่ารัฐธรรมนูญ พ</w:t>
      </w:r>
      <w:r>
        <w:rPr>
          <w:rFonts w:cs="Eucrosia News" w:ascii="Eucrosia News" w:hAnsi="Eucrosia News"/>
          <w:spacing w:val="-6"/>
          <w:sz w:val="32"/>
          <w:szCs w:val="32"/>
        </w:rPr>
        <w:t>.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ศ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.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๒๕๔๐ จะมีบทบัญญัติที่มุ่งให้การเมือง การบริหารจัดการมีความโปร่งใส ตรวจสอบได้ รวมทั้งกระจายอำนาจทางการเมือง การปกครอง และการเงินการคลัง แต่โดยพื้นฐานของสังคมไทยยังคงมีวัฒนธรรมอุปถัมภ์ที่ฝังรากลึก ประกอบกับการขาดคุณธรรมและจิตสำนึก</w:t>
      </w:r>
      <w:r>
        <w:rPr>
          <w:rFonts w:ascii="Eucrosia News" w:hAnsi="Eucrosia News" w:cs="Eucrosia News"/>
          <w:sz w:val="32"/>
          <w:sz w:val="32"/>
          <w:szCs w:val="32"/>
        </w:rPr>
        <w:t>สาธารณะทำให้ไม่สามารถแยกแยะผลประโยชน์ส่วนตัวออกจากตำแหน่งหน้าที่หรือประโยชน์สาธารณะ ก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ปฏิบัติหน้าที่หรือการใช้อำนาจขึ้นอยู่กับความสัมพันธ์ระหว่างบุคคลค่อนข้างมาก จึงทำให้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มีปัญหาความไม่เป็นธรรม ตลอดจนการทุจริตประพฤติมิชอบที่ขยายตัวในรูปแบบที่ซับซ้อน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-6"/>
          <w:sz w:val="32"/>
          <w:szCs w:val="32"/>
        </w:rPr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ำหรับความโปร่งใสในการบริหารจัดการภาครัฐมีแนวโน้มที่ดีขึ้น โดยดัชนีชี้วัด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ภาพลักษณ์คอร์รัปชั่น </w:t>
      </w:r>
      <w:r>
        <w:rPr>
          <w:rFonts w:cs="Eucrosia News" w:ascii="Eucrosia News" w:hAnsi="Eucrosia News"/>
          <w:sz w:val="32"/>
          <w:szCs w:val="32"/>
        </w:rPr>
        <w:t xml:space="preserve">(Corruption Perception Index: CPI)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ป็นตัวชี้วัดที่พัฒนาโดยองค์กรเพื่อความโปร่งใสนานาชาติ </w:t>
      </w:r>
      <w:r>
        <w:rPr>
          <w:rFonts w:cs="Eucrosia News" w:ascii="Eucrosia News" w:hAnsi="Eucrosia News"/>
          <w:sz w:val="32"/>
          <w:szCs w:val="32"/>
        </w:rPr>
        <w:t xml:space="preserve">(Transparency International: TI) </w:t>
      </w:r>
      <w:r>
        <w:rPr>
          <w:rFonts w:ascii="Eucrosia News" w:hAnsi="Eucrosia News" w:cs="Eucrosia News"/>
          <w:sz w:val="32"/>
          <w:sz w:val="32"/>
          <w:szCs w:val="32"/>
        </w:rPr>
        <w:t>และมหาวิทยาลัย</w:t>
      </w:r>
      <w:r>
        <w:rPr>
          <w:rFonts w:ascii="Eucrosia News" w:hAnsi="Eucrosia News" w:cs="Eucrosia News"/>
          <w:sz w:val="32"/>
          <w:sz w:val="32"/>
          <w:szCs w:val="32"/>
        </w:rPr>
        <w:t>กอตทิงเก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ประเทศ</w:t>
      </w:r>
      <w:r>
        <w:rPr>
          <w:rFonts w:ascii="Eucrosia News" w:hAnsi="Eucrosia News" w:cs="Eucrosia News"/>
          <w:sz w:val="32"/>
          <w:sz w:val="32"/>
          <w:szCs w:val="32"/>
        </w:rPr>
        <w:t>เยอรมน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ซึ่งมีการสำรวจและจัดอันดับภาพลักษณ์คอร์รัปชั่นเป็นประจำทุกปี มีภาพลักษณ์ดีขึ้นต่อเนื่องจากคะแนน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 เมื่อปลายแผนพัฒนาฯ ฉบับที่ ๘ ได้สูงขึ้นเป็น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๘ ในปี ๒๕๔๘ แต่ยังอยู่ในระดับค่อนข้างต่ำ อย่างไรก็ตาม จากการประเมินของ </w:t>
      </w:r>
      <w:r>
        <w:rPr>
          <w:rFonts w:cs="Eucrosia News" w:ascii="Eucrosia News" w:hAnsi="Eucrosia News"/>
          <w:sz w:val="32"/>
          <w:szCs w:val="32"/>
        </w:rPr>
        <w:t xml:space="preserve">World Economic Forum </w:t>
      </w:r>
      <w:r>
        <w:rPr>
          <w:rFonts w:ascii="Eucrosia News" w:hAnsi="Eucrosia News" w:cs="Eucrosia News"/>
          <w:sz w:val="32"/>
          <w:sz w:val="32"/>
          <w:szCs w:val="32"/>
        </w:rPr>
        <w:t>พบว่า ความโปร่งใสของ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ภาครัฐในการชี้แจงเรื่องการดำเนินนโยบายของรัฐบาลในช่วงปี ๒๕๔๕</w:t>
      </w:r>
      <w:r>
        <w:rPr>
          <w:rFonts w:cs="Eucrosia News" w:ascii="Eucrosia News" w:hAnsi="Eucrosia News"/>
          <w:spacing w:val="2"/>
          <w:sz w:val="32"/>
          <w:szCs w:val="32"/>
        </w:rPr>
        <w:t>-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๒๕๔๘ อยู่ในระดับ ๔</w:t>
      </w:r>
      <w:r>
        <w:rPr>
          <w:rFonts w:cs="Eucrosia News" w:ascii="Eucrosia News" w:hAnsi="Eucrosia News"/>
          <w:spacing w:val="2"/>
          <w:sz w:val="32"/>
          <w:szCs w:val="32"/>
        </w:rPr>
        <w:t>.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๑</w:t>
      </w:r>
      <w:r>
        <w:rPr>
          <w:rFonts w:cs="Eucrosia News" w:ascii="Eucrosia News" w:hAnsi="Eucrosia News"/>
          <w:spacing w:val="2"/>
          <w:sz w:val="32"/>
          <w:szCs w:val="32"/>
        </w:rPr>
        <w:t>-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๔</w:t>
      </w:r>
      <w:r>
        <w:rPr>
          <w:rFonts w:cs="Eucrosia News" w:ascii="Eucrosia News" w:hAnsi="Eucrosia News"/>
          <w:spacing w:val="4"/>
          <w:sz w:val="32"/>
          <w:szCs w:val="32"/>
        </w:rPr>
        <w:t>.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๓ ซึ่งสูง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กว่าค่าเฉลี่ยที่ ๓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๘</w:t>
      </w:r>
      <w:r>
        <w:rPr>
          <w:rFonts w:cs="Eucrosia News" w:ascii="Eucrosia News" w:hAnsi="Eucrosia News"/>
          <w:spacing w:val="-2"/>
          <w:sz w:val="32"/>
          <w:szCs w:val="32"/>
        </w:rPr>
        <w:t>-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๓</w:t>
      </w:r>
      <w:r>
        <w:rPr>
          <w:rFonts w:cs="Eucrosia News" w:ascii="Eucrosia News" w:hAnsi="Eucrosia News"/>
          <w:spacing w:val="-2"/>
          <w:sz w:val="32"/>
          <w:szCs w:val="32"/>
        </w:rPr>
        <w:t>.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๙ จากจำนวนประเทศที่สำรวจทั้งหมด ๘๐</w:t>
      </w:r>
      <w:r>
        <w:rPr>
          <w:rFonts w:cs="Eucrosia News" w:ascii="Eucrosia News" w:hAnsi="Eucrosia News"/>
          <w:spacing w:val="-2"/>
          <w:sz w:val="32"/>
          <w:szCs w:val="32"/>
        </w:rPr>
        <w:t>-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๑๐๔ ประเทศ เมื่อเปรียบเทียบกับเพื่อ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บ้านในประเทศอาเซียนยังอยู่ในระดับปานกลาง โดยอยู่ในระดับดีกว่า ฟิลิปปินส์ เวียดนาม และอินโดนีเซีย แต่ยังต่ำกว่ามาเลเซีย และสิงคโปร์ ซึ่งมีคะแนนสูงอยู่ในลำดับต้นๆ ของโลก</w:t>
      </w:r>
    </w:p>
    <w:p>
      <w:pPr>
        <w:pStyle w:val="Normal"/>
        <w:spacing w:before="360" w:after="0"/>
        <w:rPr>
          <w:rFonts w:ascii="Eucrosia News" w:hAnsi="Eucrosia News" w:cs="Eucrosia News"/>
          <w:sz w:val="32"/>
          <w:szCs w:val="32"/>
        </w:rPr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๔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แนวคิดและทิศทางการปรับตัวของประเทศไทย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แนวคิดหลัก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ภายใต้บริบทการเปลี่ยนแปลงของโลกที่จะมีผลกระทบอย่างกว้างขวางต่อการพัฒนาประเทศในอนาคต ตลอดทั้งการทบทวนผลการพัฒนาที่ผ่านมาและสถานะของประเทศไทยได้สะท้อนปัญหาเชิงโครงสร้างของระบบเศรษฐกิจ สังคม สิ่งแวดล้อม และการบริหารจัดการประเทศที่ไม่สมดุล</w:t>
      </w:r>
      <w:r>
        <w:rPr>
          <w:rFonts w:cs="Eucrosia News" w:ascii="Eucrosia News" w:hAnsi="Eucrosia News"/>
          <w:sz w:val="32"/>
          <w:szCs w:val="32"/>
        </w:rPr>
        <w:br/>
      </w:r>
      <w:r>
        <w:rPr>
          <w:rFonts w:ascii="Eucrosia News" w:hAnsi="Eucrosia News" w:cs="Eucrosia News"/>
          <w:sz w:val="32"/>
          <w:sz w:val="32"/>
          <w:szCs w:val="32"/>
        </w:rPr>
        <w:t>ไม่ยั่งยืน และเปราะบางต่อผลกระทบจากความผันผวนของปัจจัยภายนอกที่เปลี่ยนแปลงรวดเร็วและซับซ้อนมากขึ้น ประเทศไทยจึงจำเป็นต้องปรับตัวหันมาทบทวนกระบวนทรรศน์การพัฒนา</w:t>
      </w:r>
      <w:r>
        <w:rPr>
          <w:rFonts w:ascii="Eucrosia News" w:hAnsi="Eucrosia News" w:cs="Eucrosia News"/>
          <w:sz w:val="32"/>
          <w:sz w:val="32"/>
          <w:szCs w:val="32"/>
        </w:rPr>
        <w:t>ให้เป็นไปในทางสายกลางตามหลักปรัชญาของเศรษฐกิจพอเพียง และการพัฒนาแบบองค์รวมที่มีคนเป็นศูนย์กลาง</w:t>
      </w:r>
      <w:r>
        <w:rPr>
          <w:rFonts w:ascii="Eucrosia News" w:hAnsi="Eucrosia News" w:cs="Eucrosia News"/>
          <w:sz w:val="32"/>
          <w:sz w:val="32"/>
          <w:szCs w:val="32"/>
        </w:rPr>
        <w:t>เพื่อให้ประเทศสามารถดำรงอยู่ได้อย่างมั่นคงและนำไปสู่การพัฒนาที่สมดุล เป็นธรรมและยั่งยืน ภายใต้กระแสโลกาภิวัตน์และสถานการณ์การเปลี่ยนแปลงต่างๆ ดังต่อไปนี้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ระบวนทรรศน์การพัฒนาตามหลักปรัชญาของเศรษฐกิจพอเพียง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sz w:val="32"/>
          <w:sz w:val="32"/>
          <w:szCs w:val="32"/>
        </w:rPr>
        <w:t>ทิศทางการพัฒนาประเทศ</w:t>
      </w:r>
      <w:r>
        <w:rPr>
          <w:rFonts w:ascii="Eucrosia News" w:hAnsi="Eucrosia News" w:cs="Eucrosia News"/>
          <w:sz w:val="32"/>
          <w:sz w:val="32"/>
          <w:szCs w:val="32"/>
        </w:rPr>
        <w:t>ในระยะ ๑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๑๕ ปีข้างหน้า</w:t>
      </w:r>
      <w:r>
        <w:rPr>
          <w:rFonts w:ascii="Eucrosia News" w:hAnsi="Eucrosia News" w:cs="Eucrosia News"/>
          <w:sz w:val="32"/>
          <w:sz w:val="32"/>
          <w:szCs w:val="32"/>
        </w:rPr>
        <w:t>จำเป็นต้องปรับเปลี่ยนให้ดำเนินไปในทางสายกลางบนพื้นฐานดุลยภาพเชิงพลวัตของการพัฒนาและพร้อมรองรับการเปลี่ยนแปลงที่อาจเกิดขึ้น ดังนี้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ยึดหลักการ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พอเพียง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ซึ่งมีคุณลักษณะสำคัญ ๓ ประการ กล่าวคือ การใช้หลัก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มีเหตุผล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การวิเคราะห์และทำความเข้าใจกับสถานะของประเทศได้อย่างชัดเจนว่ามีจุดอ่อนและจุดแข็งในการพัฒนาเรื่องใดบ้าง ต้องเข้าใจถึงโอกาสและภัยคุกคามที่อาจเกิดขึ้น เพื่อเลือกรับหรือนำสิ่งที่ดีมาประยุกต์ใช้ในการพัฒนาประเทศ และพร้อมรับมือกับสถานการณ์ที่อาจเป็นภัยคุกคามประเทศ วิธีคิดอย่างมีเหตุผลดังกล่าวจะนำไปสู่การตัดสินใจเกี่ยวกับ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พอประมาณ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พื่อสร้างความสมดุลในการพัฒนาบนพื้นฐานความพอดีระหว่างความสามารถในการพึ่งตนเองกับความสามารถในการแข่งขันในเวทีโลก ระหว่างสังคมชนบทกับสังคมเมือง โดยคำนึงความเป็นไปได้ของสถานการณ์ต่างๆ ที่คาดว่าจะเกิดขึ้นและมีการเตรียม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ระบบภูมิคุ้มกั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ด้วยการบริหารจัดการความเสี่ยงให้เพียงพอพร้อมรับผลกระทบจากการเปลี่ยนแปลงต่างๆ ทั้งจากภายนอกและภายในประเทศ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ขับเคลื่อนกระบวนการพัฒนาทุกขั้นตอนต้องใช้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รอบรู้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การ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พัฒนาด้านต่างๆ ด้วยความรอบคอบระมัดระวัง เป็นไปตามลำดับขั้นตอนและสอดคล้องกับสภาพวิถี</w:t>
      </w:r>
      <w:r>
        <w:rPr>
          <w:rFonts w:ascii="Eucrosia News" w:hAnsi="Eucrosia News" w:cs="Eucrosia News"/>
          <w:sz w:val="32"/>
          <w:sz w:val="32"/>
          <w:szCs w:val="32"/>
        </w:rPr>
        <w:t>ชีวิตของสังคมไทย เพื่อให้บรรลุ</w:t>
      </w:r>
      <w:r>
        <w:rPr>
          <w:rFonts w:ascii="Eucrosia News" w:hAnsi="Eucrosia News" w:cs="Eucrosia News"/>
          <w:sz w:val="32"/>
          <w:sz w:val="32"/>
          <w:szCs w:val="32"/>
        </w:rPr>
        <w:t>ผล</w:t>
      </w:r>
      <w:r>
        <w:rPr>
          <w:rFonts w:ascii="Eucrosia News" w:hAnsi="Eucrosia News" w:cs="Eucrosia News"/>
          <w:sz w:val="32"/>
          <w:sz w:val="32"/>
          <w:szCs w:val="32"/>
        </w:rPr>
        <w:t>สำเร็จและเกิดประโยชน์สูงสุดต่อการพัฒนาประเทศ ขณะเดียวกั</w:t>
      </w:r>
      <w:r>
        <w:rPr>
          <w:rFonts w:ascii="Eucrosia News" w:hAnsi="Eucrosia News" w:cs="Eucrosia News"/>
          <w:sz w:val="32"/>
          <w:sz w:val="32"/>
          <w:szCs w:val="32"/>
        </w:rPr>
        <w:t>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ต้องเสริมสร้างศีลธรรมในจิตใจของคนในชาติในทุกภาคส่วนและทุกระดับ โดยเฉพาะเจ้าหน้าที่ของรัฐ นักวิชาการและนักธุรกิจเอกชนให้มีสำนึกใน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ุณธรรม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ีจริยธรรมและความซื่อสัตย์สุจริตในการปฏิบัติหน้าที่และดำเนินชีวิตด้วย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วามเพียร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อันจะเป็นภูมิคุ้มกันในตัวที่ดีให้พร้อมเผชิญต่อการเปลี่ยนแปลงที่เกิดขึ้นทั้งในระดับครอบครัว ชุมชน สังคม และประเทศชาติ</w:t>
      </w:r>
    </w:p>
    <w:p>
      <w:pPr>
        <w:pStyle w:val="Normal"/>
        <w:jc w:val="left"/>
        <w:rPr>
          <w:rFonts w:ascii="Eucrosia News" w:hAnsi="Eucrosia News" w:cs="Eucrosia News"/>
          <w:sz w:val="20"/>
          <w:szCs w:val="20"/>
        </w:rPr>
      </w:pPr>
      <w:r>
        <w:rPr>
          <w:rFonts w:cs="Eucrosia News" w:ascii="Eucrosia News" w:hAnsi="Eucrosia News"/>
          <w:sz w:val="20"/>
          <w:szCs w:val="20"/>
        </w:rPr>
      </w:r>
    </w:p>
    <w:p>
      <w:pPr>
        <w:pStyle w:val="Normal"/>
        <w:jc w:val="left"/>
        <w:rPr>
          <w:rFonts w:ascii="Eucrosia News" w:hAnsi="Eucrosia News" w:cs="Eucrosia News"/>
          <w:sz w:val="20"/>
          <w:szCs w:val="20"/>
        </w:rPr>
      </w:pPr>
      <w:r>
        <w:rPr>
          <w:rFonts w:cs="Eucrosia News" w:ascii="Eucrosia News" w:hAnsi="Eucrosia News"/>
          <w:sz w:val="20"/>
          <w:szCs w:val="20"/>
        </w:rPr>
      </w:r>
    </w:p>
    <w:p>
      <w:pPr>
        <w:pStyle w:val="Normal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sz w:val="32"/>
          <w:szCs w:val="32"/>
        </w:rPr>
        <w:drawing>
          <wp:inline distT="0" distB="0" distL="0" distR="0">
            <wp:extent cx="4573270" cy="3428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480" w:after="0"/>
        <w:jc w:val="left"/>
        <w:rPr/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กระบวนทรรศน์การพัฒนาแบบบูรณาการเป็นองค์รวมที่ยึด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pacing w:val="4"/>
          <w:sz w:val="32"/>
          <w:szCs w:val="32"/>
        </w:rPr>
        <w:tab/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แนวคิดการพัฒนาสู่ความพอเพียงที่ปรับจากการมุ่งเน้นการเติบโตทางเศรษฐกิจม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ป็นการพัฒนาที่ยึด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ค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เป็นตัวตั้ง ให้ความสำคัญกับผลประโยชน์และความอยู่ดีมีสุขของประชาชนเป็นหลัก และใช้การพัฒนาเศรษฐกิจเป็นเครื่องมือช่วยพัฒนาให้คนมีความสุขและคุณภาพชีวิตที่ดี โดยต้องปรับวิธีคิดและวิธีการพัฒนาจากเดิมที่มีลักษณะแบบแยกส่วนตามภารกิจและหน้าที่ มาเป็นแบบบูรณาการเชื่อมโยงทุกมิติของการพัฒนาเป็นองค์รวมที่มีคนเป็นศูนย์กลาง และยึดหลัก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ภูมิสังคม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ตามความ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ตกต่างของความหลากหลายทางธรรมชาติและความหลากหลายทางวัฒนธรรมตามสภาพแวดล้อม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ของพื้นที่และวิถีชีวิตของชุมชนและสังคมนั้นๆ รวมตลอดทั้งปรับกระบวนการพัฒนาจาก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บนลงล่าง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มา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ป็นจาก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ล่างขึ้นบ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ยึดหลัก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การมีส่วนร่วมของประชาช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นกระบวนการพัฒนาและตัดสินใจ โดยพัฒนาอย่างเป็นไปตามลำดับขั้นตอน  เริ่มต้นจากการพึ่งตนเองให้ได้ก่อน  แล้วจึงพัฒนาไปสู่การ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วมกลุ่มพึ่งพากันและกันและสร้างเครือข่ายการพัฒนาเชื่อมโยงสู่ภายนอกเพื่อความอยู่ดีมีสุขและควา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เจริญก้าวหน้าในลำดับต่อไป แนวคิดการพัฒนานี้อาจกล่าวอีกนัยหนึ่งคือ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ที่เอาคนเป็นตัวตั้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คำนึงถึงทุกมิติของคุณค่าความเป็นคน และการอยู่ร่วมกันด้วยสันติสุขระหว่างคนกับคน และระหว่างคนกับธรรมชาติและสิ่งแวดล้อมอย่างยั่งยืน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Eucrosia News" w:hAnsi="Eucrosia News" w:cs="Eucrosia News"/>
          <w:sz w:val="20"/>
          <w:szCs w:val="20"/>
        </w:rPr>
      </w:pPr>
      <w:r>
        <w:rPr>
          <w:rFonts w:cs="Eucrosia News" w:ascii="Eucrosia News" w:hAnsi="Eucrosia News"/>
          <w:sz w:val="20"/>
          <w:szCs w:val="20"/>
        </w:rPr>
      </w:r>
    </w:p>
    <w:p>
      <w:pPr>
        <w:pStyle w:val="Normal"/>
        <w:jc w:val="left"/>
        <w:rPr>
          <w:rFonts w:ascii="Eucrosia News" w:hAnsi="Eucrosia News" w:cs="Eucrosia News"/>
          <w:sz w:val="20"/>
          <w:szCs w:val="20"/>
        </w:rPr>
      </w:pPr>
      <w:r>
        <w:rPr>
          <w:rFonts w:cs="Eucrosia News" w:ascii="Eucrosia News" w:hAnsi="Eucrosia News"/>
          <w:sz w:val="20"/>
          <w:szCs w:val="20"/>
        </w:rPr>
      </w:r>
    </w:p>
    <w:p>
      <w:pPr>
        <w:pStyle w:val="Normal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</w:r>
      <w:r>
        <w:rPr>
          <w:rFonts w:cs="Eucrosia News" w:ascii="Eucrosia News" w:hAnsi="Eucrosia News"/>
          <w:sz w:val="32"/>
          <w:szCs w:val="32"/>
        </w:rPr>
        <w:drawing>
          <wp:inline distT="0" distB="0" distL="0" distR="0">
            <wp:extent cx="4652010" cy="3481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1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48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ความสอดคล้องกับรัฐธรรมนูญแห่งราชอาณาจักรไทย พ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ศ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.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๕๔๐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ab/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การกำหนดทิศทางการพัฒนาประเทศได้ยึดหลักความสอดคล้องตามเจตนารมณ์</w:t>
      </w:r>
      <w:r>
        <w:rPr>
          <w:rFonts w:ascii="Eucrosia News" w:hAnsi="Eucrosia News" w:cs="Eucrosia News"/>
          <w:sz w:val="32"/>
          <w:sz w:val="32"/>
          <w:szCs w:val="32"/>
        </w:rPr>
        <w:t>ของรัฐธรรมนูญแห่งราชอาณาจักรไทย พ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ศ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>๒๕๔๐ ในด้านสิทธิและเสรีภาพของคนไทย แนวนโยบายพื้นฐานแห่งรัฐ และการปกครองส่วนท้องถิ่น โดยเฉพาะการส่งเสริมและสนับสนุนการมีส่วนร่วมของประชาชนในการกำหนดนโยบาย การตัดสินใจทางการเมือง การวางแผนพัฒนาทางเศรษฐกิจ สังคม และ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การเมือง รวมทั้งการตรวจสอบการใช้อำนาจรัฐทุกระดับ โดยมุ่งเน้นให้ประชาชนทุกภาคส่วนและทุก</w:t>
      </w:r>
      <w:r>
        <w:rPr>
          <w:rFonts w:ascii="Eucrosia News" w:hAnsi="Eucrosia News" w:cs="Eucrosia News"/>
          <w:sz w:val="32"/>
          <w:sz w:val="32"/>
          <w:szCs w:val="32"/>
        </w:rPr>
        <w:t>ระดับมีส่วนร่วมในกระบวนการขับเคลื่อนและกระบวนการตัดสินใจในทุกขั้นตอนของการพัฒนา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38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ทิศทางการปรับตัวของประเทศไทย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-6"/>
          <w:sz w:val="32"/>
          <w:szCs w:val="32"/>
        </w:rPr>
        <w:tab/>
        <w:tab/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การพัฒนาประเทศไทยให้สามารถดำรงอยู่ได้อย่างมั่นคงและยั่งยืนภายใต้กระแสโลกาภิ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วัตน์ที่</w:t>
      </w:r>
      <w:r>
        <w:rPr>
          <w:rFonts w:ascii="Eucrosia News" w:hAnsi="Eucrosia News" w:cs="Eucrosia News"/>
          <w:sz w:val="32"/>
          <w:sz w:val="32"/>
          <w:szCs w:val="32"/>
        </w:rPr>
        <w:t>มีการเปลี่ยนแปลงรวดเร็วและมีแนวโน้มทวีรุนแรงขึ้น จำเป็นต้องหันกลับมาให้ความสำคัญกับความแข็งแกร่งของระบบและโครงสร้า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ต่างๆ </w:t>
      </w:r>
      <w:r>
        <w:rPr>
          <w:rFonts w:ascii="Eucrosia News" w:hAnsi="Eucrosia News" w:cs="Eucrosia News"/>
          <w:sz w:val="32"/>
          <w:sz w:val="32"/>
          <w:szCs w:val="32"/>
        </w:rPr>
        <w:t>ภายในประเทศให้สามารถพึ่งตนเองได้มากขึ้น และสร้างภูมิคุ้มกันที่ดีของประเทศตามหลักปรัชญาของเศรษฐกิจพอเพียง เพื่อให้พร้อมรับผลกระทบจากการเปลี่ยนแปลงที่เกิดขึ้นได้อย่างรู้เท่าทัน โดยมีหลักการที่สำคัญคือ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สริมสร้างทุนเพื่อการพัฒนาประเทศอย่างยั่งยืน</w:t>
      </w:r>
    </w:p>
    <w:p>
      <w:pPr>
        <w:pStyle w:val="Normal"/>
        <w:tabs>
          <w:tab w:val="left" w:pos="720" w:leader="none"/>
          <w:tab w:val="left" w:pos="1800" w:leader="none"/>
        </w:tabs>
        <w:spacing w:before="12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>ทิศทางการพัฒนาจะให้ความสำคัญกับการนำทุนของประเทศที่มีศักยภาพและ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ความได้เปรียบด้านอัตลักษณ์และคุณค่าของชาติ ทั้ง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ทุนสังคม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ทุนเศรษฐกิจ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 xml:space="preserve"> และ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ทุนทรัพยากรธรรมชาติ</w:t>
      </w:r>
      <w:r>
        <w:rPr>
          <w:rFonts w:ascii="Eucrosia News" w:hAnsi="Eucrosia News" w:cs="Eucrosia News"/>
          <w:sz w:val="32"/>
          <w:sz w:val="32"/>
          <w:szCs w:val="32"/>
        </w:rPr>
        <w:t>และสิ่งแวดล้อม</w:t>
      </w:r>
      <w:r>
        <w:rPr>
          <w:rFonts w:ascii="Browallia New" w:hAnsi="Browallia New" w:cs="Browallia New"/>
          <w:sz w:val="32"/>
          <w:sz w:val="32"/>
          <w:szCs w:val="32"/>
        </w:rPr>
        <w:t>”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มาใช้ประโยชน์อย่างบูรณาการและเกื้อกูลกัน พร้อมทั้งเสริมสร้างให้แข็งแกร่งเป็นเสมือนเสาเข็มหลักในการพัฒนาประเทศได้อย่างมั่นคง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สริมสร้างทุนสัง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ความสำคัญกับการพัฒนาศักยภาพคนในทุกมิติ ทั</w:t>
      </w:r>
      <w:r>
        <w:rPr>
          <w:rFonts w:ascii="Eucrosia News" w:hAnsi="Eucrosia News" w:cs="Eucrosia News"/>
          <w:sz w:val="32"/>
          <w:sz w:val="32"/>
          <w:szCs w:val="32"/>
        </w:rPr>
        <w:t>้ง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ด้านร่างกาย จิตใจ และสติปัญญา โดยเสริมสร้างสุขภาวะ และความรู้ให้มีภูมิคุ้มกันพร้อมเผชิญการเปลี่ยนแปลงและก้าวสู่สังคมฐานความรู้ มีจิตสำนึกในการดำรงชีวิตบนพื้นฐานของศีลธรรมอันดีงาม ครอบครัวมีความอบอุ่น มั่นคงด้านเศรษฐกิจและสังคม ประชากรทุกช่วงวัย ทุกกลุ่มเป้าหมายมีการเตรียมความพร้อมให้ก้าวสู่สังคมผู้สูงอายุได้อย่างเหมาะสม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ชุมชนมีความเข้มแข็ง มีการรวมตัวเป็นเครือข่ายเพื่อการพัฒนา </w:t>
      </w:r>
      <w:r>
        <w:rPr>
          <w:rFonts w:ascii="Eucrosia News" w:hAnsi="Eucrosia News" w:cs="Eucrosia News"/>
          <w:sz w:val="32"/>
          <w:sz w:val="32"/>
          <w:szCs w:val="32"/>
        </w:rPr>
        <w:t>ตลอดจน</w:t>
      </w:r>
      <w:r>
        <w:rPr>
          <w:rFonts w:ascii="Eucrosia News" w:hAnsi="Eucrosia News" w:cs="Eucrosia News"/>
          <w:sz w:val="32"/>
          <w:sz w:val="32"/>
          <w:szCs w:val="32"/>
        </w:rPr>
        <w:t>มีการ</w:t>
      </w:r>
      <w:r>
        <w:rPr>
          <w:rFonts w:ascii="Eucrosia News" w:hAnsi="Eucrosia News" w:cs="Eucrosia News"/>
          <w:sz w:val="32"/>
          <w:sz w:val="32"/>
          <w:szCs w:val="32"/>
        </w:rPr>
        <w:t>ใช้ความหลากหลายทางวัฒนธรรม และภูมิปัญญาที่มีอยู่ในแต่ละท้องถิ่นชุมชน ในการพัฒนาคุณภาพชีวิต และสร้างสรรค์คุณค่าทางเศรษฐกิจ รวมทั้งดูแลรักษา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4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4"/>
          <w:sz w:val="32"/>
          <w:sz w:val="32"/>
          <w:szCs w:val="32"/>
        </w:rPr>
        <w:t>การเสริมสร้างทุนเศรษฐกิจ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 ให้ความสำคัญกับการพัฒนาเศรษฐกิจไทยสู่</w:t>
      </w:r>
      <w:r>
        <w:rPr>
          <w:rFonts w:ascii="Eucrosia News" w:hAnsi="Eucrosia News" w:cs="Eucrosia News"/>
          <w:sz w:val="32"/>
          <w:sz w:val="32"/>
          <w:szCs w:val="32"/>
        </w:rPr>
        <w:t>ระบบเศรษฐกิจที่มีการขยายตัวอย่างมีเสถียรภาพ มีคุณภาพ โครงสร้างการผลิตมีการเพิ่มคุณค่าบนฐานความรู้ และความเป็นไทย มีการพัฒนาปัจจัยสนับสนุนการปรับโครงสร้างเศรษฐกิจและการลงทุน ทั้งการพัฒนาโครงสร้างพื้นฐานและโลจิสติกส์ การบริหารองค์ความรู้ การเพิ่มประสิทธิภาพการใช้พลังงานและการพัฒนาพลังงานทางเลือก รวมทั้งปรับปรุงกฎหมาย กฎระเบียบที่เกี่ยวข้อง ควบคู่ไปกับการเสริมสร้างศักยภาพและภูมิคุ้มกันของเศรษฐกิจฐานราก เพื่อกระจายผลประโยชน์จากการพัฒนาอย่างเป็นธรรม</w:t>
      </w:r>
    </w:p>
    <w:p>
      <w:pPr>
        <w:pStyle w:val="Normal"/>
        <w:tabs>
          <w:tab w:val="left" w:pos="720" w:leader="none"/>
          <w:tab w:val="left" w:pos="1440" w:leader="none"/>
          <w:tab w:val="left" w:pos="2520" w:leader="none"/>
        </w:tabs>
        <w:spacing w:before="12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เสริมสร้างทุนทรัพยากรธรรมชาติและสิ่งแวดล้อ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ความสำคัญกับการพัฒนาบนฐานความหลากหลายทางชีวภาพ และส่งเสริมสิทธิชุมชนในการเข้าถึง และจัดการทรัพยากรเพื่อสงวนรักษาให้ทุนทรัพยากรธรรมชาติและสิ่งแวดล้อมคงความอุดมสมบูรณ์เป็นรากฐานที่มั่นคงของการพัฒนาประเทศ และเป็นฐานการดำรงชีวิตของคนไทยให้มีความสุขอย่างยั่งยืน ขณะเดียวกันมีการเสริมสร้างคุณภาพสิ่งแวดล้อมที่ดี โดยปรับแบบแผนการผลิตและพฤติกรรมการบริโภคเพื่อลดผลกระทบต่อฐาน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</w:tabs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บริหารจัดการประเทศสู่ความยั่งยืน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ab/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การบริหารประเทศระยะต่อไปจำเป็นต้องเสริมสร้างความแข็งแกร่งของระบบโครงสร้าง กลไกและกระบวนการบริหารจัดการประเทศให้อยู่บนหลักธรรมาภิบาลและประชาธิปไตย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โดยบูรณาการการมีส่วนร่วมของทุกภาคส่วนทุกระดับให้เกิดพลังร่วมและเป็นเครือข่ายที่เข้มแข็ง มี</w:t>
      </w:r>
      <w:r>
        <w:rPr>
          <w:rFonts w:ascii="Eucrosia News" w:hAnsi="Eucrosia News" w:cs="Eucrosia News"/>
          <w:sz w:val="32"/>
          <w:sz w:val="32"/>
          <w:szCs w:val="32"/>
        </w:rPr>
        <w:t>บทบาทขับเคลื่อนการพัฒนาประเทศ พร้อมทั้งปรับระบบบริหารจัดการภาครัฐ ทั้งระบบราชการ และ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รัฐวิสาหกิจให้มีประสิทธิภาพ โปร่งใส ลดบทบาทอำนาจของราชการในส่วนกลาง และเพิ่มบทบาท มอบ</w:t>
      </w:r>
      <w:r>
        <w:rPr>
          <w:rFonts w:ascii="Eucrosia News" w:hAnsi="Eucrosia News" w:cs="Eucrosia News"/>
          <w:sz w:val="32"/>
          <w:sz w:val="32"/>
          <w:szCs w:val="32"/>
        </w:rPr>
        <w:t>อำนาจและกระจายอำนาจการตัดสินใจ การดำเนินการ และการกระจายการจัดสรรทรัพยากรให้แก่ราชการส่วนภูมิภาค ส่วนท้องถิ่น และชุมชน พร้อมทั้งส่งเสริมบทบาทภาคเอกชนและการปฏิรูปธุรกิจเอกชนให้เข้มแข็งสุจริต โปร่งใส และเร่งปฏิรูปกฎหมาย กฎระเบียบ เพื่อสร้างสมดุลในการจัดสรรและกระจายผลประโยชน์การพัฒนาให้ทั่วถึงเป็นธรรม โดยต้องดำเนินการรักษาและเสริมสร้างความมั่นคงควบคู่ไปด้วย อันจะสนับสนุนให้การบริหารจัดกาประเทศสู่ดุลยภาพ ทั้งในมิติเศรษฐกิจ สังคม ทรัพยากรธรรมชาติสิ่งแวดล้อม และความมั่นคง นำไปสู่สันติสุขและความยั่งยืน</w:t>
      </w:r>
    </w:p>
    <w:p>
      <w:pPr>
        <w:pStyle w:val="Normal"/>
        <w:tabs>
          <w:tab w:val="left" w:pos="720" w:leader="none"/>
        </w:tabs>
        <w:spacing w:before="360" w:after="0"/>
        <w:jc w:val="left"/>
        <w:rPr/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๕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ิสัยทัศน์และพันธกิจการพัฒนาประเทศ</w:t>
      </w:r>
    </w:p>
    <w:p>
      <w:pPr>
        <w:pStyle w:val="Normal"/>
        <w:tabs>
          <w:tab w:val="left" w:pos="72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ผลการระดมความคิดเห็นจากประชาชนในทุกภาคส่วนของสังคมไทยในเวทีทุกระดับที่ผ่านมา ประกอบกับการวิเคราะห์บริบทการเปลี่ยนแปลง และสถานะของประเทศ รวมทั้งการประเมินสถานภาพ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ทุนของการพัฒนาประเทศ สามารถนำมากำหนดวิสัยทัศน์และพันธกิจการพัฒนาประเทศในอนาคต ที่</w:t>
      </w:r>
      <w:r>
        <w:rPr>
          <w:rFonts w:ascii="Eucrosia News" w:hAnsi="Eucrosia News" w:cs="Eucrosia News"/>
          <w:sz w:val="32"/>
          <w:sz w:val="32"/>
          <w:szCs w:val="32"/>
        </w:rPr>
        <w:t>ทุกภาคส่วนเห็นพ้องต้องกัน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ิสัยทัศน์ประเทศไทย</w:t>
      </w:r>
      <w:r>
        <w:rPr>
          <w:rFonts w:ascii="Eucrosia News" w:hAnsi="Eucrosia News" w:cs="Eucrosia News"/>
          <w:sz w:val="34"/>
          <w:sz w:val="34"/>
          <w:szCs w:val="34"/>
        </w:rPr>
        <w:t xml:space="preserve"> </w:t>
      </w:r>
    </w:p>
    <w:p>
      <w:pPr>
        <w:pStyle w:val="Normal"/>
        <w:tabs>
          <w:tab w:val="left" w:pos="72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44"/>
          <w:szCs w:val="44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มุ่งพัฒนาประเทศไทยสู่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สังคมอยู่เย็นเป็นสุขร่วมกัน </w:t>
      </w:r>
      <w:r>
        <w:rPr>
          <w:rFonts w:cs="Eucrosia News" w:ascii="Eucrosia News" w:hAnsi="Eucrosia News"/>
          <w:b/>
          <w:bCs/>
          <w:i/>
          <w:iCs/>
          <w:sz w:val="32"/>
          <w:szCs w:val="32"/>
        </w:rPr>
        <w:t>(Green and Happiness Society)</w:t>
      </w:r>
      <w:r>
        <w:rPr>
          <w:rFonts w:cs="Eucrosia News" w:ascii="Eucrosia News" w:hAnsi="Eucrosia News"/>
          <w:b/>
          <w:bCs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คนไทยมีคุณธรรมนำความรอบรู้  รู้เท่าทันโลก  ครอบครัวอบอุ่น ชุมชนเข้มแข็ง สังคมสันติสุข </w:t>
      </w:r>
      <w:r>
        <w:rPr>
          <w:rFonts w:ascii="Eucrosia News" w:hAnsi="Eucrosia News" w:cs="Eucrosia News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เศรษฐกิจมีคุณภาพ เสถียรภาพ และเป็นธรรม สิ่งแวดล้อมมีคุณภาพ </w:t>
      </w:r>
      <w:r>
        <w:rPr>
          <w:rFonts w:ascii="Eucrosia News" w:hAnsi="Eucrosia News" w:cs="Eucrosia News"/>
          <w:b/>
          <w:b/>
          <w:bCs/>
          <w:i/>
          <w:i/>
          <w:iCs/>
          <w:spacing w:val="-8"/>
          <w:sz w:val="32"/>
          <w:sz w:val="32"/>
          <w:szCs w:val="32"/>
        </w:rPr>
        <w:t>และทรัพยากรธรรมชาติยั่งยืน อยู่ภายใต้ระบบบริหารจัดการประเทศที่มีธรรมาภิ</w:t>
      </w:r>
      <w:r>
        <w:rPr>
          <w:rFonts w:ascii="Eucrosia News" w:hAnsi="Eucrosia News" w:cs="Eucrosia News"/>
          <w:b/>
          <w:b/>
          <w:bCs/>
          <w:i/>
          <w:i/>
          <w:iCs/>
          <w:spacing w:val="-4"/>
          <w:sz w:val="32"/>
          <w:sz w:val="32"/>
          <w:szCs w:val="32"/>
        </w:rPr>
        <w:t>บาล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ดำรงไว้ซึ่งระบอบประชาธิปไตย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อัน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มีพระมหากษัตริย์ทรงเป็นประมุข และอยู่ในประชาคมโลกได้อย่างมีศักดิ์ศรี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พันธกิจ</w:t>
      </w:r>
    </w:p>
    <w:p>
      <w:pPr>
        <w:pStyle w:val="Normal"/>
        <w:tabs>
          <w:tab w:val="left" w:pos="72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 xml:space="preserve">เพื่อให้การพัฒนาประเทศในระยะแผนพัฒนาฯ ฉบับที่ ๑๐ มุ่งสู่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สังคมอยู่เย็นเป็นสุขร่วมกัน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ภายใต้แนวปฏิบัติของ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”</w:t>
      </w:r>
      <w:r>
        <w:rPr>
          <w:rFonts w:ascii="Eucrosia News" w:hAnsi="Eucrosia News" w:cs="Eucrosia News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Eucrosia News" w:hAnsi="Eucrosia News" w:cs="Eucrosia News"/>
          <w:sz w:val="32"/>
          <w:sz w:val="32"/>
          <w:szCs w:val="32"/>
        </w:rPr>
        <w:t>ดังกล่าว เห็นควรกำหนดพันธกิจของการพัฒนาประเทศ ดังนี้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pacing w:val="8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พัฒนาคนให้มีคุณภาพ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คุณธรรม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>นำความ</w:t>
      </w:r>
      <w:r>
        <w:rPr>
          <w:rFonts w:ascii="Eucrosia News" w:hAnsi="Eucrosia News" w:cs="Eucrosia News"/>
          <w:b/>
          <w:b/>
          <w:bCs/>
          <w:spacing w:val="8"/>
          <w:sz w:val="32"/>
          <w:sz w:val="32"/>
          <w:szCs w:val="32"/>
        </w:rPr>
        <w:t xml:space="preserve">รอบรู้อย่างเท่าทัน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มีสุขภาวะที่ดี อยู่</w:t>
      </w:r>
      <w:r>
        <w:rPr>
          <w:rFonts w:ascii="Eucrosia News" w:hAnsi="Eucrosia News" w:cs="Eucrosia News"/>
          <w:sz w:val="32"/>
          <w:sz w:val="32"/>
          <w:szCs w:val="32"/>
        </w:rPr>
        <w:t>ในครอบครัวที่อบอุ่น ชุมชนที่เข้มแข็ง พึ่งตนเองได้ มีความมั่นคงในการดำรงชีวิตอย่างมีศักดิ์ศรีภายใต้ดุลยภาพของความหลากหลายทางทรัพยากรธรรมชาติและสิ่งแวดล้อม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สริมสร้างเศรษฐกิจให้มีคุณภาพ เสถียรภาพ และเป็นธรรม </w:t>
      </w:r>
      <w:r>
        <w:rPr>
          <w:rFonts w:ascii="Eucrosia News" w:hAnsi="Eucrosia News" w:cs="Eucrosia News"/>
          <w:sz w:val="32"/>
          <w:sz w:val="32"/>
          <w:szCs w:val="32"/>
        </w:rPr>
        <w:t>มุ่งปรับโครงสร้างเศรษฐกิจของประเทศให้สามารถแข่งขันได้ มีภูมิคุ้มกันความเสี่ยงจากความผันผวนของสภาพแวดล้อมในยุคโลกาภิวัตน์ บนพื้นฐานการบริหารเศรษฐกิจส่วนรวมอย่างมีประสิทธิภาพ มีระดับการออมที่พอเพียง มีการปรับโครงสร้างการผลิตและบริการบนฐานความรู้และนวัตกรรม ใช้จุดแข็งของความหลากหลายทางชีวภาพและเอกลักษณ์ความเป็นไปไทย ควบคู่กับการเชื่อมโยงกับต่างประเทศ และการพัฒนาปัจจัยสนับสนุนด้านโครงสร้างพื้นฐาน และโลจิสติกส์ พลังงาน กฎกติกา และกลไกสนับสนุนการแข่งขันและกระจายผลประโยชน์อย่างเป็นธรรม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ดำรงความหลากหลายทางชีวภาพ และสร้างความมั่นคงของฐานทรัพยากร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ธรรมชาติและคุณภาพสิ่งแวดล้อม </w:t>
      </w:r>
      <w:r>
        <w:rPr>
          <w:rFonts w:ascii="Eucrosia News" w:hAnsi="Eucrosia News" w:cs="Eucrosia News"/>
          <w:sz w:val="32"/>
          <w:sz w:val="32"/>
          <w:szCs w:val="32"/>
        </w:rPr>
        <w:t>สร้างความสมดุลระหว่างการอนุรักษ์และการใช้ประโยชน์อย่างยั่งยืน เป็นธรรม และมีการสร้างสรรค์คุณค่า สนับสนุนให้ชุมชนมีองค์ความรู้และสร้างภูมิคุ้มกันเพื่อ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คุ้มครองฐานทรัพยากร คุ้มครองสิทธิและส่งเสริมบทบาทของชุมชนในการบริหารจัดการทรัพยากร ปรับ</w:t>
      </w:r>
      <w:r>
        <w:rPr>
          <w:rFonts w:ascii="Eucrosia News" w:hAnsi="Eucrosia News" w:cs="Eucrosia News"/>
          <w:sz w:val="32"/>
          <w:sz w:val="32"/>
          <w:szCs w:val="32"/>
        </w:rPr>
        <w:t>แบบแผนการผลิตและการบริโภคที่เป็นมิตรกับสิ่งแวดล้อม ตลอดจนรักษาผลประโยชน์ของชาติจากข้อตกลงตามพันธกรณีระหว่างประเทศ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60"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6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๔</w:t>
      </w:r>
      <w:r>
        <w:rPr>
          <w:rFonts w:cs="Eucrosia News" w:ascii="Eucrosia News" w:hAnsi="Eucrosia News"/>
          <w:b/>
          <w:bCs/>
          <w:sz w:val="36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พัฒนาระบบบริหารจัดการประเทศให้เกิดธรรมาภิบาลภายใต้ระบอบประชาธิปไตยอันมีพระมหากษัตริย์ทรงเป็นประมุข</w:t>
      </w:r>
      <w:r>
        <w:rPr>
          <w:rFonts w:ascii="Eucrosia News" w:hAnsi="Eucrosia News" w:cs="Eucrosia News"/>
          <w:sz w:val="36"/>
          <w:sz w:val="36"/>
          <w:szCs w:val="32"/>
        </w:rPr>
        <w:t xml:space="preserve"> มุ่งสร้างกลไกและกฎระเบียบที่เอื้อต่อการกระจายผลประโยชน์จากการพัฒนาสู่ทุกภาคี ควบคู่กับการเสริมสร้างความโปร่งใส สุจริต ยุติธรรม รับผิดชอบ</w:t>
      </w:r>
      <w:r>
        <w:rPr>
          <w:rFonts w:ascii="Eucrosia News" w:hAnsi="Eucrosia News" w:cs="Eucrosia News"/>
          <w:spacing w:val="4"/>
          <w:sz w:val="36"/>
          <w:sz w:val="36"/>
          <w:szCs w:val="32"/>
        </w:rPr>
        <w:t>ต่อสาธารณะ มีการกระจายอำนาจและกระบวนการที่ทุกภาคส่วนมีส่วนร่วมในการตัดสินใจ สู่ความเป็น</w:t>
      </w:r>
      <w:r>
        <w:rPr>
          <w:rFonts w:ascii="Eucrosia News" w:hAnsi="Eucrosia News" w:cs="Eucrosia News"/>
          <w:sz w:val="36"/>
          <w:sz w:val="36"/>
          <w:szCs w:val="32"/>
        </w:rPr>
        <w:t>ธรรมทางเศรษฐกิจ สังคม และการใช้ทรัพยากร</w:t>
      </w:r>
    </w:p>
    <w:p>
      <w:pPr>
        <w:pStyle w:val="Normal"/>
        <w:tabs>
          <w:tab w:val="left" w:pos="720" w:leader="none"/>
        </w:tabs>
        <w:spacing w:before="360" w:after="0"/>
        <w:jc w:val="left"/>
        <w:rPr/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๖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วัตถุประสงค์และเป้าหมายหลัก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4"/>
          <w:sz w:val="32"/>
          <w:sz w:val="32"/>
          <w:szCs w:val="32"/>
        </w:rPr>
        <w:t>เพื่อให้สอดคล้องกับบริบทการเปลี่ยนแปลงที่ประเทศไทยจะต้องปรับตัวในอนาคต และเพื่อก้าว</w:t>
      </w:r>
      <w:r>
        <w:rPr>
          <w:rFonts w:ascii="Eucrosia News" w:hAnsi="Eucrosia News" w:cs="Eucrosia News"/>
          <w:sz w:val="32"/>
          <w:sz w:val="32"/>
          <w:szCs w:val="32"/>
        </w:rPr>
        <w:t>ไปสู่วิสัยทัศน์การพัฒนาประเทศที่พึงปรารถนาในระยะยาว การพัฒนาในระยะ ๕ ปีของแผนพัฒนาฯ ฉบับที่ ๑๐ จึงได้กำหนดวัตถุประสงค์และเป้าหมายหลักของการพัฒนาไว้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200" w:after="0"/>
        <w:ind w:firstLine="720"/>
        <w:jc w:val="left"/>
        <w:rPr>
          <w:rFonts w:ascii="Eucrosia News" w:hAnsi="Eucrosia News" w:cs="Eucrosia News"/>
          <w:b/>
          <w:b/>
          <w:bCs/>
          <w:sz w:val="34"/>
          <w:szCs w:val="34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วัตถุประสงค์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สร้างโอกาสการเรียนรู้คู่คุณธรรม จริยธรรมอย่างต่อเนื่องที่ขับเคลื่อนด้วยการเชื่อมโยงบทบาทครอบครัว สถาบันศาสนาและสถาบันการศึกษา เสริมสร้างบริการสุขภาพอย่างสมดุลระหว่างการส่งเสริม การป้องกัน การรักษา และการฟื้นฟูสมรรถภาพ และสร้างความปลอดภัยในชีวิตและทรัพย์สิน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เพิ่มศักยภาพของชุมชน เชื่อมโยงเป็นเครือข่าย เป็นรากฐานการพัฒนาเศรษฐกิจ คุณภาพชีวิต และอนุรักษ์ ฟื้นฟู ใช้ประโยชน์ทรัพยากรธรรมชาติสิ่งแวดล้อมอย่างยั่งยืน นำไปสู่การพึ่งตนเองและลดปัญหาความยากจนอย่างบูรณาการ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 w:val="false"/>
          <w:bCs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๓</w:t>
      </w:r>
      <w:r>
        <w:rPr>
          <w:rFonts w:cs="Eucrosia News" w:ascii="Eucrosia News" w:hAnsi="Eucrosia News"/>
          <w:b w:val="false"/>
          <w:bCs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 xml:space="preserve">เพื่อปรับโครงสร้างการผลิตสู่การเพิ่มคุณค่าของสินค้าและบริการบนฐานความรู้และนวัตกรรม รวมทั้งสนับสนุนให้เกิดความเชื่อมโยงระหว่างสาขาการผลิตเพื่อทำให้มูลค่าการผลิตสูงขึ้น   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before="240" w:after="0"/>
        <w:ind w:firstLine="1260"/>
        <w:jc w:val="left"/>
        <w:rPr/>
      </w:pPr>
      <w:r>
        <w:rPr>
          <w:rFonts w:cs="Eucrosia News" w:ascii="Eucrosia News" w:hAnsi="Eucrosia News"/>
          <w:b w:val="false"/>
          <w:bCs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๔</w:t>
      </w:r>
      <w:r>
        <w:rPr>
          <w:rFonts w:cs="Eucrosia News" w:ascii="Eucrosia News" w:hAnsi="Eucrosia News"/>
          <w:b w:val="false"/>
          <w:bCs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 xml:space="preserve">เพื่อสร้างภูมิคุ้มกัน และระบบบริหารความเสี่ยงให้กับภาคการเงิน การคลัง พลังงาน ตลาดปัจจัยการผลิต ตลาดแรงงาน และการลงทุน </w:t>
      </w:r>
    </w:p>
    <w:p>
      <w:pPr>
        <w:pStyle w:val="Heading"/>
        <w:shd w:fill="FFFFFF" w:val="clear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  <w:tab w:val="left" w:pos="3420" w:leader="none"/>
        </w:tabs>
        <w:spacing w:before="240" w:after="0"/>
        <w:ind w:firstLine="1260"/>
        <w:jc w:val="left"/>
        <w:rPr>
          <w:rFonts w:ascii="Eucrosia News" w:hAnsi="Eucrosia News" w:cs="Eucrosia News"/>
          <w:b w:val="false"/>
          <w:b w:val="false"/>
          <w:bCs w:val="false"/>
          <w:sz w:val="32"/>
          <w:szCs w:val="32"/>
        </w:rPr>
      </w:pPr>
      <w:r>
        <w:rPr>
          <w:rFonts w:cs="Eucrosia News" w:ascii="Eucrosia News" w:hAnsi="Eucrosia News"/>
          <w:b w:val="false"/>
          <w:bCs w:val="false"/>
          <w:sz w:val="32"/>
          <w:szCs w:val="32"/>
        </w:rPr>
        <w:t>(</w:t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๕</w:t>
      </w:r>
      <w:r>
        <w:rPr>
          <w:rFonts w:cs="Eucrosia News" w:ascii="Eucrosia News" w:hAnsi="Eucrosia News"/>
          <w:b w:val="false"/>
          <w:bCs w:val="false"/>
          <w:sz w:val="32"/>
          <w:szCs w:val="32"/>
        </w:rPr>
        <w:t>)</w:t>
        <w:tab/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เพื่อสร้างระบบการแข่งขันด้านการค้าและการลงทุนให้เป็นธรรม และคำนึงถึงผลประโยชน์ของประเทศ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รวมทั้งสร้างกลไกในการกระจายผลประโยชน์จากการพัฒนาสู่ประชาชนในทุกภาคส่วนอย่างเป็นธรรม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  <w:t>(</w:t>
      </w:r>
      <w:r>
        <w:rPr>
          <w:rFonts w:ascii="Eucrosia News" w:hAnsi="Eucrosia News" w:cs="Eucrosia News"/>
          <w:sz w:val="32"/>
          <w:sz w:val="32"/>
          <w:szCs w:val="32"/>
        </w:rPr>
        <w:t>๖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ื่อเสริมสร้างความอุดมสมบูรณ์ของทรัพยากรธรรมชาติและคุณค่าความหลากหลายทางชีวภาพ ควบคู่กับการรักษาคุณภาพสิ่งแวดล้อมให้เป็นฐานที่มั่นคงของการพัฒนาประเทศ และการดำรงชีวิตของคนไทยทั้งในรุ่นปัจจุบันและอนาคต รวมทั้งสร้างกลไกในการรักษาผลประโยชน์ของชาติอย่างเป็นธรรมและอย่างยั่งยืน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360" w:before="240" w:after="0"/>
        <w:ind w:firstLine="1260"/>
        <w:jc w:val="left"/>
        <w:rPr>
          <w:rFonts w:ascii="Eucrosia News" w:hAnsi="Eucrosia News" w:cs="Eucrosia News"/>
          <w:sz w:val="36"/>
          <w:szCs w:val="32"/>
        </w:rPr>
      </w:pPr>
      <w:r>
        <w:rPr>
          <w:rFonts w:cs="Eucrosia News" w:ascii="Eucrosia News" w:hAnsi="Eucrosia News"/>
          <w:sz w:val="28"/>
          <w:szCs w:val="32"/>
        </w:rPr>
        <w:t>(</w:t>
      </w:r>
      <w:r>
        <w:rPr>
          <w:rFonts w:ascii="Eucrosia News" w:hAnsi="Eucrosia News" w:cs="Eucrosia News"/>
          <w:sz w:val="28"/>
          <w:sz w:val="28"/>
          <w:szCs w:val="32"/>
        </w:rPr>
        <w:t>๗</w:t>
      </w:r>
      <w:r>
        <w:rPr>
          <w:rFonts w:cs="Eucrosia News" w:ascii="Eucrosia News" w:hAnsi="Eucrosia News"/>
          <w:sz w:val="28"/>
          <w:szCs w:val="32"/>
        </w:rPr>
        <w:t>)</w:t>
        <w:tab/>
      </w:r>
      <w:r>
        <w:rPr>
          <w:rFonts w:ascii="Eucrosia News" w:hAnsi="Eucrosia News" w:cs="Eucrosia News"/>
          <w:sz w:val="28"/>
          <w:sz w:val="28"/>
          <w:szCs w:val="32"/>
        </w:rPr>
        <w:t>เพื่อเสริมสร้างธรรมาภิบาลในการบริหารจัดการประเทศสู่ภาครัฐ ภาคธุรกิจเอกชน และภาคประชาชน และขยายบทบาทขีดความสามารถขององค์กรปกครองส่วนท้องถิ่น ควบคู่กับการเสริมสร้างกลไกและกระบวนการมีส่วนร่วมในการพัฒนาวัฒนธรรมประชาธิปไตยให้เกิดผลในทางปฏิบัติต่อการอยู่ร่วมกันอย่างสันติสุข</w: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เป้าหมาย</w:t>
      </w:r>
    </w:p>
    <w:p>
      <w:pPr>
        <w:pStyle w:val="Normal"/>
        <w:tabs>
          <w:tab w:val="left" w:pos="720" w:leader="none"/>
        </w:tabs>
        <w:spacing w:before="240" w:after="0"/>
        <w:ind w:firstLine="126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เพื่อให้เป็นไปตามวัตถุประสงค์ดังกล่าว ได้กำหนดเป้าหมายการพัฒนาของแผนพัฒนาฯ ฉบับที่ ๑๐ ดังนี้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7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การพัฒนาคุณภาพคนและความเข้มแข็งของชุมชน</w:t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พัฒนาคน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๑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คนไทยทุกคนได้รับการพัฒนาให้มีความพร้อมทั้งด้านร่างกาย 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สติปัญญา คุณธรรม จริยธรรม อารมณ์ มีความสามารถในการแก้ปัญหา มีทักษะในการประกอบอาชีพ ม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ความมั่นคงในการดำรงชีวิตอย่างมีศักดิ์ศรี และอยู่ร่วมกันอย่างสงบสุข 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๒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>เพิ่มจำนวนปีการศึกษาเฉลี่ยของคนไทยเป็น ๑๐ ปี พัฒนากำลังแรงงานระดับกลางที่มีคุณภาพเพิ่มเป็นร้อยละ ๖๐ ของกำลังแรงงานทั้งหมด และเพิ่มสัดส่วน</w:t>
      </w:r>
      <w:r>
        <w:rPr>
          <w:rFonts w:ascii="Eucrosia News" w:hAnsi="Eucrosia News" w:cs="Eucrosia News"/>
          <w:sz w:val="32"/>
          <w:sz w:val="32"/>
          <w:szCs w:val="32"/>
        </w:rPr>
        <w:t>บุคลากรด้านการวิจัยและพัฒนา</w:t>
      </w:r>
      <w:r>
        <w:rPr>
          <w:rFonts w:ascii="Eucrosia News" w:hAnsi="Eucrosia News" w:cs="Eucrosia News"/>
          <w:sz w:val="32"/>
          <w:sz w:val="32"/>
          <w:szCs w:val="32"/>
        </w:rPr>
        <w:t>เป็น ๑๐ คนต่อประชากร ๑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 คน</w:t>
      </w:r>
    </w:p>
    <w:p>
      <w:pPr>
        <w:pStyle w:val="Normal"/>
        <w:tabs>
          <w:tab w:val="left" w:pos="720" w:leader="none"/>
          <w:tab w:val="left" w:pos="3060" w:leader="none"/>
          <w:tab w:val="left" w:pos="3600" w:leader="none"/>
        </w:tabs>
        <w:spacing w:before="240" w:after="0"/>
        <w:ind w:firstLine="25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)</w:t>
        <w:tab/>
      </w:r>
      <w:r>
        <w:rPr>
          <w:rFonts w:ascii="Eucrosia News" w:hAnsi="Eucrosia News" w:cs="Eucrosia News"/>
          <w:sz w:val="32"/>
          <w:sz w:val="32"/>
          <w:szCs w:val="32"/>
        </w:rPr>
        <w:t xml:space="preserve">อายุคาดหมายเฉลี่ยของคนไทยสูงขึ้นเป็น ๘๐ ปี ควบคู่กับการลดอัตราเพิ่มของการเจ็บป่วยด้วยโรคป้องกันได้ใน ๕ อันดับแรก คือ หัวใจ ความดันโลหิตสูง เบาหวาน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หลอดเลือดสมอง และมะเร็ง นำไปสู่การเพิ่มผลิตภาพแรงงาน และลดรายจ่ายด้านสุขภาพ</w:t>
      </w:r>
      <w:r>
        <w:rPr>
          <w:rFonts w:ascii="Eucrosia News" w:hAnsi="Eucrosia News" w:cs="Eucrosia News"/>
          <w:sz w:val="32"/>
          <w:sz w:val="32"/>
          <w:szCs w:val="32"/>
        </w:rPr>
        <w:t>ของบุคคลลงในระยะยาว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การพัฒนาชุมชนและแก้ปัญหาความยากจ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ทุกชุมชนมีแผนชุมชน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แบบ</w:t>
      </w:r>
      <w:r>
        <w:rPr>
          <w:rFonts w:ascii="Eucrosia News" w:hAnsi="Eucrosia News" w:cs="Eucrosia News"/>
          <w:spacing w:val="10"/>
          <w:sz w:val="32"/>
          <w:sz w:val="32"/>
          <w:szCs w:val="32"/>
        </w:rPr>
        <w:t>มีส่วนร่วม และองค์กรปกครองส่วนท้องถิ่นนำแผนชุมชนไปใช้ประกอบการจัดสรรงบประมาณ เพิ่ม</w:t>
      </w:r>
      <w:r>
        <w:rPr>
          <w:rFonts w:ascii="Eucrosia News" w:hAnsi="Eucrosia News" w:cs="Eucrosia News"/>
          <w:sz w:val="32"/>
          <w:sz w:val="32"/>
          <w:szCs w:val="32"/>
        </w:rPr>
        <w:t>กิจกรรมสร้างสรรค์สังคมและบรรเทาปัญหาอาชญากรรม ยาเสพติด และขยายโอกาส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การเข้าถึงแหล่งทุน การมีส่วนร่วมในการตัดสินใจ และลดสัดส่วนผู้อยู่ใต้เส้นความยากจนลงเหลือร้อ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ะ ๔ ภายในปี ๒๕๕๔ </w:t>
      </w:r>
    </w:p>
    <w:p>
      <w:pPr>
        <w:pStyle w:val="Normal"/>
        <w:tabs>
          <w:tab w:val="clear" w:pos="720"/>
          <w:tab w:val="left" w:pos="1800" w:leader="none"/>
        </w:tabs>
        <w:spacing w:before="240" w:after="0"/>
        <w:ind w:firstLine="1260"/>
        <w:jc w:val="both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เป้าหมายด้านเศรษฐกิจ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both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pacing w:val="-4"/>
          <w:sz w:val="32"/>
          <w:sz w:val="32"/>
          <w:szCs w:val="32"/>
        </w:rPr>
        <w:t>โครงสร้างเศรษฐกิจ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สัดส่วนภาคเศรษฐกิจในประเทศต่อภาคการค้าระหว่าง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ประเทศเพิ่มขึ้นเป็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ร้อยละ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๗๕ ภายในปี ๒๕๕๔ และสัดส่วนภาคการผลิตเกษตรและ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ุตสาหกรรมเกษตรเพิ่มขึ้นเป็นร้อยละ ๑๕ ภายในปี ๒๕๕๔ 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สถียรภาพเศรษฐกิจ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อัตราเงินเฟ้อทั่วไปเฉลี่ยร้อยละ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๐</w:t>
      </w:r>
      <w:r>
        <w:rPr>
          <w:rFonts w:cs="Eucrosia News" w:ascii="Eucrosia News" w:hAnsi="Eucrosia News"/>
          <w:sz w:val="32"/>
          <w:szCs w:val="32"/>
        </w:rPr>
        <w:t>-</w:t>
      </w:r>
      <w:r>
        <w:rPr>
          <w:rFonts w:ascii="Eucrosia News" w:hAnsi="Eucrosia News" w:cs="Eucrosia News"/>
          <w:sz w:val="32"/>
          <w:sz w:val="32"/>
          <w:szCs w:val="32"/>
        </w:rPr>
        <w:t>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 ต่อปี  สัดส่วนหนี้สาธารณะต่อผลิตภัณฑ์มวลรวมในประเทศ ไม่เกินร้อยละ ๕๐ และความยืดหยุ่นการใช้พลังงานเฉลี่ยไม่เกิ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๑ </w:t>
      </w:r>
      <w:r>
        <w:rPr>
          <w:rFonts w:cs="Eucrosia News" w:ascii="Eucrosia News" w:hAnsi="Eucrosia News"/>
          <w:spacing w:val="-6"/>
          <w:sz w:val="32"/>
          <w:szCs w:val="32"/>
        </w:rPr>
        <w:t xml:space="preserve">: 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๑ ในระยะของแผนพัฒนาฯ ฉบั</w:t>
      </w:r>
      <w:r>
        <w:rPr>
          <w:rFonts w:ascii="Eucrosia News" w:hAnsi="Eucrosia News" w:cs="Eucrosia News"/>
          <w:sz w:val="32"/>
          <w:sz w:val="32"/>
          <w:szCs w:val="32"/>
        </w:rPr>
        <w:t>บที่ ๑๐</w:t>
      </w:r>
    </w:p>
    <w:p>
      <w:pPr>
        <w:pStyle w:val="Normal"/>
        <w:tabs>
          <w:tab w:val="clear" w:pos="720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pacing w:val="2"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pacing w:val="2"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pacing w:val="2"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2"/>
          <w:sz w:val="32"/>
          <w:sz w:val="32"/>
          <w:szCs w:val="32"/>
        </w:rPr>
        <w:t>ความเป็นธรรมทางเศรษฐกิจ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 สัดส่วนรายได้ของกลุ่มที่มีรายได้สูงสุดร้อย</w:t>
      </w:r>
      <w:r>
        <w:rPr>
          <w:rFonts w:ascii="Eucrosia News" w:hAnsi="Eucrosia News" w:cs="Eucrosia News"/>
          <w:spacing w:val="-10"/>
          <w:sz w:val="32"/>
          <w:sz w:val="32"/>
          <w:szCs w:val="32"/>
        </w:rPr>
        <w:t>ละ ๒๐ แรกต่อรายได้ของกลุ่มที่มีรายได้ต่ำสุดร้อยละ ๒๐ ไม่เกิน ๑๐ เท่าภายในปี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๒๕๕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และสัดส่วนผลผลิตของวิสาหกิจขนาดกลางและขนาดย่อมต่อผลิตภัณฑ์มวลรวมในประเทศ ไม่ต่ำกว่าร้อ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ละ ๔๐ ในระยะของแผนพัฒนาฯ ฉบับที่ ๑๐ 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การสร้างความมั่นคงของฐานทรัพยากรและสิ่งแวดล้อม</w:t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๑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ักษาความอุดมสมบูรณ์ของฐานทรัพยากรและความหลากหลายทางชีวภา</w:t>
      </w:r>
      <w:r>
        <w:rPr>
          <w:rFonts w:ascii="Eucrosia News" w:hAnsi="Eucrosia News" w:cs="Eucrosia News"/>
          <w:sz w:val="32"/>
          <w:sz w:val="32"/>
          <w:szCs w:val="32"/>
        </w:rPr>
        <w:t>พ ให้มีพื้นที่ป่าไม้ไว้ไม่น้อยกว่าร้อยละ ๓๓ และต้องเป็นพื้นที่ป่าอนุรักษ์ไม่น้อยกว่าร้อยละ ๑๘ ของพื้นที่ประเทศ รวมทั้งรักษาพื้นที่ทำการเกษตรในเขตชลประทานไว้ไม่น้อยกว่า ๓๑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cs="Eucrosia News" w:ascii="Eucrosia News" w:hAnsi="Eucrosia News"/>
          <w:sz w:val="32"/>
          <w:szCs w:val="32"/>
        </w:rPr>
        <w:t>,</w:t>
      </w:r>
      <w:r>
        <w:rPr>
          <w:rFonts w:ascii="Eucrosia News" w:hAnsi="Eucrosia News" w:cs="Eucrosia News"/>
          <w:sz w:val="32"/>
          <w:sz w:val="32"/>
          <w:szCs w:val="32"/>
        </w:rPr>
        <w:t>๐๐๐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ไร่</w:t>
      </w:r>
      <w:r>
        <w:br w:type="page"/>
      </w:r>
    </w:p>
    <w:p>
      <w:pPr>
        <w:pStyle w:val="Normal"/>
        <w:tabs>
          <w:tab w:val="left" w:pos="720" w:leader="none"/>
          <w:tab w:val="left" w:pos="2520" w:leader="none"/>
        </w:tabs>
        <w:spacing w:before="240" w:after="0"/>
        <w:ind w:firstLine="1800"/>
        <w:jc w:val="left"/>
        <w:rPr/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๓</w:t>
      </w:r>
      <w:r>
        <w:rPr>
          <w:rFonts w:cs="Eucrosia News" w:ascii="Eucrosia News" w:hAnsi="Eucrosia News"/>
          <w:b/>
          <w:bCs/>
          <w:sz w:val="32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๒</w:t>
      </w:r>
      <w:r>
        <w:rPr>
          <w:rFonts w:cs="Eucrosia News" w:ascii="Eucrosia News" w:hAnsi="Eucrosia News"/>
          <w:b/>
          <w:bCs/>
          <w:sz w:val="32"/>
          <w:szCs w:val="32"/>
        </w:rPr>
        <w:t>)</w:t>
      </w:r>
      <w:r>
        <w:rPr>
          <w:rFonts w:cs="Eucrosia News" w:ascii="Eucrosia News" w:hAnsi="Eucrosia News"/>
          <w:sz w:val="32"/>
          <w:szCs w:val="32"/>
        </w:rPr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รักษาคุณภาพสิ่งแวดล้อ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ให้อยู่ในระดับที่เหมาะสมต่อการดำรงคุณภาพชีวิตที่ดีและไม่เป็นภัยคุกคามต่อระบบนิเวศ ตลอดจนคุณภาพชีวิตของคนไทย โดยรักษาคุณภาพน้ำในลุ่มน้ำต่างๆ และแหล่งน้ำธรรมชาติให้อยู่ในเกณฑ์พอใช้และดี รวมกันไม่ต่ำกว่าร้อยละ ๘๕ คุณภาพอากาศอยู่ในเกณฑ์มาตรฐาน โดยเฉพาะฝุ่นละอองขนาดเล็ก </w:t>
      </w:r>
      <w:r>
        <w:rPr>
          <w:rFonts w:cs="Eucrosia News" w:ascii="Eucrosia News" w:hAnsi="Eucrosia News"/>
          <w:sz w:val="32"/>
          <w:szCs w:val="32"/>
        </w:rPr>
        <w:t>(PM</w:t>
      </w:r>
      <w:r>
        <w:rPr>
          <w:rFonts w:ascii="Eucrosia News" w:hAnsi="Eucrosia News" w:cs="Eucrosia News"/>
          <w:sz w:val="32"/>
          <w:sz w:val="32"/>
          <w:szCs w:val="32"/>
          <w:vertAlign w:val="subscript"/>
        </w:rPr>
        <w:t>๑๐</w:t>
      </w:r>
      <w:r>
        <w:rPr>
          <w:rFonts w:cs="Eucrosia News" w:ascii="Eucrosia News" w:hAnsi="Eucrosia News"/>
          <w:sz w:val="32"/>
          <w:szCs w:val="32"/>
        </w:rPr>
        <w:t xml:space="preserve">) </w:t>
      </w:r>
      <w:r>
        <w:rPr>
          <w:rFonts w:ascii="Eucrosia News" w:hAnsi="Eucrosia News" w:cs="Eucrosia News"/>
          <w:sz w:val="32"/>
          <w:sz w:val="32"/>
          <w:szCs w:val="32"/>
        </w:rPr>
        <w:t>ต้องมีค่าเฉลี่ย ๒๔ ชั่วโมงไม่เกิน ๑๒๐ มก</w:t>
      </w:r>
      <w:r>
        <w:rPr>
          <w:rFonts w:cs="Eucrosia News" w:ascii="Eucrosia News" w:hAnsi="Eucrosia News"/>
          <w:sz w:val="32"/>
          <w:szCs w:val="32"/>
        </w:rPr>
        <w:t>./</w:t>
      </w:r>
      <w:r>
        <w:rPr>
          <w:rFonts w:ascii="Eucrosia News" w:hAnsi="Eucrosia News" w:cs="Eucrosia News"/>
          <w:sz w:val="32"/>
          <w:sz w:val="32"/>
          <w:szCs w:val="32"/>
        </w:rPr>
        <w:t>ลบ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ม</w:t>
      </w:r>
      <w:r>
        <w:rPr>
          <w:rFonts w:cs="Eucrosia News" w:ascii="Eucrosia News" w:hAnsi="Eucrosia News"/>
          <w:sz w:val="32"/>
          <w:szCs w:val="32"/>
        </w:rPr>
        <w:t xml:space="preserve">.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ัตราการปล่อยก๊าซคาร์บอนไดออกไซด์ต่อประชากรลดลงร้อยละ ๕ จากปี 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๒๕๔</w:t>
      </w:r>
      <w:r>
        <w:rPr>
          <w:rFonts w:ascii="Eucrosia News" w:hAnsi="Eucrosia News" w:cs="Eucrosia News"/>
          <w:color w:val="000000"/>
          <w:sz w:val="32"/>
          <w:sz w:val="32"/>
          <w:szCs w:val="32"/>
        </w:rPr>
        <w:t>๖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คือไม่เกิน ๓</w:t>
      </w:r>
      <w:r>
        <w:rPr>
          <w:rFonts w:cs="Eucrosia News" w:ascii="Eucrosia News" w:hAnsi="Eucrosia News"/>
          <w:sz w:val="32"/>
          <w:szCs w:val="32"/>
        </w:rPr>
        <w:t>.</w:t>
      </w:r>
      <w:r>
        <w:rPr>
          <w:rFonts w:ascii="Eucrosia News" w:hAnsi="Eucrosia News" w:cs="Eucrosia News"/>
          <w:sz w:val="32"/>
          <w:sz w:val="32"/>
          <w:szCs w:val="32"/>
        </w:rPr>
        <w:t>๕ ตั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ปี ควบคุมอัตราการผลิตขยะในเขตเมืองไม่ให้เกิน ๑ กก</w:t>
      </w:r>
      <w:r>
        <w:rPr>
          <w:rFonts w:cs="Eucrosia News" w:ascii="Eucrosia News" w:hAnsi="Eucrosia News"/>
          <w:sz w:val="32"/>
          <w:szCs w:val="32"/>
        </w:rPr>
        <w:t>./</w:t>
      </w:r>
      <w:r>
        <w:rPr>
          <w:rFonts w:ascii="Eucrosia News" w:hAnsi="Eucrosia News" w:cs="Eucrosia News"/>
          <w:sz w:val="32"/>
          <w:sz w:val="32"/>
          <w:szCs w:val="32"/>
        </w:rPr>
        <w:t>คน</w:t>
      </w:r>
      <w:r>
        <w:rPr>
          <w:rFonts w:cs="Eucrosia News" w:ascii="Eucrosia News" w:hAnsi="Eucrosia News"/>
          <w:sz w:val="32"/>
          <w:szCs w:val="32"/>
        </w:rPr>
        <w:t>/</w:t>
      </w:r>
      <w:r>
        <w:rPr>
          <w:rFonts w:ascii="Eucrosia News" w:hAnsi="Eucrosia News" w:cs="Eucrosia News"/>
          <w:sz w:val="32"/>
          <w:sz w:val="32"/>
          <w:szCs w:val="32"/>
        </w:rPr>
        <w:t>วัน และของเสียอันตรายจากชุมชนและอุตสาหกรรมได้รับการจัดการอย่างถูกต้อง ร้อย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 xml:space="preserve">ละ </w:t>
      </w:r>
      <w:r>
        <w:rPr>
          <w:rFonts w:ascii="Eucrosia News" w:hAnsi="Eucrosia News" w:cs="Eucrosia News"/>
          <w:sz w:val="32"/>
          <w:sz w:val="32"/>
          <w:szCs w:val="32"/>
        </w:rPr>
        <w:t>๓๐ ของปริมาณของ</w:t>
      </w:r>
      <w:r>
        <w:rPr>
          <w:rFonts w:ascii="Eucrosia News" w:hAnsi="Eucrosia News" w:cs="Eucrosia News"/>
          <w:spacing w:val="-12"/>
          <w:sz w:val="32"/>
          <w:sz w:val="32"/>
          <w:szCs w:val="32"/>
        </w:rPr>
        <w:t>เสีย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อันตรายทั้งหมด </w:t>
      </w:r>
      <w:r>
        <w:rPr>
          <w:rFonts w:ascii="Eucrosia News" w:hAnsi="Eucrosia News" w:cs="Eucrosia News"/>
          <w:spacing w:val="-4"/>
          <w:sz w:val="32"/>
          <w:sz w:val="32"/>
          <w:szCs w:val="32"/>
        </w:rPr>
        <w:t>รวมทั้งให้มีระบบฐานข้อมูลความหลากหลายทางชีวภาพที่สมบูรณ์ระดับประเทศ ๑ ระบบ</w:t>
      </w:r>
    </w:p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firstLine="1260"/>
        <w:jc w:val="left"/>
        <w:rPr>
          <w:rFonts w:ascii="Eucrosia News" w:hAnsi="Eucrosia News" w:cs="Eucrosia News"/>
          <w:b/>
          <w:b/>
          <w:bCs/>
          <w:sz w:val="32"/>
          <w:szCs w:val="32"/>
        </w:rPr>
      </w:pPr>
      <w:r>
        <w:rPr>
          <w:rFonts w:cs="Eucrosia News" w:ascii="Eucrosia News" w:hAnsi="Eucrosia News"/>
          <w:b/>
          <w:bCs/>
          <w:sz w:val="32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๔</w:t>
      </w:r>
      <w:r>
        <w:rPr>
          <w:rFonts w:cs="Eucrosia News" w:ascii="Eucrosia News" w:hAnsi="Eucrosia News"/>
          <w:b/>
          <w:bCs/>
          <w:sz w:val="32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>เป้าหมายด้านธรรมาภิบาล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240" w:after="0"/>
        <w:ind w:firstLine="1440"/>
        <w:jc w:val="left"/>
        <w:rPr>
          <w:rFonts w:ascii="Eucrosia News" w:hAnsi="Eucrosia News" w:cs="Eucrosia News"/>
          <w:sz w:val="36"/>
          <w:szCs w:val="32"/>
        </w:rPr>
      </w:pPr>
      <w:r>
        <w:rPr>
          <w:rFonts w:cs="Eucrosia News" w:ascii="Eucrosia News" w:hAnsi="Eucrosia News"/>
          <w:b/>
          <w:bCs/>
          <w:sz w:val="32"/>
        </w:rPr>
        <w:tab/>
      </w:r>
      <w:r>
        <w:rPr>
          <w:rFonts w:cs="Eucrosia News" w:ascii="Eucrosia News" w:hAnsi="Eucrosia News"/>
          <w:b/>
          <w:bCs/>
          <w:sz w:val="36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๔</w:t>
      </w:r>
      <w:r>
        <w:rPr>
          <w:rFonts w:cs="Eucrosia News" w:ascii="Eucrosia News" w:hAnsi="Eucrosia News"/>
          <w:b/>
          <w:bCs/>
          <w:sz w:val="36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๑</w:t>
      </w:r>
      <w:r>
        <w:rPr>
          <w:rFonts w:cs="Eucrosia News" w:ascii="Eucrosia News" w:hAnsi="Eucrosia News"/>
          <w:b/>
          <w:bCs/>
          <w:sz w:val="36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pacing w:val="-4"/>
          <w:sz w:val="36"/>
          <w:sz w:val="36"/>
          <w:szCs w:val="32"/>
        </w:rPr>
        <w:t>มุ่งให้ธรรมาภิบาลของประเทศดีขึ้น</w:t>
      </w:r>
      <w:r>
        <w:rPr>
          <w:rFonts w:ascii="Eucrosia News" w:hAnsi="Eucrosia News" w:cs="Eucrosia News"/>
          <w:spacing w:val="-4"/>
          <w:sz w:val="36"/>
          <w:sz w:val="36"/>
          <w:szCs w:val="32"/>
        </w:rPr>
        <w:t xml:space="preserve"> มีคะแนนภาพลักษณ์ของความโปร่งใส</w:t>
      </w:r>
      <w:r>
        <w:rPr>
          <w:rFonts w:ascii="Eucrosia News" w:hAnsi="Eucrosia News" w:cs="Eucrosia News"/>
          <w:spacing w:val="6"/>
          <w:sz w:val="36"/>
          <w:sz w:val="36"/>
          <w:szCs w:val="32"/>
        </w:rPr>
        <w:t>อยู่ที่ ๕</w:t>
      </w:r>
      <w:r>
        <w:rPr>
          <w:rFonts w:cs="Eucrosia News" w:ascii="Eucrosia News" w:hAnsi="Eucrosia News"/>
          <w:spacing w:val="6"/>
          <w:sz w:val="36"/>
          <w:szCs w:val="32"/>
        </w:rPr>
        <w:t>.</w:t>
      </w:r>
      <w:r>
        <w:rPr>
          <w:rFonts w:ascii="Eucrosia News" w:hAnsi="Eucrosia News" w:cs="Eucrosia News"/>
          <w:spacing w:val="6"/>
          <w:sz w:val="36"/>
          <w:sz w:val="36"/>
          <w:szCs w:val="32"/>
        </w:rPr>
        <w:t>๐ ภายในปี ๒๕๕๔ ระบบราชการมีขนาดที่เหมาะสม และมีการดำเนินงานที่คุ้มค่าเพิ่มขึ้น ลด</w:t>
      </w:r>
      <w:r>
        <w:rPr>
          <w:rFonts w:ascii="Eucrosia News" w:hAnsi="Eucrosia News" w:cs="Eucrosia News"/>
          <w:spacing w:val="-4"/>
          <w:sz w:val="36"/>
          <w:sz w:val="36"/>
          <w:szCs w:val="32"/>
        </w:rPr>
        <w:t>กำลังคนภาคราชการให้ได้ร้อยละ ๑๐ ภายในปี ๒๕๕๔ ธรรมาภิบาลในภาคธุรกิจเอกชนเพิ่มขึ้น ท้องถิ่น</w:t>
      </w:r>
      <w:r>
        <w:rPr>
          <w:rFonts w:ascii="Eucrosia News" w:hAnsi="Eucrosia News" w:cs="Eucrosia News"/>
          <w:sz w:val="36"/>
          <w:sz w:val="36"/>
          <w:szCs w:val="32"/>
        </w:rPr>
        <w:t>มีขีดความสามารถในการจัดเก็บรายได้และมีอิสระในการพึ่งตนเองมากขึ้น ภาคประชาชน มีความเข้มแข็ง รู้</w:t>
      </w:r>
      <w:r>
        <w:rPr>
          <w:rFonts w:ascii="Eucrosia News" w:hAnsi="Eucrosia News" w:cs="Eucrosia News"/>
          <w:spacing w:val="-4"/>
          <w:sz w:val="36"/>
          <w:sz w:val="36"/>
          <w:szCs w:val="32"/>
        </w:rPr>
        <w:t>สิทธิ หน้าที่ และมีส่วนร่วมมากขึ้นในการตัดสินใจและรับผิดชอบในการบริหารจัดการประเทศ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before="240" w:after="0"/>
        <w:ind w:firstLine="1440"/>
        <w:jc w:val="left"/>
        <w:rPr/>
      </w:pPr>
      <w:r>
        <w:rPr>
          <w:rFonts w:cs="Eucrosia News" w:ascii="Eucrosia News" w:hAnsi="Eucrosia News"/>
          <w:sz w:val="36"/>
          <w:szCs w:val="32"/>
        </w:rPr>
        <w:tab/>
      </w:r>
      <w:r>
        <w:rPr>
          <w:rFonts w:cs="Eucrosia News" w:ascii="Eucrosia News" w:hAnsi="Eucrosia News"/>
          <w:b/>
          <w:bCs/>
          <w:sz w:val="36"/>
          <w:szCs w:val="32"/>
        </w:rPr>
        <w:t>(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๔</w:t>
      </w:r>
      <w:r>
        <w:rPr>
          <w:rFonts w:cs="Eucrosia News" w:ascii="Eucrosia News" w:hAnsi="Eucrosia News"/>
          <w:b/>
          <w:bCs/>
          <w:sz w:val="36"/>
          <w:szCs w:val="32"/>
        </w:rPr>
        <w:t>.</w:t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๒</w:t>
      </w:r>
      <w:r>
        <w:rPr>
          <w:rFonts w:cs="Eucrosia News" w:ascii="Eucrosia News" w:hAnsi="Eucrosia News"/>
          <w:b/>
          <w:bCs/>
          <w:sz w:val="36"/>
          <w:szCs w:val="32"/>
        </w:rPr>
        <w:t>)</w:t>
        <w:tab/>
      </w:r>
      <w:r>
        <w:rPr>
          <w:rFonts w:ascii="Eucrosia News" w:hAnsi="Eucrosia News" w:cs="Eucrosia News"/>
          <w:b/>
          <w:b/>
          <w:bCs/>
          <w:sz w:val="36"/>
          <w:sz w:val="36"/>
          <w:szCs w:val="32"/>
        </w:rPr>
        <w:t>สร้างองค์ความรู้เกี่ยวกับประชาธิปไตยและธรรมาภิบาลใน</w:t>
      </w:r>
      <w:r>
        <w:rPr>
          <w:rFonts w:ascii="Eucrosia News" w:hAnsi="Eucrosia News" w:cs="Eucrosia News"/>
          <w:b/>
          <w:b/>
          <w:bCs/>
          <w:spacing w:val="-4"/>
          <w:sz w:val="36"/>
          <w:sz w:val="36"/>
          <w:szCs w:val="32"/>
        </w:rPr>
        <w:t xml:space="preserve">บริบทไทย </w:t>
      </w:r>
      <w:r>
        <w:rPr>
          <w:rFonts w:ascii="Eucrosia News" w:hAnsi="Eucrosia News" w:cs="Eucrosia News"/>
          <w:spacing w:val="-4"/>
          <w:sz w:val="36"/>
          <w:sz w:val="36"/>
          <w:szCs w:val="32"/>
        </w:rPr>
        <w:t>ให้มีการศึกษาวิจัย พัฒนาองค์ความรู้ในด้านวัฒนธรรมประชาธิปไตย วัฒนธรรมธรรมาภิ</w:t>
      </w:r>
      <w:r>
        <w:rPr>
          <w:rFonts w:ascii="Eucrosia News" w:hAnsi="Eucrosia News" w:cs="Eucrosia News"/>
          <w:spacing w:val="-6"/>
          <w:sz w:val="36"/>
          <w:sz w:val="36"/>
          <w:szCs w:val="32"/>
        </w:rPr>
        <w:t>บาล และ</w:t>
      </w:r>
      <w:r>
        <w:rPr>
          <w:rFonts w:ascii="Eucrosia News" w:hAnsi="Eucrosia News" w:cs="Eucrosia News"/>
          <w:sz w:val="36"/>
          <w:sz w:val="36"/>
          <w:szCs w:val="32"/>
        </w:rPr>
        <w:t xml:space="preserve">วัฒนธรรมสันติวิธีเพิ่มขึ้นในระยะของแผนพัฒนาฯ ฉบับที่ ๑๐ </w:t>
      </w:r>
    </w:p>
    <w:p>
      <w:pPr>
        <w:pStyle w:val="Style20"/>
        <w:tabs>
          <w:tab w:val="left" w:pos="720" w:leader="none"/>
        </w:tabs>
        <w:spacing w:before="360" w:after="0"/>
        <w:ind w:right="-58" w:hanging="0"/>
        <w:jc w:val="left"/>
        <w:rPr/>
      </w:pPr>
      <w:r>
        <w:rPr>
          <w:rFonts w:eastAsia="Eucrosia News" w:cs="Eucrosia News" w:ascii="Eucrosia News" w:hAnsi="Eucrosia News"/>
          <w:b/>
          <w:bCs/>
          <w:sz w:val="44"/>
          <w:szCs w:val="44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๗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lang w:val="th-TH"/>
        </w:rPr>
        <w:t>ยุทธศาสตร์การพัฒนาประเทศ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1920" w:leader="none"/>
        </w:tabs>
        <w:spacing w:before="120" w:after="0"/>
        <w:ind w:firstLine="720"/>
        <w:jc w:val="left"/>
        <w:rPr/>
      </w:pPr>
      <w:r>
        <w:rPr>
          <w:rFonts w:ascii="Eucrosia News" w:hAnsi="Eucrosia News" w:cs="Eucrosia News"/>
          <w:spacing w:val="4"/>
          <w:sz w:val="32"/>
          <w:sz w:val="32"/>
          <w:szCs w:val="32"/>
        </w:rPr>
        <w:t xml:space="preserve">ภายใต้บริบทการเปลี่ยนแปลงในกระแสโลกาภิวัตน์ที่ปรับเปลี่ยนเร็วและสลับซับซ้อนมากขึ้น 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จะส่งผลกระทบทั้งที่เป็นโอกาสและข้อจำกัดต่อการพัฒนาประเทศไทยในอนาคตเป็นอย่างมาก ซึ่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ำเป็นต้องมีการเตรียมความพร้อมและรู้จักนำศักยภาพที่มีอยู่มาปรับใช้ให้เป็นประโยชน์ ทั้งนี้ การประเมินสถานะของประเทศในเวทีโลกและการประเมินสถานภาพทุนของประเทศในระยะที่ผ่านมา ได้สะท้อนให้เห็นโอกาสและข้อจำกัด รวมทั้งจุดแข็งและจุดอ่อนของประเทศ ซึ่งสามารถนำไปเป็นแนวทางกำหนดยุทธศาสตร์การพัฒนาประเทศในระยะแผนพัฒนาฯ ฉบับที่ ๑๐ ภายใต้สภาวะแวดล้อมดังกล่าวได้อย่างเหมาะสมต่อ</w:t>
      </w:r>
      <w:r>
        <w:rPr>
          <w:rFonts w:ascii="Eucrosia News" w:hAnsi="Eucrosia News" w:cs="Eucrosia News"/>
          <w:sz w:val="32"/>
          <w:sz w:val="32"/>
          <w:szCs w:val="32"/>
        </w:rPr>
        <w:t>ไป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192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z w:val="32"/>
          <w:sz w:val="32"/>
          <w:szCs w:val="32"/>
        </w:rPr>
        <w:t>การใช้โอกาสและเลี่ยงภาวะคุกคามจากกระแสโลกาภิวัตน์ที่ต้องเน้นการพัฒนาบนฐานความรู้</w:t>
      </w:r>
      <w:r>
        <w:rPr>
          <w:rFonts w:ascii="Eucrosia News" w:hAnsi="Eucrosia News" w:cs="Eucrosia News"/>
          <w:spacing w:val="4"/>
          <w:sz w:val="32"/>
          <w:sz w:val="32"/>
          <w:szCs w:val="32"/>
        </w:rPr>
        <w:t>และสร้างนวัตกรรม และการค้าเสรี รวมทั้งการที่สามารถเข้าถึงข้อมูลข่าวสาร และองค์ความรู้อย่าง</w:t>
      </w:r>
      <w:r>
        <w:rPr>
          <w:rFonts w:ascii="Eucrosia News" w:hAnsi="Eucrosia News" w:cs="Eucrosia News"/>
          <w:sz w:val="32"/>
          <w:sz w:val="32"/>
          <w:szCs w:val="32"/>
        </w:rPr>
        <w:t>กว้างขวางด้วยเทคโนโลยีสารสนเทศ จะช่วยเสริมสร้างโอกาสทางการศึกษาให้คนไทย ซึ่งปัจจุบันคุณภาพการศึกษายังก้าวไม่ทันต่อการเปลี่ยนแปลง และยังไม่พร้อมที่จะเข้าสู่สังคมเศรษฐกิจฐานความรู้ได้อย่างเหมาะสม ขณะเดียวกันจะช่วยเสริมโอกาสการสร้างสรรค์นวัตกรรมการผลิตสินค้าและบริการบนฐานความหลากหลายทางวัฒนธรรมและภูมิปัญญาท้องถิ่น ซึ่งเป็นจุดแข็งที่สังคมไทยมีกระจายอยู่ทุกพื้นที่ เพื่อสร้างคุณค่าและเพิ่มมูลค่าของสินค้าและบริการที่มีความโดดเด่นจากประเทศคู่แข่ง และสร้างรายได้ให้สินค้าและบริการของประเทศได้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1920" w:leader="none"/>
        </w:tabs>
        <w:spacing w:before="240" w:after="0"/>
        <w:ind w:firstLine="720"/>
        <w:jc w:val="left"/>
        <w:rPr>
          <w:rFonts w:ascii="Eucrosia News" w:hAnsi="Eucrosia News" w:cs="Eucrosia News"/>
          <w:spacing w:val="-6"/>
          <w:sz w:val="32"/>
          <w:szCs w:val="32"/>
        </w:rPr>
      </w:pP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ขณะเดียวกันยังสามารถใช้ศักยภาพจากฐานทรัพยากรชีวภาพที่หลากหลาย ควบคู่กับเครือข่ายชุมชนเข้มแข็งที่มีอยู่ในหลายพื้นที่ ภายใต้กระแสการอนุรักษ์และนิยมธรรมชาติ มาสร้างโอกาสการผลิตสินค้าและบริการเชิงอนุรักษ์และสุขภาพ ซึ่งจะเป็นสินทรัพย์ทางปัญญาที่สร้างมูลค่าทางเศรษฐกิจได้ โดยมีความหลากหลายทางชีวภาพเป็นแหล่งวัตถุดิบที่สำคัญ ซึ่งจะนำไปสู่การสร้างความเข้มแข็งของชุมชนให้เป็นรากฐานที่มั่นคงของประเทศ และการพัฒนาบนฐานความหลากหลายทางชีวภาพเพื่อสร้างความมั่นคงของฐานทรัพยากรและสิ่งแวดล้อมโดยคนและชุมชนสามารถอยู่ร่วมกับทรัพยากรธรรมชาติได้อย่างเกื้อกูล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192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spacing w:val="4"/>
          <w:sz w:val="32"/>
          <w:sz w:val="32"/>
          <w:szCs w:val="32"/>
        </w:rPr>
        <w:t>นอกจากนี้ สามารถใช้จุดแข็งจากระบบเศรษฐกิจไทยที่มีฐานการพัฒนาที่หลากหลายทั้งใน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ภาคเกษตร อุตสาหกรรมและบริการ มีบรรยากาศการลงทุนและการแข่งขันที่ดี ร่วมกับกระแสโลกาภิวัตน์ที่</w:t>
      </w:r>
      <w:r>
        <w:rPr>
          <w:rFonts w:ascii="Eucrosia News" w:hAnsi="Eucrosia News" w:cs="Eucrosia News"/>
          <w:sz w:val="32"/>
          <w:sz w:val="32"/>
          <w:szCs w:val="32"/>
        </w:rPr>
        <w:t>ทำให้การเคลื่อนย้ายเงินทุน สินค้า และบริการเป็นไปอย่างเสรี มากำหนดแนวทางปรับโครงสร้าง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เศรษฐกิจให้สมดุลและยั่งยืน ที่เน้นการพึ่งตนเอง ลดการพึ่งพาจากภายนอก มีภูมิคุ้มกันในตัวที่ดี มี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ุณภาพ แข่งขันได้ และกระจายการพัฒนาอย่างเป็นธรรม อีกทั้งยังใช้โอกาสจากกระแสผลักดันธรรมาธิ</w:t>
      </w:r>
      <w:r>
        <w:rPr>
          <w:rFonts w:ascii="Eucrosia News" w:hAnsi="Eucrosia News" w:cs="Eucrosia News"/>
          <w:sz w:val="32"/>
          <w:sz w:val="32"/>
          <w:szCs w:val="32"/>
        </w:rPr>
        <w:t>บาลและประชาธิปไตยในสังคมโลก ร่วมกับการใช้โอกาสที่ประชาชนตื่นตัวมีส่วนร่วมในกระบวนการพัฒนาประเทศ และมีส่วนร่วมตรวจสอบการดำเนินงานของภาครัฐ มาเสริมสร้างธรรมาภิบาลในการบริหารจัดการประเทศสู่ความยั่งยืน</w:t>
      </w:r>
    </w:p>
    <w:p>
      <w:pPr>
        <w:pStyle w:val="Style20"/>
        <w:tabs>
          <w:tab w:val="clear" w:pos="720"/>
          <w:tab w:val="left" w:pos="2160" w:leader="none"/>
        </w:tabs>
        <w:spacing w:before="240" w:after="240"/>
        <w:ind w:right="-58" w:firstLine="720"/>
        <w:jc w:val="left"/>
        <w:rPr>
          <w:rFonts w:ascii="Eucrosia News" w:hAnsi="Eucrosia News" w:cs="Eucrosia News"/>
          <w:sz w:val="32"/>
          <w:szCs w:val="32"/>
          <w:lang w:val="th-TH"/>
        </w:rPr>
      </w:pPr>
      <w:r>
        <w:rPr>
          <w:rFonts w:ascii="Eucrosia News" w:hAnsi="Eucrosia News" w:cs="Eucrosia News"/>
          <w:spacing w:val="2"/>
          <w:sz w:val="32"/>
          <w:sz w:val="32"/>
          <w:szCs w:val="32"/>
        </w:rPr>
        <w:t>ดังนั้น ในการเตรียมพร้อมรองรับการเปลี่ยนแปลงในอนาคต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2"/>
          <w:sz w:val="32"/>
          <w:sz w:val="32"/>
          <w:szCs w:val="32"/>
        </w:rPr>
        <w:t>ประเทศไทยจำเป็นต้องกำหนดยุทธ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ศาสตร์การพัฒนาประเทศ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อย่า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หมาะสม โดย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นำหลักปรัชญาของเศรษฐกิจพอเพียงมาประยุกต์ใช้ ภายใต้การพัฒนาที่ยึด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“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คนเป็นศูนย์กลางการพัฒน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”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อยู่บนพื้นฐานของ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00"/>
          <w:spacing w:val="-6"/>
          <w:sz w:val="32"/>
          <w:sz w:val="32"/>
          <w:szCs w:val="32"/>
        </w:rPr>
        <w:t>“ดุลยภาพเชิงพลวัต”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ที่เชื่อมโยงทุกมิติอย่างบูรณาการ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ทั้งมิติตัวคน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สังคมและวัฒนธรรม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เศรษฐกิจ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สิ่งแวดล้อมและการเมือง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ขณะเดียวกันยอมรับความแตกต่างระหว่างระบบเศรษฐกิจและสังคมในชนบทกับในเมือง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โดยมุ่งสร้างดุลยภาพการพัฒนาระหว่าง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“ความเข้มแข็งในการพึ่งตนเองของประชาชนและชุมชนท้องถิ่นในชนบทที่เป็นฐานรากของสังคม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และความสมดุลในประโยชน์ของการพัฒนาแก่ทุกภาคส่วนอย่างเป็นธรรม”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กับ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“ความสามารถในการแข่งขันทางเศรษฐกิจของภาคธุรกิจในเมือง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และการสร้างเครือข่ายพันธมิตรการพัฒนาในเวทีโลก”</w:t>
      </w:r>
      <w:r>
        <w:rPr>
          <w:rFonts w:ascii="Browallia New" w:hAnsi="Browallia New" w:eastAsia="Browallia New" w:cs="Browall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โดย</w:t>
      </w:r>
      <w:r>
        <w:rPr>
          <w:rFonts w:ascii="Browallia New" w:hAnsi="Browallia New" w:cs="EucrosiaUPC"/>
          <w:b/>
          <w:b/>
          <w:bCs/>
          <w:color w:val="000000"/>
          <w:spacing w:val="-6"/>
          <w:sz w:val="32"/>
          <w:sz w:val="32"/>
          <w:szCs w:val="32"/>
        </w:rPr>
        <w:t>ใช้ความรอบรู้</w:t>
      </w:r>
      <w:r>
        <w:rPr>
          <w:rFonts w:ascii="Browallia New" w:hAnsi="Browallia New" w:eastAsia="Browallia New" w:cs="Browallia New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00"/>
          <w:spacing w:val="-6"/>
          <w:sz w:val="32"/>
          <w:sz w:val="32"/>
          <w:szCs w:val="32"/>
        </w:rPr>
        <w:t>คุณธรรม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และ</w:t>
      </w:r>
      <w:r>
        <w:rPr>
          <w:rFonts w:ascii="Browallia New" w:hAnsi="Browallia New" w:cs="EucrosiaUPC"/>
          <w:b/>
          <w:b/>
          <w:bCs/>
          <w:color w:val="000000"/>
          <w:spacing w:val="-6"/>
          <w:sz w:val="32"/>
          <w:sz w:val="32"/>
          <w:szCs w:val="32"/>
        </w:rPr>
        <w:t>ความเพียร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ในกระบวนการพัฒนาที่อยู่บน</w:t>
      </w:r>
      <w:r>
        <w:rPr>
          <w:rFonts w:ascii="Browallia New" w:hAnsi="Browallia New" w:cs="EucrosiaUPC"/>
          <w:b/>
          <w:b/>
          <w:bCs/>
          <w:color w:val="000000"/>
          <w:spacing w:val="-6"/>
          <w:sz w:val="32"/>
          <w:sz w:val="32"/>
          <w:szCs w:val="32"/>
        </w:rPr>
        <w:t>หลักความพอประมาณ</w:t>
      </w:r>
      <w:r>
        <w:rPr>
          <w:rFonts w:ascii="Browallia New" w:hAnsi="Browallia New" w:eastAsia="Browallia New" w:cs="Browallia New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00"/>
          <w:spacing w:val="-6"/>
          <w:sz w:val="32"/>
          <w:sz w:val="32"/>
          <w:szCs w:val="32"/>
        </w:rPr>
        <w:t>ความมีเหตุผลและมีภูมิคุ้มกันที่ดี</w:t>
      </w:r>
      <w:r>
        <w:rPr>
          <w:rFonts w:ascii="Browallia New" w:hAnsi="Browallia New" w:cs="EucrosiaUPC"/>
          <w:color w:val="000000"/>
          <w:spacing w:val="-6"/>
          <w:sz w:val="32"/>
          <w:sz w:val="32"/>
          <w:szCs w:val="32"/>
        </w:rPr>
        <w:t>ให้พร้อมรับการเปลี่ยนแปลงและผลกระทบจากกระแสโลกาภิวัตน์ได้เป็นอย่างดี</w:t>
      </w:r>
      <w:r>
        <w:rPr>
          <w:rFonts w:ascii="Browallia New" w:hAnsi="Browallia New" w:eastAsia="Browallia New" w:cs="Browallia New"/>
          <w:color w:val="0000FF"/>
          <w:spacing w:val="-6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ให้ความสำคัญกับการ</w:t>
      </w:r>
      <w:r>
        <w:rPr>
          <w:rFonts w:ascii="Eucrosia News" w:hAnsi="Eucrosia News" w:cs="Eucrosia News"/>
          <w:sz w:val="32"/>
          <w:sz w:val="32"/>
          <w:szCs w:val="32"/>
        </w:rPr>
        <w:t>เสริมสร้างความแข็งแกร่งของโครงสร้างของระบบต่างๆ ภายในประเทศให้มีศักยภาพ แข่งขันได้ในกระแสโลกาภิวัตน์ และสร้างฐานความรู้ให้เป็นภูมิคุ้มกันต่อการเปลี่ยนแปลงต่างๆ ได้อย่างรู้เท่าทัน ควบคู่ไปกับการกระจายการพัฒนาที่เป็นธรรม และเสริมสร้างความเท่าเทียมกันของกลุ่มคนในสังคม และความเข้มแข็งของชุมชนท้องถิ่น พร้อมทั้งฟื้นฟูและอนุรักษ์ทรัพยากรธรรมชาติและคุณภาพสิ่งแวดล้อมให้คงความสมบูรณ์เป็นรากฐานการพัฒนาที่มั่นคง และเป็นฐานการดำรงวิถีชีวิตของชุมชนและสังคมไทย ตลอดจนการเสริมสร้างธรรมาภิบาลในการบริหาร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จัดการประเทศทุกระดับ อันจะนำไปสู่การพัฒนาประเทศที่มั่นคงและยั่งยืน สามารถดำรงอยู่ในประชาคม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โลก </w:t>
      </w:r>
      <w:r>
        <w:rPr>
          <w:rFonts w:ascii="Eucrosia News" w:hAnsi="Eucrosia News" w:cs="Eucrosia News"/>
          <w:spacing w:val="-8"/>
          <w:sz w:val="32"/>
          <w:sz w:val="32"/>
          <w:szCs w:val="32"/>
        </w:rPr>
        <w:t>ได้อย่างมีเกียรติภูมิและมีศักดิ์ศรี</w:t>
      </w:r>
      <w:r>
        <w:rPr>
          <w:rFonts w:ascii="Eucrosia News" w:hAnsi="Eucrosia News" w:cs="Eucrosia News"/>
          <w:spacing w:val="-8"/>
          <w:sz w:val="32"/>
          <w:sz w:val="32"/>
          <w:szCs w:val="32"/>
          <w:lang w:val="th-TH"/>
        </w:rPr>
        <w:t xml:space="preserve"> โดยมี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ยุทธศาสตร์การพัฒนาที่สำคัญในระยะแผนพัฒนาฯ ฉบับที่ ๑๐ ดังนี้</w:t>
      </w:r>
    </w:p>
    <w:p>
      <w:pPr>
        <w:pStyle w:val="Style20"/>
        <w:tabs>
          <w:tab w:val="clear" w:pos="720"/>
          <w:tab w:val="left" w:pos="2160" w:leader="none"/>
        </w:tabs>
        <w:spacing w:before="240" w:after="240"/>
        <w:ind w:right="-58" w:firstLine="720"/>
        <w:jc w:val="left"/>
        <w:rPr>
          <w:rFonts w:ascii="Eucrosia News" w:hAnsi="Eucrosia News" w:cs="Eucrosia News"/>
          <w:spacing w:val="-2"/>
          <w:sz w:val="32"/>
          <w:szCs w:val="32"/>
          <w:lang w:val="th-TH"/>
        </w:rPr>
      </w:pPr>
      <w:r>
        <w:rPr>
          <w:rFonts w:cs="Eucrosia News" w:ascii="Eucrosia News" w:hAnsi="Eucrosia News"/>
          <w:spacing w:val="-2"/>
          <w:sz w:val="32"/>
          <w:szCs w:val="32"/>
          <w:lang w:val="th-TH"/>
        </w:rPr>
      </w:r>
    </w:p>
    <w:p>
      <w:pPr>
        <w:pStyle w:val="Heading"/>
        <w:spacing w:before="240" w:after="0"/>
        <w:ind w:firstLine="720"/>
        <w:jc w:val="left"/>
        <w:rPr>
          <w:rFonts w:ascii="Eucrosia News" w:hAnsi="Eucrosia News" w:cs="Eucrosia News"/>
          <w:sz w:val="36"/>
          <w:szCs w:val="36"/>
        </w:rPr>
      </w:pPr>
      <w:r>
        <w:rPr>
          <w:rFonts w:cs="Eucrosia News" w:ascii="Eucrosia News" w:hAnsi="Eucrosia News"/>
          <w:b w:val="false"/>
          <w:bCs w:val="false"/>
          <w:sz w:val="36"/>
          <w:szCs w:val="36"/>
        </w:rPr>
        <w:drawing>
          <wp:inline distT="0" distB="0" distL="0" distR="0">
            <wp:extent cx="4495800" cy="3364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0"/>
        <w:ind w:firstLine="720"/>
        <w:jc w:val="left"/>
        <w:rPr>
          <w:rFonts w:ascii="Eucrosia News" w:hAnsi="Eucrosia News" w:cs="Eucrosia News"/>
          <w:sz w:val="36"/>
          <w:szCs w:val="36"/>
        </w:rPr>
      </w:pPr>
      <w:r>
        <w:rPr>
          <w:rFonts w:cs="Eucrosia News" w:ascii="Eucrosia News" w:hAnsi="Eucrosia News"/>
          <w:sz w:val="36"/>
          <w:szCs w:val="36"/>
        </w:rPr>
      </w:r>
    </w:p>
    <w:p>
      <w:pPr>
        <w:pStyle w:val="Heading"/>
        <w:tabs>
          <w:tab w:val="clear" w:pos="720"/>
          <w:tab w:val="left" w:pos="1260" w:leader="none"/>
        </w:tabs>
        <w:ind w:firstLine="720"/>
        <w:jc w:val="left"/>
        <w:rPr>
          <w:rFonts w:ascii="Eucrosia News" w:hAnsi="Eucrosia News" w:cs="Eucrosia News"/>
          <w:b w:val="false"/>
          <w:b w:val="false"/>
          <w:bCs w:val="false"/>
          <w:spacing w:val="-6"/>
          <w:sz w:val="32"/>
          <w:szCs w:val="32"/>
        </w:rPr>
      </w:pPr>
      <w:r>
        <w:rPr>
          <w:rFonts w:ascii="Eucrosia News" w:hAnsi="Eucrosia News" w:cs="Eucrosia News"/>
          <w:sz w:val="34"/>
          <w:sz w:val="34"/>
          <w:szCs w:val="34"/>
        </w:rPr>
        <w:t>๗</w:t>
      </w:r>
      <w:r>
        <w:rPr>
          <w:rFonts w:cs="Eucrosia News" w:ascii="Eucrosia News" w:hAnsi="Eucrosia News"/>
          <w:sz w:val="34"/>
          <w:szCs w:val="34"/>
        </w:rPr>
        <w:t>.</w:t>
      </w:r>
      <w:r>
        <w:rPr>
          <w:rFonts w:ascii="Eucrosia News" w:hAnsi="Eucrosia News" w:cs="Eucrosia News"/>
          <w:sz w:val="34"/>
          <w:sz w:val="34"/>
          <w:szCs w:val="34"/>
        </w:rPr>
        <w:t>๑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sz w:val="34"/>
          <w:sz w:val="34"/>
          <w:szCs w:val="34"/>
        </w:rPr>
        <w:t>ยุทธศาสตร์การพัฒนาคุณภาพคนและสังคมไทยสู่สังคมแห่งภูมิปัญญาและ</w:t>
      </w:r>
      <w:r>
        <w:rPr>
          <w:rFonts w:cs="Eucrosia News" w:ascii="Eucrosia News" w:hAnsi="Eucrosia News"/>
          <w:sz w:val="34"/>
          <w:szCs w:val="34"/>
        </w:rPr>
        <w:br/>
      </w:r>
      <w:r>
        <w:rPr>
          <w:rFonts w:ascii="Eucrosia News" w:hAnsi="Eucrosia News" w:cs="Eucrosia News"/>
          <w:sz w:val="34"/>
          <w:sz w:val="34"/>
          <w:szCs w:val="34"/>
        </w:rPr>
        <w:t>การเรียนรู้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 </w:t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ให้ความสำคัญกับการพัฒนาคนให้มีคุณธรรมนำความรู้ เกิดภูมิคุ้มกัน โดยพัฒนาจิตใจ</w:t>
      </w:r>
      <w:r>
        <w:rPr>
          <w:rFonts w:ascii="Eucrosia News" w:hAnsi="Eucrosia News" w:cs="Eucrosia News"/>
          <w:b w:val="false"/>
          <w:b w:val="false"/>
          <w:bCs w:val="false"/>
          <w:spacing w:val="8"/>
          <w:sz w:val="32"/>
          <w:sz w:val="32"/>
          <w:szCs w:val="32"/>
        </w:rPr>
        <w:t>ควบคู่กับการพัฒนาการเรียนรู้ของคนทุกกลุ่มวัยตลอดชีวิต และสามารถจัดการกับองค์ความรู้</w:t>
      </w:r>
      <w:r>
        <w:rPr>
          <w:rFonts w:ascii="Eucrosia News" w:hAnsi="Eucrosia News" w:cs="Eucrosia News"/>
          <w:b w:val="false"/>
          <w:b w:val="false"/>
          <w:bCs w:val="false"/>
          <w:spacing w:val="8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b w:val="false"/>
          <w:b w:val="false"/>
          <w:bCs w:val="false"/>
          <w:spacing w:val="8"/>
          <w:sz w:val="32"/>
          <w:sz w:val="32"/>
          <w:szCs w:val="32"/>
        </w:rPr>
        <w:t>ทั้ง</w:t>
      </w:r>
      <w:r>
        <w:rPr>
          <w:rFonts w:cs="Eucrosia News" w:ascii="Eucrosia News" w:hAnsi="Eucrosia News"/>
          <w:b w:val="false"/>
          <w:bCs w:val="false"/>
          <w:spacing w:val="8"/>
          <w:sz w:val="32"/>
          <w:szCs w:val="32"/>
        </w:rPr>
        <w:br/>
      </w:r>
      <w:r>
        <w:rPr>
          <w:rFonts w:ascii="Eucrosia News" w:hAnsi="Eucrosia News" w:cs="Eucrosia News"/>
          <w:b w:val="false"/>
          <w:b w:val="false"/>
          <w:bCs w:val="false"/>
          <w:spacing w:val="8"/>
          <w:sz w:val="32"/>
          <w:sz w:val="32"/>
          <w:szCs w:val="32"/>
        </w:rPr>
        <w:t>ภูมิ</w:t>
      </w:r>
      <w:r>
        <w:rPr>
          <w:rFonts w:ascii="Eucrosia News" w:hAnsi="Eucrosia News" w:cs="Eucrosia News"/>
          <w:b w:val="false"/>
          <w:b w:val="false"/>
          <w:bCs w:val="false"/>
          <w:sz w:val="32"/>
          <w:sz w:val="32"/>
          <w:szCs w:val="32"/>
        </w:rPr>
        <w:t>ปัญญาท้องถิ่นและองค์ความรู้สมัยใหม่เพื่อนำไปใช้ในการพัฒนาเศรษฐกิจและสังคม พร้อมทั้งเสริมสร้างสุขภาวะคนไทยให้มีสุขภาพแข็งแรงทั้งกายและใจ และอยู่ในสภาพแวดล้อมที่น่าอยู่ โดยเน้นการพัฒนาระบบสุขภาพอย่างครบวงจร และ</w:t>
      </w:r>
      <w:r>
        <w:rPr>
          <w:rFonts w:ascii="Eucrosia News" w:hAnsi="Eucrosia News" w:cs="Eucrosia News"/>
          <w:b w:val="false"/>
          <w:b w:val="false"/>
          <w:bCs w:val="false"/>
          <w:spacing w:val="-18"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  <w:r>
        <w:rPr>
          <w:rFonts w:ascii="Eucrosia News" w:hAnsi="Eucrosia News" w:cs="Eucrosia News"/>
          <w:b w:val="false"/>
          <w:b w:val="false"/>
          <w:bCs w:val="false"/>
          <w:spacing w:val="-6"/>
          <w:sz w:val="32"/>
          <w:sz w:val="32"/>
          <w:szCs w:val="32"/>
        </w:rPr>
        <w:t xml:space="preserve"> ดำรงชีวิตอย่างมั่นคงทั้งในระดับครอบครัวและชุมชน สร้างโอกาสในการเข้าถึงแหล่งทุน ส่งเสริมการดำรงชีวิตที่มีความปลอดภัย น่าอยู่ บนพื้นฐานของความยุติธรรมในสังคม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๗</w:t>
      </w:r>
      <w:r>
        <w:rPr>
          <w:rFonts w:cs="Eucrosia News" w:ascii="Eucrosia News" w:hAnsi="Eucrosia News"/>
          <w:b/>
          <w:bCs/>
          <w:spacing w:val="8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pacing w:val="8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ยุทธศาสตร์การสร้างความเข้มแข็งของชุมชนและสังคมให้เป็นรากฐานที่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มั่นคงของประเทศ</w:t>
      </w:r>
      <w:r>
        <w:rPr>
          <w:rFonts w:ascii="Eucrosia News" w:hAnsi="Eucrosia News" w:cs="Eucrosia News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ห้ความสำคัญกับการบริหารจัดการกระบวนการชุมชนเข้มแข็งด้วยการส่งเสริมการรวมตัว ร่วมคิด ร่วมทำ ในรูปแบบที่หลากหลาย และจัดกิจกรรมอย่างต่อเนื่องตามความพร้อมของชุมชน การสร้างความมั่นคงของเศรษฐกิจชุมชนที่เน้นการผลิตเพื่อการบริโภคอย่างพอเพียง ส่งเสริมการร่วมลงทุนระหว่างเครือข่ายองค์กรชุมชนกับองค์กรปกครองส่วนท้องถิ่น พร้อมทั้งสร้างระบบบ่มเพาะวิสาหกิจชุมชนควบคู่กับการพัฒนาความรู้และทักษะในการประกอบอาชีพ ตลอดจนการเสริมสร้างศักยภาพของชุมชนในการอยู่ร่วมกันกับทรัพยากรธรรมชาติและสิ่งแวดล้อมอย่างสันติและเกื้อกูล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 xml:space="preserve">และการสร้างกลไกในการปกป้องคุ้มครองทรัพยากรธรรมชาติและสิ่งแวดล้อมในท้องถิ่น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lineRule="exact" w:line="380" w:before="240" w:after="0"/>
        <w:ind w:firstLine="720"/>
        <w:jc w:val="left"/>
        <w:rPr/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๗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ยุทธศาสตร์การปรับโครงสร้างการผลิตให้สมดุลและยั่งยื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ให้ความสำคัญกับการปรับโครงสร้างเพื่อสร้างความเข้มแข็งของภาคการผลิตและบริการ บนฐานการเพิ่มคุณค่าสินค้าและบริการจากองค์ความรู้สมัยใหม่ ภูมิปัญญาท้องถิ่นและนวัตกรรม และการบริหารจัดการที่ดี รวมทั้งสร้าง</w:t>
      </w:r>
      <w:r>
        <w:rPr>
          <w:rFonts w:ascii="Eucrosia News" w:hAnsi="Eucrosia News" w:cs="Eucrosia News"/>
          <w:spacing w:val="8"/>
          <w:sz w:val="32"/>
          <w:sz w:val="32"/>
          <w:szCs w:val="32"/>
        </w:rPr>
        <w:t>บรรยากาศการลงทุนที่ดีด้วยการพัฒนาโครงสร้างพื้นฐานและระบบโลจิสติกส์ การปฏิรูปองค์กร การ</w:t>
      </w:r>
      <w:r>
        <w:rPr>
          <w:rFonts w:ascii="Eucrosia News" w:hAnsi="Eucrosia News" w:cs="Eucrosia News"/>
          <w:sz w:val="32"/>
          <w:sz w:val="32"/>
          <w:szCs w:val="32"/>
        </w:rPr>
        <w:t>ปรับปรุงกฎระเบียบ การพัฒนามาตรฐานในด้านต่างๆ และการดำเนินนโยบายการค้าระหว่างประเทศให้สนับสนุนการเพิ่มขีดความสามารถในการแข่งขันของประเทศ พร้อมทั้งการสร้างภูมิคุ้มกัน</w:t>
      </w:r>
      <w:r>
        <w:rPr>
          <w:rFonts w:ascii="Eucrosia News" w:hAnsi="Eucrosia News" w:cs="Eucrosia News"/>
          <w:spacing w:val="6"/>
          <w:sz w:val="32"/>
          <w:sz w:val="32"/>
          <w:szCs w:val="32"/>
        </w:rPr>
        <w:t>และระบบบริหารความเสี่ยงของระบบเศรษฐกิจที่มีประสิทธิภาพ โดยการบริหารเศรษฐกิจส่วนรวม การ</w:t>
      </w:r>
      <w:r>
        <w:rPr>
          <w:rFonts w:ascii="Eucrosia News" w:hAnsi="Eucrosia News" w:cs="Eucrosia News"/>
          <w:sz w:val="32"/>
          <w:sz w:val="32"/>
          <w:szCs w:val="32"/>
        </w:rPr>
        <w:t>ส่งเสริมการออม การพัฒนาพลังงานทางเลือก และใช้พลังงานอย่างมีประสิทธิภาพ ตลอดจนสนับสนุนให้เกิดการแข่งขันอย่างเป็นธรรม และการกระจายผลประโยชน์อย่างทั่วถึง เพื่อให้การปรับโครงสร้างเศรษฐกิจช่วยแก้ปัญหาความยากจนและมีการกระจายรายได้ที่ดีขึ้น</w:t>
      </w:r>
    </w:p>
    <w:p>
      <w:pPr>
        <w:pStyle w:val="Normal"/>
        <w:tabs>
          <w:tab w:val="clear" w:pos="720"/>
          <w:tab w:val="left" w:pos="1260" w:leader="none"/>
        </w:tabs>
        <w:spacing w:lineRule="exact" w:line="380" w:before="240" w:after="0"/>
        <w:ind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๗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</w:t>
      </w:r>
      <w:r>
        <w:rPr>
          <w:rFonts w:ascii="Eucrosia News" w:hAnsi="Eucrosia News" w:cs="Eucrosia News"/>
          <w:sz w:val="34"/>
          <w:sz w:val="34"/>
          <w:szCs w:val="34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ให้ความสำคัญกับการรักษาฐานทรัพยากรและความสมดุลของระบบนิเวศเพื่อรักษาสมดุลระหว่างการอนุรักษ์และการใช้ประโยชน์ การสร้างสภาพแวดล้อมที่ดีเพื่อยกระดับคุณภาพชีวิตและการพัฒนาที่ยั่งยืน ด้วยการปรับแบบแผนการผลิตและพฤติกรรมการบริโภคเพื่อลดผลกระทบต่อฐานทรัพยากรธรรมชาติและสิ่งแวดล้อม รวมทั้งพัฒนาประสิทธิภาพการบริหารจัดการเพื่อลดมลพิษและควบคุมกิจกรรมที่จะส่งผลกระทบต่อคุณภาพชีวิต และการพัฒนาคุณค่าความหลากหลายทางชีวภาพและภูมิปัญญาท้องถิ่นด้วยการจัดการองค์ความรู้และสร้างภูมิคุ้มกัน ตลอดจนส่งเสริมการใช้ความหลากหลายทางชีวภาพในการสร้างความมั่นคงของภาคเศรษฐกิจท้องถิ่นและชุมชน และพัฒนาขีดความสามารถและสร้างนวัตกรรมจากทรัพยากรชีวภาพที่เป็นเอกลักษณ์ของประเทศ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color w:val="000000"/>
        </w:rPr>
      </w:pPr>
      <w:r>
        <w:rPr>
          <w:rFonts w:ascii="Eucrosia News" w:hAnsi="Eucrosia News" w:cs="Eucrosia News"/>
          <w:b/>
          <w:b/>
          <w:bCs/>
          <w:spacing w:val="12"/>
          <w:sz w:val="34"/>
          <w:sz w:val="34"/>
          <w:szCs w:val="34"/>
        </w:rPr>
        <w:t>๗</w:t>
      </w:r>
      <w:r>
        <w:rPr>
          <w:rFonts w:cs="Eucrosia News" w:ascii="Eucrosia News" w:hAnsi="Eucrosia News"/>
          <w:b/>
          <w:bCs/>
          <w:spacing w:val="12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12"/>
          <w:sz w:val="34"/>
          <w:sz w:val="34"/>
          <w:szCs w:val="34"/>
        </w:rPr>
        <w:t>๕</w:t>
      </w:r>
      <w:r>
        <w:rPr>
          <w:rFonts w:cs="Eucrosia News" w:ascii="Eucrosia News" w:hAnsi="Eucrosia News"/>
          <w:b/>
          <w:bCs/>
          <w:spacing w:val="12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12"/>
          <w:sz w:val="34"/>
          <w:sz w:val="34"/>
          <w:szCs w:val="34"/>
        </w:rPr>
        <w:t>ยุทธศาสตร์การเสริมสร้างธรรมาภิบาลในการบริหารจัดการประเทศ</w:t>
      </w:r>
      <w:r>
        <w:rPr>
          <w:rFonts w:ascii="Eucrosia News" w:hAnsi="Eucrosia News" w:cs="Eucrosia News"/>
          <w:b/>
          <w:b/>
          <w:bCs/>
          <w:spacing w:val="12"/>
          <w:sz w:val="36"/>
          <w:sz w:val="36"/>
          <w:szCs w:val="36"/>
        </w:rPr>
        <w:t xml:space="preserve"> </w:t>
      </w:r>
      <w:r>
        <w:rPr>
          <w:rFonts w:ascii="Eucrosia News" w:hAnsi="Eucrosia News" w:cs="Eucrosia News"/>
          <w:spacing w:val="12"/>
          <w:sz w:val="32"/>
          <w:sz w:val="32"/>
          <w:szCs w:val="32"/>
        </w:rPr>
        <w:t>มุ่ง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เสริมสร้างความเป็นธรรมในสังคมอย่างยั่งยืน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pacing w:val="-2"/>
          <w:sz w:val="32"/>
          <w:sz w:val="32"/>
          <w:szCs w:val="32"/>
        </w:rPr>
        <w:t>โดยให้ความสำคัญกับ</w:t>
      </w:r>
      <w:r>
        <w:rPr>
          <w:rFonts w:ascii="Eucrosia News" w:hAnsi="Eucrosia News" w:cs="Eucrosia News"/>
          <w:sz w:val="32"/>
          <w:sz w:val="32"/>
          <w:szCs w:val="32"/>
        </w:rPr>
        <w:t>การพัฒนาวัฒนธรรมประชาธิปไตยและธรรมาภิบาลให้เป็นส่วนหนึ่งของวิถีการดำเนินชีวิตในสังคมไทย เสริมสร้างความเข้มแข็งของภาคประชาชนให้สามารถเข้าร่วมในการบริหารจัดการประเทศ พร้อมทั้งสร้างภาคราชการที่มีประสิทธิภาพและมีธรรมาภิบาล โดยเน้นการบริการแทนการกำกับควบคุมและทำงานร่วมกับหุ้นส่วนการพัฒนา รวมทั้งกระจายอำนาจการบริหารจัดการประเทศสู่ภูมิภาค ท้องถิ่น และชุมชนเพิ่มขึ้นต่อเนื่อง ตลอดจน</w:t>
      </w:r>
      <w:r>
        <w:rPr>
          <w:rFonts w:ascii="Eucrosia News" w:hAnsi="Eucrosia News" w:cs="Eucrosia News"/>
          <w:spacing w:val="-6"/>
          <w:sz w:val="32"/>
          <w:sz w:val="32"/>
          <w:szCs w:val="32"/>
        </w:rPr>
        <w:t>ส่งเสริมภาคธุรกิจเอกชนให้เกิดความเข้มแข็ง สุจริต และมีธรรมาภิ</w:t>
      </w:r>
      <w:r>
        <w:rPr>
          <w:rFonts w:ascii="Eucrosia News" w:hAnsi="Eucrosia News" w:cs="Eucrosia News"/>
          <w:sz w:val="32"/>
          <w:sz w:val="32"/>
          <w:szCs w:val="32"/>
        </w:rPr>
        <w:t>บาล นอกจากนั้นดำเนินการปฏิรูปกฎหมาย กฎระเบียบ และขั้นตอน กระบวนการเกี่ยวกับการพัฒนาเศรษฐกิจและสังคมเพื่อสร้างความสมดุลในการจัดสรรประโยชน์จากการพัฒนา รวมทั้งการรักษาและเสริมสร้างความมั่นคงเพื่อสนับสนุนการบริหารจัดการประเทศสู่ดุลยภาพและความยั่งยืน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ind w:left="720" w:hanging="720"/>
        <w:jc w:val="left"/>
        <w:rPr/>
      </w:pPr>
      <w:r>
        <w:rPr>
          <w:rFonts w:eastAsia="Eucrosia News" w:cs="Eucrosia News" w:ascii="Eucrosia News" w:hAnsi="Eucrosia News"/>
          <w:b/>
          <w:bCs/>
          <w:sz w:val="48"/>
          <w:szCs w:val="48"/>
          <w:bdr w:val="double" w:sz="4" w:space="0" w:color="999999" w:shadow="1"/>
        </w:rPr>
        <w:t xml:space="preserve"> </w:t>
      </w:r>
      <w:r>
        <w:rPr>
          <w:rFonts w:ascii="Eucrosia News" w:hAnsi="Eucrosia News" w:cs="Eucrosia News"/>
          <w:b/>
          <w:b/>
          <w:bCs/>
          <w:sz w:val="48"/>
          <w:sz w:val="48"/>
          <w:szCs w:val="48"/>
          <w:bdr w:val="double" w:sz="4" w:space="0" w:color="999999" w:shadow="1"/>
        </w:rPr>
        <w:t>๘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  <w:bdr w:val="double" w:sz="4" w:space="0" w:color="999999" w:shadow="1"/>
        </w:rPr>
        <w:t xml:space="preserve"> </w:t>
      </w:r>
      <w:r>
        <w:rPr>
          <w:rFonts w:cs="Eucrosia News" w:ascii="Eucrosia News" w:hAnsi="Eucrosia News"/>
          <w:b/>
          <w:bCs/>
          <w:sz w:val="44"/>
          <w:szCs w:val="44"/>
        </w:rPr>
        <w:tab/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การขับเคลื่อน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ยุทธศาสตร์</w:t>
      </w:r>
      <w:r>
        <w:rPr>
          <w:rFonts w:ascii="Eucrosia News" w:hAnsi="Eucrosia News" w:cs="Eucrosia News"/>
          <w:b/>
          <w:b/>
          <w:bCs/>
          <w:sz w:val="44"/>
          <w:sz w:val="44"/>
          <w:szCs w:val="44"/>
        </w:rPr>
        <w:t>สู่การปฏิบัติและการติดตามประเมินผล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sz w:val="28"/>
          <w:sz w:val="28"/>
          <w:szCs w:val="32"/>
        </w:rPr>
        <w:t>การขับเคลื่อน</w:t>
      </w:r>
      <w:r>
        <w:rPr>
          <w:rFonts w:ascii="Eucrosia News" w:hAnsi="Eucrosia News" w:cs="Eucrosia News"/>
          <w:sz w:val="28"/>
          <w:sz w:val="28"/>
          <w:szCs w:val="32"/>
        </w:rPr>
        <w:t xml:space="preserve">ยุทธศาสตร์แผนพัฒนาฯ ฉบับที่ ๑๐ </w:t>
      </w:r>
      <w:r>
        <w:rPr>
          <w:rFonts w:ascii="Eucrosia News" w:hAnsi="Eucrosia News" w:cs="Eucrosia News"/>
          <w:sz w:val="28"/>
          <w:sz w:val="28"/>
          <w:szCs w:val="32"/>
        </w:rPr>
        <w:t xml:space="preserve">สู่การปฏิบัติ </w:t>
      </w:r>
      <w:r>
        <w:rPr>
          <w:rFonts w:ascii="Eucrosia News" w:hAnsi="Eucrosia News" w:cs="Eucrosia News"/>
          <w:sz w:val="28"/>
          <w:sz w:val="28"/>
          <w:szCs w:val="32"/>
        </w:rPr>
        <w:t>ต้องให้</w:t>
      </w:r>
      <w:r>
        <w:rPr>
          <w:rFonts w:ascii="Eucrosia News" w:hAnsi="Eucrosia News" w:cs="Eucrosia News"/>
          <w:sz w:val="28"/>
          <w:sz w:val="28"/>
          <w:szCs w:val="32"/>
        </w:rPr>
        <w:t>ภาคีพัฒนาทุกภาคส่วนมีส่วนร่วม</w:t>
      </w:r>
      <w:r>
        <w:rPr>
          <w:rFonts w:ascii="Eucrosia News" w:hAnsi="Eucrosia News" w:cs="Eucrosia News"/>
          <w:sz w:val="28"/>
          <w:sz w:val="28"/>
          <w:szCs w:val="32"/>
        </w:rPr>
        <w:t>ในการ</w:t>
      </w:r>
      <w:r>
        <w:rPr>
          <w:rFonts w:ascii="Eucrosia News" w:hAnsi="Eucrosia News" w:cs="Eucrosia News"/>
          <w:sz w:val="28"/>
          <w:sz w:val="28"/>
          <w:szCs w:val="32"/>
        </w:rPr>
        <w:t>ขับเคลื่อน โดยนำเอาแนวทางการพัฒนาตามยุทธศาสตร์ของแผนมาแปลงไปสู่แผนปฏิบัติการในระดับต่างๆ ควบคู่ไปกับการปรับระบบการจัดสรรทรัพยากร การปรับปรุงกฎหมาย กฎระเบียบ การสร้างองค์ความรู้ รวมทั้งการติดตามประเมินผลอย่างเป็นระบบ โดยมีแนวทางสำคัญ ดังนี้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๘</w:t>
      </w:r>
      <w:r>
        <w:rPr>
          <w:rFonts w:cs="Eucrosia News" w:ascii="Eucrosia News" w:hAnsi="Eucrosia News"/>
          <w:b/>
          <w:bCs/>
          <w:spacing w:val="8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๑</w:t>
      </w:r>
      <w:r>
        <w:rPr>
          <w:rFonts w:cs="Eucrosia News" w:ascii="Eucrosia News" w:hAnsi="Eucrosia News"/>
          <w:b/>
          <w:bCs/>
          <w:spacing w:val="8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8"/>
          <w:sz w:val="34"/>
          <w:sz w:val="34"/>
          <w:szCs w:val="34"/>
        </w:rPr>
        <w:t>เสริมสร้างบทบาทการมีส่วนร่วมของภาคีพัฒนา จัดทำแผนปฏิบัติการใน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ระดับต่างๆ ที่บูรณาการเชื่อมโยงกับยุทธศาสตร์ของแผนพัฒนาฯ ฉบับที่ ๑๐ ภายใต้หลักปรัชญาของเศรษฐกิจพอเพียง</w:t>
      </w:r>
      <w:r>
        <w:rPr>
          <w:rFonts w:ascii="Eucrosia News" w:hAnsi="Eucrosia News" w:cs="Eucrosia News"/>
          <w:sz w:val="28"/>
          <w:sz w:val="28"/>
          <w:szCs w:val="32"/>
        </w:rPr>
        <w:t xml:space="preserve"> โดยให้ความสำคัญกับการจัดแบ่งบทบาทหลักที่ชัดเจนของภาคีพัฒนาทั้งภาครัฐ ภาคเอกชน ภาคสถาบันต่างๆ รวมถึงภาคชุมชนเพื่อสามารถดำเนินภารกิจร่วมมือสนับสนุนซึ่งกันและกันได้ ควบคู่ไปกับการสร้างความรู้ ความเข้าใจในหลักปรัชญาของเศรษฐกิจพอเพียง และการประยุกต์ใช้ให้กับภาคีพัฒนาทุกภาคส่วนอย่างต่อเนื่อง เพื่อมีส่วนร่วมขับเคลื่อนและจัดทำแผนปฏิบัติการระดับต่างๆ ที่เชื่อมโยงกับยุทธศาสตร์แผนพัฒนาฯ ฉบับที่ ๑๐ 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๘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๒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 xml:space="preserve">กำหนดแนวทางการลงทุนที่สำคัญตามยุทธศาสตร์การพัฒนาในแผนพัฒนาฯ </w:t>
      </w:r>
      <w:r>
        <w:rPr>
          <w:rFonts w:cs="Eucrosia News" w:ascii="Eucrosia News" w:hAnsi="Eucrosia News"/>
          <w:b/>
          <w:bCs/>
          <w:spacing w:val="-6"/>
          <w:sz w:val="34"/>
          <w:szCs w:val="34"/>
        </w:rPr>
        <w:br/>
      </w:r>
      <w:r>
        <w:rPr>
          <w:rFonts w:ascii="Eucrosia News" w:hAnsi="Eucrosia News" w:cs="Eucrosia News"/>
          <w:b/>
          <w:b/>
          <w:bCs/>
          <w:spacing w:val="-6"/>
          <w:sz w:val="34"/>
          <w:sz w:val="34"/>
          <w:szCs w:val="34"/>
        </w:rPr>
        <w:t>ฉบับที่ ๑๐</w:t>
      </w:r>
      <w:r>
        <w:rPr>
          <w:rFonts w:ascii="Eucrosia News" w:hAnsi="Eucrosia News" w:cs="Eucrosia News"/>
          <w:b/>
          <w:b/>
          <w:bCs/>
          <w:spacing w:val="-6"/>
          <w:sz w:val="28"/>
          <w:sz w:val="28"/>
          <w:szCs w:val="32"/>
        </w:rPr>
        <w:t xml:space="preserve"> </w:t>
      </w:r>
      <w:r>
        <w:rPr>
          <w:rFonts w:ascii="Eucrosia News" w:hAnsi="Eucrosia News" w:cs="Eucrosia News"/>
          <w:spacing w:val="-6"/>
          <w:sz w:val="28"/>
          <w:sz w:val="28"/>
          <w:szCs w:val="32"/>
        </w:rPr>
        <w:t>เพื่อภาคีพัฒนาสามารถนำไปขับเคลื่อนภายใต้บทบาทภารกิจของตน และสร้างการมีส่วนร่วม</w:t>
      </w:r>
      <w:r>
        <w:rPr>
          <w:rFonts w:ascii="Eucrosia News" w:hAnsi="Eucrosia News" w:cs="Eucrosia News"/>
          <w:sz w:val="28"/>
          <w:sz w:val="28"/>
          <w:szCs w:val="32"/>
        </w:rPr>
        <w:t xml:space="preserve">จากภาคส่วนต่างๆ โดยมีแนวทางการลงทุนภายใต้การพัฒนาคนและสังคม ความเข้มแข็งของชุมชน 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การปรับ</w:t>
      </w:r>
      <w:r>
        <w:rPr>
          <w:rFonts w:ascii="Eucrosia News" w:hAnsi="Eucrosia News" w:cs="Eucrosia News"/>
          <w:spacing w:val="-6"/>
          <w:sz w:val="28"/>
          <w:sz w:val="28"/>
          <w:szCs w:val="32"/>
        </w:rPr>
        <w:t xml:space="preserve">โครงสร้างเศรษฐกิจ </w:t>
      </w:r>
      <w:r>
        <w:rPr>
          <w:rFonts w:ascii="Eucrosia News" w:hAnsi="Eucrosia News" w:cs="Eucrosia News"/>
          <w:sz w:val="28"/>
          <w:sz w:val="28"/>
          <w:szCs w:val="32"/>
        </w:rPr>
        <w:t>การพัฒนาบนฐานความหลากหลายทางชีวภาพและสร้างความมั่นคงของฐาน</w:t>
      </w:r>
      <w:r>
        <w:rPr>
          <w:rFonts w:ascii="Eucrosia News" w:hAnsi="Eucrosia News" w:cs="Eucrosia News"/>
          <w:color w:val="000000"/>
          <w:sz w:val="28"/>
          <w:sz w:val="28"/>
          <w:szCs w:val="32"/>
        </w:rPr>
        <w:t>ทรัพยากร</w:t>
      </w:r>
      <w:r>
        <w:rPr>
          <w:rFonts w:ascii="Eucrosia News" w:hAnsi="Eucrosia News" w:cs="Eucrosia News"/>
          <w:color w:val="000000"/>
          <w:sz w:val="28"/>
          <w:sz w:val="28"/>
          <w:szCs w:val="32"/>
        </w:rPr>
        <w:t>ธรรมชาติและ</w:t>
      </w:r>
      <w:r>
        <w:rPr>
          <w:rFonts w:ascii="Eucrosia News" w:hAnsi="Eucrosia News" w:cs="Eucrosia News"/>
          <w:color w:val="000000"/>
          <w:sz w:val="28"/>
          <w:sz w:val="28"/>
          <w:szCs w:val="32"/>
        </w:rPr>
        <w:t>สิ่งแวดล้อม และการเสริมสร้างธรร</w:t>
      </w:r>
      <w:r>
        <w:rPr>
          <w:rFonts w:ascii="Eucrosia News" w:hAnsi="Eucrosia News" w:cs="Eucrosia News"/>
          <w:sz w:val="28"/>
          <w:sz w:val="28"/>
          <w:szCs w:val="32"/>
        </w:rPr>
        <w:t>มาภิบาล</w:t>
      </w:r>
    </w:p>
    <w:p>
      <w:pPr>
        <w:pStyle w:val="Normal"/>
        <w:tabs>
          <w:tab w:val="left" w:pos="720" w:leader="none"/>
          <w:tab w:val="left" w:pos="1260" w:leader="none"/>
        </w:tabs>
        <w:spacing w:before="360" w:after="0"/>
        <w:ind w:firstLine="720"/>
        <w:jc w:val="left"/>
        <w:rPr>
          <w:rFonts w:ascii="Eucrosia News" w:hAnsi="Eucrosia News" w:cs="Eucrosia News"/>
          <w:sz w:val="28"/>
          <w:szCs w:val="32"/>
        </w:rPr>
      </w:pPr>
      <w:r>
        <w:rPr>
          <w:rFonts w:ascii="Eucrosia News" w:hAnsi="Eucrosia News" w:cs="Eucrosia News"/>
          <w:b/>
          <w:b/>
          <w:bCs/>
          <w:spacing w:val="6"/>
          <w:sz w:val="34"/>
          <w:sz w:val="34"/>
          <w:szCs w:val="34"/>
        </w:rPr>
        <w:t>๘</w:t>
      </w:r>
      <w:r>
        <w:rPr>
          <w:rFonts w:cs="Eucrosia News" w:ascii="Eucrosia News" w:hAnsi="Eucrosia News"/>
          <w:b/>
          <w:bCs/>
          <w:spacing w:val="6"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pacing w:val="6"/>
          <w:sz w:val="34"/>
          <w:sz w:val="34"/>
          <w:szCs w:val="34"/>
        </w:rPr>
        <w:t>๓</w:t>
      </w:r>
      <w:r>
        <w:rPr>
          <w:rFonts w:cs="Eucrosia News" w:ascii="Eucrosia News" w:hAnsi="Eucrosia News"/>
          <w:b/>
          <w:bCs/>
          <w:spacing w:val="6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pacing w:val="6"/>
          <w:sz w:val="34"/>
          <w:sz w:val="34"/>
          <w:szCs w:val="34"/>
        </w:rPr>
        <w:t>เร่งปรับปรุงและพัฒนากฎหมายเพื่อสนับสนุนการขับเคลื่อนยุทธศาสตร์ให้</w:t>
      </w:r>
      <w:r>
        <w:rPr>
          <w:rFonts w:cs="Eucrosia News" w:ascii="Eucrosia News" w:hAnsi="Eucrosia News"/>
          <w:b/>
          <w:bCs/>
          <w:sz w:val="34"/>
          <w:szCs w:val="34"/>
        </w:rPr>
        <w:br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บังเกิดผลในทางปฏิบัติอย่างมีประสิทธิภาพ ประสิทธิผล</w:t>
      </w:r>
      <w:r>
        <w:rPr>
          <w:rFonts w:ascii="Eucrosia News" w:hAnsi="Eucrosia News" w:cs="Eucrosia News"/>
          <w:sz w:val="28"/>
          <w:sz w:val="28"/>
          <w:szCs w:val="32"/>
        </w:rPr>
        <w:t xml:space="preserve"> ภายใต้กรอบการปรับปรุงกฎหมายที่เอื้อต่อการบริหารกิจการบ้านเมืองที่ดี การปรับโครงสร้างทางเศรษฐกิจ การเสริมสร้างศักยภาพการแข่งขันของประเทศ การแก้ไขปัญหาความยากจน การป้องกันการทุจริต การกระจายผลประโยชน์ทางเศรษฐกิจอย่างทั่วถึง ตลอดจนการมีภูมิคุ้มกันต่อกระแสการเปลี่ยนแปลงทางเศรษฐกิจในยุคโลกาภิวัตน์ และเร่งรัดการพัฒนาบุคลากรทางกฎหมายให้มีความรู้ความสามารถทันต่อความจำเป็นของทางราชการและการเปลี่ยนแปลงของโลก โดยมีกฎหมาย ทั้งด้านเศรษฐกิจ สังคม สิ่งแวดล้อม ทรัพยากรฯ และ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การบริหารจัดการที่ต้องเร่งผลักดันการออกกฎหมาย การปรับปรุงแก้ไข และการประกาศใช้ รวมทั้ง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การยกร่างขึ้นใหม่</w:t>
      </w:r>
      <w:r>
        <w:br w:type="page"/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ind w:firstLine="720"/>
        <w:jc w:val="left"/>
        <w:rPr>
          <w:rFonts w:ascii="Eucrosia News" w:hAnsi="Eucrosia News" w:cs="Eucrosia News"/>
          <w:sz w:val="32"/>
          <w:szCs w:val="36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๘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๔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ศึกษาวิจัยสร้างองค์ความรู้และกระบวนการเรียนรู้เพื่อหนุนเสริมการขับเคลื่อนยุทธศาสตร์แผนพัฒนาฯ ฉบับที่ ๑๐ สู่การปฏิบัติ</w:t>
      </w:r>
      <w:r>
        <w:rPr>
          <w:rFonts w:ascii="Eucrosia News" w:hAnsi="Eucrosia News" w:cs="Eucrosia News"/>
        </w:rPr>
        <w:t xml:space="preserve"> </w:t>
      </w:r>
      <w:r>
        <w:rPr>
          <w:rFonts w:ascii="Eucrosia News" w:hAnsi="Eucrosia News" w:cs="Eucrosia News"/>
          <w:sz w:val="28"/>
          <w:sz w:val="28"/>
          <w:szCs w:val="32"/>
        </w:rPr>
        <w:t>โดยให้ความสำคัญกับการศึกษาวิจัยสร้าง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องค์ความรู้ที่จะช่วยสร้างกระบวนการเรียนรู้และการเผยแพร่ขยายผลให้เกิดประโยชน์ทั้ง</w:t>
      </w:r>
      <w:r>
        <w:rPr>
          <w:rFonts w:ascii="Eucrosia News" w:hAnsi="Eucrosia News" w:cs="Eucrosia News"/>
          <w:spacing w:val="-6"/>
          <w:sz w:val="28"/>
          <w:sz w:val="28"/>
          <w:szCs w:val="32"/>
        </w:rPr>
        <w:t>ในระดับการปฏิบัติและระดับนโยบายได้ต่อไป โดยมีประเด็นสาระงานวิจัยหลักๆ ตามประเด็นยุทธ</w:t>
      </w:r>
      <w:r>
        <w:rPr>
          <w:rFonts w:ascii="Eucrosia News" w:hAnsi="Eucrosia News" w:cs="Eucrosia News"/>
          <w:sz w:val="28"/>
          <w:sz w:val="28"/>
          <w:szCs w:val="32"/>
        </w:rPr>
        <w:t xml:space="preserve">ศาสตร์ทั้ง </w:t>
      </w:r>
      <w:r>
        <w:rPr>
          <w:rFonts w:cs="Eucrosia News" w:ascii="Eucrosia News" w:hAnsi="Eucrosia News"/>
          <w:sz w:val="28"/>
          <w:szCs w:val="32"/>
        </w:rPr>
        <w:br/>
      </w:r>
      <w:r>
        <w:rPr>
          <w:rFonts w:ascii="Eucrosia News" w:hAnsi="Eucrosia News" w:cs="Eucrosia News"/>
          <w:sz w:val="28"/>
          <w:sz w:val="28"/>
          <w:szCs w:val="32"/>
        </w:rPr>
        <w:t>๕ ยุทธศาสตร์ของแผนพัฒนาฯ ฉบับที่ ๑๐</w:t>
      </w:r>
      <w:r>
        <w:rPr>
          <w:rFonts w:ascii="Eucrosia News" w:hAnsi="Eucrosia News" w:cs="Eucrosia News"/>
          <w:sz w:val="32"/>
          <w:sz w:val="32"/>
          <w:szCs w:val="36"/>
        </w:rPr>
        <w:t xml:space="preserve"> </w:t>
      </w:r>
    </w:p>
    <w:p>
      <w:pPr>
        <w:pStyle w:val="Style20"/>
        <w:tabs>
          <w:tab w:val="clear" w:pos="720"/>
          <w:tab w:val="left" w:pos="1260" w:leader="none"/>
        </w:tabs>
        <w:spacing w:before="360" w:after="0"/>
        <w:ind w:right="-58" w:firstLine="720"/>
        <w:jc w:val="left"/>
        <w:rPr>
          <w:rFonts w:ascii="Eucrosia News" w:hAnsi="Eucrosia News" w:cs="Eucrosia News"/>
          <w:sz w:val="32"/>
          <w:szCs w:val="32"/>
          <w:lang w:val="th-TH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๘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๕</w:t>
      </w:r>
      <w:r>
        <w:rPr>
          <w:rFonts w:cs="Eucrosia News" w:ascii="Eucrosia News" w:hAnsi="Eucrosia News"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  <w:lang w:val="th-TH"/>
        </w:rPr>
        <w:t>พัฒนาระบบการติดตามประเมินผลและสร้างดัชนีชี้วัดความสำเร็จของการพัฒนาในทุกระดับ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โดยพัฒนายกระดับระบบติดตามตรวจสอบและประเมินผลการบริหารจัดการภาครัฐ</w:t>
      </w:r>
      <w:r>
        <w:rPr>
          <w:rFonts w:cs="Eucrosia News" w:ascii="Eucrosia News" w:hAnsi="Eucrosia News"/>
          <w:sz w:val="32"/>
          <w:szCs w:val="32"/>
          <w:lang w:val="th-TH"/>
        </w:rPr>
        <w:br/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แนวใหม่ที่มุ่งผลสัมฤทธิ์ ให้มีมาตรฐานและมีวิธีวัดผลงานที่ชัดเจน รวมทั้งสนับสนุนให้ทุกส่วนราชการพัฒนาส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ู่ระบบตรวจสอบและประเมินผลการบริหารจัดการที่ดีของภาครัฐ ที่มุ่งความคุ้มค่า ความ</w:t>
      </w:r>
      <w:r>
        <w:rPr>
          <w:rStyle w:val="PageNumber"/>
          <w:rFonts w:ascii="Eucrosia News" w:hAnsi="Eucrosia News" w:cs="Eucrosia News"/>
          <w:spacing w:val="-4"/>
          <w:sz w:val="32"/>
          <w:sz w:val="32"/>
          <w:szCs w:val="32"/>
        </w:rPr>
        <w:t>โปร่งใส และตอบสนองความต้องการที่หลากหลายของประชาชน ตลอดจนสนับสนุน</w:t>
      </w:r>
      <w:r>
        <w:rPr>
          <w:rFonts w:ascii="Eucrosia News" w:hAnsi="Eucrosia News" w:cs="Eucrosia News"/>
          <w:spacing w:val="-4"/>
          <w:sz w:val="32"/>
          <w:sz w:val="32"/>
          <w:szCs w:val="32"/>
          <w:lang w:val="th-TH"/>
        </w:rPr>
        <w:t>การพัฒนาดัชนีชี้</w:t>
      </w:r>
      <w:r>
        <w:rPr>
          <w:rFonts w:ascii="Eucrosia News" w:hAnsi="Eucrosia News" w:cs="Eucrosia News"/>
          <w:spacing w:val="-2"/>
          <w:sz w:val="32"/>
          <w:sz w:val="32"/>
          <w:szCs w:val="32"/>
          <w:lang w:val="th-TH"/>
        </w:rPr>
        <w:t>วัด</w:t>
      </w:r>
      <w:r>
        <w:rPr>
          <w:rFonts w:ascii="Eucrosia News" w:hAnsi="Eucrosia News" w:cs="Eucrosia News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Eucrosia News" w:hAnsi="Eucrosia News" w:cs="Eucrosia News"/>
          <w:spacing w:val="4"/>
          <w:sz w:val="32"/>
          <w:sz w:val="32"/>
          <w:szCs w:val="32"/>
          <w:lang w:val="th-TH"/>
        </w:rPr>
        <w:t>ผลสำเร็จและผลกระทบของการพัฒนาตามแผนพัฒนาฯ ฉบับที่ ๑๐ ทั้งในระดับภาพรวม และระดับยุทธ</w:t>
      </w:r>
      <w:r>
        <w:rPr>
          <w:rFonts w:ascii="Eucrosia News" w:hAnsi="Eucrosia News" w:cs="Eucrosia News"/>
          <w:sz w:val="32"/>
          <w:sz w:val="32"/>
          <w:szCs w:val="32"/>
          <w:lang w:val="th-TH"/>
        </w:rPr>
        <w:t>ศาสตร์ ควบคู่ไปกับการสร้างองค์ความรู้ด้านการติดตามประเมินผล และการเผยแพร่รายงานด้านการติดตามประเมินผลส</w:t>
      </w:r>
      <w:r>
        <w:rPr>
          <w:rStyle w:val="PageNumber"/>
          <w:rFonts w:ascii="Eucrosia News" w:hAnsi="Eucrosia News" w:cs="Eucrosia News"/>
          <w:sz w:val="32"/>
          <w:sz w:val="32"/>
          <w:szCs w:val="32"/>
        </w:rPr>
        <w:t>ู่สาธารณชนอย่างต่อเนื่อง</w:t>
      </w:r>
    </w:p>
    <w:p>
      <w:pPr>
        <w:pStyle w:val="Style20"/>
        <w:tabs>
          <w:tab w:val="clear" w:pos="720"/>
          <w:tab w:val="left" w:pos="1260" w:leader="none"/>
        </w:tabs>
        <w:spacing w:before="360" w:after="0"/>
        <w:ind w:right="-58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๘</w:t>
      </w:r>
      <w:r>
        <w:rPr>
          <w:rFonts w:cs="Eucrosia News" w:ascii="Eucrosia News" w:hAnsi="Eucrosia News"/>
          <w:b/>
          <w:bCs/>
          <w:sz w:val="34"/>
          <w:szCs w:val="34"/>
        </w:rPr>
        <w:t>.</w:t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๖</w:t>
      </w:r>
      <w:r>
        <w:rPr>
          <w:rFonts w:cs="Eucrosia News" w:ascii="Eucrosia News" w:hAnsi="Eucrosia News"/>
          <w:b/>
          <w:bCs/>
          <w:sz w:val="34"/>
          <w:szCs w:val="34"/>
        </w:rPr>
        <w:tab/>
      </w:r>
      <w:r>
        <w:rPr>
          <w:rFonts w:ascii="Eucrosia News" w:hAnsi="Eucrosia News" w:cs="Eucrosia News"/>
          <w:b/>
          <w:b/>
          <w:bCs/>
          <w:sz w:val="34"/>
          <w:sz w:val="34"/>
          <w:szCs w:val="34"/>
        </w:rPr>
        <w:t>สนับสนุนการพัฒนาระบบฐานข้อมูลในทุกระดับและการเชื่อมโยงโครงข่ายข้อมูลข่าวสารระหว่างหน่วยงานกลางระดับนโยบาย ตลอดจนระดับพื้นที่และท้องถิ่น</w:t>
      </w:r>
      <w:r>
        <w:rPr>
          <w:rFonts w:ascii="Eucrosia News" w:hAnsi="Eucrosia News" w:cs="Eucrosia News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 News" w:hAnsi="Eucrosia News" w:cs="Eucrosia News"/>
          <w:sz w:val="32"/>
          <w:sz w:val="32"/>
          <w:szCs w:val="32"/>
        </w:rPr>
        <w:t>โดยสนับสนุนให้หน่วยงานระดับนโยบายด้านข้อมูลพัฒนาระบบข้อมูล ฐานข้อมูล และระบบบริหารจัดการสถิติเพื่อการวางแผนให้ตอบสนองต่อการพัฒนาตามแผนพัฒนาฯ ฉบับที่ ๑๐ และส่งเสริมการเชื่อมโยงโครงข่ายข้อมูลระดับจังหวัด ท้องถิ่น และชุมชนเข้ากับส่วนกลาง ให้เป็นระบบที่เข้าถึงได้ง่าย และใช้ประโยชน์ร่วมกันได้อย่างสะดวกรวดเร็ว</w:t>
      </w:r>
    </w:p>
    <w:p>
      <w:pPr>
        <w:pStyle w:val="Style20"/>
        <w:spacing w:before="240" w:after="0"/>
        <w:ind w:right="-58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Style20"/>
        <w:spacing w:before="240" w:after="0"/>
        <w:ind w:right="-58" w:firstLine="720"/>
        <w:jc w:val="left"/>
        <w:rPr>
          <w:rFonts w:ascii="Eucrosia News" w:hAnsi="Eucrosia News" w:cs="Eucrosia News"/>
          <w:sz w:val="32"/>
          <w:szCs w:val="32"/>
        </w:rPr>
      </w:pPr>
      <w:r>
        <w:rPr>
          <w:rFonts w:cs="Eucrosia News" w:ascii="Eucrosia News" w:hAnsi="Eucrosia News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  <w:drawing>
          <wp:inline distT="0" distB="0" distL="0" distR="0">
            <wp:extent cx="2743200" cy="93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sz w:val="4"/>
          <w:szCs w:val="4"/>
        </w:rPr>
      </w:pPr>
      <w:r>
        <w:rPr>
          <w:rFonts w:cs="Eucrosia News" w:ascii="Eucrosia News" w:hAnsi="Eucrosia News"/>
          <w:sz w:val="4"/>
          <w:szCs w:val="4"/>
        </w:rPr>
      </w:r>
    </w:p>
    <w:p>
      <w:pPr>
        <w:pStyle w:val="Normal"/>
        <w:spacing w:before="240" w:after="0"/>
        <w:jc w:val="left"/>
        <w:rPr>
          <w:rFonts w:ascii="Eucrosia News" w:hAnsi="Eucrosia News" w:cs="Eucrosia News"/>
          <w:color w:val="000000"/>
          <w:sz w:val="4"/>
          <w:szCs w:val="4"/>
        </w:rPr>
      </w:pPr>
      <w:r>
        <w:rPr>
          <w:rFonts w:cs="Eucrosia News" w:ascii="Eucrosia News" w:hAnsi="Eucrosia News"/>
          <w:color w:val="000000"/>
          <w:sz w:val="4"/>
          <w:szCs w:val="4"/>
        </w:rPr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584" w:right="1440" w:gutter="0" w:header="706" w:top="1872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DSN MaTiChon">
    <w:charset w:val="00"/>
    <w:family w:val="auto"/>
    <w:pitch w:val="variable"/>
  </w:font>
  <w:font w:name="Cordia New">
    <w:charset w:val="00"/>
    <w:family w:val="swiss"/>
    <w:pitch w:val="variable"/>
  </w:font>
  <w:font w:name="Eucrosia New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120" w:after="0"/>
        <w:ind w:left="245" w:hanging="24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ascii="Eucrosia News" w:hAnsi="Eucrosia News" w:cs="Eucrosia News"/>
          <w:sz w:val="28"/>
          <w:sz w:val="28"/>
          <w:szCs w:val="28"/>
        </w:rPr>
        <w:tab/>
        <w:t>๑</w:t>
      </w:r>
      <w:r>
        <w:rPr>
          <w:rFonts w:ascii="Eucrosia News" w:hAnsi="Eucrosia News" w:cs="Eucrosia News"/>
          <w:sz w:val="24"/>
          <w:sz w:val="24"/>
          <w:szCs w:val="24"/>
        </w:rPr>
        <w:t xml:space="preserve">   ประเทศไทยลงนามรับรองอนุสัญญาว่าด้วยความหลากหลายทางชีวภาพในระหว่างการประชุมสหประชาชาติว่าด้วยสิ่งแวดล้อมและการพัฒนา เมื่อเดือนมิถุนายน พ</w:t>
      </w:r>
      <w:r>
        <w:rPr>
          <w:rFonts w:cs="Eucrosia News" w:ascii="Eucrosia News" w:hAnsi="Eucrosia News"/>
          <w:sz w:val="24"/>
          <w:szCs w:val="24"/>
        </w:rPr>
        <w:t>.</w:t>
      </w:r>
      <w:r>
        <w:rPr>
          <w:rFonts w:ascii="Eucrosia News" w:hAnsi="Eucrosia News" w:cs="Eucrosia News"/>
          <w:sz w:val="24"/>
          <w:sz w:val="24"/>
          <w:szCs w:val="24"/>
        </w:rPr>
        <w:t>ศ</w:t>
      </w:r>
      <w:r>
        <w:rPr>
          <w:rFonts w:cs="Eucrosia News" w:ascii="Eucrosia News" w:hAnsi="Eucrosia News"/>
          <w:sz w:val="24"/>
          <w:szCs w:val="24"/>
        </w:rPr>
        <w:t>.</w:t>
      </w:r>
      <w:r>
        <w:rPr>
          <w:rFonts w:ascii="Eucrosia News" w:hAnsi="Eucrosia News" w:cs="Eucrosia News"/>
          <w:sz w:val="24"/>
          <w:sz w:val="24"/>
          <w:szCs w:val="24"/>
        </w:rPr>
        <w:t>๒๕๓๕ ณ กรุงริโอ เดอ จาเนโร</w:t>
      </w:r>
    </w:p>
  </w:footnote>
  <w:footnote w:id="3">
    <w:p>
      <w:pPr>
        <w:pStyle w:val="Footnote"/>
        <w:spacing w:lineRule="exact" w:line="260"/>
        <w:ind w:left="245" w:hanging="24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ascii="Eucrosia News" w:hAnsi="Eucrosia News" w:cs="Eucrosia News"/>
          <w:sz w:val="28"/>
          <w:sz w:val="28"/>
          <w:szCs w:val="28"/>
        </w:rPr>
        <w:tab/>
        <w:t>๒</w:t>
      </w:r>
      <w:r>
        <w:rPr>
          <w:rFonts w:ascii="Eucrosia News" w:hAnsi="Eucrosia News" w:cs="Eucrosia News"/>
          <w:sz w:val="28"/>
          <w:sz w:val="28"/>
          <w:szCs w:val="28"/>
        </w:rPr>
        <w:t xml:space="preserve"> </w:t>
      </w:r>
      <w:r>
        <w:rPr>
          <w:rFonts w:ascii="Eucrosia News" w:hAnsi="Eucrosia News" w:cs="Eucrosia News"/>
          <w:sz w:val="24"/>
          <w:sz w:val="24"/>
          <w:szCs w:val="24"/>
        </w:rPr>
        <w:t xml:space="preserve"> </w:t>
      </w:r>
      <w:r>
        <w:rPr>
          <w:rFonts w:cs="Eucrosia News" w:ascii="Eucrosia News" w:hAnsi="Eucrosia News"/>
          <w:sz w:val="24"/>
          <w:szCs w:val="24"/>
        </w:rPr>
        <w:tab/>
      </w:r>
      <w:r>
        <w:rPr>
          <w:rFonts w:ascii="Eucrosia News" w:hAnsi="Eucrosia News" w:cs="Eucrosia News"/>
          <w:sz w:val="24"/>
          <w:sz w:val="24"/>
          <w:szCs w:val="24"/>
        </w:rPr>
        <w:t xml:space="preserve">ประเทศไทยเข้าเป็นภาคีสมาชิก เมื่อวันที่ ๙ </w:t>
      </w:r>
      <w:r>
        <w:rPr>
          <w:rFonts w:ascii="Eucrosia News" w:hAnsi="Eucrosia News" w:cs="Eucrosia News"/>
          <w:sz w:val="24"/>
          <w:sz w:val="24"/>
          <w:szCs w:val="24"/>
        </w:rPr>
        <w:t xml:space="preserve">พฤศจิกายน </w:t>
      </w:r>
      <w:r>
        <w:rPr>
          <w:rFonts w:ascii="Eucrosia News" w:hAnsi="Eucrosia News" w:cs="Eucrosia News"/>
          <w:sz w:val="24"/>
          <w:sz w:val="24"/>
          <w:szCs w:val="24"/>
        </w:rPr>
        <w:t>๒๕๓๙</w:t>
      </w:r>
    </w:p>
  </w:footnote>
  <w:footnote w:id="4">
    <w:p>
      <w:pPr>
        <w:pStyle w:val="Footnote"/>
        <w:spacing w:lineRule="exact" w:line="260"/>
        <w:ind w:left="245" w:hanging="24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ascii="Eucrosia News" w:hAnsi="Eucrosia News" w:cs="Eucrosia News"/>
        </w:rPr>
        <w:tab/>
        <w:t>๓</w:t>
      </w:r>
      <w:r>
        <w:rPr>
          <w:rFonts w:ascii="Eucrosia News" w:hAnsi="Eucrosia News" w:cs="Eucrosia News"/>
          <w:sz w:val="32"/>
          <w:sz w:val="32"/>
          <w:szCs w:val="32"/>
        </w:rPr>
        <w:t xml:space="preserve"> </w:t>
      </w:r>
      <w:r>
        <w:rPr>
          <w:rFonts w:cs="Eucrosia News" w:ascii="Eucrosia News" w:hAnsi="Eucrosia News"/>
          <w:sz w:val="24"/>
          <w:szCs w:val="24"/>
        </w:rPr>
        <w:tab/>
      </w:r>
      <w:r>
        <w:rPr>
          <w:rFonts w:ascii="Eucrosia News" w:hAnsi="Eucrosia News" w:cs="Eucrosia News"/>
          <w:sz w:val="24"/>
          <w:sz w:val="24"/>
          <w:szCs w:val="24"/>
        </w:rPr>
        <w:t>หลังจากให้สัตยาบัน ประเทศไทยยังคงมีการค้าสัตว์ป่าและพืชป่า ที่ขัดกับอนุสัญญาฯ เนื่องจากยังไม่มีกฎหมายหรือนโยบายใดๆ รองรับจนถูกพิจารณาลงโทษจากกลุ่มภาคีด้วยการห้ามทำการค้าสัตว์ป่าและผลิตภัณฑ์กับไทย เมื่อเดือนเมษายน ๒๕๓๔ ไทยจึงได้ดำเนินการแก้ไข ปรับปรุง พ</w:t>
      </w:r>
      <w:r>
        <w:rPr>
          <w:rFonts w:cs="Eucrosia News" w:ascii="Eucrosia News" w:hAnsi="Eucrosia News"/>
          <w:sz w:val="24"/>
          <w:szCs w:val="24"/>
        </w:rPr>
        <w:t>.</w:t>
      </w:r>
      <w:r>
        <w:rPr>
          <w:rFonts w:ascii="Eucrosia News" w:hAnsi="Eucrosia News" w:cs="Eucrosia News"/>
          <w:sz w:val="24"/>
          <w:sz w:val="24"/>
          <w:szCs w:val="24"/>
        </w:rPr>
        <w:t>ร</w:t>
      </w:r>
      <w:r>
        <w:rPr>
          <w:rFonts w:cs="Eucrosia News" w:ascii="Eucrosia News" w:hAnsi="Eucrosia News"/>
          <w:sz w:val="24"/>
          <w:szCs w:val="24"/>
        </w:rPr>
        <w:t>.</w:t>
      </w:r>
      <w:r>
        <w:rPr>
          <w:rFonts w:ascii="Eucrosia News" w:hAnsi="Eucrosia News" w:cs="Eucrosia News"/>
          <w:sz w:val="24"/>
          <w:sz w:val="24"/>
          <w:szCs w:val="24"/>
        </w:rPr>
        <w:t>บ</w:t>
      </w:r>
      <w:r>
        <w:rPr>
          <w:rFonts w:cs="Eucrosia News" w:ascii="Eucrosia News" w:hAnsi="Eucrosia News"/>
          <w:sz w:val="24"/>
          <w:szCs w:val="24"/>
        </w:rPr>
        <w:t xml:space="preserve">. </w:t>
      </w:r>
      <w:r>
        <w:rPr>
          <w:rFonts w:ascii="Eucrosia News" w:hAnsi="Eucrosia News" w:cs="Eucrosia News"/>
          <w:sz w:val="24"/>
          <w:sz w:val="24"/>
          <w:szCs w:val="24"/>
        </w:rPr>
        <w:t>และได้กำหนดนโยบาย มาตรการต่างๆ ที่เกี่ยวข้อง</w:t>
      </w:r>
      <w:r>
        <w:rPr>
          <w:rFonts w:ascii="Eucrosia News" w:hAnsi="Eucrosia News" w:cs="Eucrosia News"/>
          <w:sz w:val="24"/>
          <w:sz w:val="24"/>
          <w:szCs w:val="24"/>
        </w:rPr>
        <w:t xml:space="preserve"> </w:t>
      </w:r>
      <w:r>
        <w:rPr>
          <w:rFonts w:ascii="Eucrosia News" w:hAnsi="Eucrosia News" w:cs="Eucrosia News"/>
          <w:sz w:val="24"/>
          <w:sz w:val="24"/>
          <w:szCs w:val="24"/>
        </w:rPr>
        <w:t xml:space="preserve">ให้เป็นไปตามอนุสัญญาฯ ทาง </w:t>
      </w:r>
      <w:r>
        <w:rPr>
          <w:rFonts w:cs="Eucrosia News" w:ascii="Eucrosia News" w:hAnsi="Eucrosia News"/>
          <w:sz w:val="24"/>
          <w:szCs w:val="24"/>
        </w:rPr>
        <w:t xml:space="preserve">CITES </w:t>
      </w:r>
      <w:r>
        <w:rPr>
          <w:rFonts w:ascii="Eucrosia News" w:hAnsi="Eucrosia News" w:cs="Eucrosia News"/>
          <w:sz w:val="24"/>
          <w:sz w:val="24"/>
          <w:szCs w:val="24"/>
        </w:rPr>
        <w:t>จึงยกเลิกการสั่งห้ามทำการค้าสัตว์ป่าและผลิตภัณฑ์กับประเทศไทยเมื่อเดือนเมษายน ๒๕๓๕</w:t>
      </w:r>
    </w:p>
  </w:footnote>
  <w:footnote w:id="5">
    <w:p>
      <w:pPr>
        <w:pStyle w:val="Footnote"/>
        <w:spacing w:lineRule="exact" w:line="260"/>
        <w:ind w:left="245" w:hanging="24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ascii="Eucrosia News" w:hAnsi="Eucrosia News" w:cs="Eucrosia News"/>
          <w:sz w:val="28"/>
          <w:sz w:val="28"/>
          <w:szCs w:val="28"/>
        </w:rPr>
        <w:tab/>
        <w:t>๔</w:t>
      </w:r>
      <w:r>
        <w:rPr>
          <w:rFonts w:ascii="Eucrosia News" w:hAnsi="Eucrosia News" w:cs="Eucrosia News"/>
          <w:sz w:val="28"/>
          <w:sz w:val="28"/>
          <w:szCs w:val="28"/>
        </w:rPr>
        <w:t xml:space="preserve"> </w:t>
      </w:r>
      <w:r>
        <w:rPr>
          <w:rFonts w:cs="Eucrosia News" w:ascii="Eucrosia News" w:hAnsi="Eucrosia News"/>
          <w:sz w:val="24"/>
          <w:szCs w:val="24"/>
        </w:rPr>
        <w:tab/>
      </w:r>
      <w:r>
        <w:rPr>
          <w:rFonts w:ascii="Eucrosia News" w:hAnsi="Eucrosia News" w:cs="Eucrosia News"/>
          <w:sz w:val="24"/>
          <w:sz w:val="24"/>
          <w:szCs w:val="24"/>
        </w:rPr>
        <w:t>ประเทศไทยเข้าร่วมเป็นภาคีเมื่อวันที่ ๑๗ ธันวาคม ๒๕๓๐</w:t>
      </w:r>
    </w:p>
  </w:footnote>
  <w:footnote w:id="6">
    <w:p>
      <w:pPr>
        <w:pStyle w:val="Footnote"/>
        <w:spacing w:lineRule="exact" w:line="260"/>
        <w:ind w:left="245" w:hanging="24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ascii="Eucrosia News" w:hAnsi="Eucrosia News" w:cs="Eucrosia News"/>
          <w:sz w:val="28"/>
          <w:sz w:val="28"/>
          <w:szCs w:val="28"/>
        </w:rPr>
        <w:tab/>
        <w:t>๕</w:t>
      </w:r>
      <w:r>
        <w:rPr>
          <w:rFonts w:ascii="Eucrosia News" w:hAnsi="Eucrosia News" w:cs="Eucrosia News"/>
          <w:sz w:val="24"/>
          <w:sz w:val="24"/>
          <w:szCs w:val="24"/>
        </w:rPr>
        <w:t xml:space="preserve"> </w:t>
      </w:r>
      <w:r>
        <w:rPr>
          <w:rFonts w:cs="Eucrosia News" w:ascii="Eucrosia News" w:hAnsi="Eucrosia News"/>
          <w:sz w:val="24"/>
          <w:szCs w:val="24"/>
        </w:rPr>
        <w:tab/>
      </w:r>
      <w:r>
        <w:rPr>
          <w:rFonts w:ascii="Eucrosia News" w:hAnsi="Eucrosia News" w:cs="Eucrosia News"/>
          <w:sz w:val="24"/>
          <w:sz w:val="24"/>
          <w:szCs w:val="24"/>
        </w:rPr>
        <w:t xml:space="preserve">ประเทศไทยเข้าร่วมเป็นภาคี </w:t>
      </w:r>
      <w:r>
        <w:rPr>
          <w:rFonts w:cs="Eucrosia News" w:ascii="Eucrosia News" w:hAnsi="Eucrosia News"/>
          <w:sz w:val="24"/>
          <w:szCs w:val="24"/>
        </w:rPr>
        <w:t xml:space="preserve">UNFCC </w:t>
      </w:r>
      <w:r>
        <w:rPr>
          <w:rFonts w:ascii="Eucrosia News" w:hAnsi="Eucrosia News" w:cs="Eucrosia News"/>
          <w:sz w:val="24"/>
          <w:sz w:val="24"/>
          <w:szCs w:val="24"/>
        </w:rPr>
        <w:t xml:space="preserve">เมื่อวันที่ ๒๘ ธันวาคม ๒๕๓๗ และลงนามให้สัตยาบันในพิธีสารเกียวโต </w:t>
      </w:r>
      <w:r>
        <w:rPr>
          <w:rFonts w:cs="Eucrosia News" w:ascii="Eucrosia News" w:hAnsi="Eucrosia News"/>
          <w:sz w:val="24"/>
          <w:szCs w:val="24"/>
        </w:rPr>
        <w:t xml:space="preserve">(Kyoto Protocol) </w:t>
      </w:r>
      <w:r>
        <w:rPr>
          <w:rFonts w:ascii="Eucrosia News" w:hAnsi="Eucrosia News" w:cs="Eucrosia News"/>
          <w:sz w:val="24"/>
          <w:sz w:val="24"/>
          <w:szCs w:val="24"/>
        </w:rPr>
        <w:t xml:space="preserve">ซึ่งเป็นพิธีสารภายใต้อนุสัญญาฯ ในวันที่ ๒๘ สิงหาคม ๒๕๔๖  </w:t>
      </w:r>
    </w:p>
  </w:footnote>
  <w:footnote w:id="7">
    <w:p>
      <w:pPr>
        <w:pStyle w:val="Normal"/>
        <w:spacing w:before="240" w:after="0"/>
        <w:ind w:left="180" w:hanging="180"/>
        <w:jc w:val="left"/>
        <w:rPr>
          <w:rFonts w:ascii="Eucrosia News" w:hAnsi="Eucrosia News" w:cs="Eucrosia News"/>
          <w:color w:val="000000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ascii="Eucrosia News" w:hAnsi="Eucrosia News" w:cs="Eucrosia News"/>
          <w:sz w:val="28"/>
          <w:sz w:val="28"/>
          <w:szCs w:val="28"/>
        </w:rPr>
        <w:tab/>
        <w:t>๖</w:t>
      </w:r>
      <w:r>
        <w:rPr>
          <w:rFonts w:cs="Eucrosia News" w:ascii="Eucrosia News" w:hAnsi="Eucrosia News"/>
          <w:color w:val="000000"/>
          <w:szCs w:val="24"/>
        </w:rPr>
        <w:tab/>
      </w:r>
      <w:r>
        <w:rPr>
          <w:rFonts w:ascii="Eucrosia News" w:hAnsi="Eucrosia News" w:cs="Eucrosia News"/>
          <w:color w:val="000000"/>
          <w:szCs w:val="24"/>
        </w:rPr>
        <w:t xml:space="preserve">เศรษฐกิจฐานความรู้คือ ระบบเศรษฐกิจที่มีการสร้างสรรค์จัดหา ดัดแปลง เผยแพร่ความรู้และนำความรู้มาใช้อย่างมีประสิทธิภาพในการขับเคลื่อนและสร้างความเจริญเติบโตทางเศรษฐกิจและสังคม โดยมีปัจจัยพื้นฐาน ๔ ด้าน ซึ่งมีความเกี่ยวเนื่องและเชื่อมโยงกัน ได้แก่ ด้านนวัตกรรม ด้านการศึกษา ด้านเทคโนโลยีสารสนเทศและโทรคมนาคม และด้านสภาพแวดล้อมและสถาบันทางเศรษฐกิจ </w:t>
      </w:r>
    </w:p>
    <w:p>
      <w:pPr>
        <w:pStyle w:val="Footnote"/>
        <w:ind w:left="360" w:hanging="360"/>
        <w:jc w:val="both"/>
        <w:rPr>
          <w:rFonts w:ascii="Eucrosia News" w:hAnsi="Eucrosia News" w:cs="Eucrosia News"/>
          <w:color w:val="000000"/>
          <w:sz w:val="22"/>
          <w:szCs w:val="22"/>
        </w:rPr>
      </w:pPr>
      <w:r>
        <w:rPr>
          <w:rFonts w:cs="Eucrosia News" w:ascii="Eucrosia News" w:hAnsi="Eucrosia News"/>
          <w:color w:val="000000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 News" w:hAnsi="Eucrosia News" w:cs="Eucrosia New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 News" w:ascii="Eucrosia News" w:hAnsi="Eucrosia New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 News" w:ascii="Eucrosia News" w:hAnsi="Eucrosia New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 News" w:hAnsi="Eucrosia News" w:cs="Eucrosia New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 News" w:ascii="Eucrosia News" w:hAnsi="Eucrosia New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t>77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 News" w:ascii="Eucrosia News" w:hAnsi="Eucrosia New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b w:val="false"/>
      <w:i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3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b/>
      <w:sz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BrowalliaUPC"/>
      <w:b/>
      <w:bCs/>
      <w:sz w:val="44"/>
      <w:szCs w:val="44"/>
    </w:rPr>
  </w:style>
  <w:style w:type="paragraph" w:styleId="TextBody">
    <w:name w:val="Body Text"/>
    <w:basedOn w:val="Normal"/>
    <w:pPr/>
    <w:rPr>
      <w:rFonts w:ascii="Browallia New" w:hAnsi="Browallia New" w:eastAsia="Angsana New" w:cs="Browallia New"/>
      <w:color w:val="000000"/>
      <w:spacing w:val="-6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ข้อคิดเห็น"/>
    <w:basedOn w:val="Normal"/>
    <w:qFormat/>
    <w:pPr/>
    <w:rPr>
      <w:sz w:val="20"/>
      <w:szCs w:val="23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9">
    <w:name w:val="แมป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Browallia New" w:hAnsi="Browallia New" w:cs="Browallia New"/>
      <w:sz w:val="20"/>
      <w:szCs w:val="23"/>
    </w:rPr>
  </w:style>
  <w:style w:type="paragraph" w:styleId="Subtitle">
    <w:name w:val="Subtitle"/>
    <w:basedOn w:val="Normal"/>
    <w:next w:val="TextBody"/>
    <w:qFormat/>
    <w:pPr>
      <w:spacing w:lineRule="exact" w:line="380" w:before="120" w:after="0"/>
      <w:jc w:val="center"/>
    </w:pPr>
    <w:rPr>
      <w:rFonts w:ascii="DSN MaTiChon" w:hAnsi="DSN MaTiChon" w:cs="DSN MaTiChon"/>
      <w:spacing w:val="-10"/>
      <w:sz w:val="52"/>
      <w:szCs w:val="52"/>
    </w:rPr>
  </w:style>
  <w:style w:type="paragraph" w:styleId="Source">
    <w:name w:val="source"/>
    <w:basedOn w:val="Normal"/>
    <w:qFormat/>
    <w:pPr>
      <w:spacing w:before="0" w:after="120"/>
    </w:pPr>
    <w:rPr>
      <w:rFonts w:ascii="Browallia New" w:hAnsi="Browallia New" w:eastAsia="Cordia New" w:cs="Browallia New"/>
      <w:szCs w:val="24"/>
    </w:rPr>
  </w:style>
  <w:style w:type="paragraph" w:styleId="Formattable">
    <w:name w:val="format_table"/>
    <w:basedOn w:val="Normal"/>
    <w:qFormat/>
    <w:pPr/>
    <w:rPr>
      <w:rFonts w:ascii="Browallia New" w:hAnsi="Browallia New" w:eastAsia="Cordia New" w:cs="Browallia New"/>
      <w:sz w:val="28"/>
    </w:rPr>
  </w:style>
  <w:style w:type="paragraph" w:styleId="Tablename">
    <w:name w:val="Table_name"/>
    <w:basedOn w:val="Normal"/>
    <w:qFormat/>
    <w:pPr>
      <w:spacing w:before="0" w:after="120"/>
      <w:jc w:val="center"/>
    </w:pPr>
    <w:rPr>
      <w:rFonts w:ascii="Browallia New" w:hAnsi="Browallia New" w:eastAsia="Cordia New" w:cs="Browallia New"/>
      <w:b/>
      <w:bCs/>
      <w:sz w:val="30"/>
      <w:szCs w:val="30"/>
    </w:rPr>
  </w:style>
  <w:style w:type="paragraph" w:styleId="Style20">
    <w:name w:val="à¹×éÍàÃ×èÍ§"/>
    <w:basedOn w:val="Normal"/>
    <w:qFormat/>
    <w:pPr>
      <w:ind w:right="386" w:hanging="0"/>
    </w:pPr>
    <w:rPr>
      <w:rFonts w:ascii="Cordia New" w:hAnsi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47:00Z</dcterms:created>
  <dc:creator>Arkhom Termpittayapaisith</dc:creator>
  <dc:description/>
  <dc:language>en-US</dc:language>
  <cp:lastModifiedBy>Surapol Suankayan</cp:lastModifiedBy>
  <cp:lastPrinted>2002-05-29T04:38:00Z</cp:lastPrinted>
  <dcterms:modified xsi:type="dcterms:W3CDTF">2002-05-28T22:48:00Z</dcterms:modified>
  <cp:revision>36</cp:revision>
  <dc:subject/>
  <dc:title>สถานะประเทศไทยในปัจจุบัน</dc:title>
</cp:coreProperties>
</file>