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z w:val="64"/>
          <w:sz w:val="64"/>
          <w:szCs w:val="64"/>
        </w:rPr>
        <w:t>๔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before="240" w:after="0"/>
        <w:jc w:val="center"/>
        <w:rPr>
          <w:rFonts w:ascii="Eucrosia News" w:hAnsi="Eucrosia News" w:cs="Eucrosia News"/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2"/>
          <w:sz w:val="52"/>
          <w:szCs w:val="52"/>
        </w:rPr>
        <w:t>ยุทธศาสตร์การปรับโครงสร้างเศรษฐกิจให้สมดุลและยั่งยืน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  <w:tab w:val="left" w:pos="2340" w:leader="none"/>
          <w:tab w:val="left" w:pos="2880" w:leader="none"/>
          <w:tab w:val="left" w:pos="3420" w:leader="none"/>
        </w:tabs>
        <w:spacing w:before="48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spacing w:lineRule="exact" w:line="380" w:before="120" w:after="0"/>
        <w:ind w:firstLine="720"/>
        <w:jc w:val="left"/>
        <w:rPr>
          <w:rFonts w:ascii="Eucrosia News" w:hAnsi="Eucrosia News" w:eastAsia="BrowalliaNew;PMingLiU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จากความท้าทายที่ประเทศไทยจะต้องเผชิญในระยะต่อไป และจุดอ่อนในเชิงโครงสร้างทางเศรษฐกิจที่ยังมีอยู่  การพัฒนาเศรษฐกิจของประเทศให้ยั่งยืนและมั่นคงในระยะยาวต้องเร่งปรับโครงสร้างเศรษฐกิจให้สมดุลและยั่งยืน ซึ่งสอดคล้องและเป็นไปตามหลักการ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เพียงพอ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ี่มุ่งใช้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มีเหตุผล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ิจารณาเหตุปัจจัยที่เกี่ยวข้องและคำนึงถึงผลที่จะได้รับอย่างรอบคอบ พัฒนาด้วย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ฐานความรู้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ั้งจากภายนอกและภูมิปัญญาที่สั่งสมภายในประเทศเพื่อให้สามารถใช้ประโยชน์จากกระแสโลกาภิวัตน์ได้อย่างชาญฉลาดและรู้เท่าทัน </w:t>
      </w:r>
      <w:r>
        <w:rPr>
          <w:rFonts w:ascii="Eucrosia News" w:hAnsi="Eucrosia News" w:cs="Eucrosia News"/>
          <w:sz w:val="32"/>
          <w:sz w:val="32"/>
          <w:szCs w:val="32"/>
        </w:rPr>
        <w:t>มุ่งให้เกิดการขยายตัวที่สมดุลทั้งด้านปริมาณ และคุณภาพ โด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าศัย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การพึ่งพาร่วมมือกั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ากกว่าการมุ่งแข่งขันเอาชัยชนะเพียงฝ่ายเดียว </w:t>
      </w:r>
      <w:r>
        <w:rPr>
          <w:rFonts w:ascii="Eucrosia News" w:hAnsi="Eucrosia News" w:cs="Eucrosia News"/>
          <w:sz w:val="32"/>
          <w:sz w:val="32"/>
          <w:szCs w:val="32"/>
        </w:rPr>
        <w:t>ทั้งนี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ำเป็นต้องเร่งปรับโครงสร้างการผลิตให้เศรษฐกิจภายในประเทศที่มาจากวิสาหกิจขนาดกลางขนาดย่อมและวิสาหกิจชุมชนมีฐานการผลิตที่ใหญ่ขึ้นและเข้มแข็งยิ่งขึ้น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ใช้กระบวนการพัฒนาเครือข่ายรวมกลุ่มกันเป็นคลัสเตอร์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cs="Eucrosia News" w:ascii="Eucrosia News" w:hAnsi="Eucrosia News"/>
          <w:sz w:val="32"/>
          <w:szCs w:val="32"/>
        </w:rPr>
        <w:t>Cluster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ชื่อมโยงการผลิตในช่วงต้นน้ำหรือปลายน้ำเข้ากับภาคเศรษฐกิจระหว่างประเทศได้ดีและมีขีดความสามารถในการแข่งขันได้มากขึ้น พร้อมกับการเพิ่มคุณค่าของสินค้าและบริการ </w:t>
      </w:r>
      <w:r>
        <w:rPr>
          <w:rFonts w:cs="Eucrosia News" w:ascii="Eucrosia News" w:hAnsi="Eucrosia News"/>
          <w:sz w:val="32"/>
          <w:szCs w:val="32"/>
        </w:rPr>
        <w:t xml:space="preserve">(Value Creation)  </w:t>
      </w:r>
      <w:r>
        <w:rPr>
          <w:rFonts w:ascii="Eucrosia News" w:hAnsi="Eucrosia News" w:cs="Eucrosia News"/>
          <w:sz w:val="32"/>
          <w:sz w:val="32"/>
          <w:szCs w:val="32"/>
        </w:rPr>
        <w:t>ในประเทศไทยที่ตั้งอยู่บนพื้นฐานการพัฒนาและบริหาร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องค์ความรู้อย่างเป็นระบบ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เพื่อให้การผลิตสินค้าและบริการในประเทศไทยก้าวไปสู่การผลิตที่ใช้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“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ฐานความรู้และนวัตกรรม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เป็นองค์ประกอบที่สำคัญ อันจะทำให้การผลิตสินค้าและบริการในทุกสาขาสามารถใช้ปัจจัยการผลิตอย่างมีประสิทธิภาพ มีการออกแบบที่สร้างตลาดเฉพาะได้ และมีแบรนด์ของประเทศไทยเองที่มีชื่อเสียงเป็นที่ยอมรับในตลาด และสินค้าและบริการมีคุณภาพตามมาตรฐานสากล</w:t>
      </w:r>
    </w:p>
    <w:p>
      <w:pPr>
        <w:pStyle w:val="Normal"/>
        <w:spacing w:lineRule="exact" w:line="380" w:before="160" w:after="0"/>
        <w:ind w:firstLine="720"/>
        <w:jc w:val="left"/>
        <w:rPr>
          <w:rFonts w:ascii="Eucrosia News" w:hAnsi="Eucrosia News" w:eastAsia="BrowalliaNew;PMingLiU" w:cs="Eucrosia News"/>
          <w:sz w:val="32"/>
          <w:szCs w:val="32"/>
        </w:rPr>
      </w:pPr>
      <w:r>
        <w:rPr>
          <w:rFonts w:ascii="Eucrosia News" w:hAnsi="Eucrosia News" w:eastAsia="BrowalliaNew;PMingLiU" w:cs="Eucrosia News"/>
          <w:sz w:val="32"/>
          <w:sz w:val="32"/>
          <w:szCs w:val="32"/>
        </w:rPr>
        <w:t>การปรับโครงสร้างการผลิตยึดหลัก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ความมีเหตุผลจากการวิเคราะห์และทำความเข้าใจในสถานะของประเทศ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ที่เป็นไปอย่างรอบคอบ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ระมัดระวัง ไม่ก่อให้เกิดการทำลายทรัพยากรธรรมชาติ และสิ่งแวดล้อมเช่นในอดีต หากแต่จะใช้จุดแข็งการผลิตที่มี เพื่อสร้างฐานการผลิตที่แข็งแกร่งและประเทศไทยมีความได้เปรียบ โดยภาคเกษตรของไทยจะพัฒนาเป็นฐานอาหารที่มีความปลอดภัยและเพียงพอ ในขณะที่ภาคอุตสาหกรรมเคลื่อนสู่ระดับห่วงโซ่มูลค่าที่สูงขึ้น ภาคบริการอาศัยจุดแข็งทางด้านความหลากหลายของทรัพยากรธรรมชาติ วัฒนธรรม และวิถีชีวิตความเป็นไทยเป็นแนวทางในการพัฒนา และภาคบริการมีฐานที่กว้างขึ้นจากความก้าวหน้าของการบริการทางการศึกษา สาธารณสุข บริการด้านโทรคมนาคมและการสื่อสาร และบริการทางการเงิน นอกจากนั้นต้องมีการสนับสนุนให้เกิดความเชื่อมโยงระหว่างสาขาการผลิตที่จะช่วยยกระดับห่วงโซ่มูลค่าของทั้งระบบการผลิตและการบริการ โดยมีการปรับใช้ความก้าวหน้าทางเทคโนโลยีอย่างเหมาะสมที่จะช่วยให้การผลิตและการบริโภค</w:t>
      </w:r>
      <w:r>
        <w:rPr>
          <w:rFonts w:ascii="Eucrosia News" w:hAnsi="Eucrosia News" w:eastAsia="BrowalliaNew;PMingLiU" w:cs="Eucrosia News"/>
          <w:spacing w:val="4"/>
          <w:sz w:val="32"/>
          <w:sz w:val="32"/>
          <w:szCs w:val="32"/>
        </w:rPr>
        <w:t xml:space="preserve">ประหยัดการใช้พลังงานและทรัพยากรอื่นๆ และเป็นมิตรต่อสิ่งแวดล้อม โดยมีปัจจัยสนับสนุนจาก </w:t>
      </w:r>
      <w:r>
        <w:rPr>
          <w:rFonts w:eastAsia="BrowalliaNew;PMingLiU" w:cs="Eucrosia News" w:ascii="Eucrosia News" w:hAnsi="Eucrosia News"/>
          <w:spacing w:val="4"/>
          <w:sz w:val="32"/>
          <w:szCs w:val="32"/>
        </w:rPr>
        <w:t>(</w:t>
      </w:r>
      <w:r>
        <w:rPr>
          <w:rFonts w:ascii="Eucrosia News" w:hAnsi="Eucrosia News" w:eastAsia="BrowalliaNew;PMingLiU" w:cs="Eucrosia News"/>
          <w:spacing w:val="4"/>
          <w:sz w:val="32"/>
          <w:sz w:val="32"/>
          <w:szCs w:val="32"/>
        </w:rPr>
        <w:t>๑</w:t>
      </w:r>
      <w:r>
        <w:rPr>
          <w:rFonts w:eastAsia="BrowalliaNew;PMingLiU" w:cs="Eucrosia News" w:ascii="Eucrosia News" w:hAnsi="Eucrosia News"/>
          <w:spacing w:val="4"/>
          <w:sz w:val="32"/>
          <w:szCs w:val="32"/>
        </w:rPr>
        <w:t>)</w:t>
      </w:r>
      <w:r>
        <w:rPr>
          <w:rFonts w:eastAsia="BrowalliaNew;PMingLiU"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การพัฒนาด้านโครงสร้างพื้นฐานและโลจิสติกส์ที่มีประสิทธิภาพมากขึ้นเพื่อลดต้นทุนการผลิตและส่งเสริมมาตรฐานการดำรงชีวิตที่ดีขึ้นของประชาชน </w:t>
      </w:r>
      <w:r>
        <w:rPr>
          <w:rFonts w:eastAsia="BrowalliaNew;PMingLiU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๒</w:t>
      </w:r>
      <w:r>
        <w:rPr>
          <w:rFonts w:eastAsia="BrowalliaNew;PMingLiU"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การปรับปรุงกฎหมายและกฎระเบียบต่างๆ </w:t>
      </w:r>
      <w:r>
        <w:rPr>
          <w:rFonts w:eastAsia="BrowalliaNew;PMingLiU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๓</w:t>
      </w:r>
      <w:r>
        <w:rPr>
          <w:rFonts w:eastAsia="BrowalliaNew;PMingLiU"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การปรับโครงสร้างภาษีให้สอดคล้องกับโครงสร้างเศรษฐกิจที่เปลี่ยนแปลงไปและสนับสนุนการเพิ่มขีดความสามารถในการแข่งขัน รวมทั้งการดำเนินนโยบายการค้าระหว่างประเทศ การส่งเสริมการลงทุนที่จะสนับสนุนให้เกิดการพัฒนาฐานเศรษฐกิจให้มีความแข็งแกร่ง และ </w:t>
      </w:r>
      <w:r>
        <w:rPr>
          <w:rFonts w:eastAsia="BrowalliaNew;PMingLiU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๔</w:t>
      </w:r>
      <w:r>
        <w:rPr>
          <w:rFonts w:eastAsia="BrowalliaNew;PMingLiU"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การสร้างความร่วมมือกับประเทศเพื่อนบ้าน ให้สนับสนุนการปรับโครงสร้างการผลิต การเพิ่มขีดความสามารถในการแข่งขัน และการพัฒนาสังคมของประเทศ </w:t>
      </w:r>
    </w:p>
    <w:p>
      <w:pPr>
        <w:pStyle w:val="Normal"/>
        <w:spacing w:lineRule="exact" w:line="380" w:before="160" w:after="0"/>
        <w:ind w:firstLine="720"/>
        <w:jc w:val="left"/>
        <w:rPr>
          <w:rFonts w:ascii="Eucrosia News" w:hAnsi="Eucrosia News" w:eastAsia="BrowalliaNew;PMingLiU" w:cs="Eucrosia News"/>
          <w:sz w:val="32"/>
          <w:szCs w:val="32"/>
        </w:rPr>
      </w:pP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ขณะเดียวกัน จำเป็นต้องสร้าง 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“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ภูมิคุ้มกันทางเศรษฐกิจ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เพื่อเตรียมพร้อมรับการเปลี่ยนแปลงและปัจจัยคุกคามจากภายนอก โดยเฉพาะการเปิดเสรีทางการค้าและการเคลื่อนย้ายด้านเงินทุนและกลไก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“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การบริหารความเสี่ยง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ที่เหมาะสมทั้งในตลาดสินค้าและบริการ ตลาดการเงิน ตลาดแรงงานและตลาดปัจจัยการผลิตอื่น เพื่อลดผลกระทบที่อาจจะเกิดขึ้นจากการเก็งกำไรและความผันผวน</w:t>
      </w:r>
      <w:r>
        <w:rPr>
          <w:rFonts w:ascii="Eucrosia News" w:hAnsi="Eucrosia News" w:eastAsia="BrowalliaNew;PMingLiU" w:cs="Eucrosia News"/>
          <w:spacing w:val="4"/>
          <w:sz w:val="32"/>
          <w:sz w:val="32"/>
          <w:szCs w:val="32"/>
        </w:rPr>
        <w:t>ภายในประเทศหรือจากภายนอกประเทศ ทั้งนี้จะต้องพัฒนาปัจจัยแวดล้อมในหลายด้าน</w:t>
      </w:r>
      <w:r>
        <w:rPr>
          <w:rFonts w:ascii="Eucrosia News" w:hAnsi="Eucrosia News" w:eastAsia="BrowalliaNew;PMingLiU" w:cs="Eucrosia News"/>
          <w:spacing w:val="4"/>
          <w:sz w:val="32"/>
          <w:sz w:val="32"/>
          <w:szCs w:val="32"/>
        </w:rPr>
        <w:t>ให้เข้มแข็ง ทั้ง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ในส่วนของการพัฒนาความเข้มแข็งขององค์กรดำเนินการ และให้มี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องค์ความรู้และการบริหารจัดการที่ดีเป็นเครื่องมือในการสร้าง 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“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สมดุล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ระหว่างประสิทธิภาพ คุณภาพ และปริมาณทั้งในกระบวนการผลิต</w:t>
      </w:r>
      <w:r>
        <w:rPr>
          <w:rFonts w:ascii="Eucrosia News" w:hAnsi="Eucrosia News" w:eastAsia="BrowalliaNew;PMingLiU" w:cs="Eucrosia News"/>
          <w:spacing w:val="8"/>
          <w:sz w:val="32"/>
          <w:sz w:val="32"/>
          <w:szCs w:val="32"/>
        </w:rPr>
        <w:t xml:space="preserve">และพฤติกรรมการบริโภค ซึ่งการสร้าง </w:t>
      </w:r>
      <w:r>
        <w:rPr>
          <w:rFonts w:ascii="Browallia New" w:hAnsi="Browallia New" w:eastAsia="BrowalliaNew;PMingLiU" w:cs="Browallia New"/>
          <w:spacing w:val="8"/>
          <w:sz w:val="32"/>
          <w:sz w:val="32"/>
          <w:szCs w:val="32"/>
        </w:rPr>
        <w:t>“</w:t>
      </w:r>
      <w:r>
        <w:rPr>
          <w:rFonts w:ascii="Eucrosia News" w:hAnsi="Eucrosia News" w:eastAsia="BrowalliaNew;PMingLiU" w:cs="Eucrosia News"/>
          <w:spacing w:val="8"/>
          <w:sz w:val="32"/>
          <w:sz w:val="32"/>
          <w:szCs w:val="32"/>
        </w:rPr>
        <w:t>ภูมิคุ้มกันและระบบประกันความเสี่ยง</w:t>
      </w:r>
      <w:r>
        <w:rPr>
          <w:rFonts w:ascii="Browallia New" w:hAnsi="Browallia New" w:eastAsia="BrowalliaNew;PMingLiU" w:cs="Browallia New"/>
          <w:spacing w:val="8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pacing w:val="8"/>
          <w:sz w:val="32"/>
          <w:sz w:val="32"/>
          <w:szCs w:val="32"/>
        </w:rPr>
        <w:t xml:space="preserve"> จะประกอบด้วย การ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เพิ่มประสิทธิภาพการใช้พลังงานและการพัฒนาแหล่งพลังงานทางเลือกเพื่อลดความอ่อนไหวด้านพลังงานของเศรษฐกิจไทย การบริหารเศรษฐกิจมหภาคให้มีความเหมาะสม การส่งเสริมการออมให้เพียงพอเพื่อเป็นแหล่งเงินทุนของประเทศและลดการพึ่งพิงเงินทุนจากต่างประเทศโดยเฉพาะการพึ่งพิงในรูปของเงินกู้และเงินทุนระยะสั้น ตลอดจนลดพฤติกรรมการบริโภค ที่ฟุ่มเฟือยจนไร้ขอบเขต ซึ่งจะเป็นการสร้างภูมิคุ้มกันความเสี่ยงที่จะเกิดขึ้นจากการขาดดุลบัญชีเดินสะพัด รวมทั้งเป็นการสร้างหลักประกันสำหรับประชาชนในช่วงเวลาที่ประเทศไทยกำลังเข้าสู่สังคมผู้สูงอายุ และเป็นแนวทางที่จะทำให้ทุกภาคส่วนของสังคมมีวิถี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ชีวิต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ที่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“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พอประมาณ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มีการใช้จ่ายและลงทุนอย่างสมเหตุสมผลบนพื้นฐานการวิเคราะห์ความเสี่ยงที่อาจจะเกิดขึ้นอย่างรอบคอบ</w:t>
      </w:r>
    </w:p>
    <w:p>
      <w:pPr>
        <w:pStyle w:val="Normal"/>
        <w:spacing w:lineRule="exact" w:line="360" w:before="160" w:after="0"/>
        <w:ind w:firstLine="720"/>
        <w:jc w:val="left"/>
        <w:rPr>
          <w:rFonts w:ascii="Eucrosia News" w:hAnsi="Eucrosia News" w:eastAsia="BrowalliaNew;PMingLiU" w:cs="Eucrosia News"/>
          <w:spacing w:val="-4"/>
          <w:sz w:val="32"/>
          <w:szCs w:val="32"/>
        </w:rPr>
      </w:pPr>
      <w:r>
        <w:rPr>
          <w:rFonts w:ascii="Eucrosia News" w:hAnsi="Eucrosia News" w:eastAsia="BrowalliaNew;PMingLiU" w:cs="Eucrosia News"/>
          <w:sz w:val="32"/>
          <w:sz w:val="32"/>
          <w:szCs w:val="32"/>
        </w:rPr>
        <w:t>ทั้งนี้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การปรับโครงสร้างเศรษฐกิจในแนวทางดังกล่าวจะต้องดำเนินควบคู่ไปกับการส่งเสริม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 xml:space="preserve"> “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การแข่งขันที่เป็นธรรม</w:t>
      </w:r>
      <w:r>
        <w:rPr>
          <w:rFonts w:ascii="Browallia New" w:hAnsi="Browallia New" w:eastAsia="BrowalliaNew;PMingLiU" w:cs="Browallia New"/>
          <w:sz w:val="32"/>
          <w:sz w:val="32"/>
          <w:szCs w:val="32"/>
        </w:rPr>
        <w:t>”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โดยอาศัยกลไกตลาดที่มีประสิทธิภาพที่จะสะท้อนต้นทุนและราคาที่แท้จริง และการบังคับใช้กฎหมายและกฎระเบียบในการป้องกันการผูกขาดทางการค้าและการลงทุนและในการรักษามาตรฐานสินค้าและบริการอย่างมีประสิทธิภาพ และสร้างกลไกในการกระจายผลประโยชน์ที่เป็นธรรมและมีการคุ้มครองผู้บริโภคที่เหมาะสม อาทิ การบังคับใช้กฎหมายการคุ้มครองผู้บริโภคอย่างมีประสิทธิภาพ การพัฒนาระบบการเงินฐานรากเพื่อเป็นช่องทางในการระดมทุนในระดับชุมชนและ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 xml:space="preserve">หมู่บ้านและส่งเสริมการออม การปรับโครงสร้างภาษีให้มีความเป็นธรรม และการกระจายอำนาจสู่ท้องถิ่น </w:t>
      </w:r>
    </w:p>
    <w:p>
      <w:pPr>
        <w:pStyle w:val="Normal"/>
        <w:spacing w:lineRule="exact" w:line="360" w:before="160" w:after="0"/>
        <w:ind w:firstLine="72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 xml:space="preserve">ดังนั้น แนวทางหลักในการปรับโครงสร้างเศรษฐกิจให้มีความสมดุลและยั่งยืนในช่วงแผนพัฒนาฯ ฉบับที่ 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>๑๐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 xml:space="preserve">  จึงประกอบด้วย 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>๓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 xml:space="preserve"> แนวทางหลัก คือ </w:t>
      </w:r>
      <w:r>
        <w:rPr>
          <w:rFonts w:eastAsia="BrowalliaNew;PMingLiU" w:cs="Eucrosia News" w:ascii="Eucrosia News" w:hAnsi="Eucrosia News"/>
          <w:spacing w:val="-4"/>
          <w:sz w:val="32"/>
          <w:szCs w:val="32"/>
        </w:rPr>
        <w:t>(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>๑</w:t>
      </w:r>
      <w:r>
        <w:rPr>
          <w:rFonts w:eastAsia="BrowalliaNew;PMingLiU" w:cs="Eucrosia News" w:ascii="Eucrosia News" w:hAnsi="Eucrosia News"/>
          <w:spacing w:val="-4"/>
          <w:sz w:val="32"/>
          <w:szCs w:val="32"/>
        </w:rPr>
        <w:t xml:space="preserve">) 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>แนวทางการปรับโครงสร้างการผลิตให้ผลิตภาพ</w:t>
      </w:r>
      <w:r>
        <w:rPr>
          <w:rFonts w:eastAsia="BrowalliaNew;PMingLiU" w:cs="Eucrosia News" w:ascii="Eucrosia News" w:hAnsi="Eucrosia News"/>
          <w:spacing w:val="-4"/>
          <w:sz w:val="32"/>
          <w:szCs w:val="32"/>
        </w:rPr>
        <w:br/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>การ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ผลิตและคุณค่าของสินค้าและบริการที่ผลิตในประเทศไทยสูงขึ้น บนฐานความรู้และความเป็นไทย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  <w:r>
        <w:rPr>
          <w:rFonts w:eastAsia="BrowalliaNew;PMingLiU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๒</w:t>
      </w:r>
      <w:r>
        <w:rPr>
          <w:rFonts w:eastAsia="BrowalliaNew;PMingLiU"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>การ</w:t>
      </w:r>
      <w:r>
        <w:rPr>
          <w:rFonts w:ascii="Eucrosia News" w:hAnsi="Eucrosia News" w:eastAsia="BrowalliaNew;PMingLiU" w:cs="Eucrosia News"/>
          <w:spacing w:val="-4"/>
          <w:sz w:val="32"/>
          <w:sz w:val="32"/>
          <w:szCs w:val="32"/>
        </w:rPr>
        <w:t>สร้างภูมิคุ้มกันและระบบบริหารความเสี่ยงสำหรับตลาดสินค้าและบริการ ตลาดการเงิน ตลาดปัจจัยการผลิต และระบบกา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คลัง และ </w:t>
      </w:r>
      <w:r>
        <w:rPr>
          <w:rFonts w:cs="Eucrosia News" w:ascii="Eucrosia News" w:hAnsi="Eucrosia News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ส่งเสริมการแข่งขันที่เป็นธรรมและการกระจายรายได้</w:t>
      </w:r>
    </w:p>
    <w:p>
      <w:pPr>
        <w:pStyle w:val="Normal"/>
        <w:tabs>
          <w:tab w:val="left" w:pos="720" w:leader="none"/>
          <w:tab w:val="left" w:pos="1620" w:leader="none"/>
          <w:tab w:val="left" w:pos="2340" w:leader="none"/>
          <w:tab w:val="left" w:pos="2880" w:leader="none"/>
          <w:tab w:val="left" w:pos="3420" w:leader="none"/>
        </w:tabs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ัตถุประสงค์และเป้าหมาย</w:t>
      </w:r>
    </w:p>
    <w:p>
      <w:pPr>
        <w:pStyle w:val="Heading"/>
        <w:shd w:fill="FFFFFF" w:val="clear"/>
        <w:tabs>
          <w:tab w:val="left" w:pos="720" w:leader="none"/>
          <w:tab w:val="left" w:pos="1260" w:leader="none"/>
          <w:tab w:val="left" w:pos="2340" w:leader="none"/>
          <w:tab w:val="left" w:pos="2880" w:leader="none"/>
          <w:tab w:val="left" w:pos="3420" w:leader="none"/>
        </w:tabs>
        <w:spacing w:lineRule="exact" w:line="380" w:before="240" w:after="0"/>
        <w:jc w:val="left"/>
        <w:rPr/>
      </w:pP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๒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๑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วัตถุประสงค์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lineRule="exact" w:line="380" w:before="200" w:after="0"/>
        <w:ind w:firstLine="126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๑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เพื่อปรับโครงสร้างการผลิตสู่การเพิ่มคุณค่า 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 xml:space="preserve">(Value Creation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ของสินค้าและ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บริการบนฐานความรู้และนวัตกรรม รวมทั้งสนับสนุนให้เกิดความเชื่อมโยงระหว่างสาขาการผลิต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เพื่อทำ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ให้มูลค่าการผลิตสูงขึ้น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lineRule="exact" w:line="380" w:before="200" w:after="0"/>
        <w:ind w:firstLine="1267"/>
        <w:jc w:val="left"/>
        <w:rPr/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๒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เพื่อสร้างภูมิคุ้มกัน 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 xml:space="preserve">(Safety Net)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และระบบบริหารความเสี่ยงให้กับภาคการเงิน การคลัง พลังงาน ตลาดปัจจัยการผลิต ตลาดแรงงาน และการลงทุน 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lineRule="exact" w:line="380" w:before="200" w:after="0"/>
        <w:ind w:firstLine="1267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เพื่อสร้างระบบการแข่งขันด้านการค้าและการลงทุนให้เป็นธรรม และคำนึงถึงผลประโยชน์ของประเทศ</w:t>
      </w:r>
      <w:r>
        <w:rPr>
          <w:rFonts w:ascii="Eucrosia News" w:hAnsi="Eucrosia News" w:cs="Eucrosia News"/>
          <w:shadow w:val="false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รวมทั้งการสร้างกลไกในการกระจายผลประโยชน์จากการพัฒนาสู่ประชาชนในทุกภาคส่วนอย่างเป็นธรรม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2880" w:leader="none"/>
          <w:tab w:val="left" w:pos="342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4"/>
          <w:szCs w:val="34"/>
        </w:rPr>
      </w:pPr>
      <w:r>
        <w:rPr>
          <w:rFonts w:ascii="Eucrosia News" w:hAnsi="Eucrosia News" w:cs="Eucrosia News"/>
          <w:shadow w:val="false"/>
          <w:sz w:val="34"/>
          <w:sz w:val="34"/>
          <w:szCs w:val="34"/>
        </w:rPr>
        <w:t>๒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๒</w:t>
      </w:r>
      <w:r>
        <w:rPr>
          <w:rFonts w:cs="Eucrosia News" w:ascii="Eucrosia News" w:hAnsi="Eucrosia News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เป้าหมายการพัฒนา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  <w:tab w:val="left" w:pos="2880" w:leader="none"/>
          <w:tab w:val="left" w:pos="342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การพัฒนาเศรษฐกิจในช่วงแผนพัฒนาเศรษฐกิจและสังคมแห่งชาติ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ฉบับที่ ๑๐ ได้กำหนดเป้าหมายการพัฒนาให้โครงสร้างเศรษฐกิจมีความสมดุลและยั่งยืน ดังนี้ 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lineRule="exact" w:line="380" w:before="200" w:after="0"/>
        <w:ind w:firstLine="1267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๑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ด้านการผลิตกำหนดเป้าหมายผลิตภาพการผลิตรวมสูงขึ้นเฉลี่ยไม่ต่ำกว่าร้อยละ ๓ ต่อปี และประเทศไทยมีขีดความสามารถในการแข่งขันสูงขึ้น โดยกำหนดเป้าหมายให้สัดส่วนการส่งออก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6"/>
          <w:sz w:val="32"/>
          <w:sz w:val="32"/>
          <w:szCs w:val="32"/>
        </w:rPr>
        <w:t>ในตลาดโลกเพิ่มขึ้น ในขณะที่การดำเนินการพัฒนาในแนวทางที่จะเพิ่มประสิทธิภาพการใช้ปัจจัยกา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ผลิต ทุน และพลังงาน จะทำให้พึ่งพาการนำเข้าในสัดส่วนที่ต่ำลง ทั้งนี้โดยกำหนดเป้าหมายกา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8"/>
          <w:sz w:val="32"/>
          <w:sz w:val="32"/>
          <w:szCs w:val="32"/>
        </w:rPr>
        <w:t>ลงทุ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2"/>
          <w:sz w:val="32"/>
          <w:sz w:val="32"/>
          <w:szCs w:val="32"/>
        </w:rPr>
        <w:t>เพื่อการวิจัยและพัฒนาเป็นร้อยละ ๐</w:t>
      </w:r>
      <w:r>
        <w:rPr>
          <w:rFonts w:cs="Eucrosia News" w:ascii="Eucrosia News" w:hAnsi="Eucrosia News"/>
          <w:b w:val="false"/>
          <w:bCs w:val="false"/>
          <w:shadow w:val="false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2"/>
          <w:sz w:val="32"/>
          <w:sz w:val="32"/>
          <w:szCs w:val="32"/>
        </w:rPr>
        <w:t>๕ ของผลิตภัณฑ์มวลรวมในประเทศ และกำหนดเป้าหมายที่จะลดต้นทุนด้านโลจิ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สติกส์จากร้อยละ ๑๖ ของผลิตภัณฑ์มวลรวมในประเทศ ในปี ๒๕๔๘ เป็นร้อยละ ๑๓ ภายในปี ๒๕๕๔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2880" w:leader="none"/>
          <w:tab w:val="left" w:pos="3420" w:leader="none"/>
        </w:tabs>
        <w:spacing w:lineRule="exact" w:line="380" w:before="200" w:after="0"/>
        <w:ind w:firstLine="36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ab/>
        <w:tab/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โครงสร้างทางเศรษฐกิจมีความสมดุลขึ้นระหว่างภาคเศรษฐกิจภายในประเทศ และภาคการค้าระหว่างประเทศ โดยกำหนดเป้าหมายให้สัดส่วนอุปสงค์ในประเทศต่อภาคเศรษฐกิจระหว่างประเทศที่วัดด้วยผลรวมของมูลค่าการส่งออกและการนำเข้าสินค้าและบริการเพิ่มขึ้นอย่างต่อเนื่องจากร้อยละ ๗๑ ในปี ๒๕๔๘ เป็นร้อยละ ๗๕ ภายในปี ๒๕๕๔ 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2880" w:leader="none"/>
          <w:tab w:val="left" w:pos="3420" w:leader="none"/>
        </w:tabs>
        <w:spacing w:lineRule="exact" w:line="380" w:before="200" w:after="0"/>
        <w:ind w:firstLine="36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ab/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สำหรับสาขาการผลิตของประเทศ ฐานการผลิตจากภาคเกษตร เกษตรแปรรูปและภาคบริการทั้งบริการท่องเที่ยว บริการการศึกษา บริการสาธารณสุข และบริการทางการเงินจะมีขนาดใหญ่ขึ้นและผลิตภัณฑ์มีความหลากหลายมากขึ้น สำหรับภาคอุตสาหกรรมโครงสร้างมีรากฐานของกลุ่มอุตสาหกรรมใหม่ และอุตสาหกรรมที่มีศักยภาพ ที่เข้มแข็งขึ้นเพื่อใช้เป็นช่องทางการตลาดกับกลุ่มอุตสาหกรรมใหม่ โดยกำหนดเป้าหมายให้สัดส่วนภาคการผลิตเกษตรและอุตสาหกรรมเกษตรเพิ่มขึ้นจากร้อยละ ๑๒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๔ ของผลิตภัณฑ์มวลรวมในประเทศในปี ๒๕๔๘ เป็นร้อยละ ๑๕ ภายในปี ๒๕๕๔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260" w:leader="none"/>
          <w:tab w:val="left" w:pos="1800" w:leader="none"/>
          <w:tab w:val="left" w:pos="2880" w:leader="none"/>
          <w:tab w:val="left" w:pos="3420" w:leader="none"/>
        </w:tabs>
        <w:spacing w:before="240" w:after="0"/>
        <w:ind w:firstLine="36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๒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การพัฒนาให้ระบบเศรษฐกิจมีเสถียรภาพมากขึ้น กำหนดเป้าหมายอัตราเงินเฟ้อทั่วไปเฉลี่ยร้อยละ ๓</w:t>
      </w:r>
      <w:r>
        <w:rPr>
          <w:rFonts w:cs="Eucrosia News" w:ascii="Eucrosia News" w:hAnsi="Eucrosia News"/>
          <w:b w:val="false"/>
          <w:bCs w:val="false"/>
          <w:shadow w:val="false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๐</w:t>
      </w:r>
      <w:r>
        <w:rPr>
          <w:rFonts w:cs="Eucrosia News" w:ascii="Eucrosia News" w:hAnsi="Eucrosia News"/>
          <w:b w:val="false"/>
          <w:bCs w:val="false"/>
          <w:shadow w:val="false"/>
          <w:spacing w:val="-4"/>
          <w:sz w:val="32"/>
          <w:szCs w:val="32"/>
        </w:rPr>
        <w:t>-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๓</w:t>
      </w:r>
      <w:r>
        <w:rPr>
          <w:rFonts w:cs="Eucrosia News" w:ascii="Eucrosia News" w:hAnsi="Eucrosia News"/>
          <w:b w:val="false"/>
          <w:bCs w:val="false"/>
          <w:shadow w:val="false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๕ ต่อปี อัตราการว่างงานต่ำไม่เกินร้อยละ ๒ ของกำลังแรงงาน การบริหารการคลังมีประสิทธิภาพทำให้หนี้สาธารณะมีสัดส่วนไม่เกินร้อยละ ๕๐ ของผลิตภัณฑ์มวลรวมในประเทศ และสัดส่วนการออมรวมของประเทศอยู่ที่ระดับร้อยละ ๓๕ ของผลิตภัณฑ์มวลรวมในประเทศภายในปี ๒๕๕๔ โดยเป็นการเพิ่มขึ้นทั้งจากฐานการออมครัวเรือน ภาคธุรกิจเอกชน และภาครัฐ อันเนื่องมาจากการส่งเสริมการออมอย่างเป็นระบบและการสร้างฐานรายได้ของประชาชนให้สูงขึ้น ซึ่งจะทำให้ประเทศมีความเสี่ยงจาก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4"/>
          <w:sz w:val="32"/>
          <w:sz w:val="32"/>
          <w:szCs w:val="32"/>
        </w:rPr>
        <w:t>การขาดดุลบัญชีเดินสะพัดลดลง โดยกำหนดเป้าหมายการขาดดุลบัญชีเดินสะพัดเฉลี่ยต่อปีไม่เกิ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6"/>
          <w:sz w:val="32"/>
          <w:sz w:val="32"/>
          <w:szCs w:val="32"/>
        </w:rPr>
        <w:t>ร้อยละ ๒ ของผลิตภัณฑ์มวลรวมในประเทศ และการใช้พลังงานมีประสิทธิภาพมากขึ้นโดยกำหนด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8"/>
          <w:sz w:val="32"/>
          <w:sz w:val="32"/>
          <w:szCs w:val="32"/>
        </w:rPr>
        <w:t xml:space="preserve">เป้าหมายความยืดหยุ่นของการใช้พลังงานในช่วงแผนพัฒนาฯ ฉบับที่ ๑๐ ไม่เกิน ๑ </w:t>
      </w:r>
      <w:r>
        <w:rPr>
          <w:rFonts w:cs="Eucrosia News" w:ascii="Eucrosia News" w:hAnsi="Eucrosia News"/>
          <w:b w:val="false"/>
          <w:bCs w:val="false"/>
          <w:shadow w:val="false"/>
          <w:spacing w:val="-8"/>
          <w:sz w:val="32"/>
          <w:szCs w:val="32"/>
        </w:rPr>
        <w:t xml:space="preserve">: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8"/>
          <w:sz w:val="32"/>
          <w:sz w:val="32"/>
          <w:szCs w:val="32"/>
        </w:rPr>
        <w:t>๑ ต่ำกว่าเฉลี่ย ๑</w:t>
      </w:r>
      <w:r>
        <w:rPr>
          <w:rFonts w:cs="Eucrosia News" w:ascii="Eucrosia News" w:hAnsi="Eucrosia News"/>
          <w:b w:val="false"/>
          <w:bCs w:val="false"/>
          <w:shadow w:val="false"/>
          <w:spacing w:val="-8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8"/>
          <w:sz w:val="32"/>
          <w:sz w:val="32"/>
          <w:szCs w:val="32"/>
        </w:rPr>
        <w:t xml:space="preserve">๔ </w:t>
      </w:r>
      <w:r>
        <w:rPr>
          <w:rFonts w:cs="Eucrosia News" w:ascii="Eucrosia News" w:hAnsi="Eucrosia News"/>
          <w:b w:val="false"/>
          <w:bCs w:val="false"/>
          <w:shadow w:val="false"/>
          <w:spacing w:val="-8"/>
          <w:sz w:val="32"/>
          <w:szCs w:val="32"/>
        </w:rPr>
        <w:t>:</w:t>
      </w:r>
      <w:r>
        <w:rPr>
          <w:rFonts w:cs="Eucrosia News" w:ascii="Eucrosia News" w:hAnsi="Eucrosia News"/>
          <w:b w:val="false"/>
          <w:bCs w:val="false"/>
          <w:shadow w:val="false"/>
          <w:spacing w:val="-4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 xml:space="preserve">๑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2"/>
          <w:sz w:val="32"/>
          <w:sz w:val="32"/>
          <w:szCs w:val="32"/>
        </w:rPr>
        <w:t>ในช่วงแผนพัฒนาฯ ฉบับที่ ๙ และสัดส่วนการใช้พลังงานหมุนเวียนเป็นร้อยละ ๘</w:t>
      </w:r>
      <w:r>
        <w:rPr>
          <w:rFonts w:cs="Eucrosia News" w:ascii="Eucrosia News" w:hAnsi="Eucrosia News"/>
          <w:b w:val="false"/>
          <w:bCs w:val="false"/>
          <w:shadow w:val="false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2"/>
          <w:sz w:val="32"/>
          <w:sz w:val="32"/>
          <w:szCs w:val="32"/>
        </w:rPr>
        <w:t>๐ รวมทั้งลดสัดส่วนการ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ใช้พลังงานต่อผลิตภัณฑ์มวลรวมใน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-4"/>
          <w:sz w:val="32"/>
          <w:sz w:val="32"/>
          <w:szCs w:val="32"/>
        </w:rPr>
        <w:t xml:space="preserve">ประเทศ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color w:val="000000"/>
          <w:spacing w:val="-4"/>
          <w:sz w:val="32"/>
          <w:sz w:val="32"/>
          <w:szCs w:val="32"/>
        </w:rPr>
        <w:t>โดยเฉพาะอย่างยิ่ง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ลดการใช้น้ำมันในภาคการขนส่งให้เหลือร้อยละ ๓๐ ของการใช้พลังงานทั้งหมดจากระดับร้อยละ ๓๘ ในปัจจุบัน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260" w:leader="none"/>
          <w:tab w:val="left" w:pos="1800" w:leader="none"/>
          <w:tab w:val="left" w:pos="2880" w:leader="none"/>
          <w:tab w:val="left" w:pos="3420" w:leader="none"/>
        </w:tabs>
        <w:spacing w:before="240" w:after="0"/>
        <w:ind w:firstLine="36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b w:val="false"/>
          <w:bCs w:val="false"/>
          <w:shadow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การสร้างความเข้มแข็งของวิสาหกิจชุมชน และวิสาหกิจขนาดกลางและขนาดย่อมและพัฒนาให้เป็นฐานที่ใหญ่ขึ้นของระบบเศรษฐกิจ มีผู้ประกอบการใหม่เพิ่มขึ้น โดยกำหนดเป้าหมายให้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6"/>
          <w:sz w:val="32"/>
          <w:sz w:val="32"/>
          <w:szCs w:val="32"/>
        </w:rPr>
        <w:t>ผลิตภัณฑ์และบริการที่ผลิตและให้บริการโดยวิสาหกิจขนาดกลางและขนาดย่อมมีสัดส่วนไม่ต่ำ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8"/>
          <w:sz w:val="32"/>
          <w:sz w:val="32"/>
          <w:szCs w:val="32"/>
        </w:rPr>
        <w:t>กว่าร้อย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ละ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 xml:space="preserve"> ๔๐ ของผลิตภัณฑ์มวลรวมในประเทศในช่วงแผนพัฒนาฯ ฉบับที่ ๑๐ จากสัดส่วนร้อยละ ๓๙</w:t>
      </w:r>
      <w:r>
        <w:rPr>
          <w:rFonts w:cs="Eucrosia News" w:ascii="Eucrosia News" w:hAnsi="Eucrosia News"/>
          <w:b w:val="false"/>
          <w:bCs w:val="false"/>
          <w:shadow w:val="false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๔ ในปี ๒๕๔๘ และจากเศรษฐกิจฐานรากที่ใหญ่ขึ้น กลไกตลาดที่มีประสิทธิภาพมากขึ้นรวมทั้งการดำเนินงานของตลาดล่วงหน้าสินค้าเกษตร การจัดระบบพื้นที่ทางการเกษตรที่จะช่วยสร้างเสถียรภาพราคาสินค้าเกษตร การลงทุนด้านสังคมของรัฐ และการเพิ่มประสิทธิภาพแรงงานและการคุ้มครองแรงงานที่เหมาะสม จะทำให้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>มีการกระจายรายได้ที่ดีขึ้น โดยได้กำหนดเป้าหมายให้รายได้ของกลุ่มที่รายได้สูงสุดร้อยละ ๒๐ แรกมี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pacing w:val="-4"/>
          <w:sz w:val="32"/>
          <w:sz w:val="32"/>
          <w:szCs w:val="32"/>
        </w:rPr>
        <w:t>สัดส่วนไม่เกิน ๑๐ เท่าของรายได้ของกลุ่มที่มีรายได้ต่ำสุดร้อยละ ๒๐ ภายในปี ๒๕๕๔</w:t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  <w:tab w:val="left" w:pos="2340" w:leader="none"/>
          <w:tab w:val="left" w:pos="2880" w:leader="none"/>
          <w:tab w:val="left" w:pos="3420" w:leader="none"/>
        </w:tabs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620" w:leader="none"/>
          <w:tab w:val="left" w:pos="2340" w:leader="none"/>
          <w:tab w:val="left" w:pos="2880" w:leader="none"/>
          <w:tab w:val="left" w:pos="3420" w:leader="none"/>
        </w:tabs>
        <w:spacing w:before="240" w:after="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ปรับโครงสร้างเศรษฐกิจให้สมดุลและยั่งยืน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นั้นให้ความสำคัญกับการปรับฐานเศรษฐกิจภายในประเทศให้ใหญ่ขึ้น ให้มีการปรับตัวในการเพิ่มผลิตภาพการผลิตได้ใกล้เคียงกับภาคเศรษฐกิจระหว่างประเทศมากขึ้น และพัฒนาระบบภูมิคุ้มกันความเสี่ยงจากสภาพแวดล้อมของเศรษฐกิจยุคโลกาภิวัตน์ และสร้างกลไกที่จะทำให้มีการกระจายผลประโยชน์ต่อประชาชนส่วนใหญ่ของประเทศและมีการแข่งขันที่เป็นธรรม ซึ่งประกอบด้วยแนวทางสำคัญ คือ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ปรับโครงสร้างการผลิตเพื่อสร้างความเข้มแข็งของภาคการผลิตและการบริการบนฐานการเพิ่มคุณค่าสินค้าและบริการจากองค์ความรู้และนวัตกรรม และการบริหารจัดการที่ดี มีการพัฒนาโครงสร้างพื้นฐานและระบบโลจิสติกส์ การปฏิรูปองค์กร การปรับปรุงกฎระเบียบ และพัฒนาระบบมาตรฐานในด้านต่างๆ เพื่อสนับสนุนการปรับโครงสร้างการผลิต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การสร้างภูมิคุ้มกันและระบบบริหารความเสี่ยงของระบบเศรษฐกิจที่มีประสิทธิภาพ โดยการบริหารเศรษฐกิจส่วนรวมอย่างมีประสิทธิภาพ การเพิ่มประสิทธิภาพการใช้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พลังงานและการพัฒนาแหล่งพลังงานทางเลือก และการส่งเสริมการออมอย่างเป็นระบบ และ </w:t>
      </w:r>
      <w:r>
        <w:rPr>
          <w:rFonts w:cs="Eucrosia News" w:ascii="Eucrosia News" w:hAnsi="Eucrosia News"/>
          <w:spacing w:val="4"/>
          <w:sz w:val="32"/>
          <w:szCs w:val="32"/>
        </w:rPr>
        <w:t>(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4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sz w:val="32"/>
          <w:sz w:val="32"/>
          <w:szCs w:val="32"/>
        </w:rPr>
        <w:t>สนับสนุนให้เกิดแข่งขันที่เป็นธรรม และการสร้างเครื่องมือและกลไกในการกระจายประโยชน์อย่างทั่วถึงเพื่อให้การปรับโครงสร้างทางเศรษฐกิจช่วยแก้ปัญหาความยากจน และมีกระจายรายได้ที่ดีขึ้น โดยมีสาระสำคัญของแนวทาง ดังนี้</w:t>
      </w:r>
    </w:p>
    <w:p>
      <w:pPr>
        <w:pStyle w:val="Normal"/>
        <w:tabs>
          <w:tab w:val="left" w:pos="720" w:leader="none"/>
          <w:tab w:val="left" w:pos="1260" w:leader="none"/>
          <w:tab w:val="left" w:pos="2340" w:leader="none"/>
          <w:tab w:val="left" w:pos="2880" w:leader="none"/>
          <w:tab w:val="left" w:pos="3420" w:leader="none"/>
        </w:tabs>
        <w:spacing w:before="240" w:after="0"/>
        <w:jc w:val="left"/>
        <w:rPr/>
      </w:pPr>
      <w:r>
        <w:rPr>
          <w:rFonts w:cs="Eucrosia News" w:ascii="Eucrosia News" w:hAnsi="Eucrosia News"/>
          <w:shadow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แนวทางการปรับโครงสร้างการผลิตเพื่อเพิ่มผลิตภาพและคุณค่าของสินค้าและบริการบนฐานความรู้และความเป็นไทย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ใช้กระบวนการพัฒนาคลัสเตอร์และห่วงโซ่อุปทาน รวมทั้งเครือข่ายชุมชนบนรากฐานของความรู้สมัยใหม่ ภูมิปัญญาท้องถิ่นและวัฒนธรรมไทย และความหลากหลายทางชีวภาพ เพื่อสร้างสินค้าที่มีคุณภาพและมูลค่าสูง มีตราสินค้าเป็นที่ยอมรับของตลาด รวมทั้งสร้างบรรยากาศการลงทุนที่ดี เพื่อดึงดูดการลงทุนจากต่างประเทศ เพื่อสนับสนุนการปรับโครงสร้างเศรษฐกิจของประเทศ โดยเฉพาะการถ่ายทอดและต่อยอดเทคโนโลยี และส่งเสริมการลงทุนไทยในต่างประเทศ เพื่อผลักดันยุทธศาสตร์การปรับโครงสร้างเศรษฐกิจของประเทศ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ปรับโครงสร้างภาคเกษต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ประเทศไทยมีความมั่นคงและความปลอดภัย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ด้านอาหาร เป็นแหล่งผลิตอาหารที่สำคัญของโลก เป็นแหล่งผลิตไฟ</w:t>
      </w:r>
      <w:r>
        <w:rPr>
          <w:rFonts w:ascii="Eucrosia News" w:hAnsi="Eucrosia News" w:cs="Eucrosia News"/>
          <w:sz w:val="32"/>
          <w:sz w:val="32"/>
          <w:szCs w:val="32"/>
        </w:rPr>
        <w:t>เบอร์และวัสดุเพื่อสนับสนุนสาขาอื่นนอกจากเป็นแหล่งผลิตอาหาร และสนับสนุนการผลิตสินค้าเกษตรที่มีโอกาสใหม่ เช่น พลังงานทดแท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ินค้าที่มาจากฐานการผลิตบนความหลากหลายทางชีวภาพ และสินค้าที่สอดคล้องกับรสนิยมของผู้บริโภคที่เปลี่ยนไป รวมทั้งเป็นฐานรายได้ที่มั่นคงของเกษตรกร โดย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การวิจัยและพัฒนาสินค้าอาหารเพื่อให้เป็นแหล่งการผลิตอาหารแปรรูปที่สำคัญของโลกที่มีคุณภาพมาตรฐาน และความปลอดภั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ของอาหาร </w:t>
      </w:r>
      <w:r>
        <w:rPr>
          <w:rFonts w:ascii="Eucrosia News" w:hAnsi="Eucrosia News" w:cs="Eucrosia News"/>
          <w:sz w:val="32"/>
          <w:sz w:val="32"/>
          <w:szCs w:val="32"/>
        </w:rPr>
        <w:t>เพื่อสร้างความเชื่อมั่นแก่ผู้บริโภคสินค้าในระยะยาว โดยมีสินค้าเป้าหมายที่สำคัญ ได้แก่ ข้าว กุ้ง ไก่เนื้อ ผักและผลไม้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ผลิตและการเพิ่มมูลค่าสินค้าเกษตรที่มิใช่อาหาร </w:t>
      </w:r>
      <w:r>
        <w:rPr>
          <w:rFonts w:cs="Eucrosia News" w:ascii="Eucrosia News" w:hAnsi="Eucrosia News"/>
          <w:sz w:val="32"/>
          <w:szCs w:val="32"/>
        </w:rPr>
        <w:t xml:space="preserve">(Non-Food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มีโอกาสใหม่ทางการตลาด ได้แก่ สมุนไพร พืชเส้นใย รวมทั้งส่งเสริมการผลิตพืชที่ใช้เป็นวัตถุดิบในการผลิตเป็นพลังงานทดแทน เช่น ปาล์มน้ำมัน มันสำปะหลัง อ้อย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ใช้ภูมิปัญญาท้องถิ่นและวัฒนธรรมไทย รวมทั้งความหลากหลายทางชีวภาพในการสร้างมูลค่าสินค้า เพื่อสร้างผลิตภัณฑ์ที่หลากหลายและมีมูลค่าสูงบนพื้นฐานการใช้องค์ความรู้ รวมทั้งพัฒนาเทคโนโลยีหลังการเก็บเกี่ยวและการรักษาคุณภาพผลิตผลการเกษตร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 xml:space="preserve">) 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สถาบันเกษตรกร กระบวนการจัดทำแผนชุมชน และวิสาหกิจชุมชนในการสร้างเครือข่าย และเป็นกลไกในการเชื่อมโยงการสร้างมูลค่าตลอดห่วงโซ่การผลิต </w:t>
      </w:r>
      <w:r>
        <w:rPr>
          <w:rFonts w:cs="Eucrosia News" w:ascii="Eucrosia News" w:hAnsi="Eucrosia News"/>
          <w:sz w:val="32"/>
          <w:szCs w:val="32"/>
        </w:rPr>
        <w:t xml:space="preserve">(Value Chain) </w:t>
      </w:r>
      <w:r>
        <w:rPr>
          <w:rFonts w:ascii="Eucrosia News" w:hAnsi="Eucrosia News" w:cs="Eucrosia News"/>
          <w:sz w:val="32"/>
          <w:sz w:val="32"/>
          <w:szCs w:val="32"/>
        </w:rPr>
        <w:t>ระดับชุมชนกับประเทศ เพื่อสร้างความเข้มแข็งและความสามารถในการแข่งขัน โดยเฉพาะสินค้าเกษตรที่ได้รับโอกาสจากข้อตกลงการค้าเสรี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๕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) 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่งเสริมการทำการเกษตรที่ยั่งยืน อาทิ เกษตรผสมผสาน เกษตรทฤษฎี</w:t>
      </w:r>
      <w:r>
        <w:rPr>
          <w:rFonts w:ascii="Eucrosia News" w:hAnsi="Eucrosia News" w:cs="Eucrosia News"/>
          <w:sz w:val="32"/>
          <w:sz w:val="32"/>
          <w:szCs w:val="32"/>
        </w:rPr>
        <w:t>ใหม่ เกษตรอินทรีย์ บนแนวคิดเศรษฐกิจพอเพียง เพื่อสร้างความมั่นคงด้านอาหารในครัวเรือน มีผลผลิตที่หลากหลาย ซึ่งจะช่วยลดความเสี่ยงด้านราคาและมีมูลค่าผลผลิตสูง โดยเชื่อมโยงกับแหล่งความรู้ที่มีอยู่ในพื้นที่ เพื่อให้เกิดการแลกเปลี่ยนเรียนรู้และการถ่ายทอดองค์ความรู้แก่เกษตรกรในการปรับเปลี่ยนระบบการผลิตและมีการขยายพื้นที่การทำการเกษตรแบบยั่งยืนให้มากขึ้น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๖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) </w:t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่งเสริมการประชาสัมพันธ์และการสร้างตราสินค้าเกษตรและเกษตรแปร</w:t>
      </w:r>
      <w:r>
        <w:rPr>
          <w:rFonts w:ascii="Eucrosia News" w:hAnsi="Eucrosia News" w:cs="Eucrosia News"/>
          <w:sz w:val="32"/>
          <w:sz w:val="32"/>
          <w:szCs w:val="32"/>
        </w:rPr>
        <w:t>รูปของไทยให้เป็นที่รู้จักและยอมรับของผู้บริโภคทั้งตลาดในประเทศและต่างประเทศ เพื่อเป็นการขยายตลาดรองรับสินค้าเกษตรที่มีการเพิ่มมูลค่า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ระบบการใช้ที่ดินการเกษตร และแหล่งน้ำเพื่อการเกษตร ให้สอดคล้องและเหมาะสมกับศักยภาพของพื้นที่ เพื่อเพิ่มผลิตภาพการผลิต และควบคุมพื้นที่ชลประทานให้ใช้เป็นพื้นที่สำหรับการผลิตในภาคเกษตรตลอดไป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800" w:leader="none"/>
          <w:tab w:val="left" w:pos="2880" w:leader="none"/>
          <w:tab w:val="left" w:pos="342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  <w:lang w:val="th-TH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ปรับโครงสร้างภาคอุตสาหกรรม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ให้เป็นฐานการผลิตระดับภูมิภาคและโลก </w:t>
      </w:r>
      <w:r>
        <w:rPr>
          <w:rFonts w:ascii="Eucrosia News" w:hAnsi="Eucrosia News" w:cs="Eucrosia News"/>
          <w:spacing w:val="-4"/>
          <w:sz w:val="32"/>
          <w:sz w:val="32"/>
          <w:szCs w:val="32"/>
          <w:lang w:val="th-TH"/>
        </w:rPr>
        <w:t>สำหรับอุตสาหกรรมที่มีศักยภาพสูง และวางรากฐานให้กับอุตสาหกรรมใหม่ที่มีศักยภาพและแนวโน้มที่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ดี บนพื้นฐานการสร้างมูลค่าโดยใช้องค์ความรู้และนวัตกรร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โด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  <w:lang w:val="th-TH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  <w:lang w:val="th-TH"/>
        </w:rPr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ลงทุนเพื่อสร้าง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พัฒนา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ต่อเชื่อมห่วงโซ่มูลค่า รวมทั้ง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ขับเคลื่อนอุตสาหกรรมใหม่ที่มีศักยภาพสูง เช่น 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อุตสาหกรรมยานยนต์ อุตสาหกรรมปิโตรเคมี อุตสาหกรรมผลิตภัณฑ์ยาง อุตสาหกรรมแฟชั่น อุตสาหกรรมอุปกรณ์เครื่องใช้สำนักงานและ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ที่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อยู่อาศัย อุตสาหกรรม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 xml:space="preserve">แผงวงจรไฟฟ้าและฮาร์ดดิสด์ไดร๊ฟ </w:t>
      </w:r>
      <w:r>
        <w:rPr>
          <w:rFonts w:eastAsia="Cordia New" w:cs="Eucrosia News" w:ascii="Eucrosia News" w:hAnsi="Eucrosia News"/>
          <w:bCs/>
          <w:sz w:val="32"/>
          <w:szCs w:val="32"/>
        </w:rPr>
        <w:t>(</w:t>
      </w:r>
      <w:r>
        <w:rPr>
          <w:rFonts w:eastAsia="Cordia New" w:cs="Eucrosia News" w:ascii="Eucrosia News" w:hAnsi="Eucrosia News"/>
          <w:bCs/>
          <w:sz w:val="32"/>
          <w:szCs w:val="32"/>
        </w:rPr>
        <w:t>HDD</w:t>
      </w:r>
      <w:r>
        <w:rPr>
          <w:rFonts w:eastAsia="Cordia New" w:cs="Eucrosia News" w:ascii="Eucrosia News" w:hAnsi="Eucrosia News"/>
          <w:bCs/>
          <w:sz w:val="32"/>
          <w:szCs w:val="32"/>
        </w:rPr>
        <w:t>)</w:t>
      </w:r>
      <w:r>
        <w:rPr>
          <w:rFonts w:eastAsia="Cordia New" w:cs="Eucrosia News" w:ascii="Eucrosia News" w:hAnsi="Eucrosia News"/>
          <w:b/>
          <w:sz w:val="32"/>
          <w:szCs w:val="32"/>
        </w:rPr>
        <w:t xml:space="preserve"> 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 xml:space="preserve">วิทยุและโทรทัศน์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อุตสาหกรรม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ใหม่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</w:t>
      </w:r>
      <w:r>
        <w:rPr>
          <w:rFonts w:cs="Eucrosia News" w:ascii="Eucrosia News" w:hAnsi="Eucrosia News"/>
          <w:sz w:val="32"/>
          <w:szCs w:val="32"/>
          <w:lang w:val="th-TH"/>
        </w:rPr>
        <w:t>(</w:t>
      </w:r>
      <w:r>
        <w:rPr>
          <w:rFonts w:cs="Eucrosia News" w:ascii="Eucrosia News" w:hAnsi="Eucrosia News"/>
          <w:sz w:val="32"/>
          <w:szCs w:val="32"/>
        </w:rPr>
        <w:t>New Wave Industries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เช่น 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อุตสาหกรรมพลังงานชีวภาพ อุตสาหกรรมวัสดุชีวภาพ</w:t>
      </w:r>
      <w:r>
        <w:rPr>
          <w:rFonts w:ascii="Eucrosia News" w:hAnsi="Eucrosia News" w:eastAsia="Cordia New" w:cs="Eucrosia News"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และ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อุตสาหกรรมผลิตภัณฑ์เสริมอาหาร</w:t>
      </w:r>
      <w:r>
        <w:rPr>
          <w:rFonts w:ascii="Eucrosia News" w:hAnsi="Eucrosia News" w:eastAsia="Cordia New" w:cs="Eucrosia News"/>
          <w:bCs/>
          <w:sz w:val="32"/>
          <w:sz w:val="32"/>
          <w:szCs w:val="32"/>
        </w:rPr>
        <w:t xml:space="preserve"> </w:t>
      </w:r>
      <w:r>
        <w:rPr>
          <w:rFonts w:eastAsia="Cordia New" w:cs="Eucrosia News" w:ascii="Eucrosia News" w:hAnsi="Eucrosia News"/>
          <w:bCs/>
          <w:sz w:val="32"/>
          <w:szCs w:val="32"/>
        </w:rPr>
        <w:t>(</w:t>
      </w:r>
      <w:r>
        <w:rPr>
          <w:rFonts w:eastAsia="Cordia New" w:cs="Eucrosia News" w:ascii="Eucrosia News" w:hAnsi="Eucrosia News"/>
          <w:bCs/>
          <w:sz w:val="32"/>
          <w:szCs w:val="32"/>
        </w:rPr>
        <w:t>Nutra-Ceutical</w:t>
      </w:r>
      <w:r>
        <w:rPr>
          <w:rFonts w:eastAsia="Cordia New" w:cs="Eucrosia News" w:ascii="Eucrosia News" w:hAnsi="Eucrosia News"/>
          <w:bCs/>
          <w:sz w:val="32"/>
          <w:szCs w:val="32"/>
        </w:rPr>
        <w:t xml:space="preserve">) </w:t>
      </w:r>
      <w:r>
        <w:rPr>
          <w:rFonts w:ascii="Eucrosia News" w:hAnsi="Eucrosia News" w:eastAsia="Cordia New" w:cs="Eucrosia News"/>
          <w:b/>
          <w:b/>
          <w:sz w:val="32"/>
          <w:sz w:val="32"/>
          <w:szCs w:val="32"/>
        </w:rPr>
        <w:t>ซึ่งเป็น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กลุ่มอุตสาหกรรมเกี่ยวเนื่องด้านชีวภาพ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ที่เป็นศักยภาพของไทยในอนาคต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pacing w:val="2"/>
          <w:sz w:val="32"/>
          <w:szCs w:val="32"/>
        </w:rPr>
        <w:t>(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2"/>
          <w:sz w:val="32"/>
          <w:sz w:val="32"/>
          <w:szCs w:val="32"/>
          <w:lang w:val="th-TH"/>
        </w:rPr>
        <w:t>จัดทำแผนที่นำทางการบริหารจัดการสิทธิบัตร เพื่อให้ผู้ประกอบการใช้ต่อ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ยอดในการผลิตผลิตภัณฑ์เป้าหมายในกลุ่มอุตสาหกรรมใหม่ และกลุ่มอุตสาหกรรมที่มีศักยภาพสูงที่แข่งขันได้ดีอยู่แล้ว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ร้างระบบวิจัยในเชิงประยุกต์อย่างบูรณาการ เพื่อมุ่งสร้างนวัตกรรม ทั้งในรูปของผลิตภัณฑ์และกระบวนการผลิต โดยการส่งเสริมการสร้างขีดความสามารถด้านเทคโนโลยี ตั้งแต่การได้มาและการเข้าถึงเทคโนโลยีจากต่างประเทศ และการสร้างขบวนการเชื่อมโยงทั้งระหว่างและภายในองค์กร รวมทั้งการใช้เทคโนโลยีที่ได้มา หรือใช้ภูมิปัญญาท้องถิ่น เพื่อให้สามารถปรับปรุง วิจัยและพัฒนาเทคโนโลยีให้มีศักยภาพสูงขึ้น เพื่อสร้างความพิเศษและแตกต่าง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  <w:lang w:val="th-TH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่งเสริมสถาบันเฉพาะทางให้มีบทบาทและความรับผิดชอบที่ชัดเจนในการพัฒนาอุตสาหกรรม กลุ่มอุตสาหกรรมที่เกี่ยวข้องโดยตรง โดยใช้แนวทางคลัสเตอร์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จัดให้มีโครงสร้างพื้นฐานและระบบอำนวยความสะดวก เช่น ศูนย์แลกเปลี่ยนเรียนรู้ ศูนย์ทดสอบผลิตภัณฑ์ และศูนย์รับรองมาตรฐาน เป็นต้น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ร้างหรือสนับสนุนให้เกิดผู้ประกอบการที่เกื้อหนุนต่อการสร้างนวัตกรรม โดยใช้ระบบบ่มเพาะธุรกิจ ซึ่งเชื่อมโยงกับระบบสนับสนุนอื่นๆ ได้แก่ แหล่งเงินทุน และกระบวนการจัดองค์ความรู้ โดยใช้เทคโนโลยีสารสนเทศ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พัฒนาบุคลากรทั้งในระบบและการฝึกอบรมให้มีความเก่ง</w:t>
      </w:r>
      <w:r>
        <w:rPr>
          <w:rFonts w:cs="Eucrosia News" w:ascii="Eucrosia News" w:hAnsi="Eucrosia News"/>
          <w:sz w:val="32"/>
          <w:szCs w:val="32"/>
          <w:lang w:val="th-TH"/>
        </w:rPr>
        <w:t>/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ความชำนาญ 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โดยสถาบันการศึกษาและสถาบันอื่น ๆ ให้สอดคล้องกับความต้องการที่จะยกระดับอุตสาหกรรมราย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สาขา ควบคู่ไปกับการสร้างสำนึกและทักษะให้เกิดพฤติกรรมที่สอดคล้องกับลักษณะนิสัยทางอุตสาหกรรม </w:t>
      </w:r>
      <w:r>
        <w:rPr>
          <w:rFonts w:cs="Eucrosia News" w:ascii="Eucrosia News" w:hAnsi="Eucrosia News"/>
          <w:sz w:val="32"/>
          <w:szCs w:val="32"/>
        </w:rPr>
        <w:t xml:space="preserve">(Industrial </w:t>
      </w:r>
      <w:r>
        <w:rPr>
          <w:rFonts w:cs="Eucrosia News" w:ascii="Eucrosia News" w:hAnsi="Eucrosia News"/>
          <w:sz w:val="32"/>
          <w:szCs w:val="32"/>
          <w:lang w:val="th-TH"/>
        </w:rPr>
        <w:t>Habit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สร้างและพัฒนาบุคลากรที่มีความต้องการสูงในอุตสาหกรรมเป้าหมาย โดยเฉพาะบุคลากรในอุตสาหกรรมแฟชั่น ยานยนต์ และแม่พิมพ์ เป็นต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พัฒนาการรวมกลุ่มอุตสาหกรรม สำหรับอุตสาหกรรมที่มีศักยภาพและโอกาสด้านตลาด ด้วยการสนับสนุนการพัฒนาเครือข่ายธุรกิจในอุตสาหกรรมที่มีศักยภาพที่ต้องปรับโครงสร้างอุตสาหกรรมให้เข้มแข็ง โดยเฉพาะการพัฒนาการรวมกลุ่มในเชิงอุตสาหกรรมและในเชิงพื้นที่ โดยเฉพาะในสาขาอาหาร ยานยนต์ สิ่งทอและเสื้อผ้าสำเร็จรูป บริการท่องเที่ยว เป็นต้น รวมทั้งการขับเคลื่อนผู้ประสานการพัฒนาคลัสเตอร์ </w:t>
      </w:r>
      <w:r>
        <w:rPr>
          <w:rFonts w:cs="Eucrosia News" w:ascii="Eucrosia News" w:hAnsi="Eucrosia News"/>
          <w:sz w:val="32"/>
          <w:szCs w:val="32"/>
          <w:lang w:val="th-TH"/>
        </w:rPr>
        <w:t>(</w:t>
      </w:r>
      <w:r>
        <w:rPr>
          <w:rFonts w:cs="Eucrosia News" w:ascii="Eucrosia News" w:hAnsi="Eucrosia News"/>
          <w:sz w:val="32"/>
          <w:szCs w:val="32"/>
        </w:rPr>
        <w:t>Cluster Development Agent</w:t>
      </w:r>
      <w:r>
        <w:rPr>
          <w:rFonts w:cs="Eucrosia News" w:ascii="Eucrosia News" w:hAnsi="Eucrosia News"/>
          <w:sz w:val="32"/>
          <w:szCs w:val="32"/>
          <w:lang w:val="th-TH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ละติดตามประเมินผลการพัฒนาคลัสเตอร์ในภาคการผลิตและบริการภายใต้แนวทางการปรับโครงสร้างอุตสาหกรรม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ปรับโครงสร้างภาคบริการ </w:t>
      </w:r>
      <w:r>
        <w:rPr>
          <w:rFonts w:ascii="Eucrosia News" w:hAnsi="Eucrosia News" w:cs="Eucrosia News"/>
          <w:sz w:val="32"/>
          <w:sz w:val="32"/>
          <w:szCs w:val="32"/>
        </w:rPr>
        <w:t>ให้เป็นแหล่งสร้างรายได้หลักของประเทศ โดยพัฒนาการท่องเที่ยวไทย ให้เป็นศูนย์กลางการท่องเที่ยวทางธรรมชาติและวัฒนธรรมของภูมิภาค บนฐาน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ความโดดเด่นและหลากหลายของทรัพยากรธรรมชาติ วัฒนธรรม และความเป็นไทย และพัฒนาขีด</w:t>
      </w:r>
      <w:r>
        <w:rPr>
          <w:rFonts w:ascii="Eucrosia News" w:hAnsi="Eucrosia News" w:cs="Eucrosia News"/>
          <w:sz w:val="32"/>
          <w:sz w:val="32"/>
          <w:szCs w:val="32"/>
        </w:rPr>
        <w:t>ความสามารถในการแข่งขันของธุรกิจบริการที่มีศักยภาพ เพื่อขยายฐานการผลิตและการตลาดธุรกิจ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บริการครอบคลุมระดับภูมิภาค บนฐานการสร้างความแตกต่างและความชำนาญเฉพาะด้านของบริการที่</w:t>
      </w:r>
      <w:r>
        <w:rPr>
          <w:rFonts w:ascii="Eucrosia News" w:hAnsi="Eucrosia News" w:cs="Eucrosia News"/>
          <w:sz w:val="32"/>
          <w:sz w:val="32"/>
          <w:szCs w:val="32"/>
        </w:rPr>
        <w:t>สำคัญได้แก่ ธุรกิจบริการด้านการศึกษา บริการสุขภาพและสปา ธุรกิจค้าส่งและค้าปลีก ธุรกิจ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บริ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ทางการเงิน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ธุรกิจบ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ริการด้านเทคโนโลยีสารสนเทศ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ธุรกิจ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การก่อสร้างและธุรกิจภาพยนตร์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ไทย เป็นต้น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ฟื้นฟู พัฒนา แหล่งท่องเที่ยวทางธรรมชาติ ประวัติศาสตร์ โบราณสถานในเชิงกลุ่มพื้นที่ และเสริมสร้างเอกลักษณ์ความเป็นไทย ทั้งการอนุรักษ์วัฒนธรรมท้องถิ่น วิถีชีวิตชุมชน และภูมิปัญญาชาวบ้าน เพื่อสร้างสินค้าท่องเที่ยวใหม่ๆ แก่ธุรกิจการท่องเที่ยวไทย และเป็นแหล่งท่องเที่ยวของตลาดท่องเที่ยวโลก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8"/>
          <w:sz w:val="32"/>
          <w:szCs w:val="32"/>
        </w:rPr>
        <w:t>(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8"/>
          <w:sz w:val="32"/>
          <w:szCs w:val="32"/>
        </w:rPr>
        <w:t>)</w:t>
        <w:tab/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ส่งเสริมการลงทุน พัฒนาธุรกิจบริการที่เกี่ยวเนื่องกับการท่องเที่ยว เพื่อ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องรับตลาดกลุ่มนักท่องเที่ยวที่มีความสนใจเฉพาะด้าน และสร้างมูลค่าเพิ่มแก่ธุรกิจ ได้แก่ ธุรกิจบริการสุขภาพ ธุรกิจศูนย์ประชุมและแสดงสินค้า การพำนักระยะยาว การจับจ่ายซื้อสินค้า สินค้าโอท๊อป และแหล่งท่องเที่ยวที่มนุษย์สร้างขึ้น เป็นต้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คุณภาพและมาตรฐานของธุรกิจและบริการที่มีศักยภาพให้เป็นที่ยอมรับ น่าเชื่อถือ และตอบสนองความต้องการของตลาดโลก รวมทั้งเพื่อรองรับนโยบายการเปิดเสรีภาคบริการ บนฐานความโดดเด่นทางวัฒนธรรมและความเป็นไทย โดยเฉพาะธุรกิจบริการที่มีศักยภาพในการดึงกลุ่มลูกค้ามาใช้บริการในประเทศ เช่น ธุรกิจการท่องเที่ยว ธุรกิจบริการด้านการศึกษา บริการด้านสุขภาพ และธุรกิจภาพยนตร์ไทย เป็นต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4"/>
          <w:sz w:val="32"/>
          <w:szCs w:val="32"/>
        </w:rPr>
        <w:t>(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4"/>
          <w:sz w:val="32"/>
          <w:szCs w:val="32"/>
        </w:rPr>
        <w:t>)</w:t>
        <w:tab/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่งเสริมตลาดการท่องเที่ยวและกลุ่มลูกค้าธุรกิจบริการอย่างต่อเนื่อง เพื่อ</w:t>
      </w:r>
      <w:r>
        <w:rPr>
          <w:rFonts w:ascii="Eucrosia News" w:hAnsi="Eucrosia News" w:cs="Eucrosia News"/>
          <w:sz w:val="32"/>
          <w:sz w:val="32"/>
          <w:szCs w:val="32"/>
        </w:rPr>
        <w:t>รักษาฐานตลาดเดิมและขยายตลาดใหม่ๆ ที่มีคุณภาพ เช่น ตลาดรัสเซียและกลุ่มประเทศที่เคยเป็นอาณานิคมของรัสเซีย ตลาดตะวันออกกลาง และตลาดนักท่องเที่ยวเฉพาะกลุ่ม โดยอาศัยเครือข่ายความร่วมมือทั้งจากภาครัฐและภาคเอกชน เพื่อดำเนินกลยุทธ์ทางการตลาดร่วม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ปัจจัยสนับสนุนให้เอื้อต่อการดำเนินธุรกิจการท่องเที่ยว ทั้งการพัฒนาโครงข่ายการคมนาคมเพื่อการเข้าถึงและเชื่อมโยงแหล่งท่องเที่ยว มาตรฐานความปลอดภัยในชีวิตและทรัพย์สิน สิ่งอำนวยความสะดวกพื้นฐาน และการปรับปรุงกฎระเบียบข้อกฎหมาย การพัฒนาบุคลากรให้สอดคล้องกับความต้องการของธุรกิจ และการเสริมสร้างขีดความสามารถในการดำเนินธุรกิจของผู้ประกอบการ และขีดความสามารถการบริหารจัดการขององค์กรปกครองส่วนท้องถิ่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เครือข่ายความร่วมมือระหว่างภาครัฐ ภาคเอกชน และองค์กรชุมชนในท้องถิ่น เพื่อการอนุรักษ์และพัฒนาแหล่งท่องเที่ยวธรรมชาติ ประวัติศาสตร์ และวัฒนธรรม รวมทั้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นับสนุนการรวมกลุ่มของชุมชนในรูปแบบต่างๆ เพื่อเชื่อมโยงการประกอบอาชีพของคนในท้องถิ่นกับ</w:t>
      </w:r>
      <w:r>
        <w:rPr>
          <w:rFonts w:ascii="Eucrosia News" w:hAnsi="Eucrosia News" w:cs="Eucrosia News"/>
          <w:sz w:val="32"/>
          <w:sz w:val="32"/>
          <w:szCs w:val="32"/>
        </w:rPr>
        <w:t>กิจกรรมการท่องเที่ยว เพื่อช่วยสร้างงาน สร้างรายได้แก่ชุมช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6"/>
          <w:szCs w:val="36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พัฒนาปัจจัยสนับสนุนการปรับโครงสร้างการผลิต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บริหารองค์ความรู้อย่างเป็นระบบ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ั้งการสั่งสม การสร้าง การ</w:t>
      </w:r>
      <w:r>
        <w:rPr>
          <w:rFonts w:ascii="Eucrosia News" w:hAnsi="Eucrosia News" w:cs="Eucrosia News"/>
          <w:sz w:val="32"/>
          <w:sz w:val="32"/>
          <w:szCs w:val="32"/>
        </w:rPr>
        <w:t>แพร่กระจายและการประยุกต์ใช้องค์ความรู้และเทคโนโลยีรวมทั้งการใช้ประโยชน์จากองค์ความรู้ในเชิงพาณิชย์ และมีการคุ้มครองทรัพย์สินทางปัญญา ลิขสิทธิ์และสิทธิบัตรอย่างเหมาะสม ทั้งนี้เพื่อปรับโครงสร้างเศรษฐกิจและสังคมเข้าสู่เศรษฐกิจและสังคมฐานความรู้ ดังนี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พัฒนากำลังคนด้านวิทยาศาสตร์และเทคโนโลยีทั้งในเชิงปริมาณและคุณภาพ 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สามารถรองรับกับเทคโนโลยีใหม่ๆ และสร้างสังคมแห่งการเรียนรู้ ทั้งในระดับนักวิจัย นักเรียน นักศึกษา ครูและอาจารย์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ind w:firstLine="2520"/>
        <w:jc w:val="left"/>
        <w:rPr/>
      </w:pP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color w:val="000000"/>
          <w:spacing w:val="8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color w:val="000000"/>
          <w:spacing w:val="8"/>
          <w:sz w:val="32"/>
          <w:sz w:val="32"/>
          <w:szCs w:val="32"/>
        </w:rPr>
        <w:t xml:space="preserve">พัฒนาและผลิตองค์ความรู้และเทคโนโลยี 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>ด้วยการสนับสนุน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ัฒนากระบวนการได้มาซึ่งองค์ความรู้และเทคโนโลยี วิจัยและพัฒนา ตามศักยภาพของคนไทยและนำมาผสมผสานกับภูมิปัญญาท้องถิ่น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240" w:after="0"/>
        <w:ind w:firstLine="252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สนับสนุนการทำวิจัย พัฒนา นวัตกรรม และผลักดันไปสู่การใช้ประโยชน์ในเชิงพาณิชย์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วมทั้งการนำภูมิปัญญาท้องถิ่นมาพัฒนาเพื่อสร้างคุณค่าทางเศรษฐกิจ ตลอดจนมีการบริหารจัดการด้านทรัพย์สินทางปัญญาอย่างมีประสิทธิภาพ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จัดตั้งกองทุนรัฐร่วมเอกชนเพื่อการวิจัยและพัฒนาในอุตสาหกรรมเป้าหมาย จัดตั้งบริษัทร่วมทุนในการพัฒนาเทคโนโลยีและหน่วยบ่มเพาะเทคโนโลยี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ร่งสร้างนวัตกรรุ่นใหม่ๆ และจัดตั้งศูนย์ขยายนวัตกรรมต้นแบบ เพื่อส่งเสริมวิสาหกิจขนาดกลางและขนาดย่อม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240" w:after="0"/>
        <w:ind w:firstLine="2520"/>
        <w:jc w:val="left"/>
        <w:rPr/>
      </w:pP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พัฒนาโครงสร้างพื้นฐานด้านวิทยาศาสตร์ เทคโนโลยี วิจัย และนวัตกรรม เพื่อสนับสนุนการปรับโครงสร้างการผลิตและสังคม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3240" w:leader="none"/>
        </w:tabs>
        <w:spacing w:lineRule="exact" w:line="360" w:before="240" w:after="0"/>
        <w:ind w:firstLine="288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เร่งพัฒนาและยกระดับศูนย์แห่งความเป็นเลิศเฉพาะทาง ในสาขาเทคโนโลยีที่สำคัญในมหาวิทยาลัยและหน่วยงานวิจัย </w:t>
      </w:r>
    </w:p>
    <w:p>
      <w:pPr>
        <w:pStyle w:val="Normal"/>
        <w:tabs>
          <w:tab w:val="clear" w:pos="720"/>
          <w:tab w:val="left" w:pos="3240" w:leader="none"/>
        </w:tabs>
        <w:spacing w:lineRule="exact" w:line="36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ัฒนาระบบการจัดการทรัพย์สินทางปัญญา เพื่อสนับสนุนให้มีการนำผลงานวิจัยและพัฒนาไปใช้ให้เกิดประโยชน์ในเชิงพาณิชย์ โดยให้มีการจัดตั้งสำนักงานอนุญาตเพื่อทำหน้าที่บริหารจัดการทรัพย์สินทางปัญญา โดยให้ความสำคัญกับการคุ้มครองทรัพย์สินทางปัญญาแก่มหาวิทยาลัย การแบ่งปันผลประโยชน์ และสร้างความร่วมมือระหว่างมหาวิทยาลัยและภาคอุตสาหกรรม เพื่อนำองค์ความรู้และเทคโนโลยีไปพัฒนาหรือต่อยอดในเชิงอุตสาหกรรม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พัฒนาโครงสร้างพื้นฐานและบริการโลจิสติกส์เพื่อสนับสนุนการปรับโครงสร้างการผลิต </w:t>
      </w:r>
      <w:r>
        <w:rPr>
          <w:rFonts w:ascii="Eucrosia News" w:hAnsi="Eucrosia News" w:cs="Eucrosia News"/>
          <w:sz w:val="32"/>
          <w:sz w:val="32"/>
          <w:szCs w:val="32"/>
        </w:rPr>
        <w:t>โดยการพัฒนาโครงสร้างพื้นฐานทั้งในเชิงปริมาณและคุณภาพ เพื่อสนับสนุนการเพิ่มขีดความสามารถในการแข่งขันของภาคการผลิต ภาคธุรกิจ และภาคบริการของประเทศได้อย่างมีประสิทธิภาพ 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พัฒนาโครงสร้างพื้นฐานด้านการขนส่งและการบริหาร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จัดการ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โลจิ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ติกส์ และระบบสื่อสารโทรคมนาคมที่ทันสมัยและมีประสิทธิ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3240" w:leader="none"/>
        </w:tabs>
        <w:spacing w:lineRule="exact" w:line="36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เครือข่ายโลจิสติกส์ในประเทศให้เชื่อมโยงอย่างบูรณาการ ทั้งเครือข่ายภายในและการเชื่อมโยงไปสู่ต่างประเทศ โดยการพัฒนาระบบการขนส่งต่อเนื่องหลายรูปแบบ ระบบการขนส่งสนับสนุน </w:t>
      </w:r>
      <w:r>
        <w:rPr>
          <w:rFonts w:cs="Eucrosia News" w:ascii="Eucrosia News" w:hAnsi="Eucrosia News"/>
          <w:sz w:val="32"/>
          <w:szCs w:val="32"/>
        </w:rPr>
        <w:t xml:space="preserve">(Feeder) </w:t>
      </w:r>
      <w:r>
        <w:rPr>
          <w:rFonts w:ascii="Eucrosia News" w:hAnsi="Eucrosia News" w:cs="Eucrosia News"/>
          <w:sz w:val="32"/>
          <w:sz w:val="32"/>
          <w:szCs w:val="32"/>
        </w:rPr>
        <w:t>รวมทั้งศูนย์รวบรวมและกระจายสินค้าตามจุดยุทธศาสตร์ฐานการผลิตของประเทศ รวมทั้งยกระดับประสิทธิภาพกระบวนการอำนวยความสะดวกทางการค้า</w:t>
      </w:r>
    </w:p>
    <w:p>
      <w:pPr>
        <w:pStyle w:val="Normal"/>
        <w:tabs>
          <w:tab w:val="clear" w:pos="720"/>
          <w:tab w:val="left" w:pos="3240" w:leader="none"/>
        </w:tabs>
        <w:spacing w:lineRule="exact" w:line="36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ปรุงประสิทธิภาพการบริหารจัดการโลจิสติกส์ในภาคการผลิตให้เชื่อมโยงถึงกันตลอดห่วงโซ่อุปทาน และพัฒนาธุรกิจการให้บริการโลจิสติกส์ บุคลากร และกลไกการขับเคลื่อนยุทธศาสตร์</w:t>
      </w:r>
    </w:p>
    <w:p>
      <w:pPr>
        <w:pStyle w:val="Normal"/>
        <w:tabs>
          <w:tab w:val="clear" w:pos="720"/>
          <w:tab w:val="left" w:pos="3240" w:leader="none"/>
        </w:tabs>
        <w:spacing w:lineRule="exact" w:line="36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การใช้รูปแบบและวิธีการบริหารจัดการขนส่งเพื่อการประหยัดพลังงาน โดยเฉพาะระบบขนส่งทางราง ทางน้ำ และทางท่อให้มากขึ้น รวมทั้งการปรับเปลี่ยนการใช้พลังงานในภาคขนส่งไปสู่รูปแบบที่มีต้นทุนต่ำ การประยุกต์ใช้วิธีการจัดการขนส่งที่ทันสมัย และการใช้เทคโนโลยีการขนส่ง เพื่อนำไปสู่การลดต้นทุนการขนส่งทั้งในระดับธุรกิจและระดับประเทศ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โครงข่ายระบบขนส่งมวลชนในเขตกรุงเทพมหานครแ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ปริมณฑลให้มีความสมบูรณ์ เพื่อให้เกิดความสะดวก รวดเร็ว ปลอดภัย ประหยัดเวลา และลดการใช้พลังง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โครงข่ายและบริการสื่อสารโทรคมนาคมที่ทันสมัยและมีประสิทธิภาพ โดยคำนึงถึงความคุ้มค่าในการลงทุนและมุ่งเน้นให้มีการแข่งขันด้านการให้บริการอย่างเสรี เพื่อสนับสนุนภาคการผลิต ภาคธุรกิจ และบริการ รวมทั้งรองรับการพัฒนาระบบรัฐบาลอิเล็คทรอนิคส์ สำหรับให้บริการแก่ประชาชน และภาค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80"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บริหา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จัดการด้านโครงสร้างพื้นฐาน ที่โปร่งใส มีการใช้ทรัพยากรอย่างประหยัด คุ้มค่าและมีประสิทธิภาพ ภายใต้การมีส่วนร่วมของผู้มีส่วนได้เสี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กระบวนการมีส่วนร่วมของผู้มีส่วนได้เสียในการพัฒนาโครงสร้างพื้นฐานอย่างเป็นระบบ เพื่อให้เกิดความร่วมมือ การยอมรับและความโปร่งใสในการดำเนินโครงการ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มุ่งเน้นให้มีการศึกษาความเหมาะสมของโครงการ และการศึกษาผลกระทบสิ่งแวดล้อม สังคมและชุมชน และสุขภาพของประชาชนอย่างละเอียดรอบคอบเพื่อให้แน่ใจว่าโครงการมีความคุ้มค่าในการลงทุนและมีมาตรการลดผลกระทบด้านสิ่งแวดล้อมและสังคมที่ชัดเจน โดยเน้นให้มีกระบวนการกลั่นกรองโครงการ และการบังคับใช้กฎหมายด้านสิ่งแวดล้อมอย่างเคร่งครัด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ให้เอกชนเข้ามีส่วนร่วมในการลงทุน และแข่งขันการให้บริการด้านโครงสร้างพื้นฐานมากขึ้น ไม่ก่อให้เกิดความซ้ำซ้อนในการลงทุน โดยมีการปรับปรุงระเบียบและกฎหมาย ให้มีความคล่องตัวและยึดความโปร่งใส รวมทั้งเร่งรัดการจัดตั้งองค์กรกำกับดูแลรายสาขา เพื่อทำหน้าที่คุ้มครองผู้บริโภค และกำกับดูแลการแข่งขันที่โปร่งใสและเป็นธรรม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</w:t>
      </w:r>
      <w:r>
        <w:rPr>
          <w:rFonts w:ascii="Eucrosia News" w:hAnsi="Eucrosia News" w:cs="Eucrosia News"/>
          <w:sz w:val="32"/>
          <w:sz w:val="32"/>
          <w:szCs w:val="32"/>
        </w:rPr>
        <w:t>การจัดการด้านอุปสงค์ 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สร้างจิตสำนึกในการใช้ทรัพยากรร่วมกันอย่างประหยัด คุ้มค่าและมีประสิทธิภาพ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ดำเนินนโยบายการค้าระหว่างประเทศ การส่งเสริมการลงทุน และสร้างความร่วมมือกับประเทศเพื่อนบ้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สนับสนุนการปรับโครงสร้างการผลิต การเพิ่มขีดความสามารถในการแข่งขัน และการพัฒนาสังคมของประเทศ ดังนี้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สร้างกลไกเพื่อรองรับผลกระทบและผลักดันการใช้ประโยชน์ที่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เกิดจาก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การให้สัตยาบันตามสนธิสัญญาระหว่างประเทศ และ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การตกลงการค้าเสรีต่าง ๆ จากการค้า 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งทุน และการบริการ เพื่อช่วยเหลือธุรกิจหรือผู้ประกอบการที่ได้รับผลกระทบจากการเปิดเสรีให้สามารถปรับตัวเพื่อให้สามารถแข่งขันได้หรือปรับไปสู่ธุรกิจอื่นและบรรเทาผลกระทบด้านสังคมระหว่างการปรับตัว 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ขยายตลาดส่งออกโดยการเปิดเสรีกับประเทศที่มีช่องทางการค้าสำหรับประเทศไทยในทวีปอเมริกาใต้ ตะวันออกกลางและแอฟริกา และ เสริมสร้างกระบวนการมีส่วนร่วมแบบมีนัยสำคัญในทุกขั้นตอนการเจรจาเปิดเสรี ของทั้งภาครัฐ เอกชน นักวิชาการ ประชาชน โดยเฉพาะสื่อมวลชน เพื่อแลกเปลี่ยนข้อมูลที่จะก่อให้เกิดประโยชน์ต่อส่วนรวม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/>
      </w:pPr>
      <w:r>
        <w:rPr>
          <w:rFonts w:ascii="Eucrosia News" w:hAnsi="Eucrosia News" w:cs="Eucrosia News"/>
          <w:sz w:val="32"/>
          <w:sz w:val="32"/>
          <w:szCs w:val="32"/>
        </w:rPr>
        <w:t xml:space="preserve">พัฒนาและเร่งรัดการปรับกฎระเบียบและกฎหมายระหว่างประเทศต่างๆ และพัฒนาบุคลากรด้านกฎหมายระหว่างประเทศ เพื่อให้พร้อมรับการเปิดเสรีทางการค้า และการปฏิบัติตามกรอบความร่วมมือต่างๆ รวมทั้งการสนับสนุนให้เอกชนได้ประโยชน์จากการเปิดเสรีที่ได้ตกลงแล้วให้เกิดประโยชน์สูงสุด อาทิ การพัฒนาโครงสร้างพื้นฐาน ระบบโลจิสติกส์ ปรับปรุงกฎระเบียบ จัดคณะผู้แทนทางการค้าของภาครัฐร่วมเอกชน การพัฒนาทรัพยากรมนุษย์ 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ผลักดันความร่วมมือของประเทศในภูมิภาคให้มีความก้าวหน้าในการก้าวสู่ประชาคมเอเชียตะวันออก </w:t>
      </w:r>
      <w:r>
        <w:rPr>
          <w:rFonts w:cs="Eucrosia News" w:ascii="Eucrosia News" w:hAnsi="Eucrosia News"/>
          <w:sz w:val="32"/>
          <w:szCs w:val="32"/>
        </w:rPr>
        <w:t xml:space="preserve">(East Asian Community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ั้ง ๓ ด้าน ได้แก่ </w:t>
      </w:r>
      <w:r>
        <w:rPr>
          <w:rFonts w:cs="Eucrosia News" w:ascii="Eucrosia News" w:hAnsi="Eucrosia News"/>
          <w:sz w:val="32"/>
          <w:szCs w:val="32"/>
        </w:rPr>
        <w:t xml:space="preserve">Economic Community, Social Community and Security Community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การขยายความร่วมมือ </w:t>
      </w:r>
      <w:r>
        <w:rPr>
          <w:rFonts w:cs="Eucrosia News" w:ascii="Eucrosia News" w:hAnsi="Eucrosia News"/>
          <w:sz w:val="32"/>
          <w:szCs w:val="32"/>
        </w:rPr>
        <w:t xml:space="preserve">ASEAN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 </w:t>
      </w:r>
      <w:r>
        <w:rPr>
          <w:rFonts w:cs="Eucrosia News" w:ascii="Eucrosia News" w:hAnsi="Eucrosia News"/>
          <w:sz w:val="32"/>
          <w:szCs w:val="32"/>
        </w:rPr>
        <w:t>ASEAN+</w:t>
      </w:r>
      <w:r>
        <w:rPr>
          <w:rFonts w:ascii="Eucrosia News" w:hAnsi="Eucrosia News" w:cs="Eucrosia News"/>
          <w:sz w:val="32"/>
          <w:sz w:val="32"/>
          <w:szCs w:val="32"/>
        </w:rPr>
        <w:t>๓ รวมทั้งผลักดันการดำเนินการในเรื่องตลาดพันธบัตรเอเชียให้สามารถปฏิบัติได้จริง เพื่อใช้เป็นแหล่งเงินทุนสำรองแหล่งสุดท้าย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ส่งเสริมความร่วมมือกับประเทศในกรอบความร่วมมือ </w:t>
      </w:r>
      <w:r>
        <w:rPr>
          <w:rFonts w:cs="Eucrosia News" w:ascii="Eucrosia News" w:hAnsi="Eucrosia News"/>
          <w:sz w:val="32"/>
          <w:szCs w:val="32"/>
        </w:rPr>
        <w:t xml:space="preserve">GMS ACMECS IMT-GT JDS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 </w:t>
      </w:r>
      <w:r>
        <w:rPr>
          <w:rFonts w:cs="Eucrosia News" w:ascii="Eucrosia News" w:hAnsi="Eucrosia News"/>
          <w:sz w:val="32"/>
          <w:szCs w:val="32"/>
        </w:rPr>
        <w:t xml:space="preserve">BIMSTEC </w:t>
      </w:r>
      <w:r>
        <w:rPr>
          <w:rFonts w:ascii="Eucrosia News" w:hAnsi="Eucrosia News" w:cs="Eucrosia News"/>
          <w:sz w:val="32"/>
          <w:sz w:val="32"/>
          <w:szCs w:val="32"/>
        </w:rPr>
        <w:t>โดยพัฒนาโครงข่ายโครงสร้างพื้นฐานหลักเชื่อมโยงแนวพัฒนาพื้นที่เศรษฐกิจ ปรับปรุงกฎระเบียบทั้งในประเทศและระหว่างประเทศเพื่ออำนวยความสะดวกการค้าการลงทุนข้ามพรมแดน ควบคู่กับการส่งเสริมการท่องเที่ยว ดูแลและป้องกันผลกระทบทางสังคมและสิ่งแวดล้อม และการพัฒนาทรัพยากรมนุษย์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พัฒนาผู้ประกอบการใหม่และส่งเสริมผู้ประกอบการไทยที่มีศักยภาพไปลงทุนในหลากหลายสาขาในต่างประเทศเพิ่มขึ้น และเจรจาเพื่อขอแก้ไขกฎระเบียบและกฎหมายที่เกี่ยวกับการลงทุนในประเทศพันธมิตร เพื่อส่งเสริมการลงทุนของไทยในต่างประเทศ อาทิ กฎหมายแรงงาน และกฎหมายที่เกี่ยวกับการให้การบริการ เป็นต้น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สนับสนุนความร่วมมือในการให้ความช่วยเหลือ และการแก้ไขในประเด็นปัญหาร่วมระหว่างประเทศ เช่น โรคติดต่อ และภัยพิบัติธรรมชาติ การขาดแคลนพลังงาน ปัญหาความมั่นคง ปัญหาอาชญากรรมข้ามชาติ การฟอกเงิน และส่งเสริมความร่วมมือในการบริหารจัดการและการแก้ไขปัญหาข้ามพรมแดน เช่น การเคลื่อนย้ายแรงงาน ปัญหายาเสพติด ปัญหาการใช้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รัพยากรธรรมชาติและสิ่งแวดล้อมร่วมกันอย่างยั่งยืน โดยเฉพาะลุ่มน้ำที่สำคัญ อาทิ ลุ่มแม่น้ำโขง เป็น</w:t>
      </w:r>
      <w:r>
        <w:rPr>
          <w:rFonts w:ascii="Eucrosia News" w:hAnsi="Eucrosia News" w:cs="Eucrosia News"/>
          <w:sz w:val="32"/>
          <w:sz w:val="32"/>
          <w:szCs w:val="32"/>
        </w:rPr>
        <w:t>ต้น</w:t>
      </w:r>
    </w:p>
    <w:p>
      <w:pPr>
        <w:pStyle w:val="2"/>
        <w:numPr>
          <w:ilvl w:val="1"/>
          <w:numId w:val="7"/>
        </w:numPr>
        <w:spacing w:lineRule="exact" w:line="380" w:before="240" w:after="0"/>
        <w:ind w:left="0"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เสริมสร้างการยอมรับและความเชื่อมั่นของต่างประเทศต่อประเทศไทย ด้วยการมีบทบาทในเวทีโลก และพัฒนามาตรฐานของประเทศในด้านต่างๆ อาทิ ด้านแรงงาน สิ่งแวดล้อม และธรรมาภิบาล รวมทั้งการพัฒนาตามเป้าหมายสหัสวรรษ </w:t>
      </w:r>
      <w:r>
        <w:rPr>
          <w:rFonts w:cs="Eucrosia News" w:ascii="Eucrosia News" w:hAnsi="Eucrosia News"/>
          <w:sz w:val="32"/>
          <w:szCs w:val="32"/>
        </w:rPr>
        <w:t>(Millennium Development Goals: MDGs)</w:t>
      </w:r>
    </w:p>
    <w:p>
      <w:pPr>
        <w:pStyle w:val="Heading"/>
        <w:shd w:fill="FFFFFF" w:val="clear"/>
        <w:tabs>
          <w:tab w:val="left" w:pos="720" w:leader="none"/>
          <w:tab w:val="left" w:pos="1260" w:leader="none"/>
          <w:tab w:val="left" w:pos="2340" w:leader="none"/>
          <w:tab w:val="left" w:pos="2880" w:leader="none"/>
          <w:tab w:val="left" w:pos="3420" w:leader="none"/>
        </w:tabs>
        <w:spacing w:before="240" w:after="0"/>
        <w:jc w:val="left"/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Cs w:val="32"/>
        </w:rPr>
      </w:pPr>
      <w:r>
        <w:rPr>
          <w:rFonts w:cs="Eucrosia News" w:ascii="Eucrosia News" w:hAnsi="Eucrosia News"/>
          <w:shadow w:val="false"/>
          <w:sz w:val="32"/>
          <w:szCs w:val="32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๓</w:t>
      </w:r>
      <w:r>
        <w:rPr>
          <w:rFonts w:cs="Eucrosia News" w:ascii="Eucrosia News" w:hAnsi="Eucrosia News"/>
          <w:shadow w:val="false"/>
          <w:sz w:val="34"/>
          <w:szCs w:val="34"/>
        </w:rPr>
        <w:t>.</w:t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๒</w:t>
      </w:r>
      <w:r>
        <w:rPr>
          <w:rFonts w:cs="Eucrosia News" w:ascii="Eucrosia News" w:hAnsi="Eucrosia News"/>
          <w:b w:val="false"/>
          <w:bCs w:val="false"/>
          <w:shadow w:val="false"/>
          <w:sz w:val="34"/>
          <w:szCs w:val="34"/>
        </w:rPr>
        <w:tab/>
      </w:r>
      <w:r>
        <w:rPr>
          <w:rFonts w:ascii="Eucrosia News" w:hAnsi="Eucrosia News" w:cs="Eucrosia News"/>
          <w:shadow w:val="false"/>
          <w:sz w:val="34"/>
          <w:sz w:val="34"/>
          <w:szCs w:val="34"/>
        </w:rPr>
        <w:t>แนวทางการสร้างภูมิคุ้มกันของระบบเศรษฐกิจ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ประกอบด้วย ๓ แนวทางหลัก คือการบริหารเศรษฐกิจส่วนรวมอย่างมีประสิทธิภาพเพื่อรักษาเสถียรภาพทางเศรษฐกิจให้มั่นคงและสนับสนุนการปรับโครงสร้างการผลิต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hadow w:val="false"/>
          <w:sz w:val="32"/>
          <w:sz w:val="32"/>
          <w:szCs w:val="32"/>
        </w:rPr>
        <w:t xml:space="preserve">โดยการระดมทุนไปสู่ภาคการผลิตที่มีประสิทธิภาพ การส่งเสริมการออมอย่างเป็นระบบเพื่อเป็นแหล่งระดมทุนและเป็นหลักประกันในชีวิตของประชาชน และการเพิ่มประสิทธิภาพการใช้พลังงานและการพัฒนาแหล่งพลังงานทางเลือกเพื่อลดการพึ่งพิงการนำเข้าพลังงานและประหยัดเงินตราต่างประเทศ </w:t>
      </w:r>
    </w:p>
    <w:p>
      <w:pPr>
        <w:pStyle w:val="2"/>
        <w:tabs>
          <w:tab w:val="clear" w:pos="720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</w:tabs>
        <w:spacing w:before="240" w:after="0"/>
        <w:ind w:hanging="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บริหารเศรษฐกิจส่วนรวมอย่างมีประสิทธิภาพ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ซึ่งประกอบด้วย แนวทางการพัฒนาด้านการเงิน และแนวทางพัฒนาด้านการคลัง มีสาระสำคัญ ดังนี้ 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520" w:leader="none"/>
        </w:tabs>
        <w:spacing w:before="240" w:after="0"/>
        <w:ind w:hanging="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แนวทางการพัฒนาด้านการเงิ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รักษาเสถียรภาพทางเศรษฐกิจ ส่งเสริมการออมและสนับสนุนให้มีการระดมทุนไปสู่ภาคเศรษฐกิจจริงอย่างเหมาะสมและสนับสนุนกา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ปรับโครงสร้างการผลิต และช่วยกระจายความเจริญและความเป็นธรรมไปสู่ภาคส่วนต่างๆ ของสัง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 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2880" w:leader="none"/>
        </w:tabs>
        <w:spacing w:before="240" w:after="0"/>
        <w:ind w:hanging="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ab/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ดำเนินนโยบายการเงินอย่างโปร่งใส อิสระ และยืดหยุ่น โดยมุ่งรักษาเสถียรภาพทางเศรษฐ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การดำเนินนโยบายการเงินให้เหมาะสมกับพลวัตรของโครงสร้างและพื้นฐานทางเศรษฐกิจ รวมทั้งพิจารณาปรับปรุงเป้าหมายและวิธีดำเนินนโยบายการเงินตามความจำเป็น มีการกำหนดมาตรการและแผนดำเนินงานล่วงหน้าเพื่อป้องกันการเกิดวิกฤตหรือบรรเทาผลกระทบจากวิกฤตการณ์ทางการเงินด้านต่างๆ รวมทั้งการเพิ่มความเป็นอิสระในการดำเนินนโยบายการเงินของธนาคารแห่งประเทศไทยและป้องกันการแทรกแซงโดยทางการเมือง ทั้งนี้โดยพิจารณาให้มีรูปแบบการแถลงนโยบายต่อสาธารณะและการกำหนดขอบข่ายความรับผิดชอบ 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2880" w:leader="none"/>
        </w:tabs>
        <w:spacing w:before="240" w:after="0"/>
        <w:ind w:hanging="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ab/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บริหารภาคการเงินให้มีความมั่นคง แข่งขันได้ และสามารถเป็นกลไกสนับสนุนการขยายตัวทางเศรษฐกิจ การออม และการลงทุนได้อย่างมีประสิทธิภาพ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ปรับโครงสร้างระบบสถาบันการเงินตามแผนพัฒนาสถาบันการเงิน และเพิ่มประสิทธิภาพและความโปร่งใสของการกำกับดูแลสถาบันการเงิน ให้สอดคล้องกับสภาพแวดล้อมทางการเงินและโครงสร้างของระบบสถาบันการเงินที่มีความเปลี่ยนแปลงอยู่ตลอดเวลา โดยส่งเสริมการประสานงานระหว่างหน่วยงานกำกับเพื่อแลกเปลี่ยนข้อมูลและกำหนดหลักเกณฑ์การกำกับที่มีมาตรฐานสอดคล้องกัน ซึ่งเป็นการรองรับกระแสของธุรกิจที่ทับซ้อนกันระหว่างสถาบันการเงินต่างประเภทเพื่อรักษาเสถียรภาพของระบบสถาบันการเงิน 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ยกระดับการกำกับสถาบันการเงินให้สอดคล้องกับมาตรฐานสากล โดยเร่งรัดการพัฒนาโครงสร้างพื้นฐานด้านกฎหมายที่จำเป็น โดยเฉพาะอย่างยิ่ง พระราชบัญญัติธุรกิจสถาบันการเงิน และพระราชบัญญัติสถาบันคุ้มครองเงินฝาก เพื่อให้สามารถกำกับดูแลสถาบันการเงินได้อย่างมีประสิทธิภาพ เป็นไปตามมาตรฐานสากล สามารถป้องกันและแก้ไขปัญหาได้อย่างทันเหตุการณ์ 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ยกระดับการประเมินและบริหารความเสี่ยงของสินทรัพย์ของสถาบันการเงินให้สอดคล้องกับมาตรฐานสากล อาทิ การใช้มาตรฐาน </w:t>
      </w:r>
      <w:r>
        <w:rPr>
          <w:rFonts w:cs="Eucrosia News" w:ascii="Eucrosia News" w:hAnsi="Eucrosia News"/>
          <w:sz w:val="32"/>
          <w:szCs w:val="32"/>
        </w:rPr>
        <w:t xml:space="preserve">Basel II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การวัดความเพียงพอ </w:t>
      </w:r>
      <w:r>
        <w:rPr>
          <w:rFonts w:cs="Eucrosia News" w:ascii="Eucrosia News" w:hAnsi="Eucrosia News"/>
          <w:sz w:val="32"/>
          <w:szCs w:val="32"/>
        </w:rPr>
        <w:t xml:space="preserve">(Minimum capital requirements) </w:t>
      </w:r>
      <w:r>
        <w:rPr>
          <w:rFonts w:ascii="Eucrosia News" w:hAnsi="Eucrosia News" w:cs="Eucrosia News"/>
          <w:sz w:val="32"/>
          <w:sz w:val="32"/>
          <w:szCs w:val="32"/>
        </w:rPr>
        <w:t>ของเงินกองทุนซึ่งจะเริ่มใช้ในปี ๒๕๕๑ โดยให้ความสำคัญเรื่องการบังคับใช้กฎหมายอย่างมีประสิทธิภาพ และการกำหนดทั้งบทลงโทษและการให้รางวัลหรือแรงจูงใจ ควบคู่กันไปด้วย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distribute"/>
        <w:rPr/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และปรับปรุงโครงสร้างพื้นฐานทางการเงินโดยการปรับปรุงกฎหมาย ระเบียบ และการกำกับดูแลตลาดทุนให้มีความชัดเจน โปร่งใส เพื่อรองรับบรรยากาศของการแข่งขัน และในขณะเดียวกันก็เป็นการคุ้มครองผู้บริโภค ซึ่งจะเป็นการสร้างเสถียรภาพของตลาดทุน โดยเฉพาะการปรับปรุงโครงสร้างภาษีเงินได้จากการลงทุนในตลาดหลักทรัพย์และตลาดตราสารหนี้ให้มีความเป็นกลาง และส่งเสริมการสร้างศักยภาพของธุรกิจในการปฏิบัติตามเกณฑ์การบริหารจัดการที่ดี </w:t>
      </w:r>
      <w:r>
        <w:rPr>
          <w:rFonts w:cs="Eucrosia News" w:ascii="Eucrosia News" w:hAnsi="Eucrosia News"/>
          <w:sz w:val="32"/>
          <w:szCs w:val="32"/>
        </w:rPr>
        <w:t xml:space="preserve">(Corporate Governance: CG) </w:t>
      </w:r>
      <w:r>
        <w:rPr>
          <w:rFonts w:ascii="Eucrosia News" w:hAnsi="Eucrosia News" w:cs="Eucrosia News"/>
          <w:sz w:val="32"/>
          <w:sz w:val="32"/>
          <w:szCs w:val="32"/>
        </w:rPr>
        <w:t>ตามมาตรฐานสากลที่มีการปรับให้เหมาะสมกับสภาพแวดล้อมของประเทศ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2880" w:leader="none"/>
        </w:tabs>
        <w:spacing w:before="240" w:after="0"/>
        <w:ind w:hanging="0"/>
        <w:jc w:val="distribute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i/>
          <w:iCs/>
          <w:sz w:val="32"/>
          <w:szCs w:val="32"/>
        </w:rPr>
        <w:tab/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พิ่มบทบาทของตลาดทุนให้สอดคล้องกับโครงสร้างทางเศรษฐกิจและภาคการเงินที่เปลี่ยนแปลงไป ตลอดจนมีมาตรฐานสากลทัดเทียมกับตลาดทุนอื่น ๆ และรองรับผลกระทบและสามารถใช้ประโยชน์จากการเคลื่อนย้ายทุนอย่างเสรี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ดำเนินการตามแผนพัฒนาตลาดทุนในการเพิ่มอุปสงค์หรือเงินลงทุนในตลาดทุนเพื่อให้ตลาดมีความลึกหรือขนาดใหญ่ขึ้น ควบคู่กับการสร้างเสถียรภาพของตลาดโดยขยายฐานผู้ลงทุนในตลาดตราสารทุนและตราสารหนี้ และสนับสนุนการลงทุนผ่านกองทุน เพิ่มผู้ลงทุนสถาบันในประเทศ ซึ่งจะช่วยลดความเสี่ยงจากการเคลื่อนย้ายเงินทุน ตลอดจนพัฒนาตลาดพันธบัตรเอเชียอย่างต่อเนื่องเพื่อขยายโอกาสในการระดมทุนสำหรับโครงการที่มีประสิทธิภา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pacing w:val="4"/>
          <w:sz w:val="20"/>
          <w:szCs w:val="20"/>
        </w:rPr>
        <w:t></w:t>
      </w:r>
      <w:r>
        <w:rPr>
          <w:rFonts w:cs="Eucrosia News" w:ascii="Eucrosia News" w:hAnsi="Eucrosia News"/>
          <w:spacing w:val="4"/>
          <w:sz w:val="32"/>
          <w:szCs w:val="32"/>
        </w:rPr>
        <w:tab/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เพิ่มอุปทานหรือตราสารที่ซื้อขายในตลาดทุน ทั้งตราสารทุน ตราสารหนี้ภาครัฐและเอกชน รวมทั้งตราสารทางการเงินใหม่ๆ เพื่อเพิ่มทางเลือกในการออมแ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ระดมทุน ลดความเสี่ยงของผู้ประกอบการ ผู้ลงทุน และช่วยให้ตลาดมีสภาพคล่องและมีขนาดที่ใหญ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ขึ้น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โดยต้องสร้างความรู้ความเข้าใจในตราสารแต่ละประเภทให้กับผู้ลงทุน ผู้ออกตราสาร และตัวกลางใ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ตลาด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240" w:leader="none"/>
        </w:tabs>
        <w:spacing w:before="240" w:after="0"/>
        <w:ind w:firstLine="288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เสริมให้วิสาหกิจขนาดกลางและขนาดย่อมเข้าสู่ระบบของการเป็นบริษัทจดทะเบียน มีการออกตราสารทุนและตราสารหนี้เพื่อเป็นเครื่องมือในการระดมทุนเพิ่มขึ้น โดยการเพิ่มศักยภาพในการวางแผนและการบริหารทางการเงินของวิสาหกิจขนาดกลางและขนาดย่อม พัฒนาและส่งเสริมการใช้กองทุนร่วมลงทุน </w:t>
      </w:r>
      <w:r>
        <w:rPr>
          <w:rFonts w:cs="Eucrosia News" w:ascii="Eucrosia News" w:hAnsi="Eucrosia News"/>
          <w:sz w:val="32"/>
          <w:szCs w:val="32"/>
        </w:rPr>
        <w:t xml:space="preserve">(Venture capital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การสนับสนุนธุรกิจใหม่ๆ ที่มีศักยภาพ แต่มีระยะเวลาคืนทุนนาน หรือธุรกิจที่เป็นเป้าหมายของนโยบาย และช่องทางการเข้าจดทะเบียนในตลาด </w:t>
      </w:r>
      <w:r>
        <w:rPr>
          <w:rFonts w:cs="Eucrosia News" w:ascii="Eucrosia News" w:hAnsi="Eucrosia News"/>
          <w:sz w:val="32"/>
          <w:szCs w:val="32"/>
        </w:rPr>
        <w:t xml:space="preserve">Market for Alternative Investment (MAI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การแปลงสินทรัพย์เป็นหลักทรัพย์ </w:t>
      </w:r>
      <w:r>
        <w:rPr>
          <w:rFonts w:cs="Eucrosia News" w:ascii="Eucrosia News" w:hAnsi="Eucrosia News"/>
          <w:sz w:val="32"/>
          <w:szCs w:val="32"/>
        </w:rPr>
        <w:t xml:space="preserve">(Securitization) </w:t>
      </w:r>
      <w:r>
        <w:rPr>
          <w:rFonts w:ascii="Eucrosia News" w:hAnsi="Eucrosia News" w:cs="Eucrosia News"/>
          <w:sz w:val="32"/>
          <w:sz w:val="32"/>
          <w:szCs w:val="32"/>
        </w:rPr>
        <w:t>ของสินเชื่อวิสาหกิจขนาดกลางและขนาดย่อม</w:t>
      </w:r>
    </w:p>
    <w:p>
      <w:pPr>
        <w:pStyle w:val="2"/>
        <w:tabs>
          <w:tab w:val="clear" w:pos="720"/>
          <w:tab w:val="left" w:pos="540" w:leader="none"/>
          <w:tab w:val="left" w:pos="1800" w:leader="none"/>
          <w:tab w:val="left" w:pos="2520" w:leader="none"/>
          <w:tab w:val="left" w:pos="3420" w:leader="none"/>
        </w:tabs>
        <w:spacing w:before="240" w:after="0"/>
        <w:ind w:hanging="0"/>
        <w:jc w:val="distribute"/>
        <w:rPr/>
      </w:pPr>
      <w:r>
        <w:rPr>
          <w:rFonts w:cs="Eucrosia News" w:ascii="Eucrosia News" w:hAnsi="Eucrosia News"/>
          <w:b/>
          <w:bCs/>
          <w:i/>
          <w:iCs/>
        </w:rPr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แนวทางการพัฒนาด้านการคลัง เพื่อสนับสนุนการขยายตัวทางเศรษฐกิจอย่างมีเสถียรภาพ ภายใต้กรอบความยั่งยืนทางการคลั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การเพิ่มประสิทธิภาพการบริหารการคลังโดยมีระบบการติดตามและประเมินผลที่ดีภายใต้เงื่อนไข ความคุ้มค่า ความยั่งยืน และการรักษาวินัยทางการคลัง โดยมีสาระสำคัญ 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โปร่งใสทางการคลัง และพัฒนาระบบบริหารความเสี่ยงทางการคลังที่ดี เพื่อให้รับรู้ถึงความเสี่ยงทางการคลังทั้ง ๔ ประเภท อันได้แก่ ความเสี่ยงจากการไม่รู้สถานการณ์คลังที่แท้จริงของรัฐบาล ความเสี่ยงที่เกิดจากความผันผวนของเศรษฐกิจมหภาค ความเสี่ยงที่เกิดจากความไม่ยั่งยืนทางการคลัง และความเสี่ยงอันเนื่องมาจากความอ่อนแอของโครงสร้างการคลังและหน่วยงานบริหารจัดการด้านการคลัง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ระบบฐานข้อมูลการคลังสาธารณะของประเทศ </w:t>
      </w:r>
      <w:r>
        <w:rPr>
          <w:rFonts w:cs="Eucrosia News" w:ascii="Eucrosia News" w:hAnsi="Eucrosia News"/>
          <w:sz w:val="32"/>
          <w:szCs w:val="32"/>
        </w:rPr>
        <w:t>(Consolidated Public Sector Account)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ซึ่งประกอบด้วย ข้อมูลการคลังรัฐบาลซึ่งรวมเงินนอกงบประมาณและกองทุนนอกงบประมาณ องค์กรปกครองส่วนท้องถิ่น และรัฐวิสาหกิจ ให้มีความสมบูรณ์ เพื่อจะได้รับรู้ถึงสถานะทางการคลังที่แท้จริงของภาครัฐ รวมทั้งการพัฒนาระบบบัญชีที่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สามารถแสดงให้เห็นหนี้สินในอนาคต 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(Contingent liabilities)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ที่อาจจะกลายเป็นความเสี่ยงทางการ</w:t>
      </w:r>
      <w:r>
        <w:rPr>
          <w:rFonts w:ascii="Eucrosia News" w:hAnsi="Eucrosia News" w:cs="Eucrosia News"/>
          <w:sz w:val="32"/>
          <w:sz w:val="32"/>
          <w:szCs w:val="32"/>
        </w:rPr>
        <w:t>คลัง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distribute"/>
        <w:rPr>
          <w:rFonts w:ascii="Eucrosia News" w:hAnsi="Eucrosia News" w:cs="Eucrosia News"/>
        </w:rPr>
      </w:pP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โครงสร้างภาษีให้สอดคล้องกับแนวทางการปรับโครงสร้างการผลิตและการเพิ่มขีดความสามารถในการแข่งขันในภาคการผลิต เช่น การกำหนดอัตราภาษีการนำเข้าวัตถุดิบและภาษีสินค้าสำเร็จรูปที่สอดคล้องตามทิศทางการปรับโครงสร้างการผลิต การทบทวนโครงสร้างภาษีนิติบุคคล และการทบทวนโครงสร้างฐานภาษีให้มีความเหมาะสมกับโครงสร้างเศรษฐกิจที่เปลี่ยนแปลงไป เป็นต้น และบริหารระบบการจัดเก็บให้มีประสิทธิภาพและสอดคล้องต่อโครงสร้างทางเศรษฐกิจที่เปลี่ยน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ลำดับความสำคัญของการใช้จ่าย ที่ให้ลำดับความสำคัญ</w:t>
      </w:r>
      <w:r>
        <w:rPr>
          <w:rFonts w:ascii="Eucrosia News" w:hAnsi="Eucrosia News" w:cs="Eucrosia News"/>
          <w:sz w:val="32"/>
          <w:sz w:val="32"/>
          <w:szCs w:val="32"/>
        </w:rPr>
        <w:t>กับ</w:t>
      </w:r>
      <w:r>
        <w:rPr>
          <w:rFonts w:ascii="Eucrosia News" w:hAnsi="Eucrosia News" w:cs="Eucrosia News"/>
          <w:sz w:val="32"/>
          <w:sz w:val="32"/>
          <w:szCs w:val="32"/>
        </w:rPr>
        <w:t>การใช้จ่ายเพื่อพัฒนาสังคมทั้งทางด้านการศึกษาและสาธารณสุข และการพัฒนาวิทยาศาสตร์ วิจัยและพัฒนา เพื่อการพัฒนาคุณภาพชีวิตของประชาชน สนับสนุนการปรับโครงสร้างการผลิต และการบริหาร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องค์ความรู้เพื่อการพัฒนาบนฐานความรู้ โดยมีการจัดทำกรอบงบประมาณรายจ่ายระยะปานกลาง </w:t>
      </w:r>
      <w:r>
        <w:rPr>
          <w:rFonts w:cs="Eucrosia News" w:ascii="Eucrosia News" w:hAnsi="Eucrosia News"/>
          <w:sz w:val="32"/>
          <w:szCs w:val="32"/>
        </w:rPr>
        <w:t xml:space="preserve">(Medium-term Expenditure Framework: MTEF) </w:t>
      </w:r>
      <w:r>
        <w:rPr>
          <w:rFonts w:ascii="Eucrosia News" w:hAnsi="Eucrosia News" w:cs="Eucrosia News"/>
          <w:sz w:val="32"/>
          <w:sz w:val="32"/>
          <w:szCs w:val="32"/>
        </w:rPr>
        <w:t>ภายใต้กรอบการรักษาเสถียรภาพในระดับมหภาคและความจำเป็นในการใช้จ่ายของรัฐบาลตามลำดับความสำคัญของการพัฒนา ซึ่งจะทำให้การบริหารกา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ลังมีความยืดหยุ่นและมีการปรับเปลี่ยนได้ทันต่อเหตุการณ์ ซึ่งจะเป็นการลดความเสี่ยงต่อฐานะการ</w:t>
      </w:r>
      <w:r>
        <w:rPr>
          <w:rFonts w:ascii="Eucrosia News" w:hAnsi="Eucrosia News" w:cs="Eucrosia News"/>
          <w:sz w:val="32"/>
          <w:sz w:val="32"/>
          <w:szCs w:val="32"/>
        </w:rPr>
        <w:t>คลั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ิ่มประสิทธิภาพการบริหารรายจ่ายนอกงบประมาณและกองทุนนอกงบประมาณอย่างมีประสิทธิภาพและโปร่งใส เพื่อลดความเสี่ยงต่อฐานะการคลัง โดยการจัดระบบ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องทุนและเงินทุนหมุนเวียนที่รัฐบาลสนับสนุนให้มีประสิทธิภาพ และมีความโปร่งใสในการบริหารการ</w:t>
      </w:r>
      <w:r>
        <w:rPr>
          <w:rFonts w:ascii="Eucrosia News" w:hAnsi="Eucrosia News" w:cs="Eucrosia News"/>
          <w:sz w:val="32"/>
          <w:sz w:val="32"/>
          <w:szCs w:val="32"/>
        </w:rPr>
        <w:t>คลังซึ่งจะช่วยลดภาระงบประมาณที่ซ้ำซ้อนหรือไม่มีความจำเป็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ฏิรูประบบประกันสังคมและระบบบำเหน็จบำนาญเพื่อให้ฐานะที่มั่นคงในระยะยาวเมื่อประเทศไทยเข้าสู่สังคมผู้สูงอายุ และลดภาระรายจ่ายของรัฐบาล และเพื่อเป็นการส่งเสริมการออม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๗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ัฒนารัฐวิสาหกิจให้มีการดำเนินงานอย่างมีประสิทธิภาพ มีการบริหารจัดการที่ดี และรายงานผลการดำเนินงานอย่างโปร่งใส โดยมีกฎหมายกำกับดูแลอย่างมีประสิทธิภาพ รวมทั้งส่งเสริมให้เกิดการแข่งขันในการให้บริการจากภาคเอกชน เพื่อให้เกิ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ใช้ทรัพยากรและเกิ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สวัสดิการสูงสุดแก่ประเทศ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ทั้งนี้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แปรรูป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ัฐวิสาหกิ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จะต้องคำนึงถึงเกณฑ์ 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 ประการที่สำคัญ คือ มุ่งเน้นการเพิ่มประสิทธิภาพการดำเนินง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การเพิ่มมูลค่าสินทรัพย์ของรัฐ และการดูแลผลประโยชน์ผู้ด้อยโอกาสและผู้มีรายได้น้อยให้สามารถเข้าถึงบริการได้อย่างทั่วถึง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แนวทางการส่งเสริมการออมและการเพิ่มทางเลือกในการระดมทุนในประเทศ </w:t>
      </w:r>
      <w:r>
        <w:rPr>
          <w:rFonts w:ascii="Eucrosia News" w:hAnsi="Eucrosia News" w:cs="Eucrosia News"/>
          <w:sz w:val="32"/>
          <w:sz w:val="32"/>
          <w:szCs w:val="32"/>
        </w:rPr>
        <w:t>เพื่อลดความเสี่ยงที่จะเกิดวิกฤตการณ์การขาดดุลบัญชีเดินสะพัดและดุลการชำระเงิน อันเนื่องมาจากการขาดแคลนการออมและการระดมทุนที่ไม่เหมาะสม และเพื่อให้ประชาชนสร้างหลักประกันในชีวิตโดยมีการออมที่พอเพียงโดยเฉพาะในกลุ่มประชาชนที่จะเข้าสู่ช่วงผู้สูงอายุ ซึ่งในขณะเดียวกันก็จะเป็นการช่วยลดภาระของรัฐบาล โด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360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เสริมการออมทั้งระบบของประเทศ ทั้งการออมภาคครัวเรือน การออมภาครัฐ และการออมภาคธุรกิจเอกชนเพื่อให้การออมรวมของประเทศมีพอเพียงเพื่อการลงทุนของประเทศ ควบคู่ไปกับการสร้างฐานรายได้ที่มั่นคงสำหรับประชาชน และการสร้างพฤติกรรมการออม เพื่อเพิ่มการออมครัวเรือ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60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ระบบการออมต่างๆ เช่น การออมภาคบังคับ โดยการจัดตั้งกองทุนบำเหน็จบำนาญแห่งชาติ ที่มีกรอบโครงการบำเหน็จบำนาญครอบคลุมแรงงานทั้ง ๑๓ ล้านคน และพัฒนากองทุนการออมให้เป็นระบบการออมเพื่อการชราภาพสำหรับแรงงานนอกระบบ ที่มีความครอบคลุมครบถ้วนสำหรับกำลังแรงงานของประเทศทั้งหม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600" w:leader="none"/>
        </w:tabs>
        <w:spacing w:before="240" w:after="0"/>
        <w:ind w:firstLine="1800"/>
        <w:jc w:val="left"/>
        <w:rPr>
          <w:rFonts w:ascii="Eucrosia News" w:hAnsi="Eucrosia News" w:cs="Eucrosia News"/>
          <w:shadow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เสริมระบบสหกรณ์และพัฒนาองค์กรการเงินฐานรากเพื่อเป็นทางเลือกในการออมของประชาชนที่เป็นรากหญ้า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แนวทางการเพิ่มประสิทธิภาพการใช้พลังงานและเร่งรัดการใช้พลังงานทดแท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ประหยัดเงินตราต่างประเทศในการนำเข้าพลังงาน ลดต้นทุนการผลิตและค่าใช้จ่ายด้านพลังงานของประชาชน และลดมลพิษที่เกิดจากการใช้พลังงานในกระบวนการผลิตและบริโภคของประชาชน ดังนี้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eastAsia="Cordia New" w:cs="Eucrosia News"/>
          <w:sz w:val="32"/>
          <w:szCs w:val="32"/>
        </w:rPr>
      </w:pPr>
      <w:r>
        <w:rPr>
          <w:rFonts w:eastAsia="Cordia New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๓</w:t>
      </w:r>
      <w:r>
        <w:rPr>
          <w:rFonts w:eastAsia="Cordia New"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๑</w:t>
      </w:r>
      <w:r>
        <w:rPr>
          <w:rFonts w:eastAsia="Cordia New"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eastAsia="Cordia New" w:cs="Eucrosia News"/>
          <w:sz w:val="32"/>
          <w:sz w:val="32"/>
          <w:szCs w:val="32"/>
        </w:rPr>
        <w:t>จัดหาแหล่งพลังงานทั้งในและต่างประเทศเพิ่มเติม รวมทั้งหาแหล่งพลังงานใหม่ๆ ตลอดจนสำรองแหล่งพลังงานให้เพียงพอและสามารถรองรับความต้องการในภาวะขาดแคลน เพื่อสร้างความมั่นคงด้านพลังงานของประเทศในระยะยาว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240" w:after="0"/>
        <w:ind w:firstLine="1800"/>
        <w:jc w:val="left"/>
        <w:rPr/>
      </w:pPr>
      <w:r>
        <w:rPr>
          <w:rFonts w:eastAsia="Cordia New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๓</w:t>
      </w:r>
      <w:r>
        <w:rPr>
          <w:rFonts w:eastAsia="Cordia New"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๒</w:t>
      </w:r>
      <w:r>
        <w:rPr>
          <w:rFonts w:eastAsia="Cordia New"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eastAsia="Cordia New" w:cs="Eucrosia News"/>
          <w:sz w:val="32"/>
          <w:sz w:val="32"/>
          <w:szCs w:val="32"/>
        </w:rPr>
        <w:t>เพิ่มประสิทธิภาพการใช้พลังงานในภาคขนส่ง อุตสาหกรรม และครัวเรือน โดยใช้มาตรการจูงใจและมาตรการบังคับ เช่น การให้การส่งเสริมการลงทุนเป็นกรณีพิเศษแก่อุตสาหกรรมที่สร้างมูลค่าทางเศรษฐกิจสูงแต่ใช้พลังงานน้อย การควบคุมการนำเข้าเครื่องจักรและ</w:t>
      </w:r>
      <w:r>
        <w:rPr>
          <w:rFonts w:ascii="Eucrosia News" w:hAnsi="Eucrosia News" w:eastAsia="Cordia New" w:cs="Eucrosia News"/>
          <w:spacing w:val="4"/>
          <w:sz w:val="32"/>
          <w:sz w:val="32"/>
          <w:szCs w:val="32"/>
        </w:rPr>
        <w:t>อุปกรณ์จากต่างประเทศที่มีประสิทธิภาพในการประหยัดพลังงานต่ำ เป็นต้น รวมทั้งการใช้มาตรการผัง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 xml:space="preserve">เมือง การปรับโครงสร้างการขนส่ง และระบบโลจิสติกส์ ที่เน้นรูปแบบการขนส่งที่ใช้เชื้อเพลิงน้อย และเน้นลดการเดินทางของคนและสินค้า การขนส่งโดยระบบรางและทางน้ำ การพัฒนาอุตสาหกรรมในลักษณะคลัสเตอร์ และการพัฒนาเมืองแบบครบวงจร 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240" w:after="0"/>
        <w:ind w:firstLine="1800"/>
        <w:jc w:val="left"/>
        <w:rPr>
          <w:rFonts w:ascii="Eucrosia News" w:hAnsi="Eucrosia News" w:eastAsia="Cordia New" w:cs="Eucrosia News"/>
          <w:sz w:val="32"/>
          <w:szCs w:val="32"/>
        </w:rPr>
      </w:pPr>
      <w:r>
        <w:rPr>
          <w:rFonts w:eastAsia="Cordia New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๓</w:t>
      </w:r>
      <w:r>
        <w:rPr>
          <w:rFonts w:eastAsia="Cordia New"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๓</w:t>
      </w:r>
      <w:r>
        <w:rPr>
          <w:rFonts w:eastAsia="Cordia New"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eastAsia="Cordia New" w:cs="Eucrosia News"/>
          <w:sz w:val="32"/>
          <w:sz w:val="32"/>
          <w:szCs w:val="32"/>
        </w:rPr>
        <w:t xml:space="preserve">รณรงค์ให้ทุกภาคส่วนได้มีส่วนร่วมในการอนุรักษ์พลังงานและใช้พลังงานทางเลือกต่างๆ ได้แก่ ก๊าซธรรมชาติสำหรับยานยนต์ </w:t>
      </w:r>
      <w:r>
        <w:rPr>
          <w:rFonts w:eastAsia="Cordia New" w:cs="Eucrosia News" w:ascii="Eucrosia News" w:hAnsi="Eucrosia News"/>
          <w:sz w:val="32"/>
          <w:szCs w:val="32"/>
        </w:rPr>
        <w:t xml:space="preserve">(NGV) 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ก๊าซโซฮอล์ และไบโอดีเซล รวมทั้งการให้คำปรึกษาแก่ภาคครัวเรือน ภาคธุรกิจเอกชน และภาครัฐในกระบวนการผลิตพลังงานทางเลือก และพลังงานทดแทน การลดการใช้พลังงาน และสร้างจิตสำนึกในการอนุรักษ์พลังงา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240" w:after="0"/>
        <w:ind w:firstLine="1800"/>
        <w:jc w:val="left"/>
        <w:rPr>
          <w:rFonts w:ascii="Eucrosia News" w:hAnsi="Eucrosia News" w:eastAsia="Cordia New" w:cs="Eucrosia News"/>
          <w:sz w:val="32"/>
          <w:szCs w:val="32"/>
        </w:rPr>
      </w:pPr>
      <w:r>
        <w:rPr>
          <w:rFonts w:eastAsia="Cordia New"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๓</w:t>
      </w:r>
      <w:r>
        <w:rPr>
          <w:rFonts w:eastAsia="Cordia New"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eastAsia="Cordia New" w:cs="Eucrosia News"/>
          <w:sz w:val="32"/>
          <w:sz w:val="32"/>
          <w:szCs w:val="32"/>
        </w:rPr>
        <w:t>๔</w:t>
      </w:r>
      <w:r>
        <w:rPr>
          <w:rFonts w:eastAsia="Cordia New"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eastAsia="Cordia New" w:cs="Eucrosia News"/>
          <w:sz w:val="32"/>
          <w:sz w:val="32"/>
          <w:szCs w:val="32"/>
        </w:rPr>
        <w:t xml:space="preserve">วิจัยและพัฒนาพลังงานทางเลือก และพลังงานทดแทน รวมทั้งศึกษาความเหมาะสมในการนำเชื้อเพลิงรูปแบบใหม่ในการผลิตไฟฟ้าสำหรับอนาคต ทั้งด้านเทคนิค ความคุ้มค่าเชิงพาณิชย์ และลดผลกระทบต่อสิ่งแวดล้อม รวมทั้งการจัดเตรียมบุคลากรให้มีความพร้อม และการให้ความรู้แก่ประชาชนได้เข้าใจถึงเหตุผลความจำเป็น </w:t>
      </w:r>
    </w:p>
    <w:p>
      <w:pPr>
        <w:pStyle w:val="Normal"/>
        <w:spacing w:lineRule="exact" w:line="360"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แนวทางการสนับสนุนให้เกิดแข่งขันที่เป็นธรรมและการกระจายผลประโยชน์</w:t>
      </w:r>
      <w:r>
        <w:rPr>
          <w:rFonts w:ascii="Eucrosia News" w:hAnsi="Eucrosia News" w:cs="Eucrosia News"/>
          <w:b/>
          <w:b/>
          <w:bCs/>
          <w:spacing w:val="4"/>
          <w:sz w:val="34"/>
          <w:sz w:val="34"/>
          <w:szCs w:val="34"/>
        </w:rPr>
        <w:t>จากการพัฒนาอย่างเป็นธรรม</w:t>
      </w:r>
      <w:r>
        <w:rPr>
          <w:rFonts w:ascii="Eucrosia News" w:hAnsi="Eucrosia News" w:cs="Eucrosia News"/>
          <w:spacing w:val="4"/>
          <w:sz w:val="40"/>
          <w:sz w:val="40"/>
          <w:szCs w:val="40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โดยการบริหารจัดการเศรษฐกิจและการสร้างเครื่องมือและกลไกใน</w:t>
      </w:r>
      <w:r>
        <w:rPr>
          <w:rFonts w:ascii="Eucrosia News" w:hAnsi="Eucrosia News" w:cs="Eucrosia News"/>
          <w:sz w:val="32"/>
          <w:sz w:val="32"/>
          <w:szCs w:val="32"/>
        </w:rPr>
        <w:t>ป้องกันการผูกขาดในทุกตลาด และทำให้เกิดการกระจายประโยชน์อย่างทั่วถึงเพื่อให้การปรับโครงสร้างทางเศรษฐกิจช่วยพัฒนาวิสาหกิจต่าง ๆ ให้เข้มแข็ง คุ้มครองผู้บริโภค แก้ปัญหาความยากจน และมีกระจายรายได้ที่ดีขึ้น โดย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exact" w:line="36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ส่งเสริมการแข่งขันที่เป็นธรรมใน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น้นให้ผู้ประกอบการขนาดเล็กและผู้ประกอบการใหม่สามารถประกอบธุรกิจในระบบได้อย่างเสรีและเป็นธรรม รวมทั้งป้องกันการผูกขาดและป้องกันไม่ให้เกิดการกระทำอันไม่เป็นธรรม โดยเสริมสร้างความเข้มแข็งของกลไกการบังคับใช้กฎหมายการแข่งขันทางการค้า ตลอดจนทบทวนมาตรการส่งเสริมการลงทุนให้เอื้อต่อการประกอบการของนักลงทุนภายในประเทศและนักลงทุนต่างประเทศภายใต้สภาพแวดล้อมของการแข่งขันที่เป็นธรรม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lineRule="exact" w:line="36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ารกระจายการพัฒนาโครงสร้างพื้นฐานไปสู่ภูมิภาคอย่างสมดุลและเป็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ธรรม </w:t>
      </w:r>
      <w:r>
        <w:rPr>
          <w:rFonts w:ascii="Eucrosia News" w:hAnsi="Eucrosia News" w:cs="Eucrosia News"/>
          <w:sz w:val="32"/>
          <w:sz w:val="32"/>
          <w:szCs w:val="32"/>
        </w:rPr>
        <w:t>ให้ประชาชนมีโอกาสเข้าถึงบริการได้อย่างทั่วถึง เพียงพอ และสอดคล้องกับความต้องการของพื้นที่ โดยเน้นการมีส่วนร่วมของผู้มีส่วนได้เสียอย่างเป็นระบ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ขยายโครงข่ายการให้บริการโครงสร้างพื้นฐานด้าน</w:t>
      </w:r>
      <w:r>
        <w:rPr>
          <w:rFonts w:ascii="Eucrosia News" w:hAnsi="Eucrosia News" w:cs="Eucrosia News"/>
          <w:sz w:val="32"/>
          <w:sz w:val="32"/>
          <w:szCs w:val="32"/>
        </w:rPr>
        <w:t>เทคโนโลยีสารสนเทศและการสื่อสาร เพื่อสร้างโอกาสการเรียนรู้ และเข้าถึงข้อมูลข่าวสารความรู้ได้อย่างกว้างขวางให้แก่ประชาชน โดยเฉพาะผู้สูงอายุ ผู้ด้อยโอกาส เด็กและสตรี รวมทั้งพัฒนาระบบ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ประปาในพื้นที่ชนบทให้ทั่วถึง เพียงพอ และวางแผนพัฒนาที่อยู่อาศัยให้สอดคล้องกับแหล่งงาน และพื้นที่ฐานการผลิต รวมทั้งให้ความสำคัญในการสร้างชุมชนที่น่าอยู่เพื่อยกระดับคุณภาพชีวิตของประชาชน และลดความเหลื่อมล้ำของการได้รับบริการพื้นฐานของประชาชนในเขตเมืองและชนบ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เพิ่มประสิทธิภาพและความครอบคลุมของการให้บริการของระบบการเงินฐานรากให้สามารถสนับสนุนการพัฒนาศักยภาพชุมชนและเศรษฐกิจฐานราก </w:t>
      </w:r>
      <w:r>
        <w:rPr>
          <w:rFonts w:ascii="Eucrosia News" w:hAnsi="Eucrosia News" w:cs="Eucrosia News"/>
          <w:sz w:val="32"/>
          <w:sz w:val="32"/>
          <w:szCs w:val="32"/>
        </w:rPr>
        <w:t>โดยการพัฒนาองค์กรการเงินชุมชนให้มีความเข้มแข็งเพื่อส่งเสริมการออมรายย่อยและการพัฒนาวิสาหกิจชุมชน และการใช้สถาบันการเงินเฉพาะกิจเป็นกลไกในการระดมเงินทุนให้กับวิสาหกิจขนาดกลางและขนาดย่อมและเศรษฐกิจฐานราก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 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</w:tabs>
        <w:ind w:hanging="0"/>
        <w:jc w:val="distribute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ab/>
        <w:tab/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องค์กรการเงินชุมชนให้มีฐานะเป็นนิติบุคคล มีอิสระในการตัดสินใจและดำเนินงาน และให้สามารถทำธุรกรรมในนามกลุ่มได้ภายใต้กรอบการกำกับดูแลที่ออกแบบให้เป็นมาตรฐานหรือกติกากลางเพื่อคุ้มครองผู้มีส่วนได้เสียโดยได้รับยกเว้นภาษีเงินได้เช่นเดียวกับสหกรณ์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</w:tabs>
        <w:ind w:hanging="0"/>
        <w:jc w:val="distribute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ab/>
        <w:tab/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ิ่มขีดความสามารถบุคลากรในระดับชุมชนให้สามารถบริหารจัดการเงินทุนและการทำบัญชีของกลุ่มการเงินได้อย่างมีประสิทธิภาพ และมีจริยธรรมเพื่อให้มีความโปร่งใสในการเปิดเผยข้อมูลและสร้างธรรมาภิบาลในองค์กรระดับชุมชนนั้น ๆ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  <w:tab w:val="left" w:pos="4140" w:leader="none"/>
        </w:tabs>
        <w:ind w:hanging="0"/>
        <w:jc w:val="distribute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กลไกเชื่อมโยงเงินทุนระหว่างกลุ่มการเงินด้วยกัน และกลุ่มการเงินกับสถาบันการเงิน เพื่อให้การระดมทุนภายในประเทศและการบริหารสภาพคล่องทางการเงินเกิดประโยชน์สูงสุดในการสนับสนุนการขยายตัวทางเศรษฐกิจอย่างมีเสถียรภาพ</w:t>
      </w:r>
    </w:p>
    <w:p>
      <w:pPr>
        <w:pStyle w:val="2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  <w:tab w:val="left" w:pos="4140" w:leader="none"/>
        </w:tabs>
        <w:ind w:hanging="0"/>
        <w:jc w:val="distribute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ใช้สถาบันการเงินเฉพาะกิจเป็นกลไกในการระดมเงินทุนให้กับวิสาหกิจขนาดกลางและขนาดย่อมและเศรษฐกิจฐานราก รวมทั้งการเพิ่มประสิทธิภาพการประเมินผลการดำเนินงานของสถาบันการเงินเฉพาะกิจ เช่น การแยกบัญชีธุรกิจเชิงพาณิชย์กับธุรกิจตามนโยบาย เพื่อการตรวจสอบ ประเมินผลการดำเนินงาน และใช้ในการสนับสนุนเงินทุนให้สอดคล้องกับเป้าหมายการพัฒนา และการสร้างความมั่นคงของสถาบันการเงินเฉพาะกิจ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ดำเนินนโยบายการคลังเพื่อส่งเสริมการกระจายรายได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กระจายอำนาจสู่ท้องถิ่นเพื่อการกระจายความเจริญไปทั่วทุกภูมิภาค โดยการกระจายอำนาจด้านการจัดเก็บภาษี การกระจายอำนาจด้านการจัดทำงบประมาณและการเบิกจ่าย และการกระจายอำนาจด้านการก่อหนี้ ภายใต้กรอบการรักษาวินัยทางการคลัง การเพิ่มขีดความสามารถขององค์กรปกครองส่วนท้องถิ่น และการเตรียมความพร้อมด้านกฎระเบียบและความรับผิดชอ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พัฒนาแหล่งรายได้ขององค์การส่วนท้องถิ่นเพื่อให้สามารถพึ่งพิงรายได้ที่จัดเก็บเองได้มากกว่าเงินอุดหนุนจากรัฐบาลกลาง โดยการเพิ่มประสิทธิภาพการจัดเก็บภาษีให้แก่องค์กรปกครองส่วนท้องถิ่น และการแบ่งแยกประเภทการจัดเก็บภาษีโดยรัฐบาลกลางและรัฐบาลท้องถิ่นอย่างชัดเจน การปฏิรูปโครงสร้างภาษีขององค์กรปกครองส่วนท้องถิ่นอย่างเป็นระบบ เช่น การนำภาษีที่ดินและสิ่งปลูกสร้างมาใช้แทนภาษีโรงเรือนและที่ดินและภาษีบำรุงท้องที่ การเก็บภาษีสิ่งแวดล้อม เพื่อเพิ่มรายได้ขององค์กรปกครองส่วนท้องถิ่น และการปฏิรูปการบริหารจัดการเงินเหลือจ่ายสะสมขององค์กรปกครองส่วนท้องถิ่น ให้เอื้อประโยชน์สูงสุดต่อการหารายได้จากการบริหารเงินสะสม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แบ่งบทบาทการดำเนินภารกิจอย่างชัดเจน ทั้งการแบ่งบทบาทระหว่างองค์กรปกครองส่วนท้องถิ่นและรัฐบาลกลาง การดำเนินภารกิจร่วมกันในการให้บริการสาธารณะ และการดำเนินภารกิจร่วมกันระหว่างองค์กรปกครองส่วนท้องถิ่นเองที่มีความเชื่อมโยง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ให้อิสระแก่องค์กรปกครองส่วนท้องถิ่นในการจัดทำงบประมาณของตนเองอย่างโปร่งใสและตรวจสอบได้ โดยสนับสนุนให้ประชาชนเข้ามามีส่วนร่วมในการจัดทำ การบริหารจัดการ การตรวจสอบ และประเมินผลการใช้จ่าย และการเพิ่มขีดความสามารถของบุคลากรในองค์กรปกครองส่วนท้องถิ่น เพื่อให้การบริหารการคลังส่วนท้องถิ่นมีประสิทธิภาพมากขึ้น และสอดคล้องกับแนวทางการพัฒนาท้องถิ่นและชุมช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ทำกรอบงบประมาณที่ครอบคลุมงบประมาณที่ได้รับการจัดสรรภายใต้ยุทธศาสตร์จังหวัด เพื่อให้สะท้อนกรอบวงเงินงบประมาณเพื่อการพัฒนาท้องถิ่นที่แท้จริ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กระจายอำนาจด้านการก่อหนี้และการบริหารหนี้ให้กับองค์กรปกครองส่วนท้องถิ่น ภายใต้เงื่อนไขที่กำหนดและการรักษาเสถียรภาพโดยรวมของประเทศ โดยที่รัฐบาลไม่ค้ำประกันเงินกู้ </w:t>
      </w:r>
    </w:p>
    <w:p>
      <w:pPr>
        <w:pStyle w:val="Normal"/>
        <w:tabs>
          <w:tab w:val="left" w:pos="720" w:leader="none"/>
        </w:tabs>
        <w:spacing w:before="360" w:after="0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บาทภาคีการพัฒนา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ภาครัฐ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นอนาคตรัฐจะลดบทบาทลงโดยจะเป็นเพียงผู้กำหนดนโยบาย กำกับดูแล และส่งเสริมสภาวะแวดล้อมให้เอื้อต่อการพัฒนาและดำเนินธุรกิจมากขึ้น เพื่อให้การพัฒนาของประเทศสามารถเป็นประโยชน์ต่อประชาชนได้สูงสุด โดยมีแนวทางที่สำคัญ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ำหนดทิศทางนโยบายและยุทธศาสตร์การพัฒนาเศรษฐกิจของประเทศให้มีความสอดคล้องกัน สามารถพัฒนาเศรษฐกิจให้ดำเนินไปได้อย่างมีเสถียรภาพและเพิ่มคุณภาพในการขยายตัว รวมทั้งส่งเสริมการออมในทุกระดั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ำกับและสนับสนุนการทำงานของภาคเอกชนให้สามารถเพิ่มประสิทธิภาพและขีดความสามารถในการแข่งขัน รวมทั้งการดำเนินการตามแนวทางบรรษัทภิบาล เพื่อรองรับกระแสการเปลี่ยนแปลงที่จะเกิดขึ้นในระบบเศรษฐ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ดำเนินภารกิจในส่วนที่มีความจำเป็นในการขับเคลื่อนยุทธศาสตร์การพัฒนา และในกิจการที่ไม่ให้ผลตอบแทนในเชิงพาณิชย์แต่มีความจำเป็นต่อคุณภาพชีวิตของประชา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จัดเก็บภาษีอย่างทั่วถึงและเป็นธรรม รวมทั้งจัดสรรงบประมาณเพื่อตอบสนองการดำเนินงานให้บรรลุผลตามกรอบนโยบายการพัฒนา โดยยึดหลักธรรมาภิบาลที่สามารถตรวจสอบได้ และมีความยืดหยุ่นในการบริหารจัดการ 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bookmarkStart w:id="0" w:name="p7"/>
      <w:bookmarkEnd w:id="0"/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ภาคเอกชน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ดำเนินงานโดยคำนึงถึงความรับผิดชอบต่อสังคมและสภาวะแวดล้อมของประเทศมากขึ้น รวมทั้งต้องร่วมมือกับภาครัฐในการพัฒนาประเทศ โดยมีแนวทางสำคัญ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ร่วมมือกับภาครัฐในการกำหนดยุทธศาสตร์การพัฒนาประเทศและผลักดันไปสู่การปฏิบัติ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ลงทุนในธุรกิจ สหกรณ์ และวิสาหกิจชุมชม และร่วมดำเนินงานกับภาครัฐในการให้บริการด้านโครงสร้างพื้นฐานของประเท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ส่งเสริมการพัฒนาธุรกิจและบุคลากร โดยการสนับสนุนการวิจัย พัฒนา และนวัตกรรม รวมทั้งการปรับปรุงกระบวนการผลิตและการดำเนินงานเพื่อเพิ่มประสิทธิภาพการผลิตและขีดความสามารถในการแข่งขัน รวมทั้งต้องให้ความสำคัญกับการลดการสิ้นเปลืองด้านพลังงา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องค์กรปกครองส่วนท้องถิ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ระยะยาวจะเป็นองค์กรที่มีบทบาทในการพัฒนามากขึ้น เนื่องจากจะมีการถ่ายโอนภารกิจจากส่วนกลางไปสู่พื้นที่เพิ่มขึ้น องค์กรปกครองส่วนท้องถิ่นจึงควรมีบทบาทในการพัฒนาเศรษฐกิจ 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ร่วมมือกับภาครัฐและเอกชน เพื่อส่งเสริมธุรกิจในพื้นที่ รวมทั้งการร่วมมืออนุรักษ์ พัฒนาพื้นที่ วัฒนธรรม และวิถีชีวิตของคนในท้องถิ่นให้มีความมั่นคงและยั่งยื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พัฒนาขีดความสามารถด้านประสิทธิภาพการคลังและการบริหารจัดการให้สามารถพึ่งตนเองในด้านรายได้และจัดบริการสาธารณะในท้องถิ่นได้อย่างมีประสิทธิภาพสอดคล้องกับสภาพปัญหาและความต้องการของประชาชนในท้องถิ่น ควบคู่กับการปรับระบบการบริหารจัดการที่ยึดหลักธรรมาภิบ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ปิดเผยข้อมูลที่เป็นข้อมูลสาธารณะให้ประชาชนได้รับทราบ โดยเฉพาะอย่างยิ่ง งบประมาณ และแผ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โครงการพัฒนาโดยผ่านสื่อลักษณะต่างๆ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36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ชุมชน </w:t>
      </w:r>
      <w:r>
        <w:rPr>
          <w:rFonts w:cs="Eucrosia News" w:ascii="Eucrosia News" w:hAnsi="Eucrosia News"/>
          <w:b/>
          <w:bCs/>
          <w:sz w:val="34"/>
          <w:szCs w:val="34"/>
        </w:rPr>
        <w:t>(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ประชาชน</w:t>
      </w:r>
      <w:r>
        <w:rPr>
          <w:rFonts w:cs="Eucrosia News" w:ascii="Eucrosia News" w:hAnsi="Eucrosia News"/>
          <w:b/>
          <w:bCs/>
          <w:sz w:val="34"/>
          <w:szCs w:val="34"/>
        </w:rPr>
        <w:t>/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ประชาสังคม</w:t>
      </w:r>
      <w:r>
        <w:rPr>
          <w:rFonts w:cs="Eucrosia News" w:ascii="Eucrosia News" w:hAnsi="Eucrosia News"/>
          <w:b/>
          <w:bCs/>
          <w:sz w:val="34"/>
          <w:szCs w:val="34"/>
        </w:rPr>
        <w:t>)</w:t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ป็นภาคส่วนที่จะมีบทบาทในกระบวนการพัฒนาประเทศเพิ่มขึ้น โดยควรมีบทบาท ดังนี้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ร่วมให้ข้อมูลเกี่ยวกับโครงการ และมีส่วนในกระบวนการตรวจสอบการดำเนินงาน และโครงการต่างๆ ของภาครัฐให้โปร่งใส และสอดคล้องกับความต้องการในการพัฒนา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ร่วมกันประหยัดและอนุรักษ์พลังงาน เพื่อเพิ่มประสิทธิภาพการใช้พลังงานของประเทศ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spacing w:lineRule="exact" w:line="380"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ใฝ่รู้ในเชิงวิชาการและพัฒนาทักษะทางอาชีพด้วยความตั้งใจและมุ่งมั่นในการประกอบอาชีพ</w:t>
      </w:r>
      <w:r>
        <w:rPr>
          <w:rFonts w:ascii="Eucrosia News" w:hAnsi="Eucrosia News" w:eastAsia="BrowalliaNew;PMingLiU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นักวิชาการ</w:t>
      </w:r>
      <w:r>
        <w:rPr>
          <w:rFonts w:cs="Eucrosia News" w:ascii="Eucrosia News" w:hAnsi="Eucrosia News"/>
          <w:b/>
          <w:bCs/>
          <w:sz w:val="34"/>
          <w:szCs w:val="34"/>
        </w:rPr>
        <w:t>/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ถาบันการศึกษา</w:t>
      </w:r>
      <w:r>
        <w:rPr>
          <w:rFonts w:ascii="Eucrosia News" w:hAnsi="Eucrosia News" w:cs="Eucrosia News"/>
          <w:sz w:val="34"/>
          <w:sz w:val="34"/>
          <w:szCs w:val="34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ป็นภาคส่วนที่ถูกคาดหวังจากสังคมในการเป็นแหล่งความรู้และความเป็นกลางทางวิชาชีพ ซึ่งควรมีบทบาท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ป็นผู้ให้ความรู้ทางวิชาการเศรษฐกิจแก่สาธารณชนอย่างเป็นกลางและถูกต้องตามหลักวิชาการ เพื่อที่สังคมจะได้รับความรู้และสามารถใช้วิเคราะห์ประเด็นการพัฒนาได้อย่างถูกต้อ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ป็นที่ปรึกษาทางวิชาการ และร่วมทำการวิจัยกับชุมชน เพื่อต่อยอดภูมิปัญญาท้องถิ่นด้วยเทคโนโลยีและนวัตกรรมสมัยใหม่ที่สามารถนำไปสู่การเพิ่มคุณค่าของสินค้าและบริการ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ื่อสารมวลชน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ป็นภาคส่วนที่มีบทบาทในการกระตุ้นและสร้างสรรค์สังคมให้เข้มแข็ง โด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พัฒนาคุณภาพมาตรฐานในการนำเสนอข้อมูลข่าวสารโดยการสร้างจิตสำนึกและความรับผิดชอบในการนำเสนอข้อมูลข่าวสารอย่างถูกต้องและเป็นกลาง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ป็นแกนรับฟังความคิดและสร้างการมีส่วนร่วมของประชาชนในการพัฒนาและตรวจสอบการดำเนินงานของภาครัฐ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before="240" w:after="0"/>
        <w:ind w:left="0"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ผยแพร่องค์ความรู้เรื่องการปรับโครงสร้างการผลิต สู่สาธารณชนในวงกว้าง</w:t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  <w:tab w:val="left" w:pos="2880" w:leader="none"/>
          <w:tab w:val="left" w:pos="3420" w:leader="none"/>
        </w:tabs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4" w:right="1440" w:gutter="0" w:header="706" w:top="1872" w:footer="374" w:bottom="1296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DSN MaTiCh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106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ucrosia News" w:hAnsi="Eucrosia News" w:cs="Eucrosia News"/>
        <w:sz w:val="36"/>
        <w:szCs w:val="36"/>
      </w:rPr>
    </w:pPr>
    <w:r>
      <w:rPr>
        <w:rFonts w:cs="Eucrosia News" w:ascii="Eucrosia News" w:hAnsi="Eucrosia News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105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12"/>
        </w:tabs>
        <w:ind w:left="36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612"/>
        </w:tabs>
        <w:ind w:left="36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12"/>
        </w:tabs>
        <w:ind w:left="36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755"/>
        </w:tabs>
        <w:ind w:left="576" w:hanging="288"/>
      </w:pPr>
      <w:rPr>
        <w:sz w:val="32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872"/>
        </w:tabs>
        <w:ind w:left="1620" w:hanging="0"/>
      </w:pPr>
      <w:rPr>
        <w:sz w:val="32"/>
        <w:i w:val="false"/>
        <w:b/>
        <w:szCs w:val="3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612"/>
        </w:tabs>
        <w:ind w:left="36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7">
    <w:lvl w:ilvl="0">
      <w:start w:val="3"/>
      <w:numFmt w:val="decimal"/>
      <w:lvlText w:val="(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2872"/>
        </w:tabs>
        <w:ind w:left="1620" w:hanging="0"/>
      </w:pPr>
      <w:rPr>
        <w:sz w:val="32"/>
        <w:i w:val="false"/>
        <w:b w:val="false"/>
        <w:szCs w:val="32"/>
        <w:iCs w:val="false"/>
        <w:bCs w:val="false"/>
      </w:rPr>
    </w:lvl>
    <w:lvl w:ilvl="2">
      <w:start w:val="1"/>
      <w:numFmt w:val="decimal"/>
      <w:lvlText w:val="(%1.%2)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5940"/>
        </w:tabs>
        <w:ind w:left="594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9540"/>
        </w:tabs>
        <w:ind w:left="95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3140"/>
        </w:tabs>
        <w:ind w:left="13140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612"/>
        </w:tabs>
        <w:ind w:left="360" w:hanging="0"/>
      </w:pPr>
      <w:rPr>
        <w:sz w:val="32"/>
        <w:i w:val="false"/>
        <w:b w:val="false"/>
        <w:szCs w:val="32"/>
        <w:iCs w:val="false"/>
        <w:bCs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612"/>
        </w:tabs>
        <w:ind w:left="360" w:hanging="0"/>
      </w:pPr>
      <w:rPr>
        <w:sz w:val="32"/>
        <w:i w:val="false"/>
        <w:b w:val="false"/>
        <w:szCs w:val="32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3600" w:leader="none"/>
      </w:tabs>
      <w:outlineLvl w:val="3"/>
    </w:pPr>
    <w:rPr>
      <w:rFonts w:ascii="DSN MaTiChon" w:hAnsi="DSN MaTiChon" w:cs="DSN MaTiCho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/>
      <w:i w:val="false"/>
      <w:sz w:val="32"/>
    </w:rPr>
  </w:style>
  <w:style w:type="character" w:styleId="WW8Num2z0">
    <w:name w:val="WW8Num2z0"/>
    <w:qFormat/>
    <w:rPr>
      <w:b w:val="false"/>
      <w:bCs w:val="false"/>
      <w:i w:val="false"/>
      <w:iCs w:val="false"/>
      <w:sz w:val="32"/>
      <w:szCs w:val="32"/>
    </w:rPr>
  </w:style>
  <w:style w:type="character" w:styleId="WW8Num3z0">
    <w:name w:val="WW8Num3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i w:val="false"/>
      <w:iCs w:val="false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  <w:i w:val="false"/>
      <w:sz w:val="3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/>
      <w:i w:val="false"/>
      <w:sz w:val="3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/>
      <w:i w:val="false"/>
      <w:sz w:val="32"/>
    </w:rPr>
  </w:style>
  <w:style w:type="character" w:styleId="WW8Num7z0">
    <w:name w:val="WW8Num7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/>
      <w:i w:val="false"/>
      <w:sz w:val="32"/>
    </w:rPr>
  </w:style>
  <w:style w:type="character" w:styleId="WW8Num9z0">
    <w:name w:val="WW8Num9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bCs/>
      <w:i w:val="false"/>
      <w:sz w:val="32"/>
    </w:rPr>
  </w:style>
  <w:style w:type="character" w:styleId="WW8Num13z0">
    <w:name w:val="WW8Num13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  <w:sz w:val="32"/>
      <w:szCs w:val="3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/>
      <w:i w:val="false"/>
      <w:sz w:val="32"/>
    </w:rPr>
  </w:style>
  <w:style w:type="character" w:styleId="WW8Num16z0">
    <w:name w:val="WW8Num16z0"/>
    <w:qFormat/>
    <w:rPr>
      <w:b/>
      <w:i w:val="false"/>
      <w:sz w:val="32"/>
    </w:rPr>
  </w:style>
  <w:style w:type="character" w:styleId="WW8Num16z2">
    <w:name w:val="WW8Num16z2"/>
    <w:qFormat/>
    <w:rPr>
      <w:b/>
      <w:bCs/>
      <w:i w:val="false"/>
      <w:iCs w:val="false"/>
      <w:sz w:val="32"/>
      <w:szCs w:val="32"/>
    </w:rPr>
  </w:style>
  <w:style w:type="character" w:styleId="WW8Num17z0">
    <w:name w:val="WW8Num17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  <w:sz w:val="32"/>
      <w:szCs w:val="32"/>
    </w:rPr>
  </w:style>
  <w:style w:type="character" w:styleId="WW8Num20z0">
    <w:name w:val="WW8Num20z0"/>
    <w:qFormat/>
    <w:rPr>
      <w:b w:val="false"/>
      <w:bCs w:val="false"/>
      <w:i w:val="false"/>
      <w:iCs w:val="false"/>
      <w:sz w:val="32"/>
      <w:szCs w:val="32"/>
    </w:rPr>
  </w:style>
  <w:style w:type="character" w:styleId="WW8Num21z0">
    <w:name w:val="WW8Num21z0"/>
    <w:qFormat/>
    <w:rPr>
      <w:b w:val="false"/>
      <w:bCs w:val="false"/>
      <w:i w:val="false"/>
      <w:iCs w:val="false"/>
      <w:sz w:val="32"/>
      <w:szCs w:val="3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/>
      <w:i w:val="false"/>
      <w:sz w:val="32"/>
    </w:rPr>
  </w:style>
  <w:style w:type="character" w:styleId="WW8Num24z0">
    <w:name w:val="WW8Num24z0"/>
    <w:qFormat/>
    <w:rPr>
      <w:b/>
      <w:i w:val="false"/>
      <w:sz w:val="3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bCs/>
      <w:i w:val="false"/>
      <w:sz w:val="32"/>
    </w:rPr>
  </w:style>
  <w:style w:type="character" w:styleId="WW8Num26z0">
    <w:name w:val="WW8Num26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  <w:sz w:val="32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bCs/>
      <w:i w:val="false"/>
      <w:sz w:val="32"/>
    </w:rPr>
  </w:style>
  <w:style w:type="character" w:styleId="WW8Num29z0">
    <w:name w:val="WW8Num29z0"/>
    <w:qFormat/>
    <w:rPr>
      <w:b w:val="false"/>
      <w:bCs w:val="false"/>
      <w:i w:val="false"/>
      <w:iCs w:val="false"/>
      <w:sz w:val="32"/>
      <w:szCs w:val="32"/>
    </w:rPr>
  </w:style>
  <w:style w:type="character" w:styleId="WW8Num30z0">
    <w:name w:val="WW8Num30z0"/>
    <w:qFormat/>
    <w:rPr>
      <w:b w:val="false"/>
      <w:bCs/>
      <w:i w:val="false"/>
      <w:sz w:val="32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sz w:val="32"/>
      <w:szCs w:val="32"/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Browallia New"/>
      <w:b/>
      <w:bCs/>
      <w:shadow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ตัวข้อความ 2"/>
    <w:basedOn w:val="Normal"/>
    <w:qFormat/>
    <w:pPr>
      <w:spacing w:before="120" w:after="0"/>
      <w:ind w:firstLine="1440"/>
      <w:jc w:val="left"/>
    </w:pPr>
    <w:rPr>
      <w:rFonts w:ascii="Cordia New" w:hAnsi="Cordia New" w:eastAsia="Cordia New" w:cs="Cordia New"/>
      <w:sz w:val="36"/>
      <w:szCs w:val="36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4">
    <w:name w:val="แมป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ตัวข้อความ 3"/>
    <w:basedOn w:val="Normal"/>
    <w:qFormat/>
    <w:pPr>
      <w:tabs>
        <w:tab w:val="clear" w:pos="720"/>
        <w:tab w:val="left" w:pos="2880" w:leader="none"/>
        <w:tab w:val="left" w:pos="3480" w:leader="none"/>
      </w:tabs>
      <w:spacing w:before="120" w:after="0"/>
      <w:jc w:val="left"/>
    </w:pPr>
    <w:rPr>
      <w:rFonts w:ascii="Browallia New" w:hAnsi="Browallia New" w:cs="Browallia New"/>
      <w:sz w:val="32"/>
      <w:szCs w:val="32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06:00Z</dcterms:created>
  <dc:creator>iLLuSioN</dc:creator>
  <dc:description/>
  <dc:language>en-US</dc:language>
  <cp:lastModifiedBy>Surapol Suankayan</cp:lastModifiedBy>
  <cp:lastPrinted>2006-09-17T14:26:00Z</cp:lastPrinted>
  <dcterms:modified xsi:type="dcterms:W3CDTF">2002-05-28T20:01:00Z</dcterms:modified>
  <cp:revision>6</cp:revision>
  <dc:subject/>
  <dc:title>(ร่าง)</dc:title>
</cp:coreProperties>
</file>