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860" w:leader="none"/>
        </w:tabs>
        <w:spacing w:lineRule="exact" w:line="680"/>
        <w:jc w:val="center"/>
        <w:rPr>
          <w:rFonts w:ascii="Eucrosia News" w:hAnsi="Eucrosia News" w:cs="Eucrosia News"/>
          <w:sz w:val="64"/>
          <w:szCs w:val="64"/>
        </w:rPr>
      </w:pPr>
      <w:r>
        <w:rPr>
          <w:rFonts w:ascii="Eucrosia News" w:hAnsi="Eucrosia News" w:cs="Eucrosia News"/>
          <w:spacing w:val="102"/>
          <w:sz w:val="64"/>
          <w:sz w:val="64"/>
          <w:szCs w:val="64"/>
        </w:rPr>
        <w:t>บทที่</w:t>
      </w:r>
      <w:r>
        <w:rPr>
          <w:rFonts w:ascii="Eucrosia News" w:hAnsi="Eucrosia News" w:cs="Eucrosia News"/>
          <w:spacing w:val="1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sz w:val="64"/>
          <w:sz w:val="64"/>
          <w:szCs w:val="64"/>
        </w:rPr>
        <w:t>๓</w:t>
      </w:r>
    </w:p>
    <w:p>
      <w:pPr>
        <w:pStyle w:val="Normal"/>
        <w:pBdr>
          <w:top w:val="single" w:sz="2" w:space="2" w:color="000000"/>
        </w:pBdr>
        <w:tabs>
          <w:tab w:val="clear" w:pos="720"/>
          <w:tab w:val="left" w:pos="900" w:leader="none"/>
          <w:tab w:val="left" w:pos="4860" w:leader="none"/>
        </w:tabs>
        <w:spacing w:lineRule="exact" w:line="680" w:before="240" w:after="0"/>
        <w:jc w:val="center"/>
        <w:rPr>
          <w:rFonts w:ascii="Eucrosia News" w:hAnsi="Eucrosia News" w:cs="Eucrosia News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2192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12192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6.25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ยุทธศาสตร์การสร้างความเข้มแข็งของชุมชนและสังคม</w:t>
      </w:r>
      <w:r>
        <w:rPr>
          <w:rFonts w:cs="Eucrosia News" w:ascii="Eucrosia News" w:hAnsi="Eucrosia News"/>
          <w:b/>
          <w:bCs/>
          <w:sz w:val="56"/>
          <w:szCs w:val="56"/>
        </w:rPr>
        <w:br/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ให้เป็นรากฐานที่มั่นคงของประเทศ</w:t>
      </w:r>
    </w:p>
    <w:p>
      <w:pPr>
        <w:pStyle w:val="Normal"/>
        <w:jc w:val="center"/>
        <w:rPr>
          <w:rFonts w:ascii="Eucrosia News" w:hAnsi="Eucrosia News" w:cs="Eucrosia News"/>
          <w:b/>
          <w:b/>
          <w:bCs/>
          <w:sz w:val="28"/>
          <w:szCs w:val="56"/>
        </w:rPr>
      </w:pPr>
      <w:r>
        <w:rPr>
          <w:rFonts w:cs="Eucrosia News" w:ascii="Eucrosia News" w:hAnsi="Eucrosia News"/>
          <w:b/>
          <w:bCs/>
          <w:sz w:val="28"/>
          <w:szCs w:val="56"/>
        </w:rPr>
      </w:r>
    </w:p>
    <w:p>
      <w:pPr>
        <w:pStyle w:val="Normal"/>
        <w:spacing w:before="36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0"/>
          <w:szCs w:val="40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ascii="Eucrosia News" w:hAnsi="Eucrosia News" w:cs="Eucrosia News"/>
          <w:spacing w:val="2"/>
          <w:sz w:val="32"/>
          <w:sz w:val="32"/>
          <w:szCs w:val="32"/>
        </w:rPr>
        <w:t>การพัฒนาประเทศสู่ความสมดุลยั่งยืน จะต้องให้ความสำคัญกับการ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เสริมสร้าง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ทุนของประเทศที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มีอยู่ ทั้งที่เป็นทุนทางสังคม ทุนทางเศรษฐกิจ และทุนทางทรัพยากรธรรมชาติและสิ่งแวดล้อมให้มีมาก</w:t>
      </w:r>
      <w:r>
        <w:rPr>
          <w:rFonts w:ascii="Eucrosia News" w:hAnsi="Eucrosia News" w:cs="Eucrosia News"/>
          <w:sz w:val="32"/>
          <w:sz w:val="32"/>
          <w:szCs w:val="32"/>
        </w:rPr>
        <w:t>ขึ้น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และเชื่อมโยงกันเพื่อประโยชน์ในการพัฒนา ทั้งนี้การเสริมสร้างทุนทางสังคมจะเป็นพื้นฐานหลัก โดย</w:t>
      </w:r>
      <w:r>
        <w:rPr>
          <w:rFonts w:ascii="Eucrosia News" w:hAnsi="Eucrosia News" w:cs="Eucrosia News"/>
          <w:sz w:val="32"/>
          <w:sz w:val="32"/>
          <w:szCs w:val="32"/>
        </w:rPr>
        <w:t>ต้องเริ่มจากการพัฒนาคุณภาพคนให้เป็นคนที่มีความรู้คู่คุณธรรม  มีจิตสำนึกสาธารณะและรู้เท่าทันการเปลี่ยนแปลงเพื่อนำไปสู่การพัฒนาชุมชนให้มีความเข้มแข็ง ช่วยเหลือเกื้อกูลกันภายในชุมชนและระหว่างชุมช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>และเป็นพลังของการพัฒนาประเทศ</w:t>
      </w:r>
    </w:p>
    <w:p>
      <w:pPr>
        <w:pStyle w:val="Normal"/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eastAsia="Eucrosia News"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ชุมชนเกิดจากการรวมตัวของผู้คนทั้งในชนบทและในเมือง ในหมู่บ้านและระหว่างหมู่บ้าน 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อำเภอ จังหวัด ในอาชีพหนึ่งหรือในความสนใจร่วมกันของคนหลายอาชีพจากหลายแห่งหลายพื้นที่การ</w:t>
      </w:r>
      <w:r>
        <w:rPr>
          <w:rFonts w:ascii="Eucrosia News" w:hAnsi="Eucrosia News" w:cs="Eucrosia News"/>
          <w:sz w:val="32"/>
          <w:sz w:val="32"/>
          <w:szCs w:val="32"/>
        </w:rPr>
        <w:t>รวมตัวกันดังกล่าวมีทั้งที่เป็นมูลนิธิ เป็นสหกรณ์  สมาคม หรือรูปแบบอื่นๆ ที่ไม่ได้จดทะเบียน รวมกันเป็นกลุ่มอาชีพ เป็นชมรม  มีกติกาหลักการและกฎเกณฑ์ของการอยู่ร่วมกัน  การเสริมสร้างให้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ชุมชนมีการรวมตัวอย่างเข้มแข็งมาร่วมคิดร่วมเรียนรู้สู่การปฏิบัติ  มีกระบวนการเรียนรู้และการ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จัดการองค์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ความรู้ในรูปแบบที่หลากหลายตาม 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ภูมิสังค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ที่เหมาะสมสอดรับกับการดำเนินชีวิตบนฐานทรัพยากร ภูมิปัญญา และวิถีวัฒนธรรมชุมชน ด้วยความรอบคอบและระมัดระวัง  มีคุณธรร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จริยธรรม  มีความรักความเอื้ออาทร  มีความสามัคคี เสียสละ มุ่งมั่นที่จะพัฒนาตนเองและผู้อื่น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จึง</w:t>
      </w:r>
      <w:r>
        <w:rPr>
          <w:rFonts w:ascii="Eucrosia News" w:hAnsi="Eucrosia News" w:cs="Eucrosia News"/>
          <w:sz w:val="32"/>
          <w:sz w:val="32"/>
          <w:szCs w:val="32"/>
        </w:rPr>
        <w:t>เป็นการ</w:t>
      </w:r>
      <w:r>
        <w:rPr>
          <w:rFonts w:ascii="Eucrosia News" w:hAnsi="Eucrosia News" w:cs="Eucrosia News"/>
          <w:sz w:val="32"/>
          <w:sz w:val="32"/>
          <w:szCs w:val="32"/>
        </w:rPr>
        <w:t>อัญเชิญ</w:t>
      </w:r>
      <w:r>
        <w:rPr>
          <w:rFonts w:ascii="Eucrosia News" w:hAnsi="Eucrosia News" w:cs="Eucrosia News"/>
          <w:sz w:val="32"/>
          <w:sz w:val="32"/>
          <w:szCs w:val="32"/>
        </w:rPr>
        <w:t>ปรัชญาของเศรษฐกิจพอเพียงมาเป็นหลัก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ในการดำเนินกิจกรรมร่วมกันของคนในชุมชน เพื่อมุ่งไปสู่ความสุขที่เกิดจาก</w:t>
      </w:r>
      <w:r>
        <w:rPr>
          <w:rFonts w:ascii="Eucrosia News" w:hAnsi="Eucrosia News" w:cs="Eucrosia News"/>
          <w:b/>
          <w:b/>
          <w:bCs/>
          <w:i/>
          <w:i/>
          <w:iCs/>
          <w:spacing w:val="4"/>
          <w:sz w:val="32"/>
          <w:sz w:val="32"/>
          <w:szCs w:val="32"/>
        </w:rPr>
        <w:t xml:space="preserve"> ความสมดุล  ความพอประมาณอย่างมีเหตุผล 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และมีภูมิคุ้มกันที่ดี </w:t>
      </w:r>
      <w:r>
        <w:rPr>
          <w:rFonts w:ascii="Eucrosia News" w:hAnsi="Eucrosia News" w:cs="Eucrosia News"/>
          <w:b/>
          <w:b/>
          <w:bCs/>
          <w:i/>
          <w:i/>
          <w:iCs/>
          <w:spacing w:val="4"/>
          <w:sz w:val="32"/>
          <w:sz w:val="32"/>
          <w:szCs w:val="32"/>
        </w:rPr>
        <w:t>สามารถ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พึ่งตนเองได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ชุมชนสามารถบริหารจัดการใช้ประโยชน์จากทุนทางเศรษฐกิจ ทุนทางสังคม ทุนทางทรัพยากรธรรมชาติและสิ่งแวดล้อมที่มีอยู่อย่างมีดุลยภาพสอดคล้องเชื่อมโยงกับขนบธรรมเนียมประเพณีและวัฒนธรรมชุมชน เพิ่มพูนความสัมพันธ์อันใกล้ชิดทางสังคมระหว่างผู้คนทั้งภายในและภายนอกชุมชน ทั้งนี้ การรวมตัวกันอย่างเข้มแข็งของคนในชุมชนนอกจากจะสามารถป้องกันและแก้ไขปัญหาที่ยากและสลับซับซ้อน โดยเฉพาะอย่างยิ่งปัญหาความยากจนที่มีความเป็นองค์รวมเกี่ยวพันทั้งในด้านเศรษฐกิจ สังคมและ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เมืองการปกครอง ซึ่งต้องอาศัยชุมชนที่เข้มแข็งเป็นเสาหลักในการร่วมมือร่วมใจดำเนินการให้หลุด</w:t>
      </w:r>
      <w:r>
        <w:rPr>
          <w:rFonts w:ascii="Eucrosia News" w:hAnsi="Eucrosia News" w:cs="Eucrosia News"/>
          <w:sz w:val="32"/>
          <w:sz w:val="32"/>
          <w:szCs w:val="32"/>
        </w:rPr>
        <w:t>พ้นจากความยากจนตลอดไป</w:t>
      </w:r>
      <w:r>
        <w:rPr>
          <w:rFonts w:ascii="Eucrosia News" w:hAnsi="Eucrosia News" w:cs="Eucrosia News"/>
          <w:sz w:val="32"/>
          <w:sz w:val="32"/>
          <w:szCs w:val="32"/>
        </w:rPr>
        <w:t>แล้ว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ยังช่วยให้ชุมชนสามารถพัฒนาอนาคตของชุมชนได้อีกด้วย</w:t>
      </w:r>
    </w:p>
    <w:p>
      <w:pPr>
        <w:pStyle w:val="Normal"/>
        <w:spacing w:lineRule="exact" w:line="440" w:before="120" w:after="0"/>
        <w:ind w:firstLine="7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การพัฒนาที่ผ่านมา มีการกระจายอำนาจให้ชุมชนและท้องถิ่นมีส่วนร่วมในการพัฒนามีมากขึ้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ส่งเสริมกระบวนการเรียนรู้เพื่อจัดทำแผนชุมชนแล้วจำนวน ๓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๖๕๗ ตำบล ส่งเสริมกระบวนการประชาคมในการจัดทำแผนพัฒนาขององค์กรปกครองส่วนท้องถิ่นและแผนพัฒนาอำเภอทุกขั้นตอน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รวมทั้งมีส่วนร่วมตรวจสอบติดตามการดำเนินงานควบคู่กับการพัฒนาศักยภาพของผู้นำชุมช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มี</w:t>
      </w:r>
      <w:r>
        <w:rPr>
          <w:rFonts w:ascii="Eucrosia News" w:hAnsi="Eucrosia News" w:cs="Eucrosia News"/>
          <w:sz w:val="32"/>
          <w:sz w:val="32"/>
          <w:szCs w:val="32"/>
        </w:rPr>
        <w:t>วิสาหกิจชุมชนที่จดทะเบียนทั่วประเทศ ขณะนี้จำนวน ๒๘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๒๙๖ แห่ง รวมทั้ง มีการโอนเงินให้กองทุนหมู่บ้าน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และชุมชนเมืองแล้ว ๗๗</w:t>
      </w:r>
      <w:r>
        <w:rPr>
          <w:rFonts w:cs="Eucrosia News" w:ascii="Eucrosia News" w:hAnsi="Eucrosia News"/>
          <w:spacing w:val="2"/>
          <w:sz w:val="32"/>
          <w:szCs w:val="32"/>
        </w:rPr>
        <w:t>,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๕๐๘ ล้านบาท สำหรับประชาชนผ่านกระบวนการมีส่วนร่วมการสร้างงานสร้าง</w:t>
      </w:r>
      <w:r>
        <w:rPr>
          <w:rFonts w:ascii="Eucrosia News" w:hAnsi="Eucrosia News" w:cs="Eucrosia News"/>
          <w:sz w:val="32"/>
          <w:sz w:val="32"/>
          <w:szCs w:val="32"/>
        </w:rPr>
        <w:t>อาชีพให้แก่ชุมชน  อันเป็นความก้าวหน้าของ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ตรียมความพร้อมแก่</w:t>
      </w:r>
      <w:r>
        <w:rPr>
          <w:rFonts w:ascii="Eucrosia News" w:hAnsi="Eucrosia News" w:cs="Eucrosia News"/>
          <w:sz w:val="32"/>
          <w:sz w:val="32"/>
          <w:szCs w:val="32"/>
        </w:rPr>
        <w:t>ท้องถิ่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และชุม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องรับการกระจายอำนาจการบริหารจัดการไปสู่ท้องถิ่นซึ่งจักต้องดำเนินการอย่างต่อเนื่องและทั่วถึง  </w:t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exact" w:line="44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วิกฤตเศรษฐกิจที่</w:t>
      </w:r>
      <w:r>
        <w:rPr>
          <w:rFonts w:ascii="Eucrosia News" w:hAnsi="Eucrosia News" w:cs="Eucrosia News"/>
          <w:sz w:val="32"/>
          <w:sz w:val="32"/>
          <w:szCs w:val="32"/>
        </w:rPr>
        <w:t>เกิดขึ้น</w:t>
      </w:r>
      <w:r>
        <w:rPr>
          <w:rFonts w:ascii="Eucrosia News" w:hAnsi="Eucrosia News" w:cs="Eucrosia News"/>
          <w:sz w:val="32"/>
          <w:sz w:val="32"/>
          <w:szCs w:val="32"/>
        </w:rPr>
        <w:t>สะท้อนถึงความไม่สมดุลของกระบวนการพัฒนาประเทศ  ประกอบกับการที่ประเทศไทยก้าวเข้าสู่สังคมผู้สูงอายุอย่างรวดเร็ว ขณะที่กระแสโลกาภิวัตน์ได้นำพาระบบเศรษฐกิจ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ยุคใหม่และการสื่อสารไร้พรมแดนเข้ามา ความรวดเร็วของการเปลี่ยนแปลงทางเทคโนโลยี ภาวะความ</w:t>
      </w:r>
      <w:r>
        <w:rPr>
          <w:rFonts w:ascii="Eucrosia News" w:hAnsi="Eucrosia News" w:cs="Eucrosia News"/>
          <w:sz w:val="32"/>
          <w:sz w:val="32"/>
          <w:szCs w:val="32"/>
        </w:rPr>
        <w:t>เป็นเมืองมากขึ้น  และพฤติกรรมการบริโภคเลียนแบบโลกตะวันตก  ล้วนส่งผลกระทบต่อวิถีชีวิต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ของคนในชุมชนทั้งสิ้น   ปัจจัยดังกล่าวจะเป็นภัยคุกคามหากชุมชนขาดความรอบรู้เท่าทันการ</w:t>
      </w:r>
      <w:r>
        <w:rPr>
          <w:rFonts w:ascii="Eucrosia News" w:hAnsi="Eucrosia News" w:cs="Eucrosia News"/>
          <w:sz w:val="32"/>
          <w:sz w:val="32"/>
          <w:szCs w:val="32"/>
        </w:rPr>
        <w:t>เปลี่ยนแปลงที่เกิดขึ้น ขณะเดียวกันอาจเป็นโอกาสในการพัฒนาของชุมชนได้เช่นกั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หากชุมชนสามารถปรับตัวและใช้ประโยชน์จากบริบทการเปลี่ยนแปลงได้อย่างเหมาะสม</w:t>
      </w:r>
    </w:p>
    <w:p>
      <w:pPr>
        <w:pStyle w:val="Normal"/>
        <w:tabs>
          <w:tab w:val="left" w:pos="720" w:leader="none"/>
        </w:tabs>
        <w:spacing w:lineRule="exact" w:line="44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เพื่อเสริมสร้างให้สังคมไทยอยู่เย็นเป็นสุข ด้วยวิถีปฏิบัติตามปรัชญาของเศรษฐกิจพอเพียง ชุมชนที่เข้มแข็ง จึงเป็นกลไกสำคัญในการขับเคลื่อน</w:t>
      </w:r>
      <w:r>
        <w:rPr>
          <w:rFonts w:ascii="Eucrosia News" w:hAnsi="Eucrosia News" w:cs="Eucrosia News"/>
          <w:sz w:val="32"/>
          <w:sz w:val="32"/>
          <w:szCs w:val="32"/>
        </w:rPr>
        <w:t>การพัฒนาชุม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ที่ยุทธศาสตร์และแนวทางการพัฒนาจะช่วยสนับสนุนส่งเสริมให้ชุมชนสามารถจัดกิจกรรมที่เป็นองค์รวม มีกระบวนการเรียนรู้และการจัดการความรู้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ร่วมกันของคนในชุมชนด้วยทุนทางทรัพยากรและศักยภาพของชุมชน มีการผลิตเพื่อเลี้ยงตัวเองอย่าง</w:t>
      </w:r>
      <w:r>
        <w:rPr>
          <w:rFonts w:ascii="Eucrosia News" w:hAnsi="Eucrosia News" w:cs="Eucrosia News"/>
          <w:sz w:val="32"/>
          <w:sz w:val="32"/>
          <w:szCs w:val="32"/>
        </w:rPr>
        <w:t>พอเพียง พึ่งพาตนเองได้ มีการพึ่งพาอาศัยซึ่งกันและกันทั้งภายในและภายนอกชุมชนบนพื้นฐา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เคารพความหลากหลายทางวัฒนธรรม  นำไปสู่การอยู่ร่วมกันอย่างสันติสุข เกิดความ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สมานฉันท์ มี</w:t>
      </w:r>
      <w:r>
        <w:rPr>
          <w:rFonts w:ascii="Eucrosia News" w:hAnsi="Eucrosia News" w:cs="Eucrosia News"/>
          <w:sz w:val="32"/>
          <w:sz w:val="32"/>
          <w:szCs w:val="32"/>
        </w:rPr>
        <w:t>การอนุรักษ์ พัฒนาและใช้ประโยชน์จากความหลากหลายทางชีวภาพที่มีอยู่ได้อย่างเหมาะสมยั่งยื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นำไปสู่สภาวะดินดำน้ำชุ่ม ป่าไม้ พืชพรรณ สัตว์ป่าอุดมสมบูรณ์ และสิ่งแวดล้อมน่าอยู่ปลอดมลภาวะ อยู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่วมกับทรัพยากรธรรมชาติและสิ่งแวดล้อมได้อย่างสันติและเกื้อกูลเกิดความสงบสุขร่มเย็น สามารถแก้ปัญหาความยากจนอย่างมีบูรณาการ มีภูมิคุ้มกันสามารถต้านรับและใช้ประโยชน์จากกระแสการเปลี่ยนแปลงต่างๆ อย่างรู้เท่าทัน และมีบทบาทที่เข้มแข็งในการพัฒนาประเทศ </w:t>
      </w:r>
      <w:r>
        <w:br w:type="page"/>
      </w:r>
    </w:p>
    <w:p>
      <w:pPr>
        <w:pStyle w:val="Normal"/>
        <w:tabs>
          <w:tab w:val="left" w:pos="720" w:leader="none"/>
          <w:tab w:val="left" w:pos="1980" w:leader="none"/>
        </w:tabs>
        <w:spacing w:before="12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๒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วัตถุประสงค์และเป้าหมาย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  วัตถุประสงค์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ศักยภาพชุมชนให้เข้มแข็งเชื่อมโยงเป็นเครือข่าย  ด้วยกระบวนการเรียนรู้และการจัดการองค์ความรู้อย่างเป็นระบบ พัฒนาเป็นแผนชุมชนเพื่อการพัฒนาและแก้ไขปัญหาของชุมชนบนฐานของการพึ่งตนเองและการพึ่งพาซึ่งกันและกันในท้องถิ่น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เศรษฐกิจชุมชนและคุณภาพชีวิตบนฐานความเข้มแข็งของชุมชนและการใช้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ทุนทางเศรษฐกิจ ทุนทางสังคมและทุนทางทรัพยากรธรรมชาติอย่างมีดุลยภาพเพื่อสร้างภูมิคุ้มกัน ลด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ายจ่าย สร้างรายได้ และการแก้ปัญหาความยากจนอย่างบูรณาการ  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เพื่อพัฒนาศักยภาพของชุมชนในการอยู่ร่วมกันกับระบบนิเวศได้อย่างเกื้อกูล สามารถอนุรักษ์ ฟื้นฟู เข้าถึงและใช้ประโยชน์ทรัพยากรธรรมชาติสิ่งแวดล้อมได้อย่างยั่งยืน นำไปสู่สังคมที่น่าอยู่สงบสุขและสมานฉันท์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เป้าหมาย </w:t>
      </w:r>
    </w:p>
    <w:p>
      <w:pPr>
        <w:pStyle w:val="Normal"/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ป้าหมายเชิงคุณภา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ชุมชนอยู่เย็นเป็นสุข มีกิจกรรมพัฒนาคุณภาพชีวิตและการจัดสวัสดิการชุมชน มีความมั่นคงด้านอาหาร มีดุลยภาพในการดำรงชีวิตภายใต้ศักยภาพของฐานทรัพยากรและวิถีวัฒนธรรมที่ดีงามในชุมชน มีการบริหารจัดการที่ดี มีความสามารถในการพึ่งตนเอง มีภูมิคุ้มกันต่อการเปลี่ยนแปลงในบริบทสังคมไทยภายใต้กระแสโลกาภิวัตน์ และนำไปสู่การลดปัญหาความยากจน</w:t>
      </w:r>
    </w:p>
    <w:p>
      <w:pPr>
        <w:pStyle w:val="Normal"/>
        <w:spacing w:before="240" w:after="0"/>
        <w:ind w:firstLine="1260"/>
        <w:jc w:val="left"/>
        <w:rPr/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ป้าหมายเชิงปริมาณ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ทุกชุมชนมีแผนชุมชนแบบมีส่วนร่วม และองค์กรปกครอง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ส่วนท้องถิ่นนำแผนชุมชนไปประกอบการจัดสรรงบประมาณเพื่อพัฒนาท้องถิ่น รวมทั้งขยายโอกาสการเข้าถึงแหล่งทุนที่ชุมชนมีส่วนร่วมตัดสินใจ </w:t>
      </w:r>
    </w:p>
    <w:p>
      <w:pPr>
        <w:pStyle w:val="Normal"/>
        <w:spacing w:before="360" w:after="0"/>
        <w:jc w:val="left"/>
        <w:rPr>
          <w:rFonts w:ascii="Eucrosia News" w:hAnsi="Eucrosia News" w:cs="Eucrosia News"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๓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แนวทางการพัฒนา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pacing w:val="2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2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2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pacing w:val="2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2"/>
          <w:sz w:val="34"/>
          <w:sz w:val="34"/>
          <w:szCs w:val="34"/>
        </w:rPr>
        <w:t>การบริหารจัดการกระบวนการชุมชนเข้มแข็ง</w:t>
      </w:r>
      <w:r>
        <w:rPr>
          <w:rFonts w:ascii="Eucrosia News" w:hAnsi="Eucrosia News" w:cs="Eucrosia News"/>
          <w:b/>
          <w:b/>
          <w:bCs/>
          <w:i/>
          <w:i/>
          <w:iCs/>
          <w:spacing w:val="2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ด้วยการส่งเสริมการรวมตัวเรียนรู้ร่วม</w:t>
      </w:r>
      <w:r>
        <w:rPr>
          <w:rFonts w:ascii="Eucrosia News" w:hAnsi="Eucrosia News" w:cs="Eucrosia News"/>
          <w:sz w:val="32"/>
          <w:sz w:val="32"/>
          <w:szCs w:val="32"/>
        </w:rPr>
        <w:t>คิดร่วมทดลองปฏิบัติจริง รวมทั้งการเสริมหนุนกลุ่มที่มีการรวมตัวอยู่แล้วให้เข้มแข็ง  เน้นศักยภาพความพร้อมของชุมชน   เชื่อมโยงกับการทำมาหาเลี้ยงชีพตั้งแต่ระดับปัจเจก ระดับครอบครัวจนถึงระดับชุมชน  คำนึงถึงความพอประมาณและความพออยู่พอกินเป็นลำดับแรกก่อนที่จะเชื่อมต่อกับชุมชนและสังคมภายนอก มีกระบวนการจัดการองค์ความรู้อย่างเป็นขั้นเป็นตอน มีเครือข่ายการเรียนรู้ ทั้งภายในและภายนอกชุมชน โดย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ส่งเสริมการรวมตัวของคนในชุมชนทำกิจกรรมเพื่อประโยชน์ของชุม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รูปแบบที่หลากหลายที่เป็นทางการและไม่เป็นทางการ  ทั้งในเชิงพื้นที่หรือประเด็นความสนใจ   และเสริมหนุนชุมชนที่มีการรวมตัวเป็นกลุ่มต่างๆ อยู่แล้ว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ให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มีขีดความสามารถในการพัฒนามากขึ้น โดยการเปิดพื้นที่สาธารณะในการจัดกิจกรรมอย่างต่อเนื่อง เผยแพร่ข้อมูลข่าวสารที่เป็นประโยชน์ผ่านสื่อบุคคล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สื่อการศึกษา  สื่อท้องถิ่นและสื่อระดับชาติ รวมถึงการปรับปรุงกลไกทางกฎหมาย ระเบียบ ข้อบังคับและมาตรการการเงินการคลังเพื่อเอื้ออำนวยให้ภาคส่วนต่างๆ เข้ามาร่วมสนับสนุนการสร้างชุมชนเข้มแข็ง</w:t>
      </w:r>
      <w:r>
        <w:rPr>
          <w:rFonts w:ascii="Eucrosia News" w:hAnsi="Eucrosia News" w:cs="Eucrosia News"/>
          <w:color w:val="008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จัดการองค์ความรู้และระบบการเรียนรู้ของชุมชนอย่างครบวงจร </w:t>
      </w:r>
      <w:r>
        <w:rPr>
          <w:rFonts w:ascii="Eucrosia News" w:hAnsi="Eucrosia News" w:cs="Eucrosia News"/>
          <w:sz w:val="32"/>
          <w:sz w:val="32"/>
          <w:szCs w:val="32"/>
        </w:rPr>
        <w:t>โดย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ฐานข้อมูลชุมชนให้เป็นระบบและปรับให้ทันสมัยอยู่เสมอ ทั้งข้อมูล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ครัวเรือน ข้อมูลศักยภาพชุมชนในประเด็นต่างๆ อาทิ สถานะของกลุ่มต่างๆ  กิจกรรมของชุมชน ทุ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างเศรษฐกิจ ทุนทางทรัพยากรธรรมชาติ ทุนภูมิปัญญาท้องถิ่นและปราชญ์หรือผู้นำตามธรรมชาติในชุมชน การสืบค้นประวัติศาสตร์ท้องถิ่นและวัฒนธรรมชุมชน เป็นต้น โดยจัดทำเป็นแผนที่ทุนของชุมชนที่คนในชุมชนสามารถเข้าถึงได้สะดวกและนำไปใช้เป็นฐานในการจัดการทรัพยากรของชุมชนและกำหนดทางเลือกการพัฒนาที่สอดคล้องกับวิถีชีวิต </w:t>
      </w:r>
      <w:r>
        <w:rPr>
          <w:rFonts w:ascii="Eucrosia News" w:hAnsi="Eucrosia News" w:cs="Eucrosia News"/>
          <w:color w:val="00FF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จัดให้มี</w:t>
      </w:r>
      <w:r>
        <w:rPr>
          <w:rFonts w:ascii="Eucrosia News" w:hAnsi="Eucrosia News" w:cs="Eucrosia News"/>
          <w:sz w:val="32"/>
          <w:sz w:val="32"/>
          <w:szCs w:val="32"/>
        </w:rPr>
        <w:t>กระบวนการเรียนรู้ร่วมกันในชุมชนอย่างต่อเนื่องสม่ำเสมอ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ร่วมคิดร่วมทำ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ร่วมกำหนดแนวทางและกิจกรรมการพัฒนาของชุมชนที่ยึดหลักการพึ่งพาตนเองด้วยศักยภาพทรัพยากร ภูมิปัญญา วิถีชีวิต วัฒนธรรมและสิ่งแวดล้อมในท้องถิ่น  โดยนำข้อมูลชุมชนมาวิเคราะห์หาปัญหาและสาเหตุ  ค้นหาทางออก นำไปทดลองปฏิบัติจริง มีเครือข่ายการศึกษาดูงานแลกเปลี่ยนเรียนรู้ มีการต่อยอดปรับใช้ประโยชน์ โดยใช้แหล่งทุนในชุมชน อาทิ ธนาคารประชาชน สหกรณ์เครดิตยูเนี่ยน และกองทุนต่างๆ ของหมู่บ้า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ชุมชน เป็นต้น พัฒนาความต้องการของชุมชนให้เป็นแผนชุมชนไปเชื่อมโยงกับแผนพัฒนาท้องถิ่น แผนยุทธศาสตร์จังหวัด และแผนอื่นๆ ตามความเหมาะส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่งเสริมให้กลุ่มปราชญ์ กลุ่มแกนนำและผู้รู้ ถ่ายทอดความรู้และภูมิปัญญาท้องถิ่นผ่านการเรียนรู้และการจัดการความรู้ในชุมชน โดยเชื่อมโยงความหลากหลายทางชีวภาพและ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ความหลากหลายทางวัฒนธรรมกับวิถีชีวิตความเป็นอยู่จริง ควบคู่กับการค้นหาผู้นำตามธรรมชาติรุ่น</w:t>
      </w:r>
      <w:r>
        <w:rPr>
          <w:rFonts w:ascii="Eucrosia News" w:hAnsi="Eucrosia News" w:cs="Eucrosia News"/>
          <w:sz w:val="32"/>
          <w:sz w:val="32"/>
          <w:szCs w:val="32"/>
        </w:rPr>
        <w:t>ใหม่ที่เข้มแข็ง มีคุณธรรมจริยธรรม มีความเพียร และมีจิตสำนึกต่อส่วนรวมให้เป็นพลังขับเคลื่อนและขยายผลกิจกรรมการเรียนรู้ของชุมชนในวงกว้างและระยะยาว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  <w:lang w:val="th-TH"/>
        </w:rPr>
        <w:t>(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๒</w:t>
      </w:r>
      <w:r>
        <w:rPr>
          <w:rFonts w:cs="Eucrosia News" w:ascii="Eucrosia News" w:hAnsi="Eucrosia News"/>
          <w:sz w:val="32"/>
          <w:szCs w:val="32"/>
          <w:lang w:val="th-TH"/>
        </w:rPr>
        <w:t>.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๔</w:t>
      </w:r>
      <w:r>
        <w:rPr>
          <w:rFonts w:cs="Eucrosia News" w:ascii="Eucrosia News" w:hAnsi="Eucrosia News"/>
          <w:sz w:val="32"/>
          <w:szCs w:val="32"/>
          <w:lang w:val="th-TH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นับสนุ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จัดการองค์ความรู้และการทำวิจัยเพื่อสร้างองค์ความรู้ใหม่ที่สอดคล้องกับความหลากหลายของทุนในชุมชน ควบคู่กับการฟื้นฟูความรู้พื้นบ้าน โดยสนับสนุนบทบาทนักวิจัยท้องถิ่นร่วมกับนักวิจัยของสถาบันการศึกษาในการวิจัยเชิงปฏิบัติการแบบมีส่วนร่วม ที่ผสมผสานภูมิปัญญาท้องถิ่นและเทคโนโลยีอย่างเหมาะสม เช่น การทำเกษตรผสมผสาน และการทำหัตถกรรมพื้นบ้าน เป็นต้น โดยรวบรวมความรู้ต่างๆ อย่างเป็นระบบ  เผยแพร่สู่ชุมชนและมีกระบวนการพัฒนาต่อยอดให้เกิดประโยชน์สู่การพึ่งตนเองและการพึ่งพาอาศัยซึ่งกันและกัน  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สร้างภูมิคุ้มกันให้ชุมชนพร้อมเผชิญกับการเปลี่ยนแปลงในอนาคต </w:t>
      </w:r>
      <w:r>
        <w:rPr>
          <w:rFonts w:ascii="Eucrosia News" w:hAnsi="Eucrosia News" w:cs="Eucrosia News"/>
          <w:sz w:val="32"/>
          <w:sz w:val="32"/>
          <w:szCs w:val="32"/>
        </w:rPr>
        <w:t>ด้วยการ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ส่งเสริมความมั่นคงของครอบครัว  </w:t>
      </w:r>
      <w:r>
        <w:rPr>
          <w:rFonts w:ascii="Eucrosia News" w:hAnsi="Eucrosia News" w:cs="Eucrosia News"/>
          <w:spacing w:val="-8"/>
          <w:sz w:val="32"/>
          <w:sz w:val="32"/>
          <w:szCs w:val="32"/>
          <w:lang w:val="th-TH"/>
        </w:rPr>
        <w:t>การจัดบริการทางสังคมในชุมชน การปลูกฝังค่านิยมที่ดีงาม การ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สร้างระบบความสัมพันธ์แบบพึ่งพาอาศัยซึ่งกันและกันของชุมชนและระหว่างชุมชนอย่างเท่าเทียมด้วยบริบททางศาสนาและวัฒนธรรมชุมชน และการให้ความคุ้มครองสิทธิชุมชน รวมถึงการเฝ้าระวังช่วยเหลือเยียวยาเมื่อชุมชนเผชิญกับภัยพิบัติต่างๆ  โดย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เสริมสร้างครอบครัวให้มีความมั่นคง มีสัมพันธภาพที่ดี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มี</w:t>
      </w:r>
      <w:r>
        <w:rPr>
          <w:rFonts w:ascii="Eucrosia News" w:hAnsi="Eucrosia News" w:cs="Eucrosia News"/>
          <w:sz w:val="32"/>
          <w:sz w:val="32"/>
          <w:szCs w:val="32"/>
        </w:rPr>
        <w:t>ความเข้มแข็งทางคุณธรรมจริยธรรมในครอบครัว โดยจัดกิจกรรมปฏิสัมพันธ์อย่างต่อเนื่อง ใช้สื่อชุมชนและ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ื่อสาธารณะให้ข้อมูลข่าวสารสนเทศที่เป็นประโยชน์ในการดำรงชีวิต เช่น ความรู้ด้านโภชนาการ คำปรึกษาการใช้ชีวิตสมรสและการเป็นพ่อแม่ที่ดี วิธีการเข้ารับบริการจากรัฐ ราคาผลิตภัณฑ์การเกษตร ช่องทางการตลาด ฯลฯ รวมถึงการสร้างค่านิยมครอบครัวอบอุ่นผ่านบทบาทชายหญิง การจัดกิจกรรมเชื่อมโยงบทบาทครอบครัว สถานศึกษา และสถาบันทางศาสนาอย่างสม่ำเสมอ  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4"/>
          <w:sz w:val="32"/>
          <w:szCs w:val="32"/>
        </w:rPr>
        <w:t>(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4"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ab/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เสริมสร้างโอกาสและสภาพแวดล้อมในชุมชนให้เอื้อต่อการศึกษาและ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เรียนรู้ตลอดชีวิตทั้งในระบบและนอกระบบอย่างต่อเนื่อง  เชื่อมโยงแหล่งเรียนรู้ในชุมชน เช่น 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ศูนย์การเรียนรู้ของชุมชน ศูนย์สาธิตของหน่วยงานรัฐ  พิพิธภัณฑ์พื้นบ้าน ฯลฯ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วมทั้งอำนวยความสะดวกให้ชุมชนเข้าถึงแหล่งเรียนรู้ภายนอกอย่างสม่ำเสมอด้วยสาระและเครื่องมือที่หลากหลายในราคาถูก เช่น การศึกษาทางไกลผ่านดาวเทียม รายการวิทยุโทรทัศน์ที่สร้างสรรค์ อินเทอร์เน็ตประจำชุมชน สื่อสิ่งพิมพ์ ฯลฯ  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ความมั่นคงในการดำรงชีวิตของคนในชุมชน ทั้งการสร้างหลักประกันชีวิต สวัสดิการสังคม ความมั่นคงด้านอาหาร ความมั่นคงด้านสุขภาพและที่อยู่อาศัย การคุ้มครองผู้บริโภค และความมั่นคงในสิทธิมนุษยชน โด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before="240" w:after="0"/>
        <w:ind w:left="0" w:firstLine="2520"/>
        <w:jc w:val="left"/>
        <w:rPr/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สนับสนุนการระดมทุนในชุมชนเพื่อการออมทรัพย์ในรูปแบบต่างๆ เช่น กลุ่มสัจจะออมทรัพย์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สหกรณ์ออมทรัพย์  การออมวันละบาท  ฯลฯ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พื่อเป็นแหล่งทุนในการพัฒนาอาชีพ</w:t>
      </w:r>
      <w:r>
        <w:rPr>
          <w:rFonts w:ascii="Eucrosia News" w:hAnsi="Eucrosia News" w:cs="Eucrosia News"/>
          <w:sz w:val="32"/>
          <w:sz w:val="32"/>
          <w:szCs w:val="32"/>
        </w:rPr>
        <w:t>และจัดสวัสดิการขั้นต้นของชุมชน ควบคู่กับการสร้างวินัยในการใช้จ่าย รวมไปถึงการส่งเสริมให้มีการออมสินทรัพย์อื่นๆ ของคนในชุมชน เพื่อช่วยลดรายจ่าย เพิ่มรายได้ในการประกอบอาชีพและการดำรงชีวิต เช่น การออมความอุดมสมบูรณ์ของดิน น้ำ ป่า พืชผัก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ผลไม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ละสัตว์ เป็นต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2880" w:leader="none"/>
          <w:tab w:val="left" w:pos="3600" w:leader="none"/>
        </w:tabs>
        <w:spacing w:before="24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สร้างประชาคมสุขภาพของชุมชนเพื่อใช้ประโยชน์จากความหลากหลายทางชีวภาพและภูมิปัญญาท้องถิ่นในการสร้างความมั่นคงทางอาหาร  โดยการทำเกษตรผสมผสานให้มีกินตลอดปี </w:t>
      </w:r>
      <w:r>
        <w:rPr>
          <w:rFonts w:ascii="Eucrosia News" w:hAnsi="Eucrosia News" w:cs="Eucrosia News"/>
          <w:sz w:val="32"/>
          <w:sz w:val="32"/>
          <w:szCs w:val="32"/>
          <w:lang w:val="en-NZ"/>
        </w:rPr>
        <w:t>การใช้สมุนไพรและภูมิ</w:t>
      </w:r>
      <w:r>
        <w:rPr>
          <w:rFonts w:ascii="Eucrosia News" w:hAnsi="Eucrosia News" w:cs="Eucrosia News"/>
          <w:sz w:val="32"/>
          <w:sz w:val="32"/>
          <w:szCs w:val="32"/>
        </w:rPr>
        <w:t>ปัญญาท้</w:t>
      </w:r>
      <w:r>
        <w:rPr>
          <w:rFonts w:ascii="Eucrosia News" w:hAnsi="Eucrosia News" w:cs="Eucrosia News"/>
          <w:sz w:val="32"/>
          <w:sz w:val="32"/>
          <w:szCs w:val="32"/>
          <w:lang w:val="en-NZ"/>
        </w:rPr>
        <w:t>องถิ่นทด</w:t>
      </w:r>
      <w:r>
        <w:rPr>
          <w:rFonts w:ascii="Eucrosia News" w:hAnsi="Eucrosia News" w:cs="Eucrosia News"/>
          <w:sz w:val="32"/>
          <w:sz w:val="32"/>
          <w:szCs w:val="32"/>
        </w:rPr>
        <w:t>แทนการใช้สารเคมีและ</w:t>
      </w:r>
      <w:r>
        <w:rPr>
          <w:rFonts w:ascii="Eucrosia News" w:hAnsi="Eucrosia News" w:cs="Eucrosia News"/>
          <w:sz w:val="32"/>
          <w:sz w:val="32"/>
          <w:szCs w:val="32"/>
          <w:lang w:val="en-NZ"/>
        </w:rPr>
        <w:t>เพื่อความปลอดภัยของอาห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ควบคู่กับการเสริมสร้างให้ชุมชนมีบทบาทในการส่งเสริมสุขภาพและเฝ้าระวังสุขภาวะของชุมชนทั้งโรคอุบัติใหม่ โรคระบาดซ้ำ การมีสุขอนามัยที่ดีและสภาพแวดล้อมที่น่าอยู่ปลอดมลภาวะ 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before="240" w:after="0"/>
        <w:ind w:left="0"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เตรียมความพร้อมและยกระดับการพัฒนาคุณภาพบริการ   ให้ชุมชนและองค์กรปกครองส่วนท้องถิ่นมีความสามารถในการจัดบริการทางสังคมขั้นพื้นฐานได้อย่างมีประสิทธิภาพ สอดคล้องกับความต้องการของประชาชนแต่ละช่วงวัยและวิถีชีวิตในชุมชน  เช่น การจัดศูนย์เด็กเล็กในชุมชนที่สอดคล้องกับวิถีชีวิตและเอื้อต่อการส่งเสริมบทบาทพ่อแม่  การจัดบริการดูแลผู้สูงอายุโดยชุมชน การดูแลสิทธิมนุษยชนและสิทธิชุมชน การให้ความช่วยเหลือ เด็ก สตรี คนพิการ ผู้สูงอายุและผู้ด้อยโอกาสที่ถูกเอารัดเอาเปรียบ เป็นต้น รวมทั้งการขับเคลื่อนกระบวนการพัฒนาชุมชนน่าอยู่แบบองค์รวมที่มุ่งสู่ความสะอาด สงบ สะดวก ความปลอดภัย และความมีระเบียบวินัย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240" w:after="0"/>
        <w:ind w:left="0" w:firstLine="25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พัฒนาศักยภาพของชุมชนและองค์กรปกครองส่วนท้องถิ่นในการประสานงานกับหน่วยงานภายนอกในการจัดการความเสี่ยงภัยของชุมชน เช่น ผลกระทบของการเปิดการค้าเสรีหรือการลงทุนขนาดใหญ่ของรัฐ อาชญากรรมข้ามชาติ ที่เกิดจากการเคลื่อนย้ายคนโดยเสรี โดยเฉพาะประเด็นการค้ามนุษย์ ยาเสพติดและการฟอกเงิน ฯลฯ  รวมไปถึงการเฝ้าระวังความเสี่ยงจาก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ภัยพิบัติจากธรรมชาติ ความเสี่ยงจากราคาผลิตภัณฑ์การเกษตร  ความเสี่ยงจากโรคอุบัติใหม่และโรค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ะบาดซ้ำ โดยมีระบบการให้ความช่วยเหลืออย่างครบวงจรและมีประสิทธิภาพ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160" w:leader="none"/>
          <w:tab w:val="left" w:pos="2880" w:leader="none"/>
          <w:tab w:val="left" w:pos="3600" w:leader="none"/>
        </w:tabs>
        <w:spacing w:before="240" w:after="0"/>
        <w:ind w:left="0" w:firstLine="252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ชื่อมโยงบทบาทองค์กรปกครองส่วนท้องถิ่น ชุมชน สถาบัน ทา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ศาสนา และสถานศึกษาในการสืบสานวัฒนธรรมจารีตประเพณีที่ดีงามของชุมชน </w:t>
      </w:r>
      <w:r>
        <w:rPr>
          <w:rFonts w:ascii="Eucrosia News" w:hAnsi="Eucrosia News" w:cs="Eucrosia News"/>
          <w:sz w:val="32"/>
          <w:sz w:val="32"/>
          <w:szCs w:val="32"/>
          <w:lang w:val="en-NZ"/>
        </w:rPr>
        <w:t>การฟื้น</w:t>
      </w:r>
      <w:r>
        <w:rPr>
          <w:rFonts w:ascii="Eucrosia News" w:hAnsi="Eucrosia News" w:cs="Eucrosia News"/>
          <w:sz w:val="32"/>
          <w:sz w:val="32"/>
          <w:szCs w:val="32"/>
        </w:rPr>
        <w:t>ฟูค่านิยมการทำงานร่วมกัน เช่น ประเพณีลงแขก สืบชะตาลำน้ำ เป็นต้น</w:t>
      </w:r>
      <w:r>
        <w:rPr>
          <w:rFonts w:ascii="Eucrosia News" w:hAnsi="Eucrosia News" w:cs="Eucrosia News"/>
          <w:sz w:val="32"/>
          <w:sz w:val="32"/>
          <w:szCs w:val="32"/>
          <w:lang w:val="en-NZ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การปฏิบัติตามหลักธรรมและการ</w:t>
      </w:r>
      <w:r>
        <w:rPr>
          <w:rFonts w:ascii="Eucrosia News" w:hAnsi="Eucrosia News" w:cs="Eucrosia News"/>
          <w:sz w:val="32"/>
          <w:sz w:val="32"/>
          <w:szCs w:val="32"/>
          <w:lang w:val="en-NZ"/>
        </w:rPr>
        <w:t xml:space="preserve">ทำนุบำรุงศาสนา </w:t>
      </w:r>
      <w:r>
        <w:rPr>
          <w:rFonts w:ascii="Eucrosia News" w:hAnsi="Eucrosia News" w:cs="Eucrosia News"/>
          <w:sz w:val="32"/>
          <w:sz w:val="32"/>
          <w:szCs w:val="32"/>
        </w:rPr>
        <w:t>การช่วยเหลือเกื้อกูลกันฉันท์เครือญาติโดยเฉพาะคนยากจน การเฝ้าระวังพฤติกรรมเสี่ยงของเด็กและเยาวชน รวมทั้งการสร้างความเข้าใจและเคารพความหลากหลายทางวัฒนธรรมและชนต่างชาติพันธุ์ รณรงค์สร้างจิตสำนึกสาธารณะให้คนในชุมชนเป็นพลเมืองดีมีความรับผิดชอบต่อส่วนรวม มีความซื่อสัตย์ รักและภาคภูมิใจในบ้านเกิด รวมทั้งสนับสนุนการเป็นอาสาสมัครชุมชน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สร้างความมั่นคงของเศรษฐกิจชุมช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ด้วยการบูรณาการกระบวนการผลิตบนฐานศักยภาพและความเข้มแข็งของชุมชนอย่างสมดุล เน้นการผลิตเพื่อการบริโภคอย่างพอเพียงภายในชุมชน   สร้างความร่วมมือกับภาคเอกชนในการลงทุนสร้างอาชีพและรายได้ที่มีการจัดสรรประโยชน์อย่างเป็นธรรมแก่ชุมชน รวมทั้งการส่งเสริมบทบาทสตรีในการขับเคลื่อนเศรษฐกิจชุมชนและนำไปสู่การแก้ปัญหาความยากจน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โดย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นับสนุนให้ชุมชนมีการรวมกลุ่มรูปแบบต่างๆ เช่น สหกรณ์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ลุ่มย้อมสีธรรมชาติ กลุ่มปุ๋ยอินทรีย์ ฯลฯ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พัฒนาระบบเครือข่ายเพื่อดำเนินกิจกรรมการเกษตร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หรือกิจกรรมอื่นๆ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ที่หลากหลาย มีการแปรรูปและการผลิตบนฐานทรัพยากรในชุมชนให้เพียงพอกับการ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อุปโภค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บริโภคภายในชุมชน และนำส่วนเกินไปแลกเปลี่ยน</w:t>
      </w:r>
      <w:r>
        <w:rPr>
          <w:rFonts w:ascii="Eucrosia News" w:hAnsi="Eucrosia News" w:cs="Eucrosia News"/>
          <w:sz w:val="32"/>
          <w:sz w:val="32"/>
          <w:szCs w:val="32"/>
        </w:rPr>
        <w:t>ระหว่างชุมชน หรือเชื่อมโยงเครือข่ายสู่ตลาดภายนอกชุมชน โดยมีข้อตกลงและผลประโยชน์ที่ยอมรับร่วมกันอย่างเป็นธรรม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ณรงค์และส่งเสริมภาคการผลิตและบริการในการเคลื่อนย้ายเครื่องจักรหรือ   กิจกรรมบางส่วนไปสร้าง</w:t>
      </w:r>
      <w:r>
        <w:rPr>
          <w:rFonts w:ascii="Eucrosia News" w:hAnsi="Eucrosia News" w:cs="Eucrosia News"/>
          <w:sz w:val="32"/>
          <w:sz w:val="32"/>
          <w:szCs w:val="32"/>
        </w:rPr>
        <w:t>อาชีพและการจ้างงานในท้องถิ่นและพื้นที่ห่างไกล เพื่อลดการเคลื่อนย้ายแรงงานสู่เมืองหลวงและเมืองใหญ่  ทำให้ครอบครัวอบอุ่นอยู่พร้อมหน้าทุกวัย มีการสืบสานวัฒนธรรมประเพณีท้องถิ่นและมีแกนนำ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ผู้นำชุมชนอย่างต่อเนื่อง โดยจะต้องคำนึงถึงผลกระทบต่อคุณภาพสิ่งแวดล้อมและวิถีชีวิตดั้งเดิมของชุมชนควบคู่ไปด้วย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่งเสริมการร่วมลงทุนระหว่างเครือข่ายองค์กรชุมชนกับองค์กรปกครองส่วนท้องถิ่นหรือภาครัฐหรือรัฐวิสาหกิจบนหลักของความโปร่งใส ใช้ฐานทรัพยากรในพื้นที่ อาทิ การสร้างโรงงาน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ไบโอดีเซล เกษตรอินทรีย์ หัตถกรรม บริการสุขภาพและสปา ท่องเที่ยวเชิงนิเวศและลองสเตย์ เป็นต้น และเชื่อมโยงการค้าการลงทุนระหว่างเศรษฐกิจชุมชนกับวิสาหกิจขนาดกลางและหรือวิสาหกิจขนาดใหญ่  สร้างเครือข่ายความร่วมมือเชิงธุรกิจตลอดทั้งห่วงโซ่การผลิต  โดยทบทวนกฎ ระเบียบ และกฎหมายให้เอื้อต่อการร่วมทุน และการให้มีระบบการบริหารจัดการที่ดี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นับสนุนการนำภูมิปัญญาไทยและวัฒนธรรมท้องถิ่นมาใช้ในการสร้างสรรค์คุณค่าของสินค้าและบริการที่มีโอกาสทางการตลาดสูง เช่น  อาหารสุขภาพ หัตถกรรม บริการสุขภาพ บริการการท่องเที่ยว เป็นต้น โดยรักษาคุณค่าเอกลักษณ์ของท้องถิ่นอย่างเข้มแข็งเมื่อนำภูมิปัญญา และวัฒนธรรมท้องถิ่นไปต่อยอดขยายผลในเชิงพาณิชย์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พัฒนาระบบการบ่มเพาะวิสาหกิจชุมชน ควบคู่กับการสร้างผู้ประกอบการใหม่ด้วยการพัฒนาความรู้ด้านการจัดการ การตลาด องค์ความรู้เกี่ยวกับการผลิตสินค้าที่มีเอกลักษณ์เฉพาะถิ่น พัฒนามาตรฐานสินค้า การสร้างตราสินค้า  การจัดการเรื่องทรัพย์สินทางปัญญา และการพัฒนาทักษะในการประกอบอาชีพของกลุ่มต่างๆ  รวมทั้งคนพิการที่สอดคล้องกับความหลากหลายของอาชีพในชุมชน เพื่อลดความเสี่ยงทางเศรษฐกิจ  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color w:val="FF0000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เสริมสร้างศักยภาพชุมชนในการอยู่ร่วมกันกับทรัพยากรธรรมชาติ และสิ่งแวดล้อมอย่างสันติและเกื้อกูลกั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ด้วยการส่งเสริมสิทธิชุมชนและกระบวนการมีส่วนร่วมของชุมชนในการสงวน อนุรักษ์ ฟื้นฟู พัฒนา ใช้ประโยชน์และเพิ่มประสิทธิภาพบริหารจัดการทรัพยากรธรรมชาติและสิ่งแวดล้อมในท้องถิ่น  โดย 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ความตระหนักรู้ของชุมชนในคุณค่าของทรัพยากรธรรมชาติและสิ่งแวดล้อมที่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มีต่อวิถีชีวิต รวมทั้งกระจายอำนาจการจัดการทรัพยากรของท้องถิ่นให้ชุมชนที่มีศักยภาพเข้ามามีส่ว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่วมกับรัฐในการอนุรักษ์ ฟื้นฟูและพัฒนาทรัพยากรธรรมชาติและสิ่งแวดล้อมให้เป็นไปอย่างมีประสิทธิภาพ  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กลไกชุมชนและเครือข่ายในการจัดการและปกป้องทรัพยากรธรรมชาติและสิ่งแวดล้อมที่เชื่อมโยงกับการผลิตเพื่อการยังชีพของชุมชนอย่างเป็นธรรม อาทิ การใช้ประโยชน์จากความหลากหลายทางชีวภาพในท้องถิ่นเพื่อความมั่นคงด้านอาหารและเป็นสมุนไพรเพื่อรักษาโรค โดยไม่ส่งผลกระทบต่อฐานทรัพยากรธรรมชาติ การบริหารจัดการป่าชุมชนเป็นแหล่งอาหาร การจัดการทรัพยากรประมงชายฝั่ง การบริหารจัดการลุ่มน้ำอย่างบูรณาการ การจัดการสิ่งแวดล้อมของชุมชนเมือง เช่น ขยะ น้ำเสีย เป็นต้น  ตลอดจนโอกาสให้ได้รับการชดเชยหากเกิดการทำลายทรัพยากรของชุมชนโดยกิจการอื่นนอกชุมชน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216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สริมสร้างขีดความสามารถและองค์ความรู้ขององค์กรปกครองส่วนท้องถิ่น ในการบริหารจัดการทรัพยากรธรรมชาติและสิ่งแวดล้อม ให้เป็นภาคีหลักในการอนุรักษ์ฟื้นฟูและจัดการทรัพยากรธรรมชาติและสิ่งแวดล้อมร่วมกับชุมชนและภาคีที่เกี่ยวข้อง เช่น การจัดการป่าและพื้นที่อนุรักษ์ การจัดการลุ่มน้ำ การจัดการและฟื้นฟูป่าชายเลน การจัดการการท่องเที่ยวเชิงอนุรักษ์ในท้องถิ่น เป็นต้น  โดย</w:t>
      </w:r>
      <w:r>
        <w:rPr>
          <w:rFonts w:ascii="Eucrosia News" w:hAnsi="Eucrosia News" w:cs="Eucrosia News"/>
          <w:sz w:val="32"/>
          <w:sz w:val="32"/>
          <w:szCs w:val="32"/>
        </w:rPr>
        <w:t>มีการใช้และแบ่งปันผลประโยชน์ร่วมกันอย่างยุติธรรม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๔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บทบาทของภาคีการพัฒนา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ในการพัฒนาชุมชนให้เข้มแข็ง พึ่งตนเองได้อย่างมั่นคง ชุมชนมีการเรียนรู้เท่าทันการ</w:t>
      </w:r>
      <w:r>
        <w:rPr>
          <w:rFonts w:ascii="Eucrosia News" w:hAnsi="Eucrosia News" w:cs="Eucrosia News"/>
          <w:sz w:val="32"/>
          <w:sz w:val="32"/>
          <w:szCs w:val="32"/>
        </w:rPr>
        <w:t>เปลี่ยนแปลง เป็นชุมชนที่น่าอยู่ มีความสุข และมีการเชื่อมต่อระหว่างชุมชนเป็นเครือข่ายขยายผลเพื่อการพัฒนาทั่วทั้งประเทศ  แต่ละภาคีการพัฒนามีบทบาท ดังนี้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  ภาครัฐ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ind w:firstLine="72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ส่วนกลาง  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บริหารสังคมโดยการเชื่อมโยงแผนทุกระดับ ตั้งแต่แผนพัฒนาระดับชาติ แผนบริหารราชการแผ่นดิน แผนปฏิบัติราชการ  ยุทธศาสตร์กลุ่มจังหวัด  แผนท้องถิ่นและ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แผน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ชุมชน อย่างเป็นขั้นเป็นตอน รวมทั้งบูรณาการกิจกรรมภายใต้วาระแห่งชาติด้านต่างๆ อาทิ ด้านยา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เสพติด การ</w:t>
      </w:r>
      <w:r>
        <w:rPr>
          <w:rFonts w:ascii="Eucrosia News" w:hAnsi="Eucrosia News" w:cs="Eucrosia News"/>
          <w:sz w:val="32"/>
          <w:sz w:val="32"/>
          <w:szCs w:val="32"/>
        </w:rPr>
        <w:t>แก้ปัญหาความยากจน ด้านเมืองไทยแข็งแรง การแก้ปัญหาไข้หวัดนก ฯลฯ โดยใช้ชุมชนเป็นกลไกหลักในการดำเนิน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ระสานและอำนวยความสะดวกให้ภาคีต่างๆ ทั้งระดับชาติ จังหวัด ศตจ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ศตส</w:t>
      </w:r>
      <w:r>
        <w:rPr>
          <w:rFonts w:cs="Eucrosia News" w:ascii="Eucrosia News" w:hAnsi="Eucrosia News"/>
          <w:spacing w:val="-6"/>
          <w:sz w:val="32"/>
          <w:szCs w:val="32"/>
        </w:rPr>
        <w:t xml:space="preserve">.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อปท</w:t>
      </w:r>
      <w:r>
        <w:rPr>
          <w:rFonts w:cs="Eucrosia News" w:ascii="Eucrosia News" w:hAnsi="Eucrosia News"/>
          <w:spacing w:val="-6"/>
          <w:sz w:val="32"/>
          <w:szCs w:val="32"/>
        </w:rPr>
        <w:t xml:space="preserve">.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องค์กรพัฒนาเอกชน กลุ่มปราชญ์</w:t>
      </w:r>
      <w:r>
        <w:rPr>
          <w:rFonts w:cs="Eucrosia News" w:ascii="Eucrosia News" w:hAnsi="Eucrosia News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แกนนำชุมชนมีบทบาทร่วมกันในการดำเนินกิจกรร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ต่างๆ เพื่อชุมชน รวมทั้งการสนับสนุนงบประมาณและวิชาการ 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1800" w:leader="none"/>
          <w:tab w:val="left" w:pos="25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รับปรุงกฎ ระเบียบ กฎหมาย เครื่องมือด้านการเงิน การคลัง การระดมทุนนอกระบบงบประมาณ  รวมทั้งการลดการนำเข้าสารเคมีด้านการเกษตร การลดภาษีหรือชดเชยค่าใช้จ่ายให้แก่ธุรกิจเอกชนที่สร้างอาชีพในชุม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การร่วมทุนในชุมช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520" w:leader="none"/>
        </w:tabs>
        <w:spacing w:lineRule="exact" w:line="380" w:before="20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กระจายอำนาจการบริหารจัดการด้านบริการขั้นพื้นฐานสู่ท้องถิ่นและชุมชนพร้อมทั้งเสริมสร้างศักยภาพการดำเนินงานแก่ อปท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ั้งในด้านการเงิน ด้านปัจจัยสี่  การดูแลทรัพยากรธรรมชาติและสิ่งแวดล้อม การคุ้มครองสิทธิต่างๆ ของประชาชนและชุมชน ดำเนินการพัฒนาโครงสร้างพื้นฐานด้านเศรษฐกิจและสังคมในส่วนที่เกินขีดความสามารถของท้องถิ่น 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80" w:before="20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10"/>
          <w:sz w:val="32"/>
          <w:szCs w:val="32"/>
        </w:rPr>
        <w:t>(</w:t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10"/>
          <w:sz w:val="32"/>
          <w:szCs w:val="32"/>
        </w:rPr>
        <w:t>.</w:t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๕</w:t>
      </w:r>
      <w:r>
        <w:rPr>
          <w:rFonts w:cs="Eucrosia News" w:ascii="Eucrosia News" w:hAnsi="Eucrosia News"/>
          <w:spacing w:val="10"/>
          <w:sz w:val="32"/>
          <w:szCs w:val="32"/>
        </w:rPr>
        <w:t>)</w:t>
        <w:tab/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ปรับวิธีคิดของเจ้าหน้าที่ภาครัฐให้มีมุมมองในการแก้ไขปัญหาและการ</w:t>
      </w:r>
      <w:r>
        <w:rPr>
          <w:rFonts w:ascii="Eucrosia News" w:hAnsi="Eucrosia News" w:cs="Eucrosia News"/>
          <w:sz w:val="32"/>
          <w:sz w:val="32"/>
          <w:szCs w:val="32"/>
        </w:rPr>
        <w:t>พัฒนาชุมชนแบบองค์รวม เป็นผู้หนุนเสริมศักยภาพ ชุมชน  อำนวยความสะดวกให้ประชาชนสามารถดำเนินการได้ด้วยตัวเอง ตลอดทั้งทำความเข้าใจกับแนวทางปฏิบัติตามปรัชญาของ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เศรษฐกิจ</w:t>
      </w:r>
      <w:r>
        <w:rPr>
          <w:rFonts w:ascii="Eucrosia News" w:hAnsi="Eucrosia News" w:cs="Eucrosia News"/>
          <w:sz w:val="32"/>
          <w:sz w:val="32"/>
          <w:szCs w:val="32"/>
        </w:rPr>
        <w:t>พอเพียง และเพิ่มบทบาทในการดำเนินการและสนับสนุนให้ชุมชนเข้ามามีส่วนร่วมมากขึ้น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80" w:before="20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๖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ร้างระบบเตือนภัยทางสังคมที่เชื่อมโยงตั้งแต่ระดับชุมชน จังหวัด 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ะดับชาติ และนานาชาติ โดยเฉพาะการเฝ้าระวังผลกระทบต่อชุมชนตามแนวชายแดนที่มีแนวโน้มการ</w:t>
      </w:r>
      <w:r>
        <w:rPr>
          <w:rFonts w:ascii="Eucrosia News" w:hAnsi="Eucrosia News" w:cs="Eucrosia News"/>
          <w:sz w:val="32"/>
          <w:sz w:val="32"/>
          <w:szCs w:val="32"/>
        </w:rPr>
        <w:t>เกิด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อาชญากรรมข้ามชาติ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นื่องจากการเคลื่อนย้ายคนโดยเสรีทั้งในเรื่องการค้ามนุษย์ ยาเสพติดและการฟอก</w:t>
      </w:r>
      <w:r>
        <w:rPr>
          <w:rFonts w:ascii="Eucrosia News" w:hAnsi="Eucrosia News" w:cs="Eucrosia News"/>
          <w:sz w:val="32"/>
          <w:sz w:val="32"/>
          <w:szCs w:val="32"/>
        </w:rPr>
        <w:t>เงิน</w:t>
      </w:r>
    </w:p>
    <w:p>
      <w:pPr>
        <w:pStyle w:val="Normal"/>
        <w:tabs>
          <w:tab w:val="left" w:pos="720" w:leader="none"/>
          <w:tab w:val="left" w:pos="900" w:leader="none"/>
          <w:tab w:val="left" w:pos="1800" w:leader="none"/>
        </w:tabs>
        <w:spacing w:lineRule="exact" w:line="380" w:before="240" w:after="0"/>
        <w:ind w:firstLine="1267"/>
        <w:jc w:val="left"/>
        <w:rPr>
          <w:rFonts w:ascii="Eucrosia News" w:hAnsi="Eucrosia News" w:cs="Eucrosia News"/>
          <w:color w:val="008000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ส่วนท้องถิ่น  </w:t>
      </w:r>
    </w:p>
    <w:p>
      <w:pPr>
        <w:pStyle w:val="TextBody"/>
        <w:tabs>
          <w:tab w:val="clear" w:pos="720"/>
          <w:tab w:val="left" w:pos="1800" w:leader="none"/>
          <w:tab w:val="left" w:pos="2520" w:leader="none"/>
        </w:tabs>
        <w:spacing w:lineRule="exact" w:line="380" w:before="20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นำแผนชุมชนมาประกอบการจัดสรรงบประมาณการพัฒนาท้องถิ่นและผลักดันการดำเนินงานภายใต้แผนชุมชนให้บังเกิดผลเป็นรูปธรรม โดยการระดมทรัพยากรภายในพื้นที่รับผิดชอบทั้งจากภาครัฐ เอกชน พัฒนาเอกชน และชุมชน เพื่อสร้างการมีส่วนร่วมและความเป็นเจ้าของที่นำไปสู่การพัฒนาชุมชน โดยชุมชน เพื่อชุมชน</w:t>
      </w:r>
    </w:p>
    <w:p>
      <w:pPr>
        <w:pStyle w:val="TextBody"/>
        <w:tabs>
          <w:tab w:val="clear" w:pos="720"/>
          <w:tab w:val="left" w:pos="1800" w:leader="none"/>
          <w:tab w:val="left" w:pos="2520" w:leader="none"/>
        </w:tabs>
        <w:spacing w:lineRule="exact" w:line="380" w:before="200" w:after="0"/>
        <w:ind w:firstLine="1800"/>
        <w:jc w:val="left"/>
        <w:rPr/>
      </w:pPr>
      <w:r>
        <w:rPr>
          <w:rFonts w:cs="Eucrosia News" w:ascii="Eucrosia News" w:hAnsi="Eucrosia News"/>
          <w:spacing w:val="8"/>
          <w:sz w:val="32"/>
          <w:szCs w:val="32"/>
        </w:rPr>
        <w:t>(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8"/>
          <w:sz w:val="32"/>
          <w:szCs w:val="32"/>
        </w:rPr>
        <w:t>.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8"/>
          <w:sz w:val="32"/>
          <w:szCs w:val="32"/>
        </w:rPr>
        <w:t>)</w:t>
        <w:tab/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จัดบริการทางเศรษฐกิจและสังคมขั้นพื้นฐานให้ชุมชนอย่างทั่วถึงและ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มี</w:t>
      </w:r>
      <w:r>
        <w:rPr>
          <w:rFonts w:ascii="Eucrosia News" w:hAnsi="Eucrosia News" w:cs="Eucrosia News"/>
          <w:sz w:val="32"/>
          <w:sz w:val="32"/>
          <w:szCs w:val="32"/>
        </w:rPr>
        <w:t>ประสิทธิภาพ คนในชุมชนสามารถเข้าถึงแหล่งทุน การศึกษา สาธารณสุข และการคุ้มครองทางสังคมได้อย่างเท่าเทียมกัน</w:t>
      </w:r>
    </w:p>
    <w:p>
      <w:pPr>
        <w:pStyle w:val="TextBody"/>
        <w:tabs>
          <w:tab w:val="clear" w:pos="720"/>
          <w:tab w:val="left" w:pos="1800" w:leader="none"/>
          <w:tab w:val="left" w:pos="2160" w:leader="none"/>
          <w:tab w:val="left" w:pos="2520" w:leader="none"/>
        </w:tabs>
        <w:spacing w:lineRule="exact" w:line="380" w:before="20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ประสานความร่วมมือระหว่างภาคีการพัฒนาต่างๆ ในทุกระดับตั้งแต่ชุมชน จังหวัด กลุ่มจังหวัด ภูมิภาค และประเทศ ในการดำเนินโครงการและกิจกรรมการพัฒนาที่ก่อให้เกิดประโยชน์ต่อชุมชนอย่างกว้างขวางในหลายมิติ พร้อมทั้งสนับสนุนให้มีมาตรการทางสังคมเพื่อเฝ้าระวังและตรวจสอบ</w:t>
      </w:r>
      <w:r>
        <w:rPr>
          <w:rFonts w:ascii="Eucrosia News" w:hAnsi="Eucrosia News" w:cs="Eucrosia News"/>
          <w:sz w:val="32"/>
          <w:sz w:val="32"/>
          <w:szCs w:val="32"/>
        </w:rPr>
        <w:t>บริการต่างๆ  ให้มีความโปร่งใส เป็นธรรม โดยมี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มาตรการคุ้มครองผู้ที่ทำประโยชน์เพื่อชุมชน</w:t>
      </w:r>
      <w:r>
        <w:rPr>
          <w:rFonts w:cs="Eucrosia News" w:ascii="Eucrosia News" w:hAnsi="Eucrosia News"/>
          <w:sz w:val="32"/>
          <w:szCs w:val="32"/>
          <w:lang w:val="th-TH"/>
        </w:rPr>
        <w:t>/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สังคม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2160" w:leader="none"/>
          <w:tab w:val="left" w:pos="2520" w:leader="none"/>
        </w:tabs>
        <w:spacing w:lineRule="exact" w:line="380" w:before="20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พัฒนาฐานข้อมูลท้องถิ่น ให้เป็นระบบและปรับให้ทันสมัยอยู่เสมอ ทั้ง</w:t>
      </w:r>
      <w:r>
        <w:rPr>
          <w:rFonts w:ascii="Eucrosia News" w:hAnsi="Eucrosia News" w:cs="Eucrosia News"/>
          <w:sz w:val="32"/>
          <w:sz w:val="32"/>
          <w:szCs w:val="32"/>
        </w:rPr>
        <w:t>ข้อมูล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ครัวเรือน ข้อมูลศักยภาพท้องถิ่นในประเด็นต่าง ๆ อาทิ การรวมกลุ่มและการจัดกิจกรรมของชุมชน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ทุนทางเศรษฐกิจ ทุนทางทรัพยากรธรรมชาติ ทุนภูมิปัญญาท้องถิ่นและปราชญ์หรือผู้นำตามธรรมชาติใ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ชุมชน สนับสนุนการจัดการองค์ความรู้ในชุมชน ประสานสถาบันการศึกษาในพื้นที่ และเปิดเวทีให้ภาค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ประชาสังคมมีบทบาทในการร่วมพัฒนาและเป็นแกนในการจัดการองค์ความรู้ </w:t>
      </w:r>
    </w:p>
    <w:p>
      <w:pPr>
        <w:pStyle w:val="TextBody"/>
        <w:tabs>
          <w:tab w:val="clear" w:pos="720"/>
          <w:tab w:val="left" w:pos="1800" w:leader="none"/>
          <w:tab w:val="left" w:pos="216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8"/>
          <w:sz w:val="32"/>
          <w:szCs w:val="32"/>
        </w:rPr>
        <w:t>(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8"/>
          <w:sz w:val="32"/>
          <w:szCs w:val="32"/>
        </w:rPr>
        <w:t>.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๕</w:t>
      </w:r>
      <w:r>
        <w:rPr>
          <w:rFonts w:cs="Eucrosia News" w:ascii="Eucrosia News" w:hAnsi="Eucrosia News"/>
          <w:spacing w:val="-8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ระบบการติดตามประเมินผลของชุมชน และจัดทำตัวชี้วัดความเข้มแข็งของชุมชนในมิติต่างๆ เช่น ตัวชี้วัดความสุขของชุมชน ทั้งความสุขภายในจิตใจ เช่น การเข้าถึงหลักศาสนา ความภาคภูมิใจในท้องถิ่น เป็นต้น และความสุขภายนอก เช่น การมีครอบครัวอบอุ่น การมีปัจจัยสี่พอเพียง การมีหลักประกันในชีวิต เป็นต้น</w:t>
      </w:r>
    </w:p>
    <w:p>
      <w:pPr>
        <w:pStyle w:val="Normal"/>
        <w:tabs>
          <w:tab w:val="left" w:pos="720" w:leader="none"/>
          <w:tab w:val="left" w:pos="1260" w:leader="none"/>
        </w:tabs>
        <w:spacing w:before="360" w:after="0"/>
        <w:jc w:val="left"/>
        <w:rPr/>
      </w:pP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๒ 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ภาคเอกชน </w:t>
      </w:r>
      <w:r>
        <w:rPr>
          <w:rFonts w:ascii="Eucrosia News" w:hAnsi="Eucrosia News" w:cs="Eucrosia News"/>
          <w:color w:val="008000"/>
          <w:sz w:val="34"/>
          <w:sz w:val="34"/>
          <w:szCs w:val="34"/>
        </w:rPr>
        <w:t xml:space="preserve"> </w:t>
      </w:r>
    </w:p>
    <w:p>
      <w:pPr>
        <w:pStyle w:val="TextBody"/>
        <w:tabs>
          <w:tab w:val="clear" w:pos="720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นับสนุนการวิจัยและพัฒนา เพื่อสร้างองค์ความรู้ และยกระดับภูมิปัญญาท้องถิ่น ทำวิจัยร่วมกับชุมชน เป็นหุ้นส่วนของชุมชนในการต่อยอดภูมิปัญญา   ประสานและสร้างความสมดุลระหว่างภาคเศรษฐกิจและชุมชน </w:t>
      </w:r>
    </w:p>
    <w:p>
      <w:pPr>
        <w:pStyle w:val="TextBody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ทรัพยากร วิทยากร  สร้างอาชีพในชุมชน และร่วมรับผิดชอบต่อชุมช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รอบสถานประกอบการ  ให้มีกิจกรรมอาสาสมัครเพื่อสังคม รวมทั้งมีการผลิตสินค้าที่ไม่เป็นอันตราย</w:t>
      </w:r>
      <w:r>
        <w:rPr>
          <w:rFonts w:ascii="Eucrosia News" w:hAnsi="Eucrosia News" w:cs="Eucrosia News"/>
          <w:sz w:val="32"/>
          <w:sz w:val="32"/>
          <w:szCs w:val="32"/>
        </w:rPr>
        <w:t>ต่อผู้บริโภค ไม่ทำลายสิ่งแวดล้อมและวิถีชีวิตความเป็นอยู่ที่ดีงามของชุมชน</w:t>
      </w:r>
    </w:p>
    <w:p>
      <w:pPr>
        <w:pStyle w:val="TextBody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i/>
          <w:i/>
          <w:iCs/>
          <w:sz w:val="36"/>
          <w:szCs w:val="36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วิสาหกิจชุมชน การบ่มเพาะวิสาหกิจชุมชน การสร้างผู้ประกอบการใหม่  ร่วมสร้างผลิตภัณฑ์ของชุมชนจากความหลากหลายทรัพยากรและศักยภาพของชุมชน สนับสนุนทั้งใน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รูปเงินลงทุน โอกาสทางการตลาด องค์ความรู้ โดยมีการแบ่งปันผลประโยชน์อย่างเป็นธรรม  </w:t>
      </w:r>
    </w:p>
    <w:p>
      <w:pPr>
        <w:pStyle w:val="TextBody"/>
        <w:tabs>
          <w:tab w:val="clear" w:pos="720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pacing w:val="-6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ชุมชน </w:t>
      </w:r>
      <w:r>
        <w:rPr>
          <w:rFonts w:cs="Eucrosia News" w:ascii="Eucrosia News" w:hAnsi="Eucrosia News"/>
          <w:b/>
          <w:bCs/>
          <w:sz w:val="34"/>
          <w:szCs w:val="34"/>
        </w:rPr>
        <w:t>(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ประชาชน</w:t>
      </w:r>
      <w:r>
        <w:rPr>
          <w:rFonts w:cs="Eucrosia News" w:ascii="Eucrosia News" w:hAnsi="Eucrosia News"/>
          <w:b/>
          <w:bCs/>
          <w:sz w:val="34"/>
          <w:szCs w:val="34"/>
        </w:rPr>
        <w:t>/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ประชาคม</w:t>
      </w:r>
      <w:r>
        <w:rPr>
          <w:rFonts w:cs="Eucrosia News" w:ascii="Eucrosia News" w:hAnsi="Eucrosia News"/>
          <w:b/>
          <w:bCs/>
          <w:sz w:val="34"/>
          <w:szCs w:val="34"/>
        </w:rPr>
        <w:t>)</w:t>
      </w:r>
    </w:p>
    <w:p>
      <w:pPr>
        <w:pStyle w:val="TextBody"/>
        <w:tabs>
          <w:tab w:val="clear" w:pos="720"/>
          <w:tab w:val="left" w:pos="1800" w:leader="none"/>
          <w:tab w:val="left" w:pos="2160" w:leader="none"/>
        </w:tabs>
        <w:spacing w:before="240" w:after="0"/>
        <w:ind w:firstLine="126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วมกลุ่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ร่วมคิด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ร่วมทำ ร่วมพัฒนาฐานข้อมูลชุมชน  กำหนดแนวทางและกิจกรรมการพัฒนาของชุมชนที่ยึดหลักการพึ่งพาตนเองด้วยการคำนึงถึงศักยภาพทรัพยากร ภูมิปัญญา วิถีชีวิต วัฒนธรรมและสิ่งแวดล้อมในท้องถิ่น  โดยนำข้อมูลชุมชน มาวิเคราะห์หาปัญหาและสาเหตุ ค้นหาทางออก นำไปทดลองปฏิบัติจริงบนฐานองค์ความรู้และศักยภาพของชุมชน  ศึกษาดูงานแลกเปลี่ยนเรียนรู้จากเครือข่าย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และจัดทำแผนชุมชนแบบมีส่วนร่วม </w:t>
      </w:r>
    </w:p>
    <w:p>
      <w:pPr>
        <w:pStyle w:val="TextBody"/>
        <w:tabs>
          <w:tab w:val="clear" w:pos="720"/>
          <w:tab w:val="left" w:pos="1800" w:leader="none"/>
          <w:tab w:val="left" w:pos="2160" w:leader="none"/>
        </w:tabs>
        <w:spacing w:before="240" w:after="0"/>
        <w:ind w:firstLine="126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cs="Eucrosia News" w:ascii="Eucrosia News" w:hAnsi="Eucrosia News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 xml:space="preserve">ริเริ่มและเป็นแกนนำจัดกิจกรรมสร้างสรรค์ชุมชน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โดยเฉพาะกิจกรรมที่เชื่อมโยงบทบาทระหว่างบ้าน สถาบันศาสนา โรงเรียน และองค์กรปกครองส่วนท้องถิ่นสร้างเครือข่ายการดูแล คุ้มครอง การจัดสวัสดิการสังคมภายในชุมชน รวมถึงการช่วยเหลือผู้ด้อยโอกาสทุกประเภท และดูแลรักษา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2"/>
          <w:sz w:val="32"/>
          <w:szCs w:val="32"/>
        </w:rPr>
        <w:t>(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2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จัดให้มีมาตรการทางสังคมในชุมชน ติดตาม ตรวจสอบบริการต่างๆ สร้างธรรมาภิบาล</w:t>
      </w:r>
      <w:r>
        <w:rPr>
          <w:rFonts w:ascii="Eucrosia News" w:hAnsi="Eucrosia News" w:cs="Eucrosia News"/>
          <w:sz w:val="32"/>
          <w:sz w:val="32"/>
          <w:szCs w:val="32"/>
        </w:rPr>
        <w:t>ในชุมชน และให้มี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มาตรการคุ้มครองผู้ที่ทำประโยชน์เพื่อชุมชน</w:t>
      </w:r>
      <w:r>
        <w:rPr>
          <w:rFonts w:cs="Eucrosia News" w:ascii="Eucrosia News" w:hAnsi="Eucrosia News"/>
          <w:sz w:val="32"/>
          <w:szCs w:val="32"/>
          <w:lang w:val="th-TH"/>
        </w:rPr>
        <w:t>/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สังคม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๔ 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 xml:space="preserve">สถาบันทางสังคมอื่น ๆ </w:t>
      </w:r>
    </w:p>
    <w:p>
      <w:pPr>
        <w:pStyle w:val="TextBody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)  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องค์กรพัฒนาเอกชน</w:t>
      </w:r>
    </w:p>
    <w:p>
      <w:pPr>
        <w:pStyle w:val="TextBody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10"/>
          <w:sz w:val="32"/>
          <w:szCs w:val="32"/>
        </w:rPr>
        <w:t>(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10"/>
          <w:sz w:val="32"/>
          <w:szCs w:val="32"/>
        </w:rPr>
        <w:t>.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10"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มีบทบาทในการจัดการองค์ความรู้ ถ่ายทอดองค์ความรู้ให้แก่ชุมชน เป็น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พี่เลี้ยงที่ช่วยสร้างความเข้มแข็งของชุมชนในการเข้ามีส่วนร่วมในการอนุรักษ์และบริหารจัดการ  </w:t>
      </w:r>
    </w:p>
    <w:p>
      <w:pPr>
        <w:pStyle w:val="TextBody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i/>
          <w:i/>
          <w:iCs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ป็นหน่วยเติมเต็มช่วยเหลือเกื้อกูลในเรื่องที่ชุมชนขาดแคลน ประสบ</w:t>
      </w:r>
      <w:r>
        <w:rPr>
          <w:rFonts w:ascii="Eucrosia News" w:hAnsi="Eucrosia News" w:cs="Eucrosia News"/>
          <w:sz w:val="32"/>
          <w:sz w:val="32"/>
          <w:szCs w:val="32"/>
        </w:rPr>
        <w:t>ปัญหาเร่งด่วนได้รวดเร็วและมีประสิทธิภาพ โดยเฉพาะการดูแลและเยียวยาผู้ด้อยโอกาส เด็ก สตรี และผู้สูงอายุ</w:t>
      </w:r>
    </w:p>
    <w:p>
      <w:pPr>
        <w:pStyle w:val="TextBody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 xml:space="preserve">)  </w:t>
      </w: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ถาบันการศึกษา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นักวิชาการ</w:t>
      </w:r>
    </w:p>
    <w:p>
      <w:pPr>
        <w:pStyle w:val="TextBody"/>
        <w:tabs>
          <w:tab w:val="clear" w:pos="720"/>
          <w:tab w:val="left" w:pos="126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  <w:lang w:val="en-GB"/>
        </w:rPr>
        <w:tab/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>ทำวิ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จัยร่วมกับชุมชนโดยชุมชนเป็นนักวิจัยหลัก  ถอดรหัสความรู้ที่อยู่ในตัวภูมิปัญญาท้องถิ่นให้เป็นความรู้ที่เปิดเผย รวมทั้งเป็นแหล่งข้อมูลและที่ปรึกษาของชุมชน</w:t>
      </w:r>
    </w:p>
    <w:p>
      <w:pPr>
        <w:pStyle w:val="TextBody"/>
        <w:tabs>
          <w:tab w:val="clear" w:pos="720"/>
          <w:tab w:val="left" w:pos="126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ร้างศักยภาพชุมชนให้สามารถจัดการความรู้ในชุมชนของตัวเอง และสร้า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กระบวนการเรียนรู้ให้ชุมชน รวมทั้งต่อยอดภูมิปัญญาท้องถิ่นด้วยเทคโนโลยีสมัยใหม่ที่ชุมชนสามารถนำไปสร้างมูลค่าทางเศรษฐกิจเกิดรายได้แก่ชุมชน  </w:t>
      </w:r>
    </w:p>
    <w:p>
      <w:pPr>
        <w:pStyle w:val="TextBody"/>
        <w:tabs>
          <w:tab w:val="clear" w:pos="720"/>
          <w:tab w:val="left" w:pos="1260" w:leader="none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กระตุ้นเผยแพร่ให้ความรู้ข้อมูลข่าวสารความรู้ใหม่ๆ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ที่จำเป็นต่อการดำรงชีวิตในโลกยุคใหม่ เช่น ภาษาต่างประเทศ ผลของภาวะโลกร้อนต่อระบบนิเวศและการทำมาหาเลี้ยงชีพ ภัยไซเบอร์ ฯลฯ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ถาบันศาสนา</w:t>
      </w:r>
    </w:p>
    <w:p>
      <w:pPr>
        <w:pStyle w:val="Normal"/>
        <w:tabs>
          <w:tab w:val="clear" w:pos="720"/>
          <w:tab w:val="left" w:pos="54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ลูกฝั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ทัศนคติและแนวธรรมะปฏิบัติที่ถูกต้องในการดำรงชีวิตเพื่อสร้างภูมิคุ้มกัน และให้บุคลากรทางศาสนาเป็นตัวอย่างที่ดีในการดำรงชีวิตอย่างพอเพียง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่วมมือกับสถาบันการศึกษา ชุมชนและสถาบันครอบครัวในการทำกิจกรรม</w:t>
      </w:r>
      <w:r>
        <w:rPr>
          <w:rFonts w:ascii="Eucrosia News" w:hAnsi="Eucrosia News" w:cs="Eucrosia News"/>
          <w:sz w:val="32"/>
          <w:sz w:val="32"/>
          <w:szCs w:val="32"/>
        </w:rPr>
        <w:t>สาธารณประโยชน์ การปลูกฝังค่านิยม จิตสำนึก และการสืบสานจารีตประเพณี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เป็นศูนย์รวมใจเชื่อมโยงสายใยของคนให้มาร่วมในการพัฒนาครอบครัว ชุมชน  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color w:val="008000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ื่อ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8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ป็นแกนกลางในการไหลเวียนข้อมูลสารสนเทศที่เป็นประโยชน์ในการปรับตัวของชุมชน กระจายข้อมูลข่าวสารที่ถูกต้องให้แก่ชุมชนผลกระทบการค้าเสรีการคุ้มครองผู้บริโภคทั้งสินค้าและบริการ  ตลอดทั้งการสร้างความเข้าใจและความตระหนักถึงสิทธิอันพึงมีพึงได้ของประชาชน ชุมช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ปลูกจิตสำนึกด้านคุณธรรม  จริยธรรม สร้างค่านิยมรักถิ่น ครอบครัวอบอุ่นพฤติกรรมการดำรงชีวิตแบบพออยู่พอกินบนพื้นฐานวัฒนธรรมที่ดีงามแก่เด็กและเยาวชนและสังคมไทย  </w:t>
      </w:r>
      <w:r>
        <w:rPr>
          <w:rFonts w:ascii="Eucrosia News" w:hAnsi="Eucrosia News" w:cs="Eucrosia News"/>
          <w:sz w:val="32"/>
          <w:sz w:val="32"/>
          <w:szCs w:val="32"/>
        </w:rPr>
        <w:t>และทั้งร่วมกันดูแลฟื้นฟูทรัพยากรธรรมชาติและสิ่งแวดล้อม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อดแทรกสาระสร้างสรรค์สังคมในสื่อทุกรูปแบบ เพื่อเสริมสร้างภูมิคุ้มกันให้แก่เด็กและครอบครัว   และเปิดโอกาสให้เด็กมีบทบาทร่วมผลิตสื่อสร้างสรรค์ เช่น สื่อสะท้อนการดูแล</w:t>
      </w:r>
      <w:r>
        <w:rPr>
          <w:rFonts w:ascii="Eucrosia News" w:hAnsi="Eucrosia News" w:cs="Eucrosia News"/>
          <w:sz w:val="32"/>
          <w:sz w:val="32"/>
          <w:szCs w:val="32"/>
        </w:rPr>
        <w:t>รักษาทรัพยากรธรรมชาติและสิ่งแวดล้อม การเฝ้าระวังทางสังคมและการเผยแพร่ความรู้ เป็นต้น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ใช้สื่อในชุมชนทุกรูปแบบในการให้ความรู้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สร้างค่านิยมที่ดีแก่ชุมช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ช่น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ข้อมูลเกี่ยวกับสินค้าอันตราย การอนุรักษ์ทรัพยากรธรรมชาติและสิ่งแวดล้อม การสร้างกิจกรรมให้ครอบครั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ว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การสร้างสำนึกรักบ้านเกิด  การเชิดชูคนดี  </w:t>
      </w:r>
      <w:r>
        <w:rPr>
          <w:rFonts w:ascii="Eucrosia News" w:hAnsi="Eucrosia News" w:cs="Eucrosia News"/>
          <w:sz w:val="32"/>
          <w:sz w:val="32"/>
          <w:szCs w:val="32"/>
        </w:rPr>
        <w:t>และการสร้างระเบียบวินัยของคน ชุมชน เป็นต้น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168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4" w:right="1440" w:gutter="0" w:header="706" w:top="1872" w:footer="706" w:bottom="1296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84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Eucrosia News" w:ascii="Eucrosia News" w:hAnsi="Eucrosia News"/>
        <w:sz w:val="32"/>
        <w:szCs w:val="32"/>
      </w:rPr>
      <w:fldChar w:fldCharType="begin"/>
    </w:r>
    <w:r>
      <w:rPr>
        <w:rStyle w:val="PageNumber"/>
        <w:sz w:val="32"/>
        <w:szCs w:val="32"/>
        <w:rFonts w:cs="Eucrosia News" w:ascii="Eucrosia News" w:hAnsi="Eucrosia News"/>
      </w:rPr>
      <w:instrText xml:space="preserve"> PAGE </w:instrText>
    </w:r>
    <w:r>
      <w:rPr>
        <w:rStyle w:val="PageNumber"/>
        <w:sz w:val="32"/>
        <w:szCs w:val="32"/>
        <w:rFonts w:cs="Eucrosia News" w:ascii="Eucrosia News" w:hAnsi="Eucrosia News"/>
      </w:rPr>
      <w:fldChar w:fldCharType="separate"/>
    </w:r>
    <w:r>
      <w:rPr>
        <w:rStyle w:val="PageNumber"/>
        <w:sz w:val="32"/>
        <w:szCs w:val="32"/>
        <w:rFonts w:cs="Eucrosia News" w:ascii="Eucrosia News" w:hAnsi="Eucrosia News"/>
      </w:rPr>
      <w:t>83</w:t>
    </w:r>
    <w:r>
      <w:rPr>
        <w:rStyle w:val="PageNumber"/>
        <w:sz w:val="32"/>
        <w:szCs w:val="32"/>
        <w:rFonts w:cs="Eucrosia News" w:ascii="Eucrosia News" w:hAnsi="Eucrosia New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40"/>
        </w:tabs>
        <w:ind w:left="288" w:hanging="0"/>
      </w:pPr>
      <w:rPr>
        <w:sz w:val="32"/>
        <w:i w:val="false"/>
        <w:b w:val="false"/>
        <w:szCs w:val="32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2" w:hanging="0"/>
      <w:jc w:val="center"/>
      <w:outlineLvl w:val="0"/>
    </w:pPr>
    <w:rPr>
      <w:rFonts w:ascii="Browallia New" w:hAnsi="Browallia New" w:cs="Browallia New"/>
      <w:b/>
      <w:bCs/>
      <w:spacing w:val="-1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980" w:leader="none"/>
        <w:tab w:val="left" w:pos="2340" w:leader="none"/>
      </w:tabs>
      <w:spacing w:before="120" w:after="0"/>
      <w:ind w:left="2160" w:hanging="1620"/>
      <w:jc w:val="left"/>
      <w:outlineLvl w:val="4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rFonts w:ascii="Wingdings 2" w:hAnsi="Wingdings 2" w:eastAsia="Times New Roman" w:cs="Browallia New"/>
      <w:i w:val="false"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sz w:val="32"/>
      <w:szCs w:val="32"/>
    </w:rPr>
  </w:style>
  <w:style w:type="character" w:styleId="WW8Num2z3">
    <w:name w:val="WW8Num2z3"/>
    <w:qFormat/>
    <w:rPr>
      <w:b/>
      <w:bCs/>
    </w:rPr>
  </w:style>
  <w:style w:type="character" w:styleId="WW8Num3z0">
    <w:name w:val="WW8Num3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cs="BrowalliaUP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3">
    <w:name w:val="WW8Num10z3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ตัวข้อความ 3"/>
    <w:basedOn w:val="Normal"/>
    <w:qFormat/>
    <w:pPr/>
    <w:rPr>
      <w:rFonts w:ascii="Angsana New" w:hAnsi="Angsana New"/>
      <w:sz w:val="36"/>
      <w:szCs w:val="36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2">
    <w:name w:val="รายการ 2"/>
    <w:basedOn w:val="Normal"/>
    <w:qFormat/>
    <w:pPr>
      <w:ind w:left="566" w:hanging="283"/>
    </w:pPr>
    <w:rPr/>
  </w:style>
  <w:style w:type="paragraph" w:styleId="31">
    <w:name w:val="รายการ 3"/>
    <w:basedOn w:val="Normal"/>
    <w:qFormat/>
    <w:pPr>
      <w:ind w:left="849" w:hanging="283"/>
    </w:pPr>
    <w:rPr/>
  </w:style>
  <w:style w:type="paragraph" w:styleId="4">
    <w:name w:val="รายการ 4"/>
    <w:basedOn w:val="Normal"/>
    <w:qFormat/>
    <w:pPr>
      <w:ind w:left="1132" w:hanging="283"/>
    </w:pPr>
    <w:rPr/>
  </w:style>
  <w:style w:type="paragraph" w:styleId="5">
    <w:name w:val="รายการ 5"/>
    <w:basedOn w:val="Normal"/>
    <w:qFormat/>
    <w:pPr>
      <w:ind w:left="1415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Cordia New"/>
    </w:rPr>
  </w:style>
  <w:style w:type="paragraph" w:styleId="Style12">
    <w:name w:val="การเยื้องย่อหน้าแรกของตัวข้อความ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การเยื้องย่อหน้าแรกของตัวข้อความ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ข้อความบอลลูน1"/>
    <w:basedOn w:val="Normal"/>
    <w:qFormat/>
    <w:pPr/>
    <w:rPr>
      <w:rFonts w:ascii="Tahoma" w:hAnsi="Tahoma" w:cs="Tahoma"/>
      <w:sz w:val="16"/>
      <w:szCs w:val="18"/>
    </w:rPr>
  </w:style>
  <w:style w:type="paragraph" w:styleId="Style13">
    <w:name w:val="แมปเอกสาร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3:52:00Z</dcterms:created>
  <dc:creator>Your User Name</dc:creator>
  <dc:description/>
  <dc:language>en-US</dc:language>
  <cp:lastModifiedBy>Surapol Suankayan</cp:lastModifiedBy>
  <cp:lastPrinted>2006-09-21T12:57:00Z</cp:lastPrinted>
  <dcterms:modified xsi:type="dcterms:W3CDTF">2002-05-28T19:58:00Z</dcterms:modified>
  <cp:revision>7</cp:revision>
  <dc:subject/>
  <dc:title>ยุทธศาสตร์ที่ 2  :</dc:title>
</cp:coreProperties>
</file>