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104775</wp:posOffset>
            </wp:positionV>
            <wp:extent cx="1143000" cy="1125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0pt" to="-63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1257300</wp:posOffset>
                </wp:positionV>
                <wp:extent cx="75438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99pt" to="503.95pt,99pt" stroked="t" o:allowincell="f" style="position:absolute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7620</wp:posOffset>
            </wp:positionV>
            <wp:extent cx="4914900" cy="1981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3475</wp:posOffset>
                </wp:positionH>
                <wp:positionV relativeFrom="paragraph">
                  <wp:posOffset>72390</wp:posOffset>
                </wp:positionV>
                <wp:extent cx="75438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5.7pt" to="504.7pt,5.7pt" stroked="t" o:allowincell="f" style="position:absolute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81.9pt;margin-top:11pt;width:332.05pt;height:43.6pt;mso-wrap-style:none;v-text-anchor:middle" type="_x0000_t136">
            <v:path textpathok="t"/>
            <v:textpath on="t" fitshape="t" string="ส่วนงาน/ส่วน.....................................&#10;สถาบันเทคโนโลยีพระจอมเกล้าเจ้าคุณทหารลาดกระบัง" style="font-family:&quot;Angsana New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42:00Z</dcterms:created>
  <dc:creator>Oo</dc:creator>
  <dc:description/>
  <cp:keywords/>
  <dc:language>en-US</dc:language>
  <cp:lastModifiedBy>noina</cp:lastModifiedBy>
  <dcterms:modified xsi:type="dcterms:W3CDTF">2010-02-05T06:18:00Z</dcterms:modified>
  <cp:revision>5</cp:revision>
  <dc:subject/>
  <dc:title/>
</cp:coreProperties>
</file>