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355</wp:posOffset>
                </wp:positionH>
                <wp:positionV relativeFrom="paragraph">
                  <wp:posOffset>2935605</wp:posOffset>
                </wp:positionV>
                <wp:extent cx="5838190" cy="205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แบบฟอร์ม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และตัวอย่างการเขียน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รายงาน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ผลการปฏิบัติ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งาน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ตามคำรับรอง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การปฏิบัติ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งาน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รายตัวชี้วัด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สำหรับตัวชี้วัดที่เป็นขั้นตอนการดำเนินงาน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62.1pt;mso-wrap-distance-left:9.05pt;mso-wrap-distance-right:9.05pt;mso-wrap-distance-top:0pt;mso-wrap-distance-bottom:0pt;margin-top:231.15pt;mso-position-vertical-relative:text;margin-left:3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แบบฟอร์ม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และตัวอย่างการเขียน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รายงาน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ผลการปฏิบัติ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งาน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ตามคำรับรอง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การปฏิบัติ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งาน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รายตัวชี้วัด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 xml:space="preserve">) 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สำหรับตัวชี้วัดที่เป็นขั้นตอนการดำเนินงาน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85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2850" w:leader="none"/>
        </w:tabs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50" w:leader="none"/>
        </w:tabs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ที่เป็นขั้นตอนการดำเนินงาน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4073"/>
      </w:tblGrid>
      <w:tr>
        <w:trPr>
          <w:trHeight w:val="108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ปฏิบัติงานตามคำรับรองฯ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tbl>
            <w:tblPr>
              <w:tblW w:w="6300" w:type="dxa"/>
              <w:jc w:val="left"/>
              <w:tblInd w:w="17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0"/>
              <w:gridCol w:w="2100"/>
              <w:gridCol w:w="2100"/>
            </w:tblGrid>
            <w:tr>
              <w:trPr/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 xml:space="preserve">(...)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อบ ๖ เดือน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 xml:space="preserve">(...)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อบ ๙ เดือน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 xml:space="preserve">(...)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อบ ๑๒ เดือน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</w:tr>
      <w:tr>
        <w:trPr>
          <w:trHeight w:val="320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219200</wp:posOffset>
                      </wp:positionV>
                      <wp:extent cx="4680585" cy="20599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0585" cy="2059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3"/>
                                    <w:gridCol w:w="608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การดำเนินงานในแต่ละขั้นตอน ปีงบประมาณ พ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๕๕๒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1068" w:hanging="1068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1068" w:hanging="1080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4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4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1070" w:hanging="1070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55pt;height:162.2pt;mso-wrap-distance-left:9pt;mso-wrap-distance-right:9pt;mso-wrap-distance-top:0pt;mso-wrap-distance-bottom:0pt;margin-top:96pt;mso-position-vertical-relative:page;margin-left:49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3"/>
                              <w:gridCol w:w="608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 w:val="30"/>
                                      <w:szCs w:val="30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การดำเนินงานในแต่ละขั้นตอน ปีงบประมาณ พ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ศ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๒๕๕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 w:val="30"/>
                                      <w:szCs w:val="30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 w:val="30"/>
                                      <w:szCs w:val="30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068" w:hanging="1068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 w:val="30"/>
                                      <w:szCs w:val="30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068" w:hanging="1080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4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 w:val="30"/>
                                      <w:szCs w:val="30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 w:val="30"/>
                                      <w:szCs w:val="30"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070" w:hanging="1070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43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๑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๒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๓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๔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๕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9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คำนวณคะแนนจาก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  <w:gridCol w:w="1270"/>
              <w:gridCol w:w="1651"/>
              <w:gridCol w:w="1488"/>
              <w:gridCol w:w="1163"/>
            </w:tblGrid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ตัวชี้วัด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/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pacing w:val="-34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(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)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ผลการดำเนินงาน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ที่ได้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ชี้แจงการปฏิบัติง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การที่ได้ดำเนินกา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ัจจัยสนับสนุนต่อ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อุปสรรคต่อ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ลักฐานอ้างอิง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285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76"/>
        <w:gridCol w:w="5334"/>
      </w:tblGrid>
      <w:tr>
        <w:trPr/>
        <w:tc>
          <w:tcPr>
            <w:tcW w:w="9242" w:type="dxa"/>
            <w:gridSpan w:val="3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ูปแบบ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การเขียน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งา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สำหรับตัวชี้วั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ที่เป็นขั้นตอนดำเนินงา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อให้ 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 กรอกข้อมูลตามหัวข้อต่างๆ ดังนี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หัวข้อราย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ำอธิบาย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อบระยะเวลาการราย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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ชื่อตัวชี้วัด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ชื่อตัวชี้วัด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ละลำดับที่ของตัวชี้วัด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ามคำรับรองการปฏิบัติ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งา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อง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       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sz w:val="28"/>
                <w:szCs w:val="28"/>
              </w:rPr>
              <w:tab/>
              <w:t xml:space="preserve">          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            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วบรวมข้อมูล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ดำเนินงา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อง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้อมูล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รายละเอียดการดำเนินงานตามขั้นตอนต่างๆตามเกณฑ์การให้คะแนนของตัวชี้วัด หรือรายละเอียดของการดำเนินงานตามแผนงานโครงการต่างๆ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๖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เกณฑ์การให้คะแนนของแต่ละตัวชี้วัด ตามคำรับรองการปฏิบัติ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งา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อง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ส่วนงาน</w:t>
            </w:r>
            <w:r>
              <w:rPr>
                <w:rFonts w:cs="BrowalliaUPC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ส่วน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คำนวณ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ะแนนจากผลการดำเนิน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 สามารถใส่ผลคะแนนจากผลการดำเนินงานตามเอกสารแนบ ๔  หรือ เอกสารแนบ ๕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๑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ัวชี้วัด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้อมูลพื้นฐาน</w:t>
            </w:r>
          </w:p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ระกอบตัวชี้วัด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งานข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อง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๒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้ำหนั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้ำหนักตัวชี้วัดตามคำรับรองการปฏิบัติ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งานข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อง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๓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ำหรับตัวชี้วัดที่มีตัวชี้วัดย่อยมากกว่า ๑ ตัวชี้วัด ให้ระบุตัวชี้วัดย่อยพร้อมผลการดำเนินงานให้ครบถ้ว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๔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่าคะแนนที่ได้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โดยใช้วิธีการคำนวณตามคู่มือการประเมินผลการปฏิบัติงานตามคำรับรองการปฏิบัติงานของสถาบัน ปีงบประมาณ ๒๕๕๒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หัวข้อราย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ำอธิบาย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๕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ะแนนถ่วงน้ำหนั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ค่าคะแนนถ่วงน้ำหนักของตัวชี้วัดที่ได้จากการนำค่าคะ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นที่ได้ของตัวชี้วัดมาคูณกับน้ำหนักของตัวชี้วัด</w:t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๘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าตรการที่ได้ดำเนินการ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าตรการที่ได้ดำเนินการ สำหรับตัวชี้วัดนี้</w:t>
            </w:r>
          </w:p>
        </w:tc>
      </w:tr>
      <w:tr>
        <w:trPr>
          <w:trHeight w:val="5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๙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ัจจัยสนับสนุนต่อการดำเนิน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ปัจจัยที่มีส่วนสนับสนุนต่อการดำเนินการ สำหรับตัวชี้วัดนี้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๐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อุปสรรคต่อการดำเนินงาน   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ปัจจัยที่เป็นอุปสรรคต่อการดำเนินการ สำหรับตัวชี้วัดนี้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อ้างอิง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งา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โดยชนิดของหลักฐานอ้างอิงของแต่ละตัวชี้วัดสามารถดูได้จากคู่มือการประเมินผลการปฏิบัติงา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ามคำรับรองการปฏิบัติงานของสถาบัน ประจำ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๒๕๕๒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  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จัดส่งมาประกอบนั้นมีความเกี่ยวข้องหรือสอดคล้องกับการดำเนินงานของตัวชี้วัด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ในแต่ละขั้นตอ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อย่างไร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ตัวอย่าง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การเขียนรายงานผลการปฏิบัติ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งาน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การปฏิบัติงาน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b/>
          <w:bCs/>
          <w:sz w:val="28"/>
          <w:szCs w:val="28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รายตัวชี้วัด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สำหรับตัวชี้วัด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ที่เป็นขั้นตอนดำเนินงาน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749"/>
      </w:tblGrid>
      <w:tr>
        <w:trPr>
          <w:tblHeader w:val="true"/>
          <w:trHeight w:val="955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งานผลการปฏิบัติ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ามคำรับรอ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ปฏิบัติง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  <w:tbl>
            <w:tblPr>
              <w:tblW w:w="6105" w:type="dxa"/>
              <w:jc w:val="left"/>
              <w:tblInd w:w="1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2035"/>
              <w:gridCol w:w="2035"/>
            </w:tblGrid>
            <w:tr>
              <w:trPr/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....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๖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....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๙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</w:t>
                  </w:r>
                  <w:r>
                    <w:rPr>
                      <w:rFonts w:eastAsia="Wingdings 2" w:cs="Wingdings 2" w:ascii="Wingdings 2" w:hAnsi="Wingdings 2"/>
                      <w:b/>
                      <w:bCs/>
                      <w:sz w:val="28"/>
                      <w:szCs w:val="28"/>
                    </w:rPr>
                    <w:t></w:t>
                  </w: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๑๒  เดือน</w:t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ตัวชี้วัดที่ ๑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14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14"/>
                <w:sz w:val="28"/>
                <w:sz w:val="28"/>
                <w:szCs w:val="28"/>
              </w:rPr>
              <w:t>ระดับความสำเร็จของการปฏิบัติตามจรรยาบรรณวิชาชีพคณาจารย์ของสถาบัน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: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ายพันดี  มีอยู่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                    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ายประทัด  ดีจัง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๐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๔๔</w:t>
            </w: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๓๙๘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๐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๔๔</w:t>
            </w: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๓๙๙</w:t>
            </w:r>
          </w:p>
        </w:tc>
      </w:tr>
      <w:tr>
        <w:trPr>
          <w:trHeight w:val="2031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: 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  <w:lang w:eastAsia="ja-JP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๒  สถาบั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ได้ดำเนินการ  ดังนี้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ถาบั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ได้มีคำสั่งที่ ๑๐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๔๓  ลงวันที่  ๒๐ เมษายน ๒๕๕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เรื่อง การแต่งตั้งกรรมการดำเนินงานตามจรรยาบรรณวิชาชีพคณาจารย์ประจำของ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งา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ซึ่งได้ดำเนินการกำหนดจรรยาบรรณวิชาชีพและได้รับอนุมัติจากสภาคณาจารย์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ที่ประชุมคณบดี เมื่อวันที่  ๑ มิถุนายน ๒๕๕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ถาบั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ได้จัดทำคู่มือการปฏิบัติตามจรรยาบรรณวิชาชีพคณาจารย์พร้อมจัดประชุมคณาจารย์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ถาบั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โดยแจกเอกสารประกอบการอธิบายการนำไปใช้ให้ทราบโดยทั่วกัน เมื่อวันที่ ๑๕ มิถุนายน ๒๕๕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ขณะเดียวกัน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ถาบั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ได้มอบหมายให้แต่ละคณะวางระบบและประเมินระบบการกำกับติดตามประเมินผลการปฏิบัติตามจรรยาบรรณวิชาชีพคณาจารย์ในด้านความสำเร็จและมาตรการดำเนินการกับไม่ผู้ปฏิบัติตามจรรยาบรรณวิชาชีพคณาจารย์  ซึ่งได้มีการประชุมเพื่อสรุประบบกลางของ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ถาบั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ละให้สภา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ถาบั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ห็นชอบ  ตามหลักฐานที่ปรากฏในรายงานการประชุมสภา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ถาบั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ครั้งที่ 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เมื่อวันที่ ๓๐  มิถุนายน ๒๕๕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28"/>
                <w:szCs w:val="28"/>
                <w:lang w:eastAsia="ja-JP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ต่ยั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ไม่มี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นำผลการกำกับติดตามประเมินผลไปใช้ในการส่งเสริมการปฏิบัติตามจรรยาบรรณและการวางแผนป้องกันการกระทำผิดจรรยาบรรณ รวมทั้ง การทบทวนจรรยาบรรณวิชาชีพให้เหมาะสมทันสมัยยิ่งขึ้น</w:t>
            </w:r>
          </w:p>
        </w:tc>
      </w:tr>
      <w:tr>
        <w:trPr>
          <w:trHeight w:val="1772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583" w:type="dxa"/>
              <w:jc w:val="left"/>
              <w:tblInd w:w="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7458"/>
            </w:tblGrid>
            <w:tr>
              <w:trPr>
                <w:trHeight w:val="405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28"/>
                      <w:sz w:val="28"/>
                      <w:szCs w:val="28"/>
                    </w:rPr>
                    <w:t>ขั้นตอน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28"/>
                      <w:sz w:val="28"/>
                      <w:szCs w:val="28"/>
                    </w:rPr>
                    <w:t>รายละเอียดการดำเนินการ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28"/>
                      <w:sz w:val="28"/>
                      <w:szCs w:val="28"/>
                    </w:rPr>
                    <w:t>๑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spacing w:val="-14"/>
                    </w:rPr>
                    <w:t>มีการแต่งตั้งกรรมการดำเนินงานตามจรรยาบรรณวิชาชีพคณาจารย์ประจำของ</w:t>
                  </w:r>
                  <w:r>
                    <w:rPr>
                      <w:rFonts w:ascii="Browallia New" w:hAnsi="Browallia New" w:cs="Browallia New"/>
                      <w:spacing w:val="-14"/>
                    </w:rPr>
                    <w:t>ส่วนงาน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28"/>
                      <w:sz w:val="28"/>
                      <w:szCs w:val="28"/>
                    </w:rPr>
                    <w:t>๒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rPr/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ส่วนงาน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ได้ดำเนินการส่งเสริมและกำกับดูแลให้อาจารย์ปฏิบัติตามจรรยาบรรณวิชาชีพคณาจารย์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28"/>
                      <w:sz w:val="28"/>
                      <w:szCs w:val="28"/>
                    </w:rPr>
                    <w:t>๓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jc w:val="left"/>
                    <w:outlineLvl w:val="0"/>
                    <w:rPr/>
                  </w:pPr>
                  <w:r>
                    <w:rPr>
                      <w:rFonts w:ascii="Browallia New" w:hAnsi="Browallia New" w:cs="Browallia New"/>
                    </w:rPr>
                    <w:t>ส</w:t>
                  </w:r>
                  <w:r>
                    <w:rPr>
                      <w:rFonts w:ascii="Browallia New" w:hAnsi="Browallia New" w:cs="Browallia New"/>
                    </w:rPr>
                    <w:t>่วนงาน</w:t>
                  </w:r>
                  <w:r>
                    <w:rPr>
                      <w:rFonts w:ascii="Browallia New" w:hAnsi="Browallia New" w:cs="Browallia New"/>
                    </w:rPr>
                    <w:t>มีระบบและกลไกในการกำกับดูแลการปฏิบัติตามจรรยาบรรณวิชาชีพคณาจารย์ในด้านความสำเร็จและมาตรการดำเนินการกับผู้ไม่ปฏิบัติตามจรรยาบรรณวิชาชีพคณาจารย์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28"/>
                      <w:sz w:val="28"/>
                      <w:szCs w:val="28"/>
                    </w:rPr>
                    <w:t>๔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มีการประเมินการดำเนินงานตามจรรยาบรรณวิชาชีพคณาจารย์ว่าสามารถนำไปใช้ได้อย่างมีประสิทธิผล</w:t>
                  </w:r>
                </w:p>
              </w:tc>
            </w:tr>
            <w:tr>
              <w:trPr>
                <w:trHeight w:val="1214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28"/>
                      <w:sz w:val="28"/>
                      <w:szCs w:val="28"/>
                    </w:rPr>
                    <w:t>๕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มีการนำผลการกำกับติดตามประเมินผลไปใช้ในการส่งเสริมการปฏิบัติตามจรรยาบรรณและการวางแผนป้องกันการกระทำผิดจรรยาบรรณ รวมทั้ง การทบทวนจรรยาบรรณวิชาชีพให้เหมาะสมทันสมัยยิ่งขึ้น</w:t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818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คำนวณคะแนนจากผลการดำเนินงา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09285" cy="516699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9285" cy="5166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31"/>
                                    <w:gridCol w:w="881"/>
                                    <w:gridCol w:w="1649"/>
                                    <w:gridCol w:w="1459"/>
                                    <w:gridCol w:w="11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ngsana New" w:hAnsi="Angsana New" w:cs="Angsan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 xml:space="preserve">ตัวชี้วัดที่ ๑๔ 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ระดับความสำเร็จของการปฏิบัติตามจรรยาบรรณวิชาชีพคณาจารย์ของ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ส่ว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 xml:space="preserve">สามารถดำเนินการแล้วเสร็จในขั้นตอนที่ ๑ ถึงขั้นตอนที่ ๓  แต่ยังไม่ได้ดำเนินการตามขั้นตอนที่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๔ และ 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๑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๘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8"/>
                                            <w:szCs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คิดจาก นำคะแนนที่ได้ คือ ๓ คะแนน หารด้วย ๕ คือคะแนนเต็ม               คูณด้วย ค่าน้ำหนัก คือร้อยละ ๓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55pt;height:406.8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1"/>
                              <w:gridCol w:w="881"/>
                              <w:gridCol w:w="1649"/>
                              <w:gridCol w:w="1459"/>
                              <w:gridCol w:w="1171"/>
                            </w:tblGrid>
                            <w:tr>
                              <w:trPr/>
                              <w:tc>
                                <w:tcPr>
                                  <w:tcW w:w="38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ตัวชี้วัดที่ ๑๔ 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ระดับความสำเร็จของการปฏิบัติตามจรรยาบรรณวิชาชีพคณาจารย์ของ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ส่วนงาน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สามารถดำเนินการแล้วเสร็จในขั้นตอนที่ ๑ ถึงขั้นตอนที่ ๓  แต่ยังไม่ได้ดำเนินการตามขั้นตอนที่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</w:rPr>
                                    <w:t>๔ และ ๕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</w:rPr>
                                    <w:t>๑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</w:rPr>
                                    <w:t>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</w:rPr>
                                    <w:t>คิดจาก นำคะแนนที่ได้ คือ ๓ คะแนน หารด้วย ๕ คือคะแนนเต็ม               คูณด้วย ค่าน้ำหนัก คือร้อยละ ๓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มาตรการที่ได้ดำเนินการ </w:t>
            </w:r>
          </w:p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>ส่วนงาน</w:t>
            </w: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การดำเนินการ สำหรับตัวชี้วัดนี้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อให้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งา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ปัจจัยที่มีส่ว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ช่วย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นับสนุนต่อการดำเนินการ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ในรอบปีงบประมาณ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สำหรับตัวชี้วัดนี้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:   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อให้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งา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ปัจจัยที่เป็นอุปสรรคต่อการดำเนินการ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ในรอบปีงบประมาณ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สำหรับตัวชี้วัดนี้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trHeight w:val="734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ป็นเอกสารแนบในภาคผนวก จำนว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 ๕  รายการ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ngsana New" w:hAnsi="Angsana New" w:cs="BrowalliaUPC"/>
                <w:sz w:val="28"/>
                <w:szCs w:val="28"/>
              </w:rPr>
            </w:pP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คำสั่งที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๑๐๒</w:t>
            </w:r>
            <w:r>
              <w:rPr>
                <w:rFonts w:cs="BrowalliaUPC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๒๔๓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ลงวันที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๒๐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เมษาย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๒๕๕๒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เรื่อ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การแต่งตั้งคณะทำงานศึกษาวิเคราะห์เพื่อกำหนดจรรยาบรรณวิชาชีพคณาจารย์ที่เหมาะสมกับสถาบัน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บันทึกการประชุมสภาคณาจารย์</w:t>
            </w:r>
            <w:r>
              <w:rPr>
                <w:rFonts w:cs="BrowalliaUPC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ที่ประชุมคณบดี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เมื่อวันที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๑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๒๕๕๒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ที่อนุมัติให้นำจรรยาบรรณวิชาชีพคณาจารย์ไปใช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คู่มือการปฏิบัติตามจรรยาบรรณวิชาชีพคณาจารย์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บันทึกการประชุมคณาจารย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เรื่อ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การปฏิบัติตามจรรยาบรรณวิชาชีพคณาจารย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เมื่อวันที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๑๕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๒๕๕๒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รายงานการประชุมสภาสถาบั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ครั้งที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๙</w:t>
            </w:r>
            <w:r>
              <w:rPr>
                <w:rFonts w:cs="BrowalliaUPC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๒๕๔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เมื่อวันที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๓๐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๒๕๕๒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เรื่อ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z w:val="28"/>
                <w:sz w:val="28"/>
                <w:szCs w:val="28"/>
              </w:rPr>
              <w:t>ระบบการกำกับติดตามประเมินผลการปฏิบัติตามจรรยาบรรณวิชาชีพคณาจารย์ในด้านความสำเร็จและมาตรการดำเนินการกับไม่ผู้ปฏิบัติตามจรรยาบรรณวิชาชีพคณาจารย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360" w:leader="none"/>
      </w:tabs>
      <w:ind w:firstLine="5040"/>
      <w:jc w:val="right"/>
      <w:rPr/>
    </w:pPr>
    <w:bookmarkStart w:id="0" w:name="_Hlk240209858"/>
    <w:bookmarkStart w:id="1" w:name="OLE_LINK2"/>
    <w:bookmarkStart w:id="2" w:name="OLE_LINK1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9220</wp:posOffset>
              </wp:positionH>
              <wp:positionV relativeFrom="paragraph">
                <wp:posOffset>-6350</wp:posOffset>
              </wp:positionV>
              <wp:extent cx="58293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6pt,-0.5pt" to="467.55pt,-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sz w:val="28"/>
        <w:sz w:val="28"/>
        <w:szCs w:val="28"/>
      </w:rPr>
      <w:t>ส่วน</w:t>
    </w:r>
    <w:bookmarkEnd w:id="0"/>
    <w:bookmarkEnd w:id="1"/>
    <w:bookmarkEnd w:id="2"/>
    <w:r>
      <w:rPr>
        <w:sz w:val="28"/>
        <w:sz w:val="28"/>
        <w:szCs w:val="28"/>
      </w:rPr>
      <w:t>งาน</w:t>
    </w:r>
    <w:r>
      <w:rPr>
        <w:sz w:val="28"/>
        <w:szCs w:val="28"/>
      </w:rPr>
      <w:t>/</w:t>
    </w:r>
    <w:r>
      <w:rPr>
        <w:sz w:val="28"/>
        <w:sz w:val="28"/>
        <w:szCs w:val="28"/>
      </w:rPr>
      <w:t>ส่วน</w:t>
    </w:r>
    <w:r>
      <w:rPr>
        <w:sz w:val="28"/>
        <w:szCs w:val="28"/>
      </w:rPr>
      <w:t>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072" w:leader="none"/>
      </w:tabs>
      <w:ind w:firstLine="1080"/>
      <w:rPr>
        <w:rFonts w:ascii="Browallia New" w:hAnsi="Browallia New" w:cs="Browallia New"/>
        <w:b/>
        <w:b/>
        <w:bCs/>
      </w:rPr>
    </w:pPr>
    <w:r>
      <w:rPr>
        <w:rFonts w:ascii="Browallia New" w:hAnsi="Browallia New" w:cs="Browallia New"/>
        <w:b/>
        <w:b/>
        <w:bCs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6520</wp:posOffset>
          </wp:positionH>
          <wp:positionV relativeFrom="paragraph">
            <wp:posOffset>635</wp:posOffset>
          </wp:positionV>
          <wp:extent cx="474980" cy="46672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การ</w:t>
    </w:r>
    <w:r>
      <w:rPr>
        <w:rFonts w:ascii="Browallia New" w:hAnsi="Browallia New" w:cs="Browallia New"/>
        <w:b/>
        <w:b/>
        <w:bCs/>
      </w:rPr>
      <w:t>ประเมินผลการปฏิบัติ</w:t>
    </w:r>
    <w:r>
      <w:rPr>
        <w:rFonts w:ascii="Browallia New" w:hAnsi="Browallia New" w:cs="Browallia New"/>
        <w:b/>
        <w:b/>
        <w:bCs/>
      </w:rPr>
      <w:t>งาน</w:t>
    </w:r>
    <w:r>
      <w:rPr>
        <w:rFonts w:ascii="Browallia New" w:hAnsi="Browallia New" w:cs="Browallia New"/>
        <w:b/>
        <w:b/>
        <w:bCs/>
      </w:rPr>
      <w:t>ตามคำรับรองการปฏิบัติ</w:t>
    </w:r>
    <w:r>
      <w:rPr>
        <w:rFonts w:ascii="Browallia New" w:hAnsi="Browallia New" w:cs="Browallia New"/>
        <w:b/>
        <w:b/>
        <w:bCs/>
      </w:rPr>
      <w:t>งาน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18785</wp:posOffset>
              </wp:positionH>
              <wp:positionV relativeFrom="paragraph">
                <wp:posOffset>-322580</wp:posOffset>
              </wp:positionV>
              <wp:extent cx="914400" cy="5715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ordia New" w:ascii="Cordia New" w:hAnsi="Cordia New"/>
                              <w:sz w:val="28"/>
                              <w:szCs w:val="28"/>
                            </w:rPr>
                            <w:t>F4-P-</w:t>
                          </w:r>
                          <w:r>
                            <w:rPr>
                              <w:rFonts w:ascii="Cordia New" w:hAnsi="Cordia New" w:cs="Cordia New"/>
                              <w:sz w:val="28"/>
                              <w:sz w:val="28"/>
                              <w:szCs w:val="28"/>
                            </w:rPr>
                            <w:t>วต</w:t>
                          </w:r>
                          <w:r>
                            <w:rPr>
                              <w:rFonts w:cs="Cordia New" w:ascii="Cordia New" w:hAnsi="Cordia New"/>
                              <w:sz w:val="28"/>
                              <w:szCs w:val="28"/>
                            </w:rPr>
                            <w:t>-00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Cordia New" w:hAnsi="Cordia New" w:cs="Cordia New"/>
                              <w:sz w:val="28"/>
                              <w:sz w:val="28"/>
                              <w:szCs w:val="28"/>
                            </w:rPr>
                            <w:t xml:space="preserve">แก้ไขครั้งที่ </w:t>
                          </w:r>
                          <w:r>
                            <w:rPr>
                              <w:rFonts w:cs="Cordia New" w:ascii="Cordia New" w:hAnsi="Cordia New"/>
                              <w:sz w:val="28"/>
                              <w:szCs w:val="28"/>
                            </w:rPr>
                            <w:t>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45pt;mso-wrap-distance-left:9.05pt;mso-wrap-distance-right:9.05pt;mso-wrap-distance-top:0pt;mso-wrap-distance-bottom:0pt;margin-top:-25.4pt;mso-position-vertical-relative:text;margin-left:43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ordia New" w:ascii="Cordia New" w:hAnsi="Cordia New"/>
                        <w:sz w:val="28"/>
                        <w:szCs w:val="28"/>
                      </w:rPr>
                      <w:t>F4-P-</w:t>
                    </w:r>
                    <w:r>
                      <w:rPr>
                        <w:rFonts w:ascii="Cordia New" w:hAnsi="Cordia New" w:cs="Cordia New"/>
                        <w:sz w:val="28"/>
                        <w:sz w:val="28"/>
                        <w:szCs w:val="28"/>
                      </w:rPr>
                      <w:t>วต</w:t>
                    </w:r>
                    <w:r>
                      <w:rPr>
                        <w:rFonts w:cs="Cordia New" w:ascii="Cordia New" w:hAnsi="Cordia New"/>
                        <w:sz w:val="28"/>
                        <w:szCs w:val="28"/>
                      </w:rPr>
                      <w:t>-00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ascii="Cordia New" w:hAnsi="Cordia New" w:cs="Cordia New"/>
                        <w:sz w:val="28"/>
                        <w:sz w:val="28"/>
                        <w:szCs w:val="28"/>
                      </w:rPr>
                      <w:t xml:space="preserve">แก้ไขครั้งที่ </w:t>
                    </w:r>
                    <w:r>
                      <w:rPr>
                        <w:rFonts w:cs="Cordia New" w:ascii="Cordia New" w:hAnsi="Cordia New"/>
                        <w:sz w:val="28"/>
                        <w:szCs w:val="28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1080" w:leader="none"/>
        <w:tab w:val="center" w:pos="4320" w:leader="none"/>
        <w:tab w:val="right" w:pos="8640" w:leader="none"/>
        <w:tab w:val="right" w:pos="9072" w:leader="none"/>
      </w:tabs>
      <w:rPr>
        <w:rFonts w:ascii="Browallia New" w:hAnsi="Browallia New" w:cs="Browallia New"/>
        <w:b/>
        <w:b/>
        <w:bCs/>
      </w:rPr>
    </w:pPr>
    <w:r>
      <w:rPr>
        <w:rFonts w:eastAsia="Browallia New" w:cs="Browallia New" w:ascii="Browallia New" w:hAnsi="Browallia New"/>
        <w:b/>
        <w:bCs/>
      </w:rPr>
      <w:t xml:space="preserve">                        </w:t>
    </w:r>
    <w:r>
      <w:rPr>
        <w:rFonts w:cs="Browallia New" w:ascii="Browallia New" w:hAnsi="Browallia New"/>
        <w:b/>
        <w:bCs/>
      </w:rPr>
      <w:tab/>
    </w:r>
    <w:r>
      <w:rPr>
        <w:rFonts w:ascii="Browallia New" w:hAnsi="Browallia New" w:cs="Browallia New"/>
        <w:b/>
        <w:b/>
        <w:bCs/>
      </w:rPr>
      <w:t>สถาบันเทคโนโลยีพระจอมเกล้าเจ้าคุณทหารลาดกระบัง</w:t>
    </w:r>
    <w:r>
      <w:rPr>
        <w:rFonts w:ascii="Browallia New" w:hAnsi="Browallia New" w:cs="Browallia New"/>
        <w:b/>
        <w:b/>
        <w:bCs/>
      </w:rPr>
      <w:t xml:space="preserve">  ประจำปีงบประมาณ พ</w:t>
    </w:r>
    <w:r>
      <w:rPr>
        <w:rFonts w:cs="Browallia New" w:ascii="Browallia New" w:hAnsi="Browallia New"/>
        <w:b/>
        <w:bCs/>
      </w:rPr>
      <w:t>.</w:t>
    </w:r>
    <w:r>
      <w:rPr>
        <w:rFonts w:ascii="Browallia New" w:hAnsi="Browallia New" w:cs="Browallia New"/>
        <w:b/>
        <w:b/>
        <w:bCs/>
      </w:rPr>
      <w:t>ศ</w:t>
    </w:r>
    <w:r>
      <w:rPr>
        <w:rFonts w:cs="Browallia New" w:ascii="Browallia New" w:hAnsi="Browallia New"/>
        <w:b/>
        <w:bCs/>
      </w:rPr>
      <w:t xml:space="preserve">. </w:t>
    </w:r>
    <w:r>
      <w:rPr>
        <w:rFonts w:ascii="Browallia New" w:hAnsi="Browallia New" w:cs="Browallia New"/>
        <w:b/>
        <w:b/>
        <w:bCs/>
      </w:rPr>
      <w:t>๒๕๕๒</w:t>
    </w:r>
  </w:p>
  <w:p>
    <w:pPr>
      <w:pStyle w:val="Header"/>
      <w:rPr>
        <w:rFonts w:ascii="Browallia New" w:hAnsi="Browallia New" w:cs="Browallia New"/>
        <w:b/>
        <w:b/>
        <w:bCs/>
        <w:lang w:val="en-US" w:eastAsia="en-US"/>
      </w:rPr>
    </w:pPr>
    <w:r>
      <w:rPr>
        <w:rFonts w:cs="Browallia New" w:ascii="Browallia New" w:hAnsi="Browallia New"/>
        <w:b/>
        <w:bCs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column">
                <wp:align>right</wp:align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95pt,8.7pt" to="467.9pt,8.7pt" stroked="t" o:allowincell="f" style="position:absolute;mso-position-horizontal:right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2"/>
        </w:tabs>
        <w:ind w:left="582" w:hanging="360"/>
      </w:pPr>
      <w:rPr>
        <w:b/>
        <w:rFonts w:ascii="Browallia New" w:hAnsi="Browallia New" w:cs="Browalli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rowallia New" w:hAnsi="Browallia New" w:cs="Browallia New"/>
      <w:b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หัวกระดาษ อักขระ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00:00Z</dcterms:created>
  <dc:creator>kmitl</dc:creator>
  <dc:description/>
  <cp:keywords/>
  <dc:language>en-US</dc:language>
  <cp:lastModifiedBy>noina</cp:lastModifiedBy>
  <dcterms:modified xsi:type="dcterms:W3CDTF">2010-03-10T10:22:00Z</dcterms:modified>
  <cp:revision>13</cp:revision>
  <dc:subject/>
  <dc:title/>
</cp:coreProperties>
</file>