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55</wp:posOffset>
                </wp:positionH>
                <wp:positionV relativeFrom="paragraph">
                  <wp:posOffset>2935605</wp:posOffset>
                </wp:positionV>
                <wp:extent cx="583819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ละตัวอย่างการเขีย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ผล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ง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ปฏิบัติ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งา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ตัวชี้วัด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สำหรับตัวชี้วัดที่เป็นเชิงปริมา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1pt;mso-wrap-distance-left:9.05pt;mso-wrap-distance-right:9.05pt;mso-wrap-distance-top:0pt;mso-wrap-distance-bottom:0pt;margin-top:231.15pt;mso-position-vertical-relative:text;margin-left: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ละตัวอย่างการเขีย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งาน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ผล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งา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ปฏิบัติ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งา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ตัวชี้วัด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) 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สำหรับตัวชี้วัดที่เป็นเชิงปริมาณ 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5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50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ที่เป็นเชิงปริมาณ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1"/>
      </w:tblGrid>
      <w:tr>
        <w:trPr>
          <w:trHeight w:val="10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งานตามคำรับรองฯ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tbl>
            <w:tblPr>
              <w:tblW w:w="6300" w:type="dxa"/>
              <w:jc w:val="left"/>
              <w:tblInd w:w="17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  <w:gridCol w:w="2100"/>
              <w:gridCol w:w="2100"/>
            </w:tblGrid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๖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๙ เดือน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 xml:space="preserve">(...)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อบ ๑๒ เดือน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</w:tr>
      <w:tr>
        <w:trPr>
          <w:trHeight w:val="338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2395</wp:posOffset>
                      </wp:positionV>
                      <wp:extent cx="4572000" cy="1409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0"/>
                                    <w:gridCol w:w="1140"/>
                                    <w:gridCol w:w="1140"/>
                                    <w:gridCol w:w="11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๔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๑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50" w:leader="none"/>
                                          </w:tabs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111pt;mso-wrap-distance-left:9pt;mso-wrap-distance-right:9pt;mso-wrap-distance-top:0pt;mso-wrap-distance-bottom:0pt;margin-top:-8.85pt;mso-position-vertical-relative:text;margin-left:5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1140"/>
                              <w:gridCol w:w="1140"/>
                              <w:gridCol w:w="114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๔๙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๐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Cordia News;Cordia New" w:hAnsi="Cordia News;Cordia New" w:cs="Cordia News;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s;Cordia New" w:ascii="Cordia News;Cordia New" w:hAnsi="Cordia News;Cord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ส่วนง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ส่วน สามารถปรับเปลี่ยนให้เหมาะสมกับข้อมูลที่ต้องรายงานของแต่ละตัวชี้วัด</w:t>
            </w:r>
          </w:p>
        </w:tc>
      </w:tr>
      <w:tr>
        <w:trPr>
          <w:trHeight w:val="143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การที่ได้ดำเนินกา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รูปแบบการเขียนรายงานผลการปฏิบัติงานตามคำรับรองการปฏิบัติงาน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รายตัวชี้วัด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สำหรับตัวชี้วัดที่เป็นเชิงปริมาณ</w:t>
      </w:r>
    </w:p>
    <w:p>
      <w:pPr>
        <w:pStyle w:val="Normal"/>
        <w:ind w:firstLine="72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ขอให้ ส่วนงาน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ส่วน กรอกข้อมูลตามหัวข้อต่างๆ ดังนี้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ราย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การราย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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ตัวชี้วัด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ตัวชี้วั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ลำดับที่ของตัวชี้วั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คำรับรองการปฏิบัติงานของ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ู้กำกับดูแลตัวชี้วัด                     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สำเร็จ  พร้อมเบอร์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sz w:val="28"/>
                <w:szCs w:val="28"/>
              </w:rPr>
              <w:tab/>
              <w:t xml:space="preserve">                              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ผู้ที่ได้รับมอบหมายให้ทำหน้าที่รวบรวมข้อมูล 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ลการดำเนิน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คำนิยามหรือสูตรการคำนว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เกณฑ์การให้คะแนนของแต่ละตัวชี้วัด ตามคำรับรองการ</w:t>
            </w:r>
            <w:bookmarkStart w:id="0" w:name="OLE_LINK4"/>
            <w:bookmarkStart w:id="1" w:name="OLE_LINK3"/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ฏิบัติ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ง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  <w:bookmarkEnd w:id="0"/>
            <w:bookmarkEnd w:id="1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 </w:t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คำนวณคะแนนจากผล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สามารถใส่ผลคะแนนจากผลการดำเนินงานตามเอกสารแนบ ๔  หรือ เอกสารแนบ ๕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54" w:hanging="154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   ตัวชี้วัด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พื้นฐานประกอบตัวชี้วัด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ชื่อตัวชี้วัดตามคำรับรองการปฏิบัติงานของ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 น้ำหนั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น้ำหนักตัวชี้วัดตามคำรับรองการปฏิบัติงานของ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ผลการดำเนิน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ำหรับตัวชี้วัดที่มีตัวชี้วัดย่อยมากกว่า ๑ 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 ค่าคะแนนที่ได้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๑ ในบทที่ ๒  ทั้งนี้สำหรับตัวชี้วัดที่มีตัวชี้วัดย่อยมากกว่า ๑ ตัวชี้วัด ให้ใช้วิธีการคำนวณแบบที่ ๒ ในบทที่ 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 คะแนนถ่วงน้ำหนั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ค่าคะแนนถ่วงน้ำหนักของตัวชี้วัดที่ได้จากการนำค่าคะแนนที่ได้ของตัวชี้วัดมาคูณกับน้ำหนักของตัวชี้วัด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ปัจจัยสนับสนุนต่อการดำเนิน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ปัจจัยที่มีส่วนช่วยสนับสนุนต่อการดำเนินการในรอบปีงบประมาณ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ำหรับตัวชี้วัดนี้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ัวข้อราย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อธิบาย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ุปสรรคต่อการดำเนินงาน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อให้ ส่ว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 ระบุปัจจัยที่เป็นอุปสรรคต่อการดำเนินการในรอบปีงบประมาณ สำหรับตัวชี้วัดนี้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อ้างอิง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ุ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ถึ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รือชนิดของหลักฐานที่ใช้อ้างอิงและจำนวนของเอกสารที่ได้จัดส่งมา เพื่อใช้ประกอบการพิจารณาประเมินผลการปฏิบัติงาน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งานของสถาบัน ประจำ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๒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93"/>
      </w:tblGrid>
      <w:tr>
        <w:trPr/>
        <w:tc>
          <w:tcPr>
            <w:tcW w:w="9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355" w:hanging="1355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ตัวอย่างการเขียนรายงานผลการปฏิบัติงานตามคำรับรองการปฏิบัติ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ind w:left="1355" w:hanging="1355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ำหรับตัวชี้วัดที่เป็นเชิงปริมาณ</w:t>
            </w:r>
          </w:p>
          <w:p>
            <w:pPr>
              <w:pStyle w:val="Normal"/>
              <w:ind w:left="1355" w:hanging="1355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รายงานผลการปฏิบัติงานตามคำรับรองฯ 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  <w:tbl>
            <w:tblPr>
              <w:tblW w:w="6309" w:type="dxa"/>
              <w:jc w:val="left"/>
              <w:tblInd w:w="1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5"/>
              <w:gridCol w:w="2239"/>
            </w:tblGrid>
            <w:tr>
              <w:trPr/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๖  เดือน</w:t>
                  </w:r>
                </w:p>
              </w:tc>
              <w:tc>
                <w:tcPr>
                  <w:tcW w:w="20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 xml:space="preserve">( .... ) 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๙  เดือน</w:t>
                  </w:r>
                </w:p>
              </w:tc>
              <w:tc>
                <w:tcPr>
                  <w:tcW w:w="2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8"/>
                      <w:szCs w:val="28"/>
                    </w:rPr>
                    <w:t>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 xml:space="preserve"> ) 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อบ  ๑๒  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5" w:hanging="135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ที่  ๒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้อยละของอาจารย์ประจำและนักวิจัยประจำที่ได้รับทุนทำวิจัย หรืองานสร้างสรรค์จากภายในและ       </w:t>
            </w:r>
          </w:p>
          <w:p>
            <w:pPr>
              <w:pStyle w:val="Normal"/>
              <w:ind w:left="1355" w:hanging="135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ภายนอกสถาบันต่ออาจารย์ประจำและนักวิจัยประจ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สุขสันต์  สบายดี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งสาวเย็นฤดี  ใจเย็น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 ๒๓๒๖ ๔๕๓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 ๒๗๓๗ ๒๕๖๙</w:t>
            </w:r>
          </w:p>
        </w:tc>
      </w:tr>
      <w:tr>
        <w:trPr>
          <w:trHeight w:val="2871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อาจารย์ประจำและนักวิจัยประจำที่ได้รับทุนทำวิจัย และงานสร้างสรรค์จากภายในและภายนอกสถาบัน  จำนวน  ๕  คน  ได้แก่ 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มชัย  ใจกล้า    แหล่งทุนในประเทศ ชื่อทุ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XXXX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างสาวสิเรียม  มั่งมี  แหล่งทุนต่างประเทศ ชื่อทุ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XXXX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างจารุณี  มีสุข  แหล่งทุนจากหน่วยงานภาคเอกชน ชื่อทุ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XXXX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ายสมชาย  รักงาน  แหล่งทุนจากหน่วยงานภาคอุตสาหกรรม ชื่อทุ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XXXX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ายประสาน สมจริง  แหล่งทุนจากหน่วยงานอื่นๆ  ชื่อทุ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XXXX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XXXX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ำนวนอาจารย์ประจำ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อาจารย์ประจำ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๒๐๐ คน  ซึ่งจำแนก เป็นข้าราชการ จำนวน ๑๕๐ คน พนักงาน จำนวน ๓๐ คน อาจารย์พิเศษที่มีการทำสัญญาจ้าง ๙ เดือนขึ้นไป  จำนวน ๑๕ คน  และนักวิจัยประจำ จำนวน ๕ ค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133975" cy="33045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3975" cy="330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4"/>
                                    <w:gridCol w:w="1201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๕๔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๕๕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๕๕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๑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จำนวนอาจารย์ประจำและนักวิจัยประจ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 xml:space="preserve">อาจารย์ประจำและนักวิจัยประจำที่ได้รับทุนทำวิจัย และงานสร้างสรรค์จากภายในและภายนอกสถาบัน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๓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ร้อยละของอาจารย์ประจำและนักวิจัยประจำที่ได้รับทุนทำวิจัย และงานสร้างสรรค์จากภายในและภายนอกสถาบั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๐๓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25pt;height:260.2pt;mso-wrap-distance-left:9pt;mso-wrap-distance-right:9pt;mso-wrap-distance-top:0pt;mso-wrap-distance-bottom:0pt;margin-top:9.85pt;mso-position-vertical-relative:text;margin-left:28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4"/>
                              <w:gridCol w:w="1201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3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๒๕๔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๒๕๕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๒๕๕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๑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จำนวนอาจารย์ประจำและนักวิจัยประจำ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๒๐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๒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อาจารย์ประจำและนักวิจัยประจำที่ได้รับทุนทำวิจัย และงานสร้างสรรค์จากภายในและภายนอกสถาบัน 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๓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ร้อยละของอาจารย์ประจำและนักวิจัยประจำที่ได้รับทุนทำวิจัย และงานสร้างสรรค์จากภายในและภายนอกสถาบัน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  <w:szCs w:val="28"/>
                                    </w:rPr>
                                    <w:t>๐๓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9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ะดับ 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ะดับ 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ะดับ 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ะดับ 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ะดับ 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 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 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 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 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๔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2971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8"/>
                      <w:szCs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  <w:szCs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ของอาจารย์ประจำและนักวิจัยประจำที่ได้รับทุนทำวิจัย และงานสร้างสรรค์จากภายในและภายนอกสถาบัน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๕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ร้อยละ ๐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๓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๔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  <w:szCs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๒</w:t>
                  </w:r>
                  <w:r>
                    <w:rPr>
                      <w:rFonts w:cs="Browallia New" w:ascii="Browallia New" w:hAnsi="Browallia New"/>
                      <w:sz w:val="28"/>
                      <w:szCs w:val="28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  <w:szCs w:val="28"/>
                    </w:rPr>
                    <w:t>๐๐๐๐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  ส่วน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่วน 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10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ขอให้ ส่วน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วน 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748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ส่วน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ส่วน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ขอให้ ส่วนงาน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วน 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s">
    <w:altName w:val="Cordia New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4320" w:firstLine="720"/>
      <w:jc w:val="right"/>
      <w:rPr/>
    </w:pPr>
    <w:bookmarkStart w:id="2" w:name="_Hlk240209858"/>
    <w:bookmarkStart w:id="3" w:name="OLE_LINK2"/>
    <w:bookmarkStart w:id="4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9220</wp:posOffset>
              </wp:positionH>
              <wp:positionV relativeFrom="paragraph">
                <wp:posOffset>-6350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-0.5pt" to="467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sz w:val="28"/>
        <w:sz w:val="28"/>
        <w:szCs w:val="28"/>
      </w:rPr>
      <w:t>ส่วน</w:t>
    </w:r>
    <w:bookmarkEnd w:id="2"/>
    <w:bookmarkEnd w:id="3"/>
    <w:bookmarkEnd w:id="4"/>
    <w:r>
      <w:rPr>
        <w:sz w:val="28"/>
        <w:sz w:val="28"/>
        <w:szCs w:val="28"/>
      </w:rPr>
      <w:t>งาน</w:t>
    </w:r>
    <w:r>
      <w:rPr>
        <w:sz w:val="28"/>
        <w:szCs w:val="28"/>
      </w:rPr>
      <w:t>/</w:t>
    </w:r>
    <w:r>
      <w:rPr>
        <w:sz w:val="28"/>
        <w:sz w:val="28"/>
        <w:szCs w:val="28"/>
      </w:rPr>
      <w:t>ส่วน</w:t>
    </w:r>
    <w:r>
      <w:rPr>
        <w:sz w:val="28"/>
        <w:szCs w:val="28"/>
      </w:rPr>
      <w:t>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rPr>
        <w:rFonts w:ascii="Browallia New" w:hAnsi="Browallia New" w:cs="Browallia New"/>
        <w:b/>
        <w:b/>
        <w:bCs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18785</wp:posOffset>
              </wp:positionH>
              <wp:positionV relativeFrom="paragraph">
                <wp:posOffset>-322580</wp:posOffset>
              </wp:positionV>
              <wp:extent cx="9144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F2-P-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>วต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-00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แก้ไขครั้งที่ 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45pt;mso-wrap-distance-left:9.05pt;mso-wrap-distance-right:9.05pt;mso-wrap-distance-top:0pt;mso-wrap-distance-bottom:0pt;margin-top:-25.4pt;mso-position-vertical-relative:text;margin-left:43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F2-P-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>วต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-00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แก้ไขครั้งที่ 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080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</w:rPr>
    </w:pPr>
    <w:r>
      <w:rPr>
        <w:rFonts w:eastAsia="Browallia New" w:cs="Browallia New" w:ascii="Browallia New" w:hAnsi="Browallia New"/>
        <w:b/>
        <w:bCs/>
      </w:rPr>
      <w:t xml:space="preserve">   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 xml:space="preserve">. </w:t>
    </w:r>
    <w:r>
      <w:rPr>
        <w:rFonts w:ascii="Browallia New" w:hAnsi="Browallia New" w:cs="Browallia New"/>
        <w:b/>
        <w:b/>
        <w:bCs/>
      </w:rPr>
      <w:t>๒๕๕๒</w:t>
    </w:r>
  </w:p>
  <w:p>
    <w:pPr>
      <w:pStyle w:val="Header"/>
      <w:rPr>
        <w:rFonts w:ascii="Browallia New" w:hAnsi="Browallia New" w:cs="Browallia New"/>
        <w:b/>
        <w:b/>
        <w:bCs/>
        <w:lang w:val="en-US" w:eastAsia="en-US"/>
      </w:rPr>
    </w:pPr>
    <w:r>
      <w:rPr>
        <w:rFonts w:cs="Browallia New" w:ascii="Browallia New" w:hAnsi="Browallia New"/>
        <w:b/>
        <w:bCs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5pt,8.7pt" to="467.9pt,8.7pt" stroked="t" o:allowincell="f" style="position:absolute;mso-position-horizontal:right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58:00Z</dcterms:created>
  <dc:creator>kmitl</dc:creator>
  <dc:description/>
  <cp:keywords/>
  <dc:language>en-US</dc:language>
  <cp:lastModifiedBy>noina</cp:lastModifiedBy>
  <cp:lastPrinted>2009-10-07T09:26:00Z</cp:lastPrinted>
  <dcterms:modified xsi:type="dcterms:W3CDTF">2010-03-10T10:21:00Z</dcterms:modified>
  <cp:revision>22</cp:revision>
  <dc:subject/>
  <dc:title/>
</cp:coreProperties>
</file>